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</w:rPr>
      </w:pPr>
      <w:r>
        <w:rPr>
          <w:sz w:val="28"/>
        </w:rPr>
        <w:t>Министерство науки  и высшего образования  Российской Федерации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</w:rPr>
      </w:pPr>
      <w:r>
        <w:rPr>
          <w:sz w:val="28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</w:rPr>
      </w:pPr>
      <w:r>
        <w:rPr>
          <w:sz w:val="28"/>
        </w:rPr>
        <w:t>высшего образования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</w:rPr>
      </w:pPr>
      <w:r>
        <w:rPr>
          <w:sz w:val="28"/>
        </w:rPr>
        <w:t>«Оренбургский государственный университет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0" w:leader="none"/>
        </w:tabs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0" w:leader="none"/>
        </w:tabs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0" w:leader="none"/>
        </w:tabs>
        <w:jc w:val="center"/>
        <w:outlineLvl w:val="8"/>
        <w:rPr>
          <w:sz w:val="28"/>
          <w:szCs w:val="28"/>
        </w:rPr>
      </w:pPr>
      <w:r>
        <w:rPr>
          <w:sz w:val="28"/>
          <w:szCs w:val="28"/>
        </w:rPr>
        <w:t>Кафедра медико-биологической техни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0" w:leader="none"/>
        </w:tabs>
        <w:jc w:val="center"/>
        <w:outlineLvl w:val="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0" w:leader="none"/>
        </w:tabs>
        <w:jc w:val="center"/>
        <w:outlineLvl w:val="8"/>
        <w:rPr>
          <w:sz w:val="28"/>
          <w:szCs w:val="28"/>
        </w:rPr>
      </w:pPr>
      <w:r>
        <w:rPr>
          <w:sz w:val="28"/>
          <w:szCs w:val="28"/>
        </w:rPr>
        <w:t>А.В. Дудко, А.К. Тумашев, А.Д.  Стрекаловская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</w:r>
    </w:p>
    <w:p>
      <w:pPr>
        <w:pStyle w:val="Heading9"/>
        <w:tabs>
          <w:tab w:val="clear" w:pos="709"/>
          <w:tab w:val="left" w:pos="90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9"/>
        <w:tabs>
          <w:tab w:val="clear" w:pos="709"/>
          <w:tab w:val="left" w:pos="9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9"/>
        <w:tabs>
          <w:tab w:val="clear" w:pos="709"/>
          <w:tab w:val="left" w:pos="90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</w:r>
    </w:p>
    <w:p>
      <w:pPr>
        <w:pStyle w:val="Heading9"/>
        <w:tabs>
          <w:tab w:val="clear" w:pos="709"/>
          <w:tab w:val="left" w:pos="90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9"/>
        <w:tabs>
          <w:tab w:val="clear" w:pos="709"/>
          <w:tab w:val="left" w:pos="90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9"/>
        <w:tabs>
          <w:tab w:val="clear" w:pos="709"/>
          <w:tab w:val="left" w:pos="90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jc w:val="center"/>
        <w:rPr>
          <w:sz w:val="48"/>
        </w:rPr>
      </w:pPr>
      <w:r>
        <w:rPr>
          <w:sz w:val="48"/>
        </w:rPr>
        <w:t>ОРГАНИЗАЦИЯ ПРЕДДИПЛОМНОЙ ПРАКТИКИ</w:t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jc w:val="center"/>
        <w:rPr>
          <w:sz w:val="32"/>
        </w:rPr>
      </w:pPr>
      <w:r>
        <w:rPr>
          <w:sz w:val="32"/>
        </w:rPr>
        <w:t>Методические указания</w:t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left="708" w:hanging="0"/>
        <w:jc w:val="both"/>
        <w:rPr>
          <w:rFonts w:cs="NNBBFG+TimesNew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овано к изданию редакционно-издательским советом федерального государственного </w:t>
      </w:r>
      <w:r>
        <w:rPr>
          <w:rFonts w:cs="NNBBFG+TimesNewRoman"/>
          <w:color w:val="000000"/>
          <w:sz w:val="28"/>
          <w:szCs w:val="28"/>
        </w:rPr>
        <w:t xml:space="preserve">бюджетного </w:t>
      </w:r>
      <w:r>
        <w:rPr>
          <w:color w:val="000000"/>
          <w:sz w:val="28"/>
          <w:szCs w:val="28"/>
        </w:rPr>
        <w:t>образовательного учреждения высшего образования</w:t>
      </w:r>
      <w:r>
        <w:rPr>
          <w:rFonts w:cs="NNBBFG+TimesNewRoman" w:ascii="NNBBFG+TimesNewRoman" w:hAnsi="NNBBFG+TimesNewRoman"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ренбургский государственный университет</w:t>
      </w:r>
      <w:r>
        <w:rPr>
          <w:rFonts w:cs="NNBBFG+TimesNewRoman" w:ascii="NNBBFG+TimesNewRoman" w:hAnsi="NNBBFG+TimesNewRoman"/>
          <w:color w:val="000000"/>
          <w:sz w:val="28"/>
          <w:szCs w:val="28"/>
        </w:rPr>
        <w:t>»</w:t>
      </w:r>
      <w:r>
        <w:rPr>
          <w:rFonts w:cs="NNBBFG+TimesNewRoman"/>
          <w:color w:val="000000"/>
          <w:sz w:val="28"/>
          <w:szCs w:val="28"/>
        </w:rPr>
        <w:t>, для обучающихся по образовательной программе высшего образования по направлению подготовки   12.03.04 Биотехнические системы и технологии</w:t>
      </w:r>
    </w:p>
    <w:p>
      <w:pPr>
        <w:pStyle w:val="Normal"/>
        <w:tabs>
          <w:tab w:val="clear" w:pos="709"/>
          <w:tab w:val="left" w:pos="90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900"/>
        <w:rPr/>
      </w:pPr>
      <w:r>
        <w:rPr/>
      </w:r>
    </w:p>
    <w:p>
      <w:pPr>
        <w:pStyle w:val="TextBody"/>
        <w:tabs>
          <w:tab w:val="clear" w:pos="709"/>
          <w:tab w:val="left" w:pos="900" w:leader="none"/>
        </w:tabs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ренбург</w:t>
      </w:r>
    </w:p>
    <w:p>
      <w:pPr>
        <w:pStyle w:val="Default"/>
        <w:tabs>
          <w:tab w:val="clear" w:pos="709"/>
          <w:tab w:val="left" w:pos="90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  <w:r>
        <w:br w:type="page"/>
      </w:r>
    </w:p>
    <w:p>
      <w:pPr>
        <w:pStyle w:val="Default"/>
        <w:tabs>
          <w:tab w:val="clear" w:pos="709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ДК  378.147:615.4(076.5)</w:t>
      </w:r>
    </w:p>
    <w:p>
      <w:pPr>
        <w:pStyle w:val="Default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БК  53.5я7+74.48я7</w:t>
      </w:r>
    </w:p>
    <w:p>
      <w:pPr>
        <w:pStyle w:val="Default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 81</w:t>
      </w:r>
    </w:p>
    <w:p>
      <w:pPr>
        <w:pStyle w:val="Default"/>
        <w:tabs>
          <w:tab w:val="clear" w:pos="709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</w:tabs>
        <w:ind w:firstLine="720"/>
        <w:rPr>
          <w:color w:val="auto"/>
          <w:sz w:val="28"/>
          <w:szCs w:val="28"/>
        </w:rPr>
      </w:pPr>
      <w:r>
        <w:rPr>
          <w:sz w:val="28"/>
          <w:szCs w:val="28"/>
        </w:rPr>
        <w:t>Рецензент – профессор, доктор физико-математических наук О.Н. Каныгина</w:t>
      </w:r>
    </w:p>
    <w:p>
      <w:pPr>
        <w:pStyle w:val="Default"/>
        <w:tabs>
          <w:tab w:val="clear" w:pos="709"/>
          <w:tab w:val="left" w:pos="900" w:leader="none"/>
        </w:tabs>
        <w:ind w:firstLine="72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</w:tabs>
        <w:ind w:firstLine="720"/>
        <w:rPr>
          <w:color w:val="auto"/>
          <w:sz w:val="40"/>
          <w:szCs w:val="28"/>
        </w:rPr>
      </w:pPr>
      <w:r>
        <w:rPr>
          <w:color w:val="auto"/>
          <w:sz w:val="40"/>
          <w:szCs w:val="28"/>
        </w:rPr>
      </w:r>
    </w:p>
    <w:tbl>
      <w:tblPr>
        <w:tblW w:w="10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80"/>
        <w:gridCol w:w="9430"/>
      </w:tblGrid>
      <w:tr>
        <w:trPr>
          <w:trHeight w:val="1300" w:hRule="atLeast"/>
        </w:trPr>
        <w:tc>
          <w:tcPr>
            <w:tcW w:w="780" w:type="dxa"/>
            <w:tcBorders/>
          </w:tcPr>
          <w:p>
            <w:pPr>
              <w:pStyle w:val="TextBody"/>
              <w:widowControl w:val="false"/>
              <w:tabs>
                <w:tab w:val="clear" w:pos="709"/>
                <w:tab w:val="left" w:pos="342" w:leader="none"/>
                <w:tab w:val="left" w:pos="900" w:leader="none"/>
              </w:tabs>
              <w:spacing w:before="0" w:after="0"/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900" w:leader="none"/>
              </w:tabs>
              <w:spacing w:before="0" w:after="0"/>
              <w:jc w:val="both"/>
              <w:rPr/>
            </w:pPr>
            <w:r>
              <w:rPr/>
              <w:t>Д 81</w:t>
            </w:r>
          </w:p>
        </w:tc>
        <w:tc>
          <w:tcPr>
            <w:tcW w:w="9430" w:type="dxa"/>
            <w:tcBorders/>
          </w:tcPr>
          <w:p>
            <w:pPr>
              <w:pStyle w:val="Normal"/>
              <w:widowControl w:val="false"/>
              <w:ind w:left="612" w:right="432" w:hanging="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Дудко, А.В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ind w:left="612" w:right="43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рганизация преддипломной практики: методические указания / А.В. Дудко, А.К. </w:t>
            </w:r>
            <w:r>
              <w:rPr>
                <w:sz w:val="28"/>
                <w:szCs w:val="28"/>
              </w:rPr>
              <w:t>Тумашев,</w:t>
            </w:r>
            <w:r>
              <w:rPr>
                <w:sz w:val="28"/>
              </w:rPr>
              <w:t xml:space="preserve"> А.Д. Стрекаловская; Оренбургский гос. ун-т. – Оренбург: ОГУ, 2019. – 31 с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900" w:leader="none"/>
              </w:tabs>
              <w:spacing w:before="0" w:after="0"/>
              <w:ind w:firstLine="9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clear" w:pos="709"/>
          <w:tab w:val="left" w:pos="900" w:leader="none"/>
        </w:tabs>
        <w:spacing w:before="0" w:after="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содержат основные положения по организации преддипломной практики. </w:t>
      </w:r>
    </w:p>
    <w:p>
      <w:pPr>
        <w:pStyle w:val="Normal"/>
        <w:ind w:left="708" w:firstLine="720"/>
        <w:jc w:val="both"/>
        <w:rPr>
          <w:sz w:val="28"/>
        </w:rPr>
      </w:pPr>
      <w:r>
        <w:rPr>
          <w:sz w:val="28"/>
          <w:szCs w:val="28"/>
        </w:rPr>
        <w:t xml:space="preserve">Методические указания предназначены для обучающихся по направлению </w:t>
      </w:r>
      <w:r>
        <w:rPr>
          <w:color w:val="000000"/>
          <w:sz w:val="28"/>
          <w:szCs w:val="28"/>
        </w:rPr>
        <w:t>подготовки 12.03.04 Биотехнические системы и технологии, профиль «Инженерное дело в медико-биологической практике».</w:t>
      </w:r>
    </w:p>
    <w:p>
      <w:pPr>
        <w:pStyle w:val="A"/>
        <w:widowControl w:val="false"/>
        <w:tabs>
          <w:tab w:val="clear" w:pos="709"/>
          <w:tab w:val="left" w:pos="490" w:leader="none"/>
        </w:tabs>
        <w:spacing w:beforeAutospacing="0" w:before="0" w:afterAutospacing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spacing w:before="0" w:after="0"/>
        <w:ind w:left="72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before="0" w:after="0"/>
        <w:ind w:left="72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before="0" w:after="0"/>
        <w:ind w:left="72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before="0" w:after="0"/>
        <w:ind w:left="72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firstLine="900"/>
        <w:rPr/>
      </w:pPr>
      <w:r>
        <w:rPr/>
      </w:r>
    </w:p>
    <w:p>
      <w:pPr>
        <w:pStyle w:val="Default"/>
        <w:tabs>
          <w:tab w:val="clear" w:pos="709"/>
          <w:tab w:val="left" w:pos="900" w:leader="none"/>
        </w:tabs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</w:tabs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</w:tabs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</w:tabs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</w:tabs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</w:tabs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</w:tabs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9"/>
          <w:tab w:val="left" w:pos="900" w:leader="none"/>
          <w:tab w:val="left" w:pos="68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ДК  378.147:615.4(076.5)</w:t>
      </w:r>
    </w:p>
    <w:p>
      <w:pPr>
        <w:pStyle w:val="Default"/>
        <w:tabs>
          <w:tab w:val="clear" w:pos="709"/>
          <w:tab w:val="left" w:pos="720" w:leader="none"/>
          <w:tab w:val="left" w:pos="68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ББК   53.5я7+74.48я7</w:t>
      </w:r>
    </w:p>
    <w:p>
      <w:pPr>
        <w:pStyle w:val="Default"/>
        <w:tabs>
          <w:tab w:val="clear" w:pos="709"/>
          <w:tab w:val="left" w:pos="900" w:leader="none"/>
        </w:tabs>
        <w:jc w:val="right"/>
        <w:rPr>
          <w:color w:val="FFFFFF" w:themeColor="background1"/>
          <w:sz w:val="28"/>
          <w:szCs w:val="28"/>
        </w:rPr>
      </w:pPr>
      <w:r>
        <w:rPr>
          <w:color w:val="FFFFFF" w:themeColor="background1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7088" w:leader="none"/>
        </w:tabs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© Дудко А.В., </w:t>
      </w:r>
    </w:p>
    <w:p>
      <w:pPr>
        <w:pStyle w:val="Normal"/>
        <w:tabs>
          <w:tab w:val="clear" w:pos="709"/>
          <w:tab w:val="left" w:pos="900" w:leader="none"/>
          <w:tab w:val="left" w:pos="7088" w:leader="none"/>
        </w:tabs>
        <w:ind w:left="6804" w:hanging="0"/>
        <w:rPr>
          <w:sz w:val="28"/>
          <w:szCs w:val="28"/>
        </w:rPr>
      </w:pPr>
      <w:r>
        <w:rPr>
          <w:color w:val="FFFFFF" w:themeColor="background1"/>
          <w:sz w:val="28"/>
          <w:szCs w:val="28"/>
        </w:rPr>
        <w:t>©</w:t>
      </w:r>
      <w:r>
        <w:rPr>
          <w:sz w:val="28"/>
          <w:szCs w:val="28"/>
        </w:rPr>
        <w:t xml:space="preserve"> Тумашев А.К.,                 </w:t>
      </w:r>
      <w:r>
        <w:rPr>
          <w:color w:val="FFFFFF" w:themeColor="background1"/>
          <w:sz w:val="28"/>
          <w:szCs w:val="28"/>
        </w:rPr>
        <w:t xml:space="preserve">© </w:t>
      </w:r>
      <w:r>
        <w:rPr>
          <w:sz w:val="28"/>
          <w:szCs w:val="28"/>
        </w:rPr>
        <w:t>Стрекаловская А.Д., 2019</w:t>
      </w:r>
    </w:p>
    <w:p>
      <w:pPr>
        <w:pStyle w:val="Normal"/>
        <w:tabs>
          <w:tab w:val="clear" w:pos="709"/>
          <w:tab w:val="left" w:pos="900" w:leader="none"/>
          <w:tab w:val="left" w:pos="6660" w:leader="none"/>
          <w:tab w:val="left" w:pos="6840" w:leader="none"/>
          <w:tab w:val="left" w:pos="7020" w:leader="none"/>
        </w:tabs>
        <w:ind w:left="6804" w:hanging="0"/>
        <w:rPr>
          <w:b/>
          <w:b/>
          <w:sz w:val="28"/>
          <w:szCs w:val="28"/>
        </w:rPr>
      </w:pPr>
      <w:r>
        <w:rPr>
          <w:sz w:val="28"/>
          <w:szCs w:val="28"/>
        </w:rPr>
        <w:t>© ОГУ, 201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71950</wp:posOffset>
                </wp:positionH>
                <wp:positionV relativeFrom="page">
                  <wp:posOffset>10039350</wp:posOffset>
                </wp:positionV>
                <wp:extent cx="5334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pt;height:24pt;mso-wrap-distance-left:9pt;mso-wrap-distance-right:9pt;mso-wrap-distance-top:0pt;mso-wrap-distance-bottom:0pt;margin-top:790.5pt;mso-position-vertical-relative:page;margin-left:328.5pt;mso-position-horizontal-relative:page">
                <v:textbox inset="0in,0in,0in,0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val="clear" w:color="auto" w:fill="FFFFFF"/>
        <w:spacing w:lineRule="auto" w:line="360" w:before="0" w:after="0"/>
        <w:ind w:firstLine="709"/>
        <w:contextualSpacing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shd w:val="clear" w:color="auto" w:fill="FFFFFF"/>
        <w:spacing w:lineRule="auto" w:line="360" w:before="0" w:after="0"/>
        <w:ind w:firstLine="709"/>
        <w:contextualSpacing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937510</wp:posOffset>
                </wp:positionH>
                <wp:positionV relativeFrom="paragraph">
                  <wp:posOffset>374650</wp:posOffset>
                </wp:positionV>
                <wp:extent cx="561975" cy="43815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4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3pt;margin-top:29.5pt;width:44.2pt;height:34.45pt;mso-wrap-style:none;v-text-anchor:middle">
                <v:fill o:detectmouseclick="t" type="solid" color2="black"/>
                <v:stroke color="white" joinstyle="round" endcap="flat"/>
                <w10:wrap type="none"/>
              </v:oval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hd w:fill="FFFFFF" w:val="clear"/>
            <w:spacing w:lineRule="auto" w:line="360" w:before="0" w:after="0"/>
            <w:ind w:firstLine="709"/>
            <w:contextualSpacing/>
            <w:jc w:val="center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Содержание</w:t>
          </w:r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r>
            <w:fldChar w:fldCharType="begin"/>
          </w:r>
          <w:r>
            <w:rPr>
              <w:webHidden/>
              <w:rStyle w:val="IndexLink"/>
              <w:sz w:val="28"/>
              <w:b w:val="false"/>
            </w:rPr>
            <w:instrText xml:space="preserve"> TOC \z \o "1-3" \u \h</w:instrText>
          </w:r>
          <w:r>
            <w:rPr>
              <w:webHidden/>
              <w:rStyle w:val="IndexLink"/>
              <w:sz w:val="28"/>
              <w:b w:val="false"/>
            </w:rPr>
            <w:fldChar w:fldCharType="separate"/>
          </w:r>
          <w:hyperlink w:anchor="_Toc533497586">
            <w:r>
              <w:rPr>
                <w:webHidden/>
                <w:rStyle w:val="IndexLink"/>
                <w:b w:val="false"/>
                <w:sz w:val="28"/>
              </w:rPr>
              <w:t>Введени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8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87">
            <w:r>
              <w:rPr>
                <w:webHidden/>
                <w:rStyle w:val="IndexLink"/>
                <w:b w:val="false"/>
                <w:sz w:val="28"/>
              </w:rPr>
              <w:t>1 Общие указания по организации практик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8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88">
            <w:r>
              <w:rPr>
                <w:webHidden/>
                <w:rStyle w:val="IndexLink"/>
                <w:b w:val="false"/>
                <w:sz w:val="28"/>
              </w:rPr>
              <w:t>1.1 Цель и основные задачи преддипломной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8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jc w:val="left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89">
            <w:r>
              <w:rPr>
                <w:webHidden/>
                <w:rStyle w:val="IndexLink"/>
                <w:b w:val="false"/>
                <w:sz w:val="28"/>
              </w:rPr>
              <w:t>1.2 Место практики в системе ОП и предполагаемые результаты прохождения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8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90">
            <w:r>
              <w:rPr>
                <w:webHidden/>
                <w:rStyle w:val="IndexLink"/>
                <w:b w:val="false"/>
                <w:sz w:val="28"/>
              </w:rPr>
              <w:t>1.3 Формы и виды практики. Продолжительность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9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91">
            <w:r>
              <w:rPr>
                <w:webHidden/>
                <w:rStyle w:val="IndexLink"/>
                <w:b w:val="false"/>
                <w:sz w:val="28"/>
              </w:rPr>
              <w:t>1.4 Система оценивания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9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jc w:val="left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92">
            <w:r>
              <w:rPr>
                <w:webHidden/>
                <w:rStyle w:val="IndexLink"/>
                <w:b w:val="false"/>
                <w:sz w:val="28"/>
              </w:rPr>
              <w:t>1.5 Информационные технологии и материально-техническая база, необходимые для проведения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9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93">
            <w:r>
              <w:rPr>
                <w:webHidden/>
                <w:rStyle w:val="IndexLink"/>
                <w:b w:val="false"/>
                <w:sz w:val="28"/>
              </w:rPr>
              <w:t>1.6 Преддипломная практик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9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firstLine="142"/>
            <w:jc w:val="left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94">
            <w:r>
              <w:rPr>
                <w:webHidden/>
                <w:rStyle w:val="IndexLink"/>
                <w:b w:val="false"/>
                <w:sz w:val="28"/>
              </w:rPr>
              <w:t>1.6.1 Задания на практику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9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firstLine="14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95">
            <w:r>
              <w:rPr>
                <w:webHidden/>
                <w:rStyle w:val="IndexLink"/>
                <w:b w:val="false"/>
                <w:sz w:val="28"/>
              </w:rPr>
              <w:t>1.6.2 Требования к месту проведения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9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firstLine="14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96">
            <w:r>
              <w:rPr>
                <w:webHidden/>
                <w:rStyle w:val="IndexLink"/>
                <w:b w:val="false"/>
                <w:sz w:val="28"/>
              </w:rPr>
              <w:t>1.6.3 Оформление договора с предприятие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9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firstLine="14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97">
            <w:r>
              <w:rPr>
                <w:webHidden/>
                <w:rStyle w:val="IndexLink"/>
                <w:b w:val="false"/>
                <w:sz w:val="28"/>
              </w:rPr>
              <w:t>1.6.4 Структура отчета по практик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9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98">
            <w:r>
              <w:rPr>
                <w:webHidden/>
                <w:rStyle w:val="IndexLink"/>
                <w:b w:val="false"/>
                <w:sz w:val="28"/>
              </w:rPr>
              <w:t>1.7 Обязанности руководителей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9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firstLine="14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599">
            <w:r>
              <w:rPr>
                <w:webHidden/>
                <w:rStyle w:val="IndexLink"/>
                <w:b w:val="false"/>
                <w:sz w:val="28"/>
              </w:rPr>
              <w:t>1.7.1 Руководитель практики от учебного заведе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59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firstLine="14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600">
            <w:r>
              <w:rPr>
                <w:webHidden/>
                <w:rStyle w:val="IndexLink"/>
                <w:b w:val="false"/>
                <w:sz w:val="28"/>
              </w:rPr>
              <w:t>1.7.2 Руководитель практики от предприят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6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601">
            <w:r>
              <w:rPr>
                <w:webHidden/>
                <w:rStyle w:val="IndexLink"/>
                <w:b w:val="false"/>
                <w:sz w:val="28"/>
              </w:rPr>
              <w:t>1.8 Обязанности студента при прохождении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6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602">
            <w:r>
              <w:rPr>
                <w:webHidden/>
                <w:rStyle w:val="IndexLink"/>
                <w:b w:val="false"/>
                <w:sz w:val="28"/>
              </w:rPr>
              <w:t>2  Требования к отчетным документа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6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1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603">
            <w:r>
              <w:rPr>
                <w:webHidden/>
                <w:rStyle w:val="IndexLink"/>
                <w:b w:val="false"/>
                <w:sz w:val="28"/>
              </w:rPr>
              <w:t>2.1 Требования к ведению дневника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6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1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604">
            <w:r>
              <w:rPr>
                <w:webHidden/>
                <w:rStyle w:val="IndexLink"/>
                <w:b w:val="false"/>
                <w:sz w:val="28"/>
              </w:rPr>
              <w:t>2.2 Требования к ведению отчета студента о прохождении практики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6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1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605">
            <w:r>
              <w:rPr>
                <w:webHidden/>
                <w:rStyle w:val="IndexLink"/>
                <w:b w:val="false"/>
                <w:sz w:val="28"/>
              </w:rPr>
              <w:t>2.3 Требования к ведению отчета руководителя практи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6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2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606">
            <w:r>
              <w:rPr>
                <w:webHidden/>
                <w:rStyle w:val="IndexLink"/>
                <w:b w:val="false"/>
                <w:sz w:val="28"/>
              </w:rPr>
              <w:t>Приложение 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6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2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607">
            <w:r>
              <w:rPr>
                <w:webHidden/>
                <w:rStyle w:val="IndexLink"/>
                <w:b w:val="false"/>
                <w:sz w:val="28"/>
              </w:rPr>
              <w:t>Приложение Б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6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2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608">
            <w:r>
              <w:rPr>
                <w:webHidden/>
                <w:rStyle w:val="IndexLink"/>
                <w:b w:val="false"/>
                <w:sz w:val="28"/>
              </w:rPr>
              <w:t>Приложение 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6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2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0"/>
              <w:szCs w:val="22"/>
              <w:lang w:eastAsia="ru-RU"/>
            </w:rPr>
          </w:pPr>
          <w:hyperlink w:anchor="_Toc533497609">
            <w:r>
              <w:rPr>
                <w:webHidden/>
                <w:rStyle w:val="IndexLink"/>
                <w:b w:val="false"/>
                <w:sz w:val="28"/>
              </w:rPr>
              <w:t>Приложение Г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6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2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cs="" w:asciiTheme="minorHAnsi" w:cstheme="minorBidi" w:hAnsiTheme="minorHAnsi"/>
              <w:b w:val="false"/>
              <w:b w:val="false"/>
              <w:sz w:val="22"/>
              <w:szCs w:val="22"/>
              <w:lang w:eastAsia="ru-RU"/>
            </w:rPr>
          </w:pPr>
          <w:hyperlink w:anchor="_Toc533497610">
            <w:r>
              <w:rPr>
                <w:webHidden/>
                <w:rStyle w:val="IndexLink"/>
                <w:b w:val="false"/>
                <w:sz w:val="28"/>
              </w:rPr>
              <w:t>Приложение Д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5334976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b w:val="false"/>
                <w:vanish w:val="false"/>
                <w:sz w:val="28"/>
              </w:rPr>
              <w:tab/>
              <w:t>2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Heading2"/>
        <w:spacing w:lineRule="auto" w:line="360" w:before="0" w:after="0"/>
        <w:jc w:val="center"/>
        <w:rPr>
          <w:szCs w:val="28"/>
        </w:rPr>
      </w:pPr>
      <w:bookmarkStart w:id="0" w:name="_Toc533497586"/>
      <w:r>
        <w:rPr>
          <w:sz w:val="32"/>
          <w:szCs w:val="28"/>
        </w:rPr>
        <w:t>Введение</w:t>
      </w:r>
      <w:bookmarkEnd w:id="0"/>
    </w:p>
    <w:p>
      <w:pPr>
        <w:pStyle w:val="Normal"/>
        <w:shd w:val="clear" w:color="auto" w:fill="FFFFFF"/>
        <w:spacing w:lineRule="auto" w:line="360"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360"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360"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тодические указания по преддипломной практике для студентов Оренбургского государственного университета (ОГУ) составлены в соответствии с требованиями ФГОС ВО и основной профессиональной образовательной программы высшего образования  по направлению подготовки 12.03.04 «Биотехнические системы и технологии».</w:t>
      </w:r>
    </w:p>
    <w:p>
      <w:pPr>
        <w:pStyle w:val="Normal"/>
        <w:shd w:val="clear" w:color="auto" w:fill="FFFFFF"/>
        <w:spacing w:lineRule="auto" w:line="360"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тодические указания предназначены для студентов и руководителей практики и содержат исходные сведения о порядке организации, проведения и завершения практики в соответствии с приказом Минобрнауки России от 27.11.2015 № 1383 «Об утверждении Положения о практике обучающихся, осваивающих основные профессиональные образовательные программы высшего образования»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rPr/>
      </w:pPr>
      <w:bookmarkStart w:id="1" w:name="_Toc533497587"/>
      <w:r>
        <w:rPr>
          <w:sz w:val="32"/>
        </w:rPr>
        <w:t xml:space="preserve">1 Общие указания </w:t>
      </w:r>
      <w:r>
        <w:rPr/>
        <w:t>по организации практик</w:t>
      </w:r>
      <w:bookmarkEnd w:id="1"/>
      <w:r>
        <w:rPr/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ктика студентов является неотъемлемой частью учебного процесса по  подготовке  бакалавров  в  соответствии  с  государственным образовательным  стандартом  высшего  образования 12.03.04 Биотехнические системы и технологи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rPr/>
      </w:pPr>
      <w:r>
        <w:rPr/>
      </w:r>
    </w:p>
    <w:p>
      <w:pPr>
        <w:pStyle w:val="Heading2"/>
        <w:spacing w:lineRule="auto" w:line="360" w:before="0" w:after="0"/>
        <w:rPr/>
      </w:pPr>
      <w:bookmarkStart w:id="2" w:name="_Toc533497588"/>
      <w:r>
        <w:rPr/>
        <w:t>1.1 Цель и основные задачи преддипломной практики</w:t>
      </w:r>
      <w:bookmarkEnd w:id="2"/>
      <w:r>
        <w:rPr/>
        <w:t xml:space="preserve"> </w:t>
      </w:r>
    </w:p>
    <w:p>
      <w:pPr>
        <w:pStyle w:val="Heading2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 цель  практики – закрепление  теоретических  знаний, полученных  студентами при  изучении  дисциплин, приобретение практических  навыков  и умение  самостоятельно  решать  актуальные профессиональные  задачи  в  сфере  биотехнических систем и технологий, овладение профессиональными и общекультурными компетенциями. К  числу  основных  задач    практики  бакалавров,  обучающихся  по направлению  12.03.04 Биотехнические системы и технологии  относятся такие задачи, как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общение,  систематизация,  конкретизация  и  закрепление теоретических знаний и практических навыков на основе изучения опыта работы конкретной организации по основным направления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передового опыта по избранному направлению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владение методами принятия и реализации на основе полученных теоретических  знаний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владение  методами  аналитической  и  самостоятельной  научно-исследовательской  работы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бор необходимых материалов для подготовки и написания курсовых работ и выпускной квалификационной работ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еддипломной практики являются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студентами опыта в решении реальной инженерной задач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навыков сбора, обработки и систематизации научно-технической информации по теме, планируемой выпускной квалификационной работ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навыков выбора методики и средств решения сформулированных задач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навыков проектирования электронных устройств, систем и комплексов с учетом заданных требов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навыков разработки программ экспериментальных исследований, включая выбор технических средств и обработку результат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навыков разработки рекомендаций по практическому использованию полученных результа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 практика является обязательным этапом, предшествующим подготовке и защите выпускной квалификационной рабо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еддипломной практики бакалавров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вместно с руководителем практики от предприятия выбрать тему выпускной квалификационной работы и составить техническое задание на ее выполнени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осуществить сбор, обработку и систематизацию научно-технической информации по планируемой теме выпускной квалификационной работы, выбрать существующие аналог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учить действующие стандарты, технические условия, положения и инструкции по эксплуатации оборудования, оформлению технической документа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математическую модель  объекта или процесса с целью анализа и оптимизации их параметров с использованием имеющихся средств, включая стандартные пакеты прикладных програм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формулировать в окончательном виде тему выпускной квалификационной работы и обосновать целесообразность ее разработк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отчет о преддипломной практи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8"/>
        <w:rPr/>
      </w:pPr>
      <w:bookmarkStart w:id="3" w:name="_Toc533497589"/>
      <w:r>
        <w:rPr/>
        <w:t>1.2 Место практики в системе ОП и предполагаемые результаты прохождения практики</w:t>
      </w:r>
      <w:bookmarkEnd w:id="3"/>
      <w:r>
        <w:rPr/>
        <w:t xml:space="preserve"> </w:t>
      </w:r>
    </w:p>
    <w:p>
      <w:pPr>
        <w:pStyle w:val="Heading2"/>
        <w:spacing w:lineRule="auto" w:line="360" w:before="0" w:after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 базируется  на  знаниях,  полученных  в  ходе  изучения дисциплин основной  образовательной программы, и  должна  углубить профессиональные и общекультурные компетенции, вырабатываемые в ходе теоретического изучения дисциплин базовой и вариативной части программы подготовки  по  направлению 12.03.04 Биотехнические системы и технологии. К числу данных компетенций относятся следующие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К-9 готовностью к практическому применению основных правил выполнения ремонта и обслуживания медицинской техники, основ технологии обслуживания медицинской техник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К-10 способностью владеть средствами эксплуатации медицинских баз данных, экспертных и мониторинговых сист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 практических  навыков в  результате  прохождения преддипломной практики дает возможность бакалаврам на более высоком уровне  подготовить  базовые  материалы  для  написания  выпускных  квалификационных  работ  с  использованием  сравнительных методов анализа и информационных технологий и послужит основой для профессиональной  ориентации  бакалавров  при  последующем  их трудоустройстве по направлению подготовки. Кроме  того,  в  период  прохождения  практики  бакалавры  обязаны изучить  систему  управления  и  руководства  организацией,  ее  структуру, планирование  работы,  факторы  внешнего  воздействия,  принципы оперативного руководства ее деятельностью, а также принять практическое участие в решении задач, стоящих перед организаци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rPr/>
      </w:pPr>
      <w:bookmarkStart w:id="4" w:name="_Toc533497590"/>
      <w:r>
        <w:rPr/>
        <w:t>1.3 Формы и виды практики. Продолжительность практики</w:t>
      </w:r>
      <w:bookmarkEnd w:id="4"/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сновной образовательной программой  бакалавриата по  направлению  12.03.04 Биотехнические системы и технологии предусматриваются следующие виды практики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ебная (2 недели – 3 зачетных единицы)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ственная практика на 2 и 3 курсах (4 недели – 6 зачетных единиц)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дипломная (2 недели – 3 зачетных единицы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rPr/>
      </w:pPr>
      <w:bookmarkStart w:id="5" w:name="_Toc533497591"/>
      <w:r>
        <w:rPr/>
        <w:t>1.4 Система оценивания практики</w:t>
      </w:r>
      <w:bookmarkEnd w:id="5"/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хождения практики студентам дается индивидуальное задание, ориентированное на выработку соответствующих навыков и компетенций и расширение  знаний  о деятельности, в котором студенты проходят практику. По результатам прохождения практики студент должен предоставить следующий пакет документов для оценки результатов практики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чет о прохождении практики с приложение диска с электронной версией отчета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невник практики с отметкой о выполнении заданий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олненная путевка практики с подписью руководителя практики от организации и печатью организа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 проверки  отчета  и  документов,  представленных  студентами, руководитель практики от кафедры выставляет дифференцированный зачет, руководствуясь следующей примерной балльной структурой оцен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балл практики, из них: 100 1. на основании оценки руководителя практики от организации 50 2. на основании проверки документов руководителем практики от кафедры, в том числе: 50 - оформление отчета и документов 10 - составление дневника 5 - выполнение индивидуального задания практики 25 - наличие  выводов  и  предложений  по  решению  проблем организации 10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8"/>
        <w:rPr/>
      </w:pPr>
      <w:bookmarkStart w:id="6" w:name="_Toc533497592"/>
      <w:r>
        <w:rPr/>
        <w:t>1.5 Информационные технологии и материально-техническая база, необходимые для проведения практики</w:t>
      </w:r>
      <w:bookmarkEnd w:id="6"/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актики является знакомство студента с ключевыми практическими  навыками, компетенциями, полномочиями и  функци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, при прохождении практики студенту должны быть созданы условия для выполнения поставленных перед ним целей и задач,  что  подразумевает  предоставление  доступа  к  необходимым информационным  технологиям  и  материально-техническим  средства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 необходимым материально-техническим средствам практики могут относиться компьютер, принтер,  сканер,  копировальное  устройство,  телефон,  факс  и т.д.  в зависимости от полученных поручений и индивидуального задания.  При подготовке пакета документов по итогам практики основными информационными технологиями и материально-техническими средствами для  студента  будут  являться  сеть  «Интернет»,  «КонсультантПлюс» и др., персональный компьютер с возможностью записи дис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rPr>
          <w:bCs w:val="false"/>
        </w:rPr>
      </w:pPr>
      <w:bookmarkStart w:id="7" w:name="_Toc533497593"/>
      <w:r>
        <w:rPr/>
        <w:t>1</w:t>
      </w:r>
      <w:r>
        <w:rPr>
          <w:bCs w:val="false"/>
        </w:rPr>
        <w:t>.6 Преддипломная практика</w:t>
      </w:r>
      <w:bookmarkEnd w:id="7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элементом учебного процесса является преддипломная практика. Она предшествует написанию выпускной квалификационной работы (ВКР) и является логической завершающей ступенью обучения после прохождения  основных  теоретических  дисциплин  по  направлению подготовки 12.03.04 «Биотехнические системы и технологи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ктика организуется для того, чтобы дать возможность студенту в реальной деятельности применить полученные знания, а также собрать материал для дальнейшего написания ВКР. По итогам ее прохождения пишется отч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воей сути отчет по практике является второй аналитической главой пояснительной записки к ВКР, в которой обобщаются основные сведения п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ю, проводится анализ основных процесс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  на  практику  выдается  на  специальном  семинаре, посвящённом  ознакомлению  с  задачами  практики  и  проводимом руководителем практики. На семинаре научный руководитель знакомит студентов с основными целями практики, рассказывает о способах их осуществления, рассказывает кратко об организации-базе практики, уточняет сроки прохождения. Задание подписывается руководителем от вуза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rPr/>
      </w:pPr>
      <w:bookmarkStart w:id="8" w:name="_Toc533497594"/>
      <w:r>
        <w:rPr/>
        <w:t>1.6.1 Задания на практику</w:t>
      </w:r>
      <w:bookmarkEnd w:id="8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еддипломной практики студент собирает, обобщает 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ует материалы, необходимые для выполнения задания. На основе собранных и обобщенных материалов и детальной проработки литературных источников согласно выбранной тематике либо строится функциональная схема устройства медицинского назначения, подробно расписывается какой-либо узел этого устройства, либо детально описывается технологический процесс изготовления какой-либо детали или узла устройства и т.п. задания. Задания должны прорабатываться более детально, чем на производственной практи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еддипломной практики студент проходит инструктаж по технике безопасности, знакомится с процессом прохождения практики, выбирает предметную область для выполнения разработок, собирает, обобщает и систематизирует материалы, необходимые для разработки проектных предлож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рианты индивидуальных заданий на практику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Комплекс аппарата искусственной почк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нтгенодиагностический аппарат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Аппарат искусственного кровообращ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Ультразвуковая систем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 Методы  и  алгоритмы  обработки  медико-биологических изображе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Система забора кров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Физиотерапевтическое оборудов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rPr/>
      </w:pPr>
      <w:bookmarkStart w:id="9" w:name="_Toc533497595"/>
      <w:r>
        <w:rPr/>
        <w:t>1.6.2 Требования к месту проведения практики</w:t>
      </w:r>
      <w:bookmarkEnd w:id="9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проводится в вычислительных центрах, проектно-технологических  и  научно-исследовательских  институтах  и лабораториях,  научно-производственных  объединениях,  больницах, предприятиях,  проектирующих  и  выпускающих  биомедицинское  и экологическое оборудование. Место прохождения практики студент либо выбирает из предложенного на кафедре списка предприятий-партнеров, либо ищет самостоятель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для практикантов должны выделяться в тех подразделениях предприятия – базы практики, которые связаны с использованием и разработкой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боров,  систем  и  комплексов  медико-биологического  и экологического назнач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методов и технологий выполнения медицинских, экологических и эргономических исследов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автоматизированных  систем  обработки  биомедицинской  и экологической информа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биотехнических систем управления, в контур которых в качестве управляющего звена включен человек-оператор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биотехнических систем обеспечения жизнедеятельности человека и поддержки жизнедеятельности других биологических объект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истем  автоматизированного  проектирования  информационной поддержки биотехнических систем и технолог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иотехнических систем и технологий для здравоохран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систем проектирования, технологий производства и обслуживания биомедицинской техн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удентам-практикантам  должен  быть  обеспечен  доступ  к компьютерной технике, лабораторному оборудованию, научно-технической литературе и документации, которые необходимы для успешного освоения студентами программы прак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овия  работы  студентов  должны  отвечать  требованиям безопасности. Не допускается использование студентов-практикантов на рабочих местах, не имеющих отношение к направлению подготовки 12.03.04 «Биотехнические системы и технологи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rPr/>
      </w:pPr>
      <w:bookmarkStart w:id="10" w:name="_Toc533497596"/>
      <w:r>
        <w:rPr/>
        <w:t>1.6.3 Оформление договора с предприятием</w:t>
      </w:r>
      <w:bookmarkEnd w:id="10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предприятия (организации и т.д.), выбранного в качестве места прохождения  практики,  студент  обязан  предоставить  договор, подтверждающий готовность данной организации обеспечить студенту возможность прохождения практики (Приложения Б, В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ор  на  прохождение  практики  является  официальным документом, на котором обязательно должны быть проставлены Ф.И.О. непосредственного начальника подразделения, в котором студент будет проходить практику, полное название организации, печать организации (с полным названием и координатами организации). При необходимости на нем могут быть дополнительные подписи, помимо подписи непосредственного начальника,  например,  подпись  директора  организации,  начальника департамента, начальника отдела кадров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ор о проведении практики студентов ФГБОУ ВО «ОГУ» с предприятиями, учреждениями и организациями заключается, не позднее, чем за 2 месяца до начала прак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 оформлении  и  заключении  договора  используется унифицированная форма, утвержденная приказом ректо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оговоре указываетс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жность, фамилия и инициалы, а также право устанавливающий документ, на основании которого действует должностное лицо университета, подписывающее договор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ное официальное или сокращенное наименование организации –базы практики в соответствии с учредительными документам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жность, фамилия и инициалы, а также правоустанавливающий документ, на основании которого действует должностное лицо организации – базы практики, подписывающее договор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мест, которое может быть предоставлено организацией для проведения практики студентов университе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аименование  университета,  в  котором  обучаются  студенты, специальность или направление подготовки студент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ок действия договор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адреса сторон, со справочными данными, как правило, номером телефона и фак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переменной информации в договоре о проведении практики студентов университета может производиться от руки или путем внесения данных в электронную версию договора с последующим выводом документа на печа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ор составляется в двух экземплярах, имеющих одинаковую юридическую силу, один из которых хранится, согласно номенклатуре дел, в университете – в соответствующем институте, другой – в организ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оверенности на представление интересов университета договор о проведении практики может подписываться должностным лицом, которому выдана соответствующая доверенность, как правило, деканом факультета (директором институт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назначается кафедрой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rPr/>
      </w:pPr>
      <w:bookmarkStart w:id="11" w:name="_Toc533497597"/>
      <w:r>
        <w:rPr/>
        <w:t>1.6.4 Структура отчета по практике</w:t>
      </w:r>
      <w:bookmarkEnd w:id="11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актики подтверждается отчетом, который сдается на кафедру и содержит следующие материал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Титульный лист отчета по практи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Задание на преддипломную практику, которое содержит перечень целей, задач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Содерж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Дневник прак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сновная ча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Список литерату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рилож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Характеристика выполненной студентом рабо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тзыв руководителя от базы практик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тзыв научного руководите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невник практики - календарный план, в который студент заносит сведения о каждом дне прохождения прак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конце  дневника  ставится  печать  организации,  подпись руководите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rPr/>
      </w:pPr>
      <w:r>
        <w:rPr/>
      </w:r>
    </w:p>
    <w:p>
      <w:pPr>
        <w:pStyle w:val="Heading2"/>
        <w:spacing w:lineRule="auto" w:line="360" w:before="0" w:after="0"/>
        <w:rPr/>
      </w:pPr>
      <w:bookmarkStart w:id="12" w:name="_Toc533497598"/>
      <w:r>
        <w:rPr/>
        <w:t>1.7 Обязанности руководителей практики</w:t>
      </w:r>
      <w:bookmarkEnd w:id="12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rPr/>
      </w:pPr>
      <w:bookmarkStart w:id="13" w:name="_Toc533497599"/>
      <w:r>
        <w:rPr/>
        <w:t>1.7.1 Руководитель практики от учебного заведения</w:t>
      </w:r>
      <w:bookmarkEnd w:id="13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от учебного завед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является непосредственным организатором практики студентов от университе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значается  приказом  заведующего  кафедрой  из  числа преподавателей профилирующих и специальных дисциплин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воей деятельности руководствуется Положением о практике студентов  образовательных  учреждений  высшего  профессионального образования, программой практики, должностной инструкцией и указаниями заведующего кафедро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руководителя практики от учебного завед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рабочие программы и тематику индивидуальных заданий и проверяет их выполнени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распределении студентов по рабочим местам или перемещении их по видам работ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осуществляет мероприятия, предусмотренные планом подготовки к практик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 контроль  за  освоением  студентами  материала программы практики, проводит беседы и консультации, оказывает им помощь в освоении программы, в выполнении индивидуальных заданий и составлении отчетов по практик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проводит с практикантами организованно-инструктивные собрания, знакомит их с целями и задачами практики, особенностями ее организа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выполнение программы практик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состояние дневников практикантов и качество их заполн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проверяет соблюдение практикантами правил техники безопасности и противопожарной защит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информацию о ходе практики заведующему кафедро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проводит дифференцированный зачет по практике, оформляет зачетную ведомость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оформляет и по окончании практики сдает заведующему кафедрой документацию об итогах практики, готовит заключение об итогах практики для обсуждения на кафедр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от учебного заведения имеет право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представлять учебное заведение на заседаниях квалификационных и зачетных комиссий при аттестации практикант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осить  предложения  по  совершенствованию  содержания, организации и управления учебной практико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ставлять студентам итоговые оценки за практику, выдвигать отдельных практикантов на поощрение за успехи в практи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практики  от  учебного  заведения  несет ответственность з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своевременное обеспечение студентов учебно-методической и организационной документаци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формление  и  своевременное  предоставление  отчетной документации по итогам прак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мерный комплект документов руководителя практики от учебного заведения входя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ложение о практике студентов образовательных учрежд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каз о назначении руководителя практики от учебн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ед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каз о распределении студентов по местам практи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прак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График проведения прак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График консульта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График целевых проверо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пия итоговой ведомости с оценками за практи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Статистические данные о результатах прак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rPr/>
      </w:pPr>
      <w:bookmarkStart w:id="14" w:name="_Toc533497600"/>
      <w:r>
        <w:rPr/>
        <w:t>1.7.2 Руководитель практики от предприятия</w:t>
      </w:r>
      <w:bookmarkEnd w:id="14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от предприятия обязан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утверждение приказа по предприятию о проведении практик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оформление и выдачу пропусков преподавателям-руководителям практики от кафедры ВУЗа и студента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рганизовать инструктаж по БЖД и режиму работы предприят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азначить руководителей практики от подразделений предприят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крепить студентов за конкретными руководителями практики от подразделений предприятия (при индивидуальной форме провед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ки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совместно с руководителем практики от кафедры ВУЗа составить расписание лекций и экскурсий для студент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надлежащие условия проведения лекций и экскурс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от подразделения предприятия обязан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студентов рабочими местам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доступ к документации, необходимой для выполнения заданий по практик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руководить ходом выполнения студентами заданий по практик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консультировать  студентов  по  вопросам,  связанным  с выполнением заданий по практик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контролировать  соблюдение  студентами  режима  работы предприят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рганизовать проведение лекций и экскурсий для практикантов(при индивидуальной форме проведения практики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составить отзыв (характеристику) о прохождении студентом практики.</w:t>
      </w:r>
    </w:p>
    <w:p>
      <w:pPr>
        <w:pStyle w:val="Heading2"/>
        <w:spacing w:lineRule="auto" w:line="360" w:before="0" w:after="0"/>
        <w:rPr/>
      </w:pPr>
      <w:bookmarkStart w:id="15" w:name="_Toc533497601"/>
      <w:r>
        <w:rPr/>
        <w:t>1.8 Обязанности студента при прохождении практики</w:t>
      </w:r>
      <w:bookmarkEnd w:id="15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уденты при прохождении практики обязан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амостоятельно работать на рабочих местах, характер которых устанавливается программой производственной практик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о занятий рабочего места пройти производственный инструктаж с обязательным изучением правил технической эксплуатации оборудования, техники безопасности и охраны труда организа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лностью подчиняться действующим в организации правилам внутреннего распорядка, включая и правила табельного уче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течение всего периода производственной практики вести дневник, в котором записываются вся работа студента и его наблюд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едставлять кафедре письменный отчет о результатах практики с отзывом  руководителя  производственной  практики  соответствующей организации (учреждения) и преподавателя кафедры, выделенного для руководства практикой, а также заполненный дневник практик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олучение неудовлетворительной оценки или непредставление отчета влечет за собой повторное прохождение практики, а в случаях проявления студентом недобросовестного отношения к практике, нарушения дисциплины или выявления полной неподготовленности по программе практики - оставление на второй год или исключение из числа студентов в зависимости от характера наруш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актики студент занимает конкретное рабочее место. По  окончании  работы  на  рабочем  месте  студенты  сдают соответствующий отчет, целью которого является выявления степени овладения практическими навы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rPr>
          <w:sz w:val="32"/>
        </w:rPr>
      </w:pPr>
      <w:bookmarkStart w:id="16" w:name="_Toc533497602"/>
      <w:r>
        <w:rPr>
          <w:sz w:val="32"/>
        </w:rPr>
        <w:t xml:space="preserve">2  </w:t>
      </w:r>
      <w:r>
        <w:rPr>
          <w:sz w:val="36"/>
        </w:rPr>
        <w:t>Требования</w:t>
      </w:r>
      <w:r>
        <w:rPr>
          <w:sz w:val="32"/>
        </w:rPr>
        <w:t xml:space="preserve"> к отчетным документам</w:t>
      </w:r>
      <w:bookmarkEnd w:id="16"/>
    </w:p>
    <w:p>
      <w:pPr>
        <w:pStyle w:val="Heading2"/>
        <w:spacing w:lineRule="auto" w:line="360" w:before="0" w:after="0"/>
        <w:rPr/>
      </w:pPr>
      <w:r>
        <w:rPr/>
      </w:r>
    </w:p>
    <w:p>
      <w:pPr>
        <w:pStyle w:val="Heading2"/>
        <w:spacing w:lineRule="auto" w:line="360" w:before="0" w:after="0"/>
        <w:rPr/>
      </w:pPr>
      <w:bookmarkStart w:id="17" w:name="_Toc533497603"/>
      <w:r>
        <w:rPr/>
        <w:t>2.1 Требования к ведению дневника практики</w:t>
      </w:r>
      <w:bookmarkEnd w:id="17"/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невник производственной практики является неотъемлемой частью отчета по практике. Отчет о производственной практике без дневника не может быть принят кафедрой. В течение всего периода производственной практики студент ведет дневник, в котором записываются вся его работа и наблюдения. Примеры страниц дневника приведены в Приложении 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иси в дневнике производятся ежедневно. В дневнике записывается фактически выполненная на протяжении дня рабо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колонке  "Тема  практики"  записывается  один  раз  тема, предусмотренная программой. В колонке "Краткое описание проделанной работы" коротко записывается содержание работы, проделанной на данном рабочем мест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лонке "Отметка руководителя практики о качестве выполненной работы" делаются записи руководителя практики, назначенного приказом руководителя организации, который осуществляет контроль прохождения практики, за каждое отдельное зад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прохождения программы практики составляется до начала практики  руководителем  практики  от  университета  совместно  с руководителем практики от организации. В графике указывается рабочее место и объем работы на каждый день.</w:t>
      </w:r>
    </w:p>
    <w:p>
      <w:pPr>
        <w:pStyle w:val="Heading2"/>
        <w:spacing w:lineRule="auto" w:line="360" w:before="0" w:after="0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rPr/>
      </w:pPr>
      <w:bookmarkStart w:id="18" w:name="_Toc533497604"/>
      <w:r>
        <w:rPr/>
        <w:t>2.2 Требования к ведению отчета студента о прохождении практики.</w:t>
      </w:r>
      <w:bookmarkEnd w:id="18"/>
    </w:p>
    <w:p>
      <w:pPr>
        <w:pStyle w:val="Heading2"/>
        <w:spacing w:lineRule="auto" w:line="360" w:before="0" w:after="0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завершается составлением и защитой каждым студентом отчета о производственной практике (титульный лист приведен в Приложении Д), который представляется руководителю практики от кафедры в день защиты. Отчет по практике студент готовит самостоятельно. На составление отчета (по усмотрению руководства практики от университета) отводится не более двух дней в конце практики. Основным материалом для составления отчета по практике должен служить дневник студен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ёт по практике является основным документом студента, отражающим выполненную им работу во время практики, полученные им организационные и технические навыки и знания. Материалы отчета студент в дальнейшем может использовать в своей научной работе, курсовом или дипломном проектирова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по практике составляется на основании выполненной студентом основной  работы,  исследований,  проведённых  в  соответствии  с индивидуальным заданием, личных наблюдений, литературных источников по вопросам, связанным с программой прак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отчета является итоговым этапом прохождения практики. Качество оформления зависит от того, насколько студент в самом начале прохождения практики усвоил ее задачи и цели, как он организовал свой день на производстве и как он вел учет всех работ, выполненных им во время практики. Исходными данными для составления отчета должны служить описание выполненных студентами работ, сведения, полученные на лекциях и вовремя экскурс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отчете  необходимо  отразить  организацию  рабочих  мест, планирование работ, системы оплаты тру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писании отдельных операций, выполненных студентом, приводятся краткие сведения фактической технологии производ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е приводятся структурные схемы технологического процесса, узлов и аппаратуры, отмечаются наиболее характерные мероприятия  рационализаторские предложения, внедренные на производстве. В отчете студент подробно описывает свое участие в общественной жизни  предприятия,  оказанную  им  помощь  в рационализации, технологическом усовершенствовании, техническом обучении рабочих, во внедрении современных методов труда и участие в других видах общественно-политической и научно-технической работы предприятия. К отчёту прилагается индивидуальное задание, перечень экскурсий и тематика прослушанных лекций. Отчет проверяется руководителем практики от предприятия, который помимо оценки качества отчета дает характеристику работы студента на практике. Общий объем отчета должен составлять 20-25 страниц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повая структура отчета о производственной практике предполагает наличие следующих элементов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титульный лист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содержани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ведени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сновная часть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заключени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список использованной литератур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рилож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места практики и условия поставленной перед практикантом задачи, содержание элементов отчета может менятьс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дение должно содержать общие сведения о месте прохождения производственной практики, общие сведения о подразделении, в котором проходилась практика – его цели и решаемые задачи; общие сведения о той работе, которая выполнялась в течение прак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должна включать в себя следующие свед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бщая характеристика организ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сновные направления деятельности организ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исание подразделения организации, в котором студент проходил практику: место и роль подразделения в организации, функции структурного подразде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исание  используемой  на  предприятии  специализированной техники медико-биологического назнач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писание используемых специализированных информационных и биотехнических систем и информационных технологий, их задачи и назнач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ценка уровня автоматизации технологии работы с информацией на предприятии и в подразделен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бзор литературных источник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нализ существующих биотехнических систем и технологий, рассматриваемых в рамках выбранной тематики работ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 В нем подводятся итоги производственной практики, описывается полученный или ожидаемый эффект от проделанной работы и излагаются  соображения  относительно  возможного  дальнейшего продолжения работ в данном направле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ст отчета должен быть напечатан на листах формата А4 (210х297мм) и сброшюрова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отчета по практике должно соответствовать ГОСТ 7.32-200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аспекты оформления текстовых документов и отчетов о НИР содержатся в следующих документах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ГОСТ  7.32-2001  «Отчет  о  научно-исследовательской работе. Структура и правила оформления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ГОСТ 2.105-95 «Общие требования к текстовым документам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ГОСТ Р 7.0.5-2008 «Библиографическая ссылка. Общие требования 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составления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ГОСТ 7.1-2003 «Библиографическая запись. Библиографическо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. Общие требования и правила составления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ГОСТ 7.80-2000. «Библиографическая запись. Заголовок. Общ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и правила составления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отчета по практике в текстовом редакторе следует соблюдать следующие параметры: выбранный шрифт должен быть четким и разборчивым (рекомендуется «Times New Roman»), размер шрифта – 14, печать через 1.5 интервала; размеры полей: верхнее и нижнее – 2 см, левое – 3 см, правое – 1,5 см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rPr/>
      </w:pPr>
      <w:bookmarkStart w:id="19" w:name="_Toc533497605"/>
      <w:r>
        <w:rPr/>
        <w:t>2.3 Требования к ведению отчета руководителя практики</w:t>
      </w:r>
      <w:bookmarkEnd w:id="19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руководителя учебной/производственной/преддипломной практики – это сводный отчет по результатам прохождения студентами практики, руководителем которых он является (бланки отчетов приведены в Приложениях Ж, З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 указывается институт, направление подготовки, наименование практики, сроки проведения практики, дата и номер приказа о направлении на практи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олняются следующие пункт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есто  прохождения  практики  –  официальные  полные  или сокращенные наименования организаций-баз практик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(цель, задачи) и общая характеристика реализации всех направлений работы студентов за период практик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нализ отчетной документации, который включает анализ отзывов руководителей практики от организаций-баз практик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рекомендации (пособия) по организации практики, приводится их библиографическое описани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FFFF" w:themeColor="background1"/>
          <w:sz w:val="28"/>
          <w:szCs w:val="28"/>
        </w:rPr>
        <w:t>.</w:t>
      </w:r>
      <w:r>
        <w:rPr>
          <w:sz w:val="28"/>
          <w:szCs w:val="28"/>
        </w:rPr>
        <w:t>итоги практики – заполняются в виде таблицы, которая состоит из следующих граф: курс, количество студентов (допущенных/явившихся), из них  получили  оценки  («отлично»,  «хорошо»,  «удовлетворительно», «неудовлетворительно», «зачтено», «не зачтено»), % успеваем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отчет руководитель практики. Отчет регистрируется (в трех дневный срок от даты окончания производственной практики) и хранится в соответствии с номенклатурой дел на кафедре, где он составляется. Электронный вариант отчета руководитель практики пересылает  ответственному  за  организацию  практики  на  кафедре информационных систем для составления итогового отчета о прохождении производственной  практики  студентами  специальности  (направления подготовки) в трехдневный срок от даты окончания производственной практ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 предъявлением отчета по производственной практике на кафедру необходимо проверить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места прохождения практики, указанного на титульном листе, месту, напечатанному в приказ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дентичность заголовков в оглавлении и в работе, а также их общую редакционную согласованность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авильность нумерации рисунков, таблиц, приложений; общую редакционную согласованность таблиц и надпис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е ссылок на рисунки, таблицы, приложения, литературу; правильность ссылок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аличие всех подпис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тсутствие карандашных пометок и элементов оформления в карандаш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аличие сквозной нумерации страниц и соответствие ей содерж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базовых знаний и уровня компетенций во время прохождения  производственной  практики  студенты  отвечают на вопросы и выполняют зад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bookmarkStart w:id="20" w:name="_Toc533497606"/>
      <w:bookmarkStart w:id="21" w:name="_GoBack"/>
      <w:bookmarkEnd w:id="21"/>
      <w:r>
        <w:rPr>
          <w:sz w:val="32"/>
        </w:rPr>
        <w:t>Приложение</w:t>
      </w:r>
      <w:r>
        <w:rPr/>
        <w:t xml:space="preserve"> А</w:t>
      </w:r>
      <w:bookmarkEnd w:id="20"/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</w:t>
      </w:r>
      <w:r>
        <w:rPr>
          <w:i/>
          <w:color w:val="000000"/>
          <w:sz w:val="28"/>
          <w:szCs w:val="28"/>
        </w:rPr>
        <w:t>(обязательное)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мер оформления титульного листа отчета по преддипломной практик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</w:rPr>
      </w:pPr>
      <w:r>
        <w:rPr>
          <w:sz w:val="28"/>
        </w:rPr>
        <w:t>Министерство науки  и высшего образования  Российской Федерации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</w:rPr>
      </w:pPr>
      <w:r>
        <w:rPr>
          <w:sz w:val="28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</w:rPr>
      </w:pPr>
      <w:r>
        <w:rPr>
          <w:sz w:val="28"/>
        </w:rPr>
        <w:t>высшего образования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</w:rPr>
      </w:pPr>
      <w:r>
        <w:rPr>
          <w:sz w:val="28"/>
        </w:rPr>
        <w:t>«Оренбургский государственный университет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0" w:leader="none"/>
        </w:tabs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0" w:leader="none"/>
        </w:tabs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й факультет</w:t>
      </w:r>
    </w:p>
    <w:p>
      <w:pPr>
        <w:pStyle w:val="Normal"/>
        <w:spacing w:lineRule="auto" w:line="360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медико-биологической тех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ОТЧЕТ</w: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дипломной практике</w:t>
      </w:r>
    </w:p>
    <w:p>
      <w:pPr>
        <w:pStyle w:val="Normal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азе  ГБУЗ "Областной центр медицинской реабилитации"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У 12.03.04.9018.089 П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Руководитель от кафедры            ______________________           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подпись       дата                                           инициалы фамилия</w:t>
      </w:r>
    </w:p>
    <w:p>
      <w:pPr>
        <w:pStyle w:val="Normal"/>
        <w:widowControl/>
        <w:tabs>
          <w:tab w:val="clear" w:pos="709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  <w:vertAlign w:val="superscript"/>
        </w:rPr>
        <w:t>должность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Руководитель от предприятия     ______________________           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подпись       дата                                           инициалы фамилия</w:t>
      </w:r>
    </w:p>
    <w:p>
      <w:pPr>
        <w:pStyle w:val="Normal"/>
        <w:widowControl/>
        <w:tabs>
          <w:tab w:val="clear" w:pos="709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  <w:vertAlign w:val="superscript"/>
        </w:rPr>
        <w:t>должность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Студент группы </w:t>
        <w:softHyphen/>
        <w:softHyphen/>
        <w:softHyphen/>
        <w:softHyphen/>
        <w:softHyphen/>
        <w:t>_________          ______________________           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подпись       дата                                           инициалы фамилия</w:t>
      </w:r>
    </w:p>
    <w:p>
      <w:pPr>
        <w:pStyle w:val="Normal"/>
        <w:widowControl/>
        <w:tabs>
          <w:tab w:val="clear" w:pos="709"/>
          <w:tab w:val="left" w:pos="7230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енбург 20__</w:t>
      </w:r>
    </w:p>
    <w:p>
      <w:pPr>
        <w:pStyle w:val="Heading2"/>
        <w:spacing w:before="0" w:after="0"/>
        <w:jc w:val="center"/>
        <w:rPr/>
      </w:pPr>
      <w:bookmarkStart w:id="22" w:name="_Toc533497607"/>
      <w:r>
        <w:rPr>
          <w:sz w:val="32"/>
        </w:rPr>
        <w:t>Приложение</w:t>
      </w:r>
      <w:r>
        <w:rPr/>
        <w:t xml:space="preserve"> Б</w:t>
      </w:r>
      <w:bookmarkEnd w:id="22"/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</w:t>
      </w:r>
      <w:r>
        <w:rPr>
          <w:i/>
          <w:color w:val="000000"/>
          <w:sz w:val="28"/>
          <w:szCs w:val="28"/>
        </w:rPr>
        <w:t>(обязательное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color w:val="000000"/>
          <w:sz w:val="32"/>
          <w:szCs w:val="28"/>
        </w:rPr>
        <w:t xml:space="preserve">Пример оформления </w:t>
      </w:r>
      <w:r>
        <w:rPr>
          <w:b/>
          <w:bCs/>
          <w:kern w:val="2"/>
          <w:sz w:val="32"/>
          <w:szCs w:val="32"/>
        </w:rPr>
        <w:t>задания</w:t>
      </w:r>
      <w:r>
        <w:rPr>
          <w:b/>
          <w:bCs/>
          <w:kern w:val="2"/>
          <w:sz w:val="36"/>
          <w:szCs w:val="32"/>
        </w:rPr>
        <w:t xml:space="preserve"> </w:t>
      </w:r>
      <w:r>
        <w:rPr>
          <w:b/>
          <w:sz w:val="32"/>
          <w:szCs w:val="28"/>
        </w:rPr>
        <w:t>на преддипломную практи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</w:rPr>
      </w:pPr>
      <w:r>
        <w:rPr>
          <w:sz w:val="28"/>
        </w:rPr>
        <w:t>Министерство науки  и высшего образования  Российской Федерации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</w:rPr>
      </w:pPr>
      <w:r>
        <w:rPr>
          <w:sz w:val="28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</w:rPr>
      </w:pPr>
      <w:r>
        <w:rPr>
          <w:sz w:val="28"/>
        </w:rPr>
        <w:t>высшего образования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</w:rPr>
      </w:pPr>
      <w:r>
        <w:rPr>
          <w:sz w:val="28"/>
        </w:rPr>
        <w:t>«Оренбургский государственный университет»</w:t>
      </w:r>
    </w:p>
    <w:p>
      <w:pPr>
        <w:pStyle w:val="Normal"/>
        <w:widowControl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jc w:val="center"/>
        <w:rPr>
          <w:sz w:val="28"/>
          <w:szCs w:val="24"/>
        </w:rPr>
      </w:pPr>
      <w:r>
        <w:rPr>
          <w:sz w:val="28"/>
          <w:szCs w:val="24"/>
        </w:rPr>
        <w:t>Физический факультет</w:t>
      </w:r>
    </w:p>
    <w:p>
      <w:pPr>
        <w:pStyle w:val="Normal"/>
        <w:widowControl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/>
        <w:jc w:val="center"/>
        <w:rPr>
          <w:sz w:val="28"/>
          <w:szCs w:val="24"/>
        </w:rPr>
      </w:pPr>
      <w:r>
        <w:rPr>
          <w:sz w:val="28"/>
          <w:szCs w:val="24"/>
        </w:rPr>
        <w:t>Кафедра медико-биологической техники</w:t>
      </w:r>
    </w:p>
    <w:p>
      <w:pPr>
        <w:pStyle w:val="Normal"/>
        <w:widowControl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ЗАДАНИЕ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преддипломную практику</w:t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8"/>
          <w:szCs w:val="28"/>
          <w:u w:val="single"/>
        </w:rPr>
      </w:pPr>
      <w:r>
        <w:rPr>
          <w:sz w:val="28"/>
          <w:szCs w:val="24"/>
          <w:u w:val="single"/>
        </w:rPr>
        <w:t xml:space="preserve">на </w:t>
      </w:r>
      <w:r>
        <w:rPr>
          <w:bCs/>
          <w:sz w:val="28"/>
          <w:szCs w:val="28"/>
          <w:u w:val="single"/>
        </w:rPr>
        <w:t xml:space="preserve">ГБУЗ "Областной центр медицинской реабилитации"                                                 </w:t>
      </w:r>
      <w:r>
        <w:rPr>
          <w:sz w:val="28"/>
          <w:szCs w:val="28"/>
          <w:u w:val="single"/>
        </w:rPr>
        <w:softHyphen/>
      </w:r>
    </w:p>
    <w:p>
      <w:pPr>
        <w:pStyle w:val="Normal"/>
        <w:widowControl/>
        <w:jc w:val="center"/>
        <w:rPr>
          <w:szCs w:val="16"/>
        </w:rPr>
      </w:pPr>
      <w:r>
        <w:rPr>
          <w:szCs w:val="16"/>
        </w:rPr>
        <w:t>(название лечебно-профилактического учреждения, предприятия, фирмы)</w:t>
      </w:r>
    </w:p>
    <w:p>
      <w:pPr>
        <w:pStyle w:val="Normal"/>
        <w:widowControl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Студент группы </w:t>
        <w:softHyphen/>
        <w:softHyphen/>
        <w:softHyphen/>
        <w:softHyphen/>
        <w:softHyphen/>
        <w:t>_________          ______________________           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подпись       дата                                           инициалы фамилия</w:t>
      </w:r>
    </w:p>
    <w:p>
      <w:pPr>
        <w:pStyle w:val="Normal"/>
        <w:widowControl/>
        <w:tabs>
          <w:tab w:val="clear" w:pos="709"/>
          <w:tab w:val="left" w:pos="7230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Руководитель от кафедры            ______________________           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подпись       дата                                           инициалы фамилия</w:t>
      </w:r>
    </w:p>
    <w:p>
      <w:pPr>
        <w:pStyle w:val="Normal"/>
        <w:widowControl/>
        <w:tabs>
          <w:tab w:val="clear" w:pos="709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  <w:vertAlign w:val="superscript"/>
        </w:rPr>
        <w:t>должность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Руководитель от предприятия     ______________________           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подпись       дата                                           инициалы фамилия</w:t>
      </w:r>
    </w:p>
    <w:p>
      <w:pPr>
        <w:pStyle w:val="Normal"/>
        <w:widowControl/>
        <w:tabs>
          <w:tab w:val="clear" w:pos="709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  <w:vertAlign w:val="superscript"/>
        </w:rPr>
        <w:t>должность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widowControl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енбург 20__</w:t>
      </w:r>
    </w:p>
    <w:p>
      <w:pPr>
        <w:pStyle w:val="Heading2"/>
        <w:spacing w:before="0" w:after="0"/>
        <w:jc w:val="center"/>
        <w:rPr/>
      </w:pPr>
      <w:bookmarkStart w:id="23" w:name="_Toc533497608"/>
      <w:r>
        <w:rPr>
          <w:sz w:val="32"/>
        </w:rPr>
        <w:t>Приложение</w:t>
      </w:r>
      <w:r>
        <w:rPr/>
        <w:t xml:space="preserve"> В</w:t>
      </w:r>
      <w:bookmarkEnd w:id="23"/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</w:t>
      </w:r>
      <w:r>
        <w:rPr>
          <w:i/>
          <w:color w:val="000000"/>
          <w:sz w:val="28"/>
          <w:szCs w:val="28"/>
        </w:rPr>
        <w:t>(обязательное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color w:val="000000"/>
          <w:sz w:val="32"/>
          <w:szCs w:val="28"/>
        </w:rPr>
        <w:t xml:space="preserve">Пример оформления </w:t>
      </w:r>
      <w:r>
        <w:rPr>
          <w:b/>
          <w:bCs/>
          <w:kern w:val="2"/>
          <w:sz w:val="32"/>
          <w:szCs w:val="32"/>
        </w:rPr>
        <w:t>отзыва</w:t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прохождении преддипломной практики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удентки группы з- 10ИДМБП Пасюниной К.А.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 13.07.2018 по 08.08.2018 студентка Пасюнина Ксения Александровна проходила преддипломную практику на базе ГБУЗ «ОЦМР». За время преддипломной практики студентка проявила себя с положительной стороны. Пасюнина К.А. была ознакомлена с деятельностью и общей структурой предприятия, прослушала инструктаж по технике безопасности. Она в полной мере ознакомилась с нормативной и эксплуатационной документацией. Нарушение техники безопасности и трудовой дисциплины не наблюдалось. Особо были отмечены ответственность, любознательность и инициативность. По итогам прохождения преддипломной практики студентка Пасюнина К.А. заслуживает оценки «Отлично»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Руководитель от предприятия     ______________________           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подпись       дата                                           инициалы фамилия</w:t>
      </w:r>
    </w:p>
    <w:p>
      <w:pPr>
        <w:pStyle w:val="Normal"/>
        <w:widowControl/>
        <w:tabs>
          <w:tab w:val="clear" w:pos="709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  <w:vertAlign w:val="superscript"/>
        </w:rPr>
        <w:t>должность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widowControl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bookmarkStart w:id="24" w:name="_Toc533497609"/>
      <w:r>
        <w:rPr>
          <w:sz w:val="32"/>
        </w:rPr>
        <w:t>Приложение</w:t>
      </w:r>
      <w:r>
        <w:rPr/>
        <w:t xml:space="preserve"> Г</w:t>
      </w:r>
      <w:bookmarkEnd w:id="24"/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</w:t>
      </w:r>
      <w:r>
        <w:rPr>
          <w:i/>
          <w:color w:val="000000"/>
          <w:sz w:val="28"/>
          <w:szCs w:val="28"/>
        </w:rPr>
        <w:t>(обязательное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32"/>
          <w:szCs w:val="28"/>
        </w:rPr>
      </w:pPr>
      <w:r>
        <w:rPr>
          <w:b/>
          <w:color w:val="000000"/>
          <w:sz w:val="32"/>
          <w:szCs w:val="28"/>
        </w:rPr>
        <w:t xml:space="preserve">Пример оформления </w:t>
      </w:r>
      <w:r>
        <w:rPr>
          <w:b/>
          <w:bCs/>
          <w:kern w:val="2"/>
          <w:sz w:val="32"/>
          <w:szCs w:val="28"/>
        </w:rPr>
        <w:t>дневника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дипломной практике студентки группы з-10 ИДМБ Пасюниной К.А.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67"/>
        <w:gridCol w:w="8037"/>
      </w:tblGrid>
      <w:tr>
        <w:trPr>
          <w:trHeight w:val="567" w:hRule="exac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07.201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8.07.201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о структурой предприятия. Прослушивание инструктажа по технике безопасности при эксплуатации изделий медицинской техники. Получение задания на практику от руководителя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.07.201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5.07.201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Работа с журналами технического обслуживания всех отделений больницы. Обучение заполнению дефектных ведомостей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7.07.201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01.08.201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литературой. Ознакомление с формами и методами работы, текущими документами, изучение опыта работы предприятия, приобретение навыков по анализу информации.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3.08.201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08.08.201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тентный фонд библиотеки имени Н. К. Крупской. Работа с патентной литературой, поиск аналогов. Обработка и подготовка собранных материалов к отчету по производственной практике. 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Руководитель от предприятия     ______________________           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подпись       дата                                           инициалы фамилия</w:t>
      </w:r>
    </w:p>
    <w:p>
      <w:pPr>
        <w:pStyle w:val="Normal"/>
        <w:widowControl/>
        <w:tabs>
          <w:tab w:val="clear" w:pos="709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widowControl/>
        <w:tabs>
          <w:tab w:val="clear" w:pos="709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  <w:vertAlign w:val="superscript"/>
        </w:rPr>
        <w:t>должность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bookmarkStart w:id="25" w:name="_Toc533497610"/>
      <w:r>
        <w:rPr>
          <w:sz w:val="32"/>
        </w:rPr>
        <w:t>Приложение</w:t>
      </w:r>
      <w:r>
        <w:rPr/>
        <w:t xml:space="preserve"> Д</w:t>
      </w:r>
      <w:bookmarkEnd w:id="25"/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</w:t>
      </w:r>
      <w:r>
        <w:rPr>
          <w:i/>
          <w:color w:val="000000"/>
          <w:sz w:val="28"/>
          <w:szCs w:val="28"/>
        </w:rPr>
        <w:t>(обязательное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32"/>
          <w:szCs w:val="28"/>
        </w:rPr>
      </w:pPr>
      <w:r>
        <w:rPr>
          <w:b/>
          <w:color w:val="000000"/>
          <w:sz w:val="32"/>
          <w:szCs w:val="28"/>
        </w:rPr>
        <w:t xml:space="preserve">Пример оформления </w:t>
      </w:r>
      <w:r>
        <w:rPr>
          <w:b/>
          <w:bCs/>
          <w:kern w:val="2"/>
          <w:sz w:val="32"/>
          <w:szCs w:val="28"/>
        </w:rPr>
        <w:t>договора</w:t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ДОГОВОР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на проведение практики студентов</w:t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widowControl/>
        <w:tabs>
          <w:tab w:val="clear" w:pos="709"/>
          <w:tab w:val="left" w:pos="5580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г. Оренбург                                                                            №____ от "____"________200_ г.</w:t>
      </w:r>
    </w:p>
    <w:p>
      <w:pPr>
        <w:pStyle w:val="Normal"/>
        <w:widowControl/>
        <w:tabs>
          <w:tab w:val="clear" w:pos="709"/>
          <w:tab w:val="left" w:pos="5580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ind w:firstLine="709"/>
        <w:jc w:val="both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lang w:eastAsia="en-US"/>
        </w:rPr>
        <w:t xml:space="preserve">Федеральное государственное бюджетное образовательное учреждение высшего профессионального образования "Оренбургский государственный университет", именуемый в дальнейшем Университет, в лице </w:t>
      </w:r>
      <w:r>
        <w:rPr>
          <w:sz w:val="26"/>
          <w:szCs w:val="26"/>
          <w:u w:val="single"/>
          <w:lang w:eastAsia="en-US"/>
        </w:rPr>
        <w:t xml:space="preserve">декана физического факультета, </w:t>
      </w:r>
      <w:r>
        <w:rPr>
          <w:sz w:val="26"/>
          <w:szCs w:val="26"/>
          <w:vertAlign w:val="superscript"/>
          <w:lang w:eastAsia="en-US"/>
        </w:rPr>
        <w:t xml:space="preserve">                                                                                                                                                  (должность, Ф.И.О.)</w:t>
      </w:r>
    </w:p>
    <w:p>
      <w:pPr>
        <w:pStyle w:val="Normal"/>
        <w:widowControl/>
        <w:jc w:val="both"/>
        <w:rPr>
          <w:sz w:val="26"/>
          <w:szCs w:val="26"/>
          <w:u w:val="single"/>
          <w:lang w:eastAsia="en-US"/>
        </w:rPr>
      </w:pPr>
      <w:r>
        <w:rPr>
          <w:sz w:val="26"/>
          <w:szCs w:val="26"/>
          <w:lang w:eastAsia="en-US"/>
        </w:rPr>
        <w:t>действующего на основании доверенности №        от "</w:t>
      </w:r>
      <w:r>
        <w:rPr>
          <w:sz w:val="26"/>
          <w:szCs w:val="26"/>
          <w:u w:val="single"/>
          <w:lang w:eastAsia="en-US"/>
        </w:rPr>
        <w:t xml:space="preserve">       "             201   </w:t>
      </w:r>
      <w:r>
        <w:rPr>
          <w:sz w:val="26"/>
          <w:szCs w:val="26"/>
          <w:lang w:eastAsia="en-US"/>
        </w:rPr>
        <w:t xml:space="preserve"> г., с одной стороны, и _______________________________________________________________</w:t>
      </w:r>
    </w:p>
    <w:p>
      <w:pPr>
        <w:pStyle w:val="Normal"/>
        <w:widowControl/>
        <w:tabs>
          <w:tab w:val="clear" w:pos="709"/>
          <w:tab w:val="left" w:pos="5580" w:leader="none"/>
        </w:tabs>
        <w:jc w:val="both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  <w:t xml:space="preserve">                                                       </w:t>
      </w:r>
      <w:r>
        <w:rPr>
          <w:sz w:val="26"/>
          <w:szCs w:val="26"/>
          <w:vertAlign w:val="superscript"/>
          <w:lang w:eastAsia="en-US"/>
        </w:rPr>
        <w:t>(организационно-правовая форма организации и ее наименование)</w:t>
      </w:r>
    </w:p>
    <w:p>
      <w:pPr>
        <w:pStyle w:val="Normal"/>
        <w:widowControl/>
        <w:tabs>
          <w:tab w:val="clear" w:pos="709"/>
          <w:tab w:val="left" w:pos="5580" w:leader="none"/>
        </w:tabs>
        <w:jc w:val="both"/>
        <w:rPr>
          <w:sz w:val="26"/>
          <w:szCs w:val="26"/>
          <w:u w:val="single"/>
          <w:lang w:eastAsia="en-US"/>
        </w:rPr>
      </w:pPr>
      <w:r>
        <w:rPr>
          <w:sz w:val="26"/>
          <w:szCs w:val="26"/>
          <w:lang w:eastAsia="en-US"/>
        </w:rPr>
        <w:t xml:space="preserve">именуемая (ое)  в дальнейшем Организация, в лице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, действующего на основании _____________________________, с другой стороны, заключили настоящий </w:t>
      </w:r>
    </w:p>
    <w:p>
      <w:pPr>
        <w:pStyle w:val="Normal"/>
        <w:widowControl/>
        <w:tabs>
          <w:tab w:val="clear" w:pos="709"/>
          <w:tab w:val="left" w:pos="5580" w:leader="none"/>
        </w:tabs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  <w:t xml:space="preserve">            </w:t>
      </w:r>
      <w:r>
        <w:rPr>
          <w:sz w:val="26"/>
          <w:szCs w:val="26"/>
          <w:vertAlign w:val="superscript"/>
          <w:lang w:eastAsia="en-US"/>
        </w:rPr>
        <w:t>(Устава, Положения, доверенности)</w:t>
      </w:r>
    </w:p>
    <w:p>
      <w:pPr>
        <w:pStyle w:val="Normal"/>
        <w:widowControl/>
        <w:tabs>
          <w:tab w:val="clear" w:pos="709"/>
          <w:tab w:val="left" w:pos="5580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оговор о нижеследующем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580" w:leader="none"/>
        </w:tabs>
        <w:ind w:left="714" w:hanging="357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Предмет договора</w:t>
      </w:r>
    </w:p>
    <w:p>
      <w:pPr>
        <w:pStyle w:val="Normal"/>
        <w:widowControl/>
        <w:tabs>
          <w:tab w:val="clear" w:pos="709"/>
          <w:tab w:val="left" w:pos="5580" w:leader="none"/>
        </w:tabs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тороны принимают на себя обязанности по организации практики студентов на условиях, предусмотренных настоящим договором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580" w:leader="none"/>
        </w:tabs>
        <w:ind w:left="714" w:hanging="357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Обязанности сторон</w:t>
      </w:r>
    </w:p>
    <w:p>
      <w:pPr>
        <w:pStyle w:val="Normal"/>
        <w:widowControl/>
        <w:tabs>
          <w:tab w:val="clear" w:pos="709"/>
          <w:tab w:val="left" w:pos="5580" w:leader="none"/>
        </w:tabs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.1 Организация обязуется:</w:t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едоставить Университету  ___ мест для проведения практики студента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900" w:leader="none"/>
          <w:tab w:val="left" w:pos="1620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назначить квалифицированных специалистов для руководства практикой, которые контролируют организацию практики в соответствии с программой, оказывают помощь студентам в подборе необходимых материалов для выполнения индивидуальных заданий, по окончании практики дают отзыв о работе студента и качестве подготовленного студентом отчета и т.п.;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беспечить студентам условия безопасной работы на каждом рабочем месте. Проводить обязательные инструктажи по охране труда: вводный и на рабочем месте с оформлением установленной документации; в необходимых случаях проводить обучение студентов-практикантов безопасным методам работы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расследовать и учитывать несчастные случаи, если они произойдут со студентами в период практики в Организации совместно с представителем Университета, в соответствии с трудовым законодательством;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оздать необходимые условия для выполнения студентами программы практики. Не допускать во время практики использования студентов-практикантов на работах, не предусмотренных программой практики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едоставить студентам возможность ознакомиться с организацией работ в подразделениях и участвовать в их производственной деятельности, выполняя конкретные задания на рабочих местах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бо всех случаях нарушения студентами трудовой дисциплины и правил внутреннего распорядка Организации сообщать в Университет.</w:t>
      </w:r>
    </w:p>
    <w:p>
      <w:pPr>
        <w:pStyle w:val="Normal"/>
        <w:widowControl/>
        <w:tabs>
          <w:tab w:val="clear" w:pos="709"/>
          <w:tab w:val="left" w:pos="720" w:leader="none"/>
          <w:tab w:val="left" w:pos="993" w:leader="none"/>
        </w:tabs>
        <w:ind w:left="709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ниверситет обязуется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азначить квалифицированных специалистов из числа преподавателей выпускающих кафедр для руководства практикой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за один месяц до начала практики представить Организации для согласования положение, программу практики, информировать о сроках проведения практики, предоставить списки проходящих практику студентов (Приложение № 1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аправить в Организацию студентов в сроки, предусмотренные календарным планом проведения практики (Приложение № 2)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оводить необходимые организационные мероприятия по выполнению программы практики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инимать участие в расследовании комиссией Организации несчастных случаев, происшедших со студентами в соответствии с  трудовым законодательством Российской Федерации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580" w:leader="none"/>
        </w:tabs>
        <w:ind w:left="714" w:hanging="357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Ответственность сторон</w:t>
      </w:r>
    </w:p>
    <w:p>
      <w:pPr>
        <w:pStyle w:val="Normal"/>
        <w:widowControl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.1 Стороны несут ответственность за невыполнение возложенных на них обязанностей по организации и проведению практики студентов в соответствии с действующим законодательством РФ, Положением о порядке проведения практики студентов образовательных учреждений высшего профессионального образования и действующими Правилами по технике безопасности.</w:t>
      </w:r>
    </w:p>
    <w:p>
      <w:pPr>
        <w:pStyle w:val="Normal"/>
        <w:widowControl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.2 Все споры, возникающие между сторонами по настоящему договору, разрешаются  в установленном порядке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580" w:leader="none"/>
        </w:tabs>
        <w:ind w:left="714" w:hanging="357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Срок и условия действия договора</w:t>
      </w:r>
    </w:p>
    <w:p>
      <w:pPr>
        <w:pStyle w:val="Normal"/>
        <w:widowControl/>
        <w:tabs>
          <w:tab w:val="clear" w:pos="709"/>
          <w:tab w:val="left" w:pos="720" w:leader="none"/>
        </w:tabs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.1 Срок действия договора:</w:t>
      </w:r>
    </w:p>
    <w:p>
      <w:pPr>
        <w:pStyle w:val="Normal"/>
        <w:widowControl/>
        <w:tabs>
          <w:tab w:val="clear" w:pos="709"/>
          <w:tab w:val="left" w:pos="0" w:leader="none"/>
          <w:tab w:val="left" w:pos="720" w:leader="none"/>
        </w:tabs>
        <w:ind w:firstLine="144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ачало       - "    "2018   г.</w:t>
      </w:r>
    </w:p>
    <w:p>
      <w:pPr>
        <w:pStyle w:val="Normal"/>
        <w:widowControl/>
        <w:tabs>
          <w:tab w:val="clear" w:pos="709"/>
          <w:tab w:val="left" w:pos="0" w:leader="none"/>
        </w:tabs>
        <w:ind w:right="-57" w:firstLine="14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кончание - "  "2018   г.</w:t>
      </w:r>
    </w:p>
    <w:p>
      <w:pPr>
        <w:pStyle w:val="Normal"/>
        <w:widowControl/>
        <w:tabs>
          <w:tab w:val="clear" w:pos="709"/>
          <w:tab w:val="left" w:pos="720" w:leader="none"/>
        </w:tabs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.2 Договор вступает в силу после его подписания сторонами.</w:t>
      </w:r>
    </w:p>
    <w:p>
      <w:pPr>
        <w:pStyle w:val="Normal"/>
        <w:widowControl/>
        <w:tabs>
          <w:tab w:val="clear" w:pos="709"/>
          <w:tab w:val="left" w:pos="720" w:leader="none"/>
        </w:tabs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.3 Договор составляется в двух экземплярах, один из которых находится в Университете, а другой  - в Организации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580" w:leader="none"/>
        </w:tabs>
        <w:ind w:left="714" w:hanging="357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Юридические адреса и подписи сторон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Университет</w:t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09"/>
          <w:tab w:val="left" w:pos="720" w:leader="none"/>
          <w:tab w:val="left" w:pos="7380" w:leader="none"/>
        </w:tabs>
        <w:rPr>
          <w:sz w:val="26"/>
          <w:szCs w:val="26"/>
          <w:lang w:eastAsia="en-US"/>
        </w:rPr>
      </w:pPr>
      <w:r>
        <w:rPr>
          <w:sz w:val="26"/>
          <w:szCs w:val="26"/>
        </w:rPr>
        <w:t>460018, г. Оренбург,                                                          ______________________________</w:t>
      </w:r>
    </w:p>
    <w:p>
      <w:pPr>
        <w:pStyle w:val="Normal"/>
        <w:widowControl/>
        <w:tabs>
          <w:tab w:val="clear" w:pos="709"/>
          <w:tab w:val="left" w:pos="0" w:leader="none"/>
          <w:tab w:val="center" w:pos="4677" w:leader="none"/>
          <w:tab w:val="left" w:pos="7380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>проспект Победы, 13,                                                        ______________________________</w:t>
      </w:r>
    </w:p>
    <w:p>
      <w:pPr>
        <w:pStyle w:val="Normal"/>
        <w:widowControl/>
        <w:tabs>
          <w:tab w:val="clear" w:pos="709"/>
          <w:tab w:val="left" w:pos="720" w:leader="none"/>
          <w:tab w:val="left" w:pos="7380" w:leader="none"/>
        </w:tabs>
        <w:ind w:left="360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дписи:</w:t>
      </w:r>
    </w:p>
    <w:p>
      <w:pPr>
        <w:pStyle w:val="Normal"/>
        <w:widowControl/>
        <w:tabs>
          <w:tab w:val="clear" w:pos="709"/>
          <w:tab w:val="left" w:pos="720" w:leader="none"/>
          <w:tab w:val="left" w:pos="5580" w:leader="none"/>
        </w:tabs>
        <w:ind w:left="360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Университет_____________________</w:t>
        <w:tab/>
        <w:t xml:space="preserve">            Организация_________________</w:t>
      </w:r>
    </w:p>
    <w:p>
      <w:pPr>
        <w:pStyle w:val="Normal"/>
        <w:widowControl/>
        <w:tabs>
          <w:tab w:val="clear" w:pos="709"/>
          <w:tab w:val="left" w:pos="720" w:leader="none"/>
          <w:tab w:val="left" w:pos="5580" w:leader="none"/>
          <w:tab w:val="left" w:pos="7380" w:leader="none"/>
        </w:tabs>
        <w:ind w:left="360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ind w:left="360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ab/>
        <w:tab/>
        <w:t>М.П.</w:t>
        <w:tab/>
        <w:tab/>
        <w:tab/>
        <w:t>М.П.</w:t>
      </w:r>
      <w:r>
        <w:br w:type="page"/>
      </w:r>
    </w:p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ind w:left="360" w:hanging="0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иложение № 1</w:t>
      </w:r>
    </w:p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ind w:left="360" w:hanging="0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к договору №______ от "___"_______20___ г.</w:t>
      </w:r>
    </w:p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ind w:left="360" w:hanging="0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-2520" w:leader="none"/>
        </w:tabs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Список практикантов </w:t>
      </w:r>
    </w:p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007"/>
        <w:gridCol w:w="5220"/>
        <w:gridCol w:w="1801"/>
        <w:gridCol w:w="2159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  <w:lang w:eastAsia="en-US"/>
              </w:rPr>
              <w:t>Фамилия, имя, отчество практикан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  <w:lang w:eastAsia="en-US"/>
              </w:rPr>
              <w:t xml:space="preserve">№ </w:t>
            </w:r>
            <w:r>
              <w:rPr>
                <w:bCs/>
                <w:iCs/>
                <w:sz w:val="26"/>
                <w:szCs w:val="26"/>
                <w:lang w:eastAsia="en-US"/>
              </w:rPr>
              <w:t>учебной групп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jc w:val="center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  <w:lang w:eastAsia="en-US"/>
              </w:rPr>
              <w:t>Кафедр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едико-биологической техник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уководитель практики от организации _____________________________</w:t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  <w:t xml:space="preserve">                                                                        </w:t>
      </w:r>
      <w:r>
        <w:rPr>
          <w:sz w:val="26"/>
          <w:szCs w:val="26"/>
          <w:vertAlign w:val="superscript"/>
          <w:lang w:eastAsia="en-US"/>
        </w:rPr>
        <w:t>(должность, Ф.И.О.)</w:t>
      </w:r>
    </w:p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Руководитель от кафедры                         </w:t>
      </w:r>
      <w:r>
        <w:rPr>
          <w:sz w:val="26"/>
          <w:szCs w:val="26"/>
          <w:lang w:eastAsia="en-US"/>
        </w:rPr>
        <w:t>_____________________________</w:t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  <w:t xml:space="preserve">                                                                        </w:t>
      </w:r>
      <w:r>
        <w:rPr>
          <w:sz w:val="26"/>
          <w:szCs w:val="26"/>
          <w:vertAlign w:val="superscript"/>
          <w:lang w:eastAsia="en-US"/>
        </w:rPr>
        <w:t>(должность, Ф.И.О.)</w:t>
      </w:r>
    </w:p>
    <w:p>
      <w:pPr>
        <w:pStyle w:val="Normal"/>
        <w:widowControl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tabs>
          <w:tab w:val="clear" w:pos="709"/>
          <w:tab w:val="left" w:pos="3240" w:leader="none"/>
          <w:tab w:val="left" w:pos="5580" w:leader="none"/>
          <w:tab w:val="left" w:pos="7920" w:leader="none"/>
        </w:tabs>
        <w:ind w:left="540" w:right="-57" w:hanging="0"/>
        <w:jc w:val="center"/>
        <w:rPr>
          <w:sz w:val="26"/>
          <w:szCs w:val="26"/>
          <w:vertAlign w:val="superscript"/>
          <w:lang w:eastAsia="en-US"/>
        </w:rPr>
      </w:pPr>
      <w:r>
        <w:rPr>
          <w:sz w:val="26"/>
          <w:szCs w:val="26"/>
          <w:vertAlign w:val="superscript"/>
          <w:lang w:eastAsia="en-US"/>
        </w:rPr>
      </w:r>
    </w:p>
    <w:p>
      <w:pPr>
        <w:pStyle w:val="Normal"/>
        <w:widowControl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 2</w:t>
      </w:r>
    </w:p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ind w:left="36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договору №______ от "___"_______20___ г.</w:t>
      </w:r>
    </w:p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9"/>
          <w:tab w:val="left" w:pos="720" w:leader="none"/>
          <w:tab w:val="left" w:pos="3240" w:leader="none"/>
          <w:tab w:val="left" w:pos="5580" w:leader="none"/>
          <w:tab w:val="left" w:pos="792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pPr w:vertAnchor="text" w:horzAnchor="page" w:leftFromText="180" w:rightFromText="180" w:tblpX="1351" w:tblpY="766"/>
        <w:tblW w:w="10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121"/>
        <w:gridCol w:w="1292"/>
        <w:gridCol w:w="1788"/>
        <w:gridCol w:w="2045"/>
        <w:gridCol w:w="2175"/>
      </w:tblGrid>
      <w:tr>
        <w:trPr>
          <w:trHeight w:val="525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Специальнос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урс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Срок практик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ид практики</w:t>
            </w:r>
          </w:p>
        </w:tc>
      </w:tr>
      <w:tr>
        <w:trPr>
          <w:trHeight w:val="1080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/>
      <w:r>
        <w:rPr>
          <w:b/>
          <w:bCs/>
          <w:sz w:val="28"/>
          <w:szCs w:val="28"/>
        </w:rPr>
        <w:t>КАЛЕНДАРНЫЙ ПЛАН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оведения практики</w:t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widowControl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29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1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1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1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1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1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1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13" w:leader="none"/>
        </w:tabs>
        <w:rPr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NBBFG+TimesNew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1080517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65"/>
        </w:tabs>
        <w:ind w:left="25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  <w:lvl w:ilvl="1">
      <w:start w:val="1"/>
      <w:numFmt w:val="bullet"/>
      <w:lvlText w:val="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  <w:lvl w:ilvl="2">
      <w:start w:val="1"/>
      <w:numFmt w:val="decimal"/>
      <w:lvlText w:val="%3"/>
      <w:lvlJc w:val="left"/>
      <w:pPr>
        <w:tabs>
          <w:tab w:val="num" w:pos="2940"/>
        </w:tabs>
        <w:ind w:left="2940" w:hanging="360"/>
      </w:pPr>
      <w:rPr/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  <w:rPr/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0" w:qFormat="1"/>
    <w:lsdException w:name="toc 1" w:uiPriority="39" w:qFormat="1"/>
    <w:lsdException w:name="toc 2" w:uiPriority="39" w:qFormat="1"/>
    <w:lsdException w:name="toc 3" w:uiPriority="39" w:qFormat="1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 Lis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258c2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524a6e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nhideWhenUsed/>
    <w:qFormat/>
    <w:rsid w:val="0011354b"/>
    <w:pPr>
      <w:keepNext w:val="true"/>
      <w:keepLines/>
      <w:spacing w:before="200" w:after="0"/>
      <w:ind w:left="708" w:hanging="0"/>
      <w:outlineLvl w:val="1"/>
    </w:pPr>
    <w:rPr>
      <w:rFonts w:eastAsia="" w:cs="" w:cstheme="majorBidi" w:eastAsiaTheme="majorEastAsia"/>
      <w:b/>
      <w:bCs/>
      <w:sz w:val="28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524a6e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6011a6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524a6e"/>
    <w:pPr>
      <w:keepNext w:val="true"/>
      <w:keepLines/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</w:rPr>
  </w:style>
  <w:style w:type="paragraph" w:styleId="Heading9">
    <w:name w:val="Heading 9"/>
    <w:basedOn w:val="Normal"/>
    <w:next w:val="Normal"/>
    <w:link w:val="9"/>
    <w:qFormat/>
    <w:rsid w:val="006918d3"/>
    <w:pPr>
      <w:keepNext w:val="true"/>
      <w:widowControl/>
      <w:jc w:val="center"/>
      <w:outlineLvl w:val="8"/>
    </w:pPr>
    <w:rPr>
      <w:b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8" w:customStyle="1">
    <w:name w:val="Текст выноски Знак"/>
    <w:basedOn w:val="DefaultParagraphFont"/>
    <w:link w:val="BalloonText"/>
    <w:uiPriority w:val="99"/>
    <w:semiHidden/>
    <w:qFormat/>
    <w:rsid w:val="00a258c2"/>
    <w:rPr>
      <w:rFonts w:ascii="Tahoma" w:hAnsi="Tahoma" w:eastAsia="Times New Roman" w:cs="Tahoma"/>
      <w:sz w:val="16"/>
      <w:szCs w:val="16"/>
      <w:lang w:eastAsia="ru-RU"/>
    </w:rPr>
  </w:style>
  <w:style w:type="character" w:styleId="PlaceholderText">
    <w:name w:val="Placeholder Text"/>
    <w:basedOn w:val="DefaultParagraphFont"/>
    <w:uiPriority w:val="99"/>
    <w:semiHidden/>
    <w:qFormat/>
    <w:rsid w:val="00345b69"/>
    <w:rPr>
      <w:color w:val="808080"/>
    </w:rPr>
  </w:style>
  <w:style w:type="character" w:styleId="9" w:customStyle="1">
    <w:name w:val="Заголовок 9 Знак"/>
    <w:basedOn w:val="DefaultParagraphFont"/>
    <w:link w:val="Heading9"/>
    <w:qFormat/>
    <w:rsid w:val="006918d3"/>
    <w:rPr>
      <w:rFonts w:ascii="Times New Roman" w:hAnsi="Times New Roman" w:eastAsia="Times New Roman" w:cs="Times New Roman"/>
      <w:b/>
      <w:sz w:val="20"/>
      <w:szCs w:val="20"/>
      <w:lang w:val="en-US" w:eastAsia="ru-RU"/>
    </w:rPr>
  </w:style>
  <w:style w:type="character" w:styleId="Style9" w:customStyle="1">
    <w:name w:val="Основной текст Знак"/>
    <w:basedOn w:val="DefaultParagraphFont"/>
    <w:qFormat/>
    <w:rsid w:val="006918d3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rsid w:val="005322b3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1" w:customStyle="1">
    <w:name w:val="Нижний колонтитул Знак"/>
    <w:basedOn w:val="DefaultParagraphFont"/>
    <w:link w:val="Footer"/>
    <w:uiPriority w:val="99"/>
    <w:qFormat/>
    <w:rsid w:val="005322b3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2" w:customStyle="1">
    <w:name w:val="Текст концевой сноски Знак"/>
    <w:basedOn w:val="DefaultParagraphFont"/>
    <w:link w:val="Endnote"/>
    <w:uiPriority w:val="99"/>
    <w:semiHidden/>
    <w:qFormat/>
    <w:rsid w:val="00a942be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a942b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524a6e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11354b"/>
    <w:rPr>
      <w:rFonts w:ascii="Times New Roman" w:hAnsi="Times New Roman" w:eastAsia="" w:cs="" w:cstheme="majorBidi" w:eastAsiaTheme="majorEastAsia"/>
      <w:b/>
      <w:bCs/>
      <w:sz w:val="28"/>
      <w:szCs w:val="26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524a6e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0"/>
      <w:szCs w:val="20"/>
      <w:lang w:eastAsia="ru-RU"/>
    </w:rPr>
  </w:style>
  <w:style w:type="character" w:styleId="Style13" w:customStyle="1">
    <w:name w:val="Основной текст с отступом Знак"/>
    <w:basedOn w:val="DefaultParagraphFont"/>
    <w:uiPriority w:val="99"/>
    <w:semiHidden/>
    <w:qFormat/>
    <w:rsid w:val="00524a6e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21" w:customStyle="1">
    <w:name w:val="Основной текст с отступом 2 Знак"/>
    <w:basedOn w:val="DefaultParagraphFont"/>
    <w:link w:val="BodyTextIndent2"/>
    <w:uiPriority w:val="99"/>
    <w:semiHidden/>
    <w:qFormat/>
    <w:rsid w:val="00524a6e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524a6e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6011a6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  <w:sz w:val="20"/>
      <w:szCs w:val="20"/>
      <w:lang w:eastAsia="ru-RU"/>
    </w:rPr>
  </w:style>
  <w:style w:type="character" w:styleId="InternetLink">
    <w:name w:val="Hyperlink"/>
    <w:basedOn w:val="DefaultParagraphFont"/>
    <w:uiPriority w:val="99"/>
    <w:unhideWhenUsed/>
    <w:rsid w:val="00a359f5"/>
    <w:rPr>
      <w:color w:val="0000FF" w:themeColor="hyperlink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rsid w:val="006918d3"/>
    <w:pPr>
      <w:widowControl/>
      <w:spacing w:before="0" w:after="120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8"/>
    <w:uiPriority w:val="99"/>
    <w:semiHidden/>
    <w:unhideWhenUsed/>
    <w:qFormat/>
    <w:rsid w:val="00a258c2"/>
    <w:pPr/>
    <w:rPr>
      <w:rFonts w:ascii="Tahoma" w:hAnsi="Tahoma" w:cs="Tahoma"/>
      <w:sz w:val="16"/>
      <w:szCs w:val="16"/>
    </w:rPr>
  </w:style>
  <w:style w:type="paragraph" w:styleId="Default" w:customStyle="1">
    <w:name w:val="Default"/>
    <w:uiPriority w:val="99"/>
    <w:qFormat/>
    <w:rsid w:val="006918d3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unhideWhenUsed/>
    <w:rsid w:val="005322b3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1"/>
    <w:uiPriority w:val="99"/>
    <w:unhideWhenUsed/>
    <w:rsid w:val="005322b3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c151c9"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link w:val="Style12"/>
    <w:uiPriority w:val="99"/>
    <w:semiHidden/>
    <w:unhideWhenUsed/>
    <w:rsid w:val="00a942be"/>
    <w:pPr/>
    <w:rPr/>
  </w:style>
  <w:style w:type="paragraph" w:styleId="TextBodyIndent">
    <w:name w:val="Body Text Indent"/>
    <w:basedOn w:val="Normal"/>
    <w:link w:val="Style13"/>
    <w:uiPriority w:val="99"/>
    <w:semiHidden/>
    <w:unhideWhenUsed/>
    <w:rsid w:val="00524a6e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link w:val="21"/>
    <w:uiPriority w:val="99"/>
    <w:semiHidden/>
    <w:unhideWhenUsed/>
    <w:qFormat/>
    <w:rsid w:val="00524a6e"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uiPriority w:val="99"/>
    <w:unhideWhenUsed/>
    <w:qFormat/>
    <w:rsid w:val="00524a6e"/>
    <w:pPr>
      <w:widowControl/>
      <w:spacing w:beforeAutospacing="1" w:afterAutospacing="1"/>
    </w:pPr>
    <w:rPr>
      <w:sz w:val="24"/>
      <w:szCs w:val="24"/>
    </w:rPr>
  </w:style>
  <w:style w:type="paragraph" w:styleId="A" w:customStyle="1">
    <w:name w:val="a"/>
    <w:basedOn w:val="Normal"/>
    <w:qFormat/>
    <w:rsid w:val="007b4bf1"/>
    <w:pPr>
      <w:widowControl/>
      <w:spacing w:beforeAutospacing="1" w:afterAutospacing="1"/>
    </w:pPr>
    <w:rPr>
      <w:rFonts w:eastAsia="Calibri" w:eastAsiaTheme="minorHAnsi"/>
      <w:sz w:val="24"/>
      <w:szCs w:val="24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a359f5"/>
    <w:pPr>
      <w:widowControl/>
      <w:spacing w:lineRule="auto" w:line="276"/>
      <w:outlineLvl w:val="9"/>
    </w:pPr>
    <w:rPr>
      <w:lang w:eastAsia="en-US"/>
    </w:rPr>
  </w:style>
  <w:style w:type="paragraph" w:styleId="Contents1">
    <w:name w:val="TOC 1"/>
    <w:basedOn w:val="Normal"/>
    <w:next w:val="Normal"/>
    <w:autoRedefine/>
    <w:uiPriority w:val="39"/>
    <w:unhideWhenUsed/>
    <w:qFormat/>
    <w:rsid w:val="00a359f5"/>
    <w:pPr>
      <w:spacing w:before="0" w:after="100"/>
    </w:pPr>
    <w:rPr/>
  </w:style>
  <w:style w:type="paragraph" w:styleId="Contents3">
    <w:name w:val="TOC 3"/>
    <w:basedOn w:val="Normal"/>
    <w:next w:val="Normal"/>
    <w:autoRedefine/>
    <w:uiPriority w:val="39"/>
    <w:unhideWhenUsed/>
    <w:qFormat/>
    <w:rsid w:val="00a359f5"/>
    <w:pPr>
      <w:spacing w:before="0" w:after="100"/>
      <w:ind w:left="40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qFormat/>
    <w:rsid w:val="006b431b"/>
    <w:pPr>
      <w:widowControl/>
      <w:tabs>
        <w:tab w:val="clear" w:pos="709"/>
        <w:tab w:val="right" w:pos="10195" w:leader="dot"/>
      </w:tabs>
      <w:spacing w:lineRule="auto" w:line="276" w:before="0" w:after="100"/>
      <w:jc w:val="center"/>
    </w:pPr>
    <w:rPr>
      <w:rFonts w:eastAsia="" w:eastAsiaTheme="minorEastAsia"/>
      <w:b/>
      <w:sz w:val="32"/>
      <w:szCs w:val="3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d">
    <w:name w:val="Table Grid"/>
    <w:basedOn w:val="a1"/>
    <w:rsid w:val="000d269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AF466FF-6001-470E-BC6B-D1EFBFF9425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  <Pages>20</Pages>
  <Words>6680</Words>
  <Characters>38077</Characters>
  <CharactersWithSpaces>44668</CharactersWithSpaces>
  <Paragraphs>8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3:00Z</dcterms:created>
  <dc:creator>Кафедра МБТ</dc:creator>
  <dc:description/>
  <dc:language>en-US</dc:language>
  <cp:lastModifiedBy>User</cp:lastModifiedBy>
  <cp:lastPrinted>2019-01-17T07:54:00Z</cp:lastPrinted>
  <dcterms:modified xsi:type="dcterms:W3CDTF">2019-01-17T07:54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