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276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</w:rPr>
        <w:t xml:space="preserve">«Б2.П.В.П.2 Производственная практика»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4.03 Системный анализ и управл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ый анализ данных и моделей принятия решений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Методические указания предназначены для обучающихся на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27.0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03 Системный анализ и 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ственная практика» (производственная практика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».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Г.Ф. Ахмедьянова</w:t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для обучающихся по осво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ракт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«Б2.П.В.П.2 Производственная практика» производственная практика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й в ЦИТ под учетным номером </w:t>
      </w:r>
      <w:r>
        <w:rPr>
          <w:rFonts w:cs="Times New Roman" w:ascii="Times New Roman" w:hAnsi="Times New Roman"/>
          <w:sz w:val="28"/>
          <w:szCs w:val="28"/>
          <w:u w:val="single"/>
        </w:rPr>
        <w:t>20372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4590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сведения об учебн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4590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Цель, задачи, формируемые компетенции «Производственной практики» (производственная практика)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4590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рганизация и руководство практико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4590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Содержание прак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4590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Структура и общие правила оформления отчета по производственной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4590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Критерии оценки производственной практики</w:t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240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r>
        <w:rPr>
          <w:rFonts w:eastAsia="Times New Roman"/>
          <w:sz w:val="24"/>
          <w:szCs w:val="24"/>
        </w:rPr>
        <w:t xml:space="preserve">            </w:t>
      </w:r>
      <w:bookmarkStart w:id="0" w:name="__RefHeading___Toc72459020"/>
      <w:r>
        <w:rPr/>
        <w:t>1 Общие сведения об учебной практике</w:t>
      </w:r>
      <w:bookmarkEnd w:id="0"/>
      <w:r>
        <w:rPr/>
        <w:t xml:space="preserve"> </w:t>
      </w:r>
    </w:p>
    <w:p>
      <w:pPr>
        <w:pStyle w:val="Heading1"/>
        <w:spacing w:before="0" w:after="0"/>
        <w:ind w:firstLine="709"/>
        <w:rPr/>
      </w:pPr>
      <w:r>
        <w:rPr>
          <w:b w:val="false"/>
          <w:sz w:val="24"/>
          <w:szCs w:val="24"/>
        </w:rPr>
        <w:t>Настоящие методические указания по организации и проведению «Производственной практики» (производственная практика)» разработаны в соответствии с требованиями Федерального государственного образовательного стандарта высшего образования (ФГОС ВО) по направлению подготовки 27.04.03 Системный анализ и управление (уровень магистратуры).Учебная практика является составной частью учебного процесса и обязательным разделом образовательной программы обучения, относится к ее второму блоку «Практики» и базируется на знаниях и умениях, сформированных в процессе изучения дисциплин, относящихся к базовой и вариативной част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высшего образования является развитие навыков исследования, умения самостоятельно ставить и решать исследовательские задачи. Практика позволяет обучаемым систематизировать и углубить полученные теоретические знания, дает возможность улучшить навыки в сборе, обобщении и анализе материала, овладеть методикой исследования при решении конкретных проблем.</w:t>
      </w:r>
    </w:p>
    <w:p>
      <w:pPr>
        <w:pStyle w:val="Heading1"/>
        <w:ind w:firstLine="709"/>
        <w:rPr/>
      </w:pPr>
      <w:bookmarkStart w:id="1" w:name="__RefHeading___Toc72459022"/>
      <w:bookmarkEnd w:id="1"/>
      <w:r>
        <w:rPr/>
        <w:t>2 Цель, задачи, формируемые компетенции «Производственной практики» (производственная практика)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актики является </w:t>
      </w:r>
      <w:r>
        <w:rPr>
          <w:rFonts w:cs="Times New Roman" w:ascii="Times New Roman" w:hAnsi="Times New Roman"/>
          <w:color w:val="000000"/>
          <w:sz w:val="24"/>
        </w:rPr>
        <w:t>Знакомство с профессиональной деятельностью, с функциями, с задачами, а также со средствами и методами их решение, систематизация, расширение и закрепление профессиональных знаний, умений и навыков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обретенных студентами за период обучения в магист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ормирование у обучающихся навыков ведения самостоятельной рабо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ведение практических исследований и сбор необходимых материалов по теме выпускно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валификационной рабо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формление результатов исследования в виде от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актики обучающийся по направлению 27.04.03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К*-2 Управление проектами в области ИТ малого и среднего уровня сложности в условиях неопределенностей, порождаемых запросами на изменения, с применением формальных инструментов управления рисками и проблемами проекта</w:t>
      </w:r>
    </w:p>
    <w:p>
      <w:pPr>
        <w:pStyle w:val="Heading1"/>
        <w:ind w:firstLine="709"/>
        <w:rPr/>
      </w:pPr>
      <w:bookmarkStart w:id="2" w:name="__RefHeading___Toc72459023"/>
      <w:bookmarkEnd w:id="2"/>
      <w:r>
        <w:rPr/>
        <w:t>3 Организация и руководство практик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оведения практики: стационар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ая практика проходит в организациях, расположенных на территории г. Оренбур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практики – дискретная по периодам проведения практик – путем выделения в календарном учебном графике непрерывного периода учебного времени для проведения каждого вида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осуществляется в форме индивидуальной самостоятельной работы под руководством руководителя практики. Научно-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,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научно-исследовательской работе в соответствии с ее основным содерж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/>
      </w:pPr>
      <w:bookmarkStart w:id="3" w:name="__RefHeading___Toc72459024"/>
      <w:bookmarkEnd w:id="3"/>
      <w:r>
        <w:rPr/>
        <w:t>4 Содержание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трудоемкость практики составляет 3 зачетные единицы (10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а проводится в 3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ид итогового контроля – дифференцированный за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учебной практики состоит из следующих этап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Подготовительный этап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ыдается задание на практи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Формулируются цель и задачи производственной практ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зучаются: методы самостоятельной работы и научных исследований, принципы работы коллектива, методы системного анализа, соответствующие цели и задачам практики, требования к оформлению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Исследовательский этап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накомство с предприятием, изучение профессиональной деятельности на предприятии в соответствии с направлением подгот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оставляется план исследования с указанием сроков выполн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рабатывается (или адаптируется) метод анализа вариантов эффективного управления техническим объектом на предприят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Обработка и анализ полученной информации, оформление резуль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существляется проведение исследования и анализа с помощью разработанного метода. Обучающийся оформляет и защищает отчет о работе в рамках практик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дача и защита отчета по производственной практике осуществляется после завершения практики в десятидневный срок согласно графику учебного процесса. Защита может быть проведена в форме индивидуального собеседования с руководителем практики или в форме выступления на методическом семинаре кафедры. При защите работы магистрант докладывает о ее результатах, отвечает на поставленные вопросы, высказывает собственные выводы и предложения. По итогам защиты отчета по практике студент получает дифференцированный зачет, который заносится в ведомость и зачетную книж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Отчет о прохождении производственной практики оформляется в соответствии с СТО 02069024.101–2015 РАБОТЫ СТУДЕНЧЕСКИЕ. Общие требования и правила офор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а может проводиться на выпускающей кафедре, в научных подразделениях вуза, а также на договорных началах в государственных, муниципальных, общественных, коммерческих и некоммерческих организациях, предприятиях и учреждениях, осуществляющих научно-исследовательскую деятельность, на которых возможно изучение и сбор материалов, связанных с выполнением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актики определяется руководителями программ подготовки магистров на основе ФГОС ВО и отражается в индивидуальном пла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оставляющей содержания научно-исследовательской работы являются сбор и обработка фактического материала и статистических данных, анализ соответствующих теме характеристик организации, где студент магистратуры собирается внедрять или апробировать полученные в ВКР результаты.</w:t>
      </w:r>
    </w:p>
    <w:p>
      <w:pPr>
        <w:pStyle w:val="Heading1"/>
        <w:ind w:firstLine="709"/>
        <w:rPr/>
      </w:pPr>
      <w:bookmarkStart w:id="4" w:name="__RefHeading___Toc72459025"/>
      <w:bookmarkEnd w:id="4"/>
      <w:r>
        <w:rPr/>
        <w:t>5 Структура и общие правила оформления отчета по производственн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актике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в соответствии с тематикой, целью и задачами ВК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, задачи, объект исслед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ых разделах отчета следует выполнить теоретико-методологический обзор, относящийся к тематике ВКР. Необходимо охарактеризовать основные понятия и категории, используемые в ходе исследования, особенности мнений ученых, принадлежащих к различным научным школам, представить авторскую позицию. Не менее важно показать целесообразность избранного методологического подхода к изучению и совокупности применимых для решения исследовательских задач методов. Следует проанализировать данные, используя отечественные и зарубежные источники информации о процессах и явлениях, в свете тематики выпускной квалификационной рабо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необходимо использовать СТО 02069024.101–2015 РАБОТЫ СТУДЕНЧЕСКИЕ. Общие требования и правила оформления.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ind w:firstLine="709"/>
        <w:rPr/>
      </w:pPr>
      <w:bookmarkStart w:id="5" w:name="__RefHeading___Toc72459026"/>
      <w:bookmarkEnd w:id="5"/>
      <w:r>
        <w:rPr/>
        <w:t>6 Критерии оценки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практике в форме дифференцированного зачета. Результаты защиты отчета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Текст выноски Знак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04:00Z</dcterms:created>
  <dc:creator>RePack by Diakov</dc:creator>
  <dc:description/>
  <cp:keywords/>
  <dc:language>en-US</dc:language>
  <cp:lastModifiedBy>Александр Михайлович Пищухин</cp:lastModifiedBy>
  <cp:lastPrinted>2019-11-25T10:49:00Z</cp:lastPrinted>
  <dcterms:modified xsi:type="dcterms:W3CDTF">2023-03-30T13:23:00Z</dcterms:modified>
  <cp:revision>3</cp:revision>
  <dc:subject/>
  <dc:title/>
</cp:coreProperties>
</file>