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MS Mincho" w:hAnsi="TimesNewRomanPSMT;MS Mincho" w:eastAsia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32"/>
          <w:szCs w:val="32"/>
        </w:rPr>
      </w:pPr>
      <w:r>
        <w:rPr>
          <w:rFonts w:eastAsia="TimesNewRomanPSMT;MS Mincho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PSMT;MS Mincho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autoSpaceDE w:val="false"/>
        <w:ind w:firstLine="709"/>
        <w:jc w:val="center"/>
        <w:rPr>
          <w:rFonts w:eastAsia="TimesNewRomanPSMT;MS Mincho"/>
          <w:sz w:val="32"/>
          <w:szCs w:val="32"/>
        </w:rPr>
      </w:pPr>
      <w:r>
        <w:rPr>
          <w:rFonts w:eastAsia="TimesNewRomanPSMT;MS Mincho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eastAsia="TimesNewRomanPSMT;MS Mincho"/>
          <w:sz w:val="32"/>
          <w:szCs w:val="32"/>
        </w:rPr>
      </w:pPr>
      <w:r>
        <w:rPr>
          <w:rFonts w:eastAsia="TimesNewRomanPSMT;MS Mincho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eastAsia="TimesNewRomanPSMT;MS Mincho"/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«Естественнонаучная картина мира»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12.03.04 Биотехнические системы и технологии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Инженерное дело в медико-биологической практике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vertAlign w:val="superscript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u w:val="single"/>
          <w:lang w:eastAsia="en-US"/>
        </w:rPr>
        <w:t>очная, заочная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енбург</w:t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д набора 2023</w:t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и _____________________ Каныгина О.Н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17 февраля 2023 г., протокол № 5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«Естественнонаучная картина мира»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480"/>
        <w:jc w:val="center"/>
        <w:outlineLvl w:val="0"/>
        <w:rPr/>
      </w:pPr>
      <w:r>
        <w:rPr/>
        <w:t>Содержа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40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 …………………………………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учение по факультативной дисциплине «Естественнонаучная картина мира» полагает своей целью повышение общего культурного и образовательного уровня обучающихся бакалавров; формирование у них современного инновационно-технологического мышления; современного научного мировоззр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обучающийся должен решить ряд задач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ся с современными концепциями, адекватно описывающими природные явления внутри каждого иерархического уровня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формировать убежденность в диалектическом единстве и целостности мира, несмотря на внешнее многообразие его фор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здать для себя представление об иерархической сложности мира, не позволяющей применить единый подход к его описанию одновременно на всех уровнях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ещение лекционных и практических занятий является обязательным, как и выполнение домашних заданий. В случае пропуска занятия по уважительной причине, студент предоставляет преподавателю справку о причине пропуска и тетрадь с конспектом пропущенной ле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шное изучение дисциплины требует подготовки к лекциям, важнейшей форме организации учебного процесса, т.к. позволяет оценивать степень информированности обучающегося и позволяет сформулировать вопросы, которые можно задать лект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практическим занятиям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64" w:before="0" w:after="0"/>
        <w:ind w:left="0" w:firstLine="6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, изучение вопросов, относящихся к данной теме, по другим источникам, включая фонды ЭБС ОГУ и интернет ресурс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смысл при самостоятельной работе с литературными источниками в процессе изучения дисциплины формировать личный глоссарий, который окажет существенную помощь при устных сообщениях. Целесообразно периодически работать над неясными понятиями и терминами с тем, чтобы во время следующих занятий проконсультироваться с преподавателе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лекционным и практическим занятиям обучающиеся могут индивидуально или в составе небольшой группы. В качестве ориентиров в планировании и организации обучения целесообразно использовать рабочую программу дисциплины «Естественнонаучная картина мира» и фонд оценочных средств к н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глубление знаний и расширение информационной научной базы обучающегося достигается за счет дополнительных часов самостоятельной работы, во время которой можно ознакомиться с дополнительной научной литературой по проблемам дисциплины, с результатами анализов различных научных концепций, с современными подходами к их осмыслению. Обучающиеся могут установить электронный диалог с преподавателем, выполнять посредством него контрольные зад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pacing w:val="6"/>
          <w:sz w:val="28"/>
          <w:szCs w:val="28"/>
        </w:rPr>
        <w:t>Самостоятельная работа решает ряд проблем в процессе изучения факультативной дисциплины: повторение пройденного ранее материала в рамках других дисциплин, осмысление его с новых научных позиций и подготовку к промежуточному контрол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Первый вид самостоятельной работы связан с конспектированием учебной литературы, самостоятельной проработкой отдельных вопросов, кратко рассмотренных на лекциях. Основные разделы дисциплины для самостоятельного изучения приведены в таблице. </w:t>
      </w:r>
    </w:p>
    <w:p>
      <w:pPr>
        <w:pStyle w:val="Normal"/>
        <w:shd w:fill="FFFFFF" w:val="clear"/>
        <w:tabs>
          <w:tab w:val="clear" w:pos="708"/>
          <w:tab w:val="left" w:pos="977" w:leader="none"/>
          <w:tab w:val="left" w:pos="1080" w:leader="none"/>
        </w:tabs>
        <w:ind w:left="36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зделы для самостоятельного </w:t>
            </w:r>
            <w:r>
              <w:rPr>
                <w:color w:val="000000"/>
                <w:spacing w:val="-2"/>
                <w:sz w:val="28"/>
                <w:szCs w:val="28"/>
              </w:rPr>
              <w:t>изуч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самостоятель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зучаемых раздел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ериодическая система Д.И. Менделеева. Учение о структуре вещества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словий возникновения и развития химических представлений в Х1Х веке в России и Евро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ория Бутлерова А.М. и ее значение в наши д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ндартная модель элементарных частиц. Физика микромир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азвития физики на рубеже Х1Х-ХХ веков; возникновение квантовой физик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345" w:leader="dot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вида фундаментальных взаимодейств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9345" w:leader="dot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временные проблемы понимания фундаментальных взаимодействий в природе. Теория Великого объединения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торой вид самостоятельной работы связан с развитием индивидуальной интеллектуальной базы, новых понятий и описаний физических процессов, на основании чего идет подготовка к практическим занятиям, докладам и сообщениям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В этом смысле полезны «мини-доклады» или краткие сообщения, которые могут заслушиваться во время лекции, поэтому важно контролировать этот процесс. Обучающийся должен заранее обсудить с преподавателем план сообщения, иллюстрации, способ их демонстрации. Оптимальным вариантом в этом случае является подготовка раздаточного материала. Доклад должен быть заслушан вначале лекции, обучающийся готовится к нему во время перемены. Текст должен быть кратким, основные определения слушатели должны успеть записать. Такой вид работы приучает обучающегося к интеллектуальной мобилизации и организации умственной работы. Для подготовки кратких сообщений, используется принцип добровольно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дисциплины завершается зачетом, к которому необходимо готовится целенаправленно, регулярно, систематически с первых занятий. Попытки освоить дисциплину в период зачётно-экзаменационной сессии, как правило, дают не слишком удовлетворительные результаты. В самом начале учебного процесса полезно ознакомиться с учебно-методической документацией, в результате чего у обучающегося должно сформироваться четкое представление об объеме и характере знаний и умений, которыми надо будет овладеть по дисциплине. Систематическое выполнение учебной работы на лекциях и практических занятиях позволяе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5">
    <w:name w:val="Текст Знак"/>
    <w:qFormat/>
    <w:rPr>
      <w:rFonts w:ascii="Courier New" w:hAnsi="Courier New" w:cs="Times New Roman"/>
      <w:sz w:val="20"/>
    </w:rPr>
  </w:style>
  <w:style w:type="character" w:styleId="1">
    <w:name w:val="Текст Знак1"/>
    <w:qFormat/>
    <w:rPr>
      <w:rFonts w:ascii="Consolas" w:hAnsi="Consolas" w:cs="Consolas"/>
      <w:sz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</w:rPr>
  </w:style>
  <w:style w:type="paragraph" w:styleId="ReportMain1">
    <w:name w:val="Report_Main"/>
    <w:basedOn w:val="Normal"/>
    <w:qFormat/>
    <w:pPr/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40:00Z</dcterms:created>
  <dc:creator>user</dc:creator>
  <dc:description/>
  <dc:language>en-US</dc:language>
  <cp:lastModifiedBy>admin</cp:lastModifiedBy>
  <cp:lastPrinted>2019-05-18T12:48:00Z</cp:lastPrinted>
  <dcterms:modified xsi:type="dcterms:W3CDTF">2023-04-10T12:40:00Z</dcterms:modified>
  <cp:revision>2</cp:revision>
  <dc:subject/>
  <dc:title>На правах рукописи</dc:title>
</cp:coreProperties>
</file>