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keepLines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keepLines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keepNext w:val="true"/>
        <w:keepLines/>
        <w:suppressAutoHyphens w:val="true"/>
        <w:spacing w:before="120" w:after="0"/>
        <w:rPr>
          <w:sz w:val="24"/>
        </w:rPr>
      </w:pPr>
      <w:r>
        <w:rPr>
          <w:sz w:val="24"/>
        </w:rPr>
        <w:t>ПО ОСВОЕНИЮ ДИСЦИПЛИНЫ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6 Тайм-менеджмент»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keepNext w:val="true"/>
        <w:keepLines/>
        <w:widowControl w:val="false"/>
        <w:suppressLineNumbers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54.03.01 Дизайн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Дизайн среды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keepNext w:val="true"/>
        <w:keepLines/>
        <w:widowControl w:val="false"/>
        <w:suppressLineNumber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keepNext w:val="true"/>
        <w:keepLines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keepLines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3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В.В.Мороз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43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11 от "20" февраля 2023 г.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В.В.Неволина</w:t>
      </w:r>
    </w:p>
    <w:p>
      <w:pPr>
        <w:pStyle w:val="Normal"/>
        <w:keepNext w:val="true"/>
        <w:keepLines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Тайм-менеджмент», зарегистрированной в ЦИТ под учетным номером___________.</w:t>
      </w:r>
    </w:p>
    <w:p>
      <w:pPr>
        <w:pStyle w:val="Normal"/>
        <w:keepNext w:val="true"/>
        <w:keepLine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pacing w:val="7"/>
              </w:rPr>
              <w:t>1 Методические указания по выполнению и защите индивидуального творческого задания………………………………………………………………………….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написанию и защите реферата………..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подготовке к рубежному контролю (собеседованию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подготовке к зачету ………….……..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</w:rPr>
      </w:pPr>
      <w:r>
        <w:br w:type="page"/>
      </w:r>
      <w:r>
        <w:rPr>
          <w:b/>
        </w:rPr>
        <w:t xml:space="preserve">1. </w:t>
      </w:r>
      <w:r>
        <w:rPr>
          <w:b/>
          <w:color w:val="000000"/>
          <w:spacing w:val="7"/>
        </w:rPr>
        <w:t>Методические указания по выполнению и защите индивидуального творческого задания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eastAsia="Calibri"/>
          <w:color w:val="000000"/>
        </w:rPr>
        <w:t>Выполнение студентами индивидуальных творческих заданий по профилю будущей  специальности позволяет усилить интерес обучаемых  к предмету и развить творческий потенциал будущего специалиста путем их привлечени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</w:t>
      </w:r>
      <w:r>
        <w:rPr>
          <w:b/>
          <w:color w:val="000000"/>
        </w:rPr>
        <w:t xml:space="preserve">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/>
          <w:iCs/>
          <w:color w:val="000000"/>
        </w:rPr>
        <w:t>Учебные цели и задачи выполнения индивидуального творческого задания</w:t>
      </w:r>
      <w:r>
        <w:rPr>
          <w:bCs/>
          <w:iCs/>
          <w:color w:val="000000"/>
        </w:rPr>
        <w:t>: п</w:t>
      </w:r>
      <w:r>
        <w:rPr>
          <w:color w:val="000000"/>
        </w:rPr>
        <w:t>овысить уровень самостоятельности студентов, активизировать познавательную деятельность, стимулировать творческий подход при решении профессиональных задач. 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/>
          <w:iCs/>
          <w:color w:val="000000"/>
        </w:rPr>
        <w:t>Порядок выполнения индивидуального творческого задания</w:t>
      </w:r>
      <w:r>
        <w:rPr>
          <w:i/>
          <w:color w:val="000000"/>
        </w:rPr>
        <w:t>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Выполнение индивидуального творческого задания в рамках изучения дисциплины является обязательным и предполагает его итоговую презентацию.После выбора темы, необходимо определить подзадачи и составить план работы. Индивидуальное творческое задание выполняется в течение 1 месяца со времени его выдачи. Объем работы определяется студентом самостоятельно. Тематика индивидуальных творческих заданий представлена в фонде оценочных средств.</w:t>
      </w:r>
    </w:p>
    <w:p>
      <w:pPr>
        <w:pStyle w:val="Normal"/>
        <w:keepNext w:val="true"/>
        <w:keepLines/>
        <w:tabs>
          <w:tab w:val="clear" w:pos="708"/>
          <w:tab w:val="left" w:pos="3720" w:leader="none"/>
        </w:tabs>
        <w:ind w:firstLine="567"/>
        <w:jc w:val="both"/>
        <w:rPr/>
      </w:pPr>
      <w:r>
        <w:rPr>
          <w:bCs/>
          <w:i/>
          <w:iCs/>
          <w:color w:val="000000"/>
        </w:rPr>
        <w:t xml:space="preserve">Требования к оформлению. </w:t>
      </w:r>
      <w:r>
        <w:rPr>
          <w:color w:val="000000"/>
        </w:rPr>
        <w:t>Выполненное индивидуальное творческое задание должно быть представлено в электронном и печатном виде. Работа должна быть оформлена соответствующим образом:титульный лист; оглавление; введение; основная часть (разработанные материалы);заключение;библиографический список, ссылки на Интернет-ресурсы;приложения. Работа оформляется в соответствии с требованиями, предъявляемыми к студенческим работам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>
          <w:bCs/>
          <w:i/>
          <w:iCs/>
          <w:color w:val="000000"/>
        </w:rPr>
        <w:t>Порядок подготовки к защите индивидуального творческого задан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Подготовка к защите заключается в оформлении электронного и печатного варианта индивидуального творческого задания, а также подготовке выступления, отражающего цели и задачи работы, основное содержание выполненной работы, полученные результаты, наиболее сильные стороны выполненной работы. Продолжительность выступления – не более 10 минут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Защита индивидуальных творческих заданий предполагает его презентацию перед студентами и преподавателем. После каждого выступления присутствующие на защите участники задают вопросы, чтобы прояснить некоторые моменты, выяснить насколько глубоко проработана тема исследования и насколько эффективно. Важно обеспечить активную защиту выполненных индивидуальных творческих заданий. Для этого можно для каждого представляемого к защите проекта выбрать «черного» и «белого» оппонентов, которые должны отметить недостатки и преимущества выполненного творческого задан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i/>
          <w:color w:val="000000"/>
        </w:rPr>
        <w:t>Каждая работа оценивается по критериям: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соответствие предъявляемым требованиям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олнота реализации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ригинальность использованных педагогических приемов, подходов, идей и пр.;</w:t>
      </w:r>
    </w:p>
    <w:p>
      <w:pPr>
        <w:pStyle w:val="Normal"/>
        <w:keepNext w:val="true"/>
        <w:keepLines/>
        <w:numPr>
          <w:ilvl w:val="0"/>
          <w:numId w:val="1"/>
        </w:numPr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общее впечатление от выступления на защите.</w:t>
      </w:r>
    </w:p>
    <w:p>
      <w:pPr>
        <w:pStyle w:val="Normal"/>
        <w:keepNext w:val="true"/>
        <w:keepLines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ind w:firstLine="567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написанию и защите реферата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матика реферата определяется студентом самостоятельно или выбирается из перечня, предложенного преподавателем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ри необходимости преподаватель консультирует студента по структуре, содержанию и представлению реферата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одготовка реферата предполагает предварительное ознакомление с первоисточниками, анализ их текстов, систематизацию материала. При выполнении этого вида работы студент должен показать свое умение анализировать содержание прочитанной литературы, выделять главную проблему, формулировать своё отношение к ней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Доклад по выполненному реферату представляется студентом устно на одном из семинарско-практических занятий. При необходимости студент может использовать раздаточный материал, иллюстрирующий содержание его сообщения, пользоваться доской и компьютерной техникой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обое внимание во время представления полученных результатов обращается на умение студента устно изложить основные положения изученного материала, показать свое ораторское искусство и способность отвечать на вопросы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При подготовке доклада студент может продумать возможность организации обратной связи с группой. А именно, сформулировать и задать вопросы по обсуждаемой проблеме, попросить одногруппников высказать своё мнение по теме доклада, организовать обсуждение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сновные требования к реферату включают: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оответствие содержания заявленной тематике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чёткая композиция и структура, представляемого материал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логичность и последовательность в изложении материал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налитическое представление и обобщение материала, степень полноты обзора состояния вопроса;</w:t>
      </w:r>
    </w:p>
    <w:p>
      <w:pPr>
        <w:pStyle w:val="Style21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боснованность выводов.</w:t>
      </w:r>
    </w:p>
    <w:p>
      <w:pPr>
        <w:pStyle w:val="Style21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матика реферата определяется студентом самостоятельно или выбирается из перечня, предложенного преподавателем.</w:t>
      </w:r>
    </w:p>
    <w:p>
      <w:pPr>
        <w:pStyle w:val="Normal"/>
        <w:keepNext w:val="true"/>
        <w:keepLines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567"/>
        <w:rPr>
          <w:b/>
          <w:b/>
        </w:rPr>
      </w:pPr>
      <w:r>
        <w:rPr>
          <w:b/>
          <w:color w:val="000000"/>
          <w:spacing w:val="7"/>
        </w:rPr>
        <w:t>3. Методические указания по подготовке к рубежному контролю (собеседованию)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ервый и второй рубежный контроль проводится в форме собеседовани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Собеседование – это специально организованная беседа по заранее заданным вопросам с целью проверки подготовленности обучающихся в определенной области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Целью собеседования является формирование у обучающихся навыков анализа теоретических проблем на основе самостоятельного изучения учебной и научной литературы. На собеседование выносятся наиболее проблемные иногда дискуссионные вопросы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В ходе собеседования студент должен показать: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учебного материала по рассматриваемой проблеме;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традиционных и альтернативных точек зрения по рассматриваемому вопросу;</w:t>
      </w:r>
    </w:p>
    <w:p>
      <w:pPr>
        <w:pStyle w:val="Style22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обственного аргументированного мнения по обсуждаемым вопросам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Собеседование проводится индивидуально или с микрогруппами студентов (2-3 человека). Педагог задает несколько конкретных вопросов, студенты дают на них ответы по желанию или в порядке очередности, установленной преподавателем. Продолжительность собеседования с одной микрогруппой студентов не превышает 10 минут. Количество задаваемых вопросов определяется по усмотрению преподавателя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При подготовке к собеседованию студентам рекомендуется: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ься к материалам лекций, семинарских и практических занятий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основные категории и понятия по теме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пределения основных понятий и выявить их взаимосвязь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научно-педагогическими источниками, раскрывающими суть рассматриваемого вопроса;</w:t>
      </w:r>
    </w:p>
    <w:p>
      <w:pPr>
        <w:pStyle w:val="Style22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улировать ряд примеров реализации изученных идей и технологий в образовательной практике.</w:t>
      </w:r>
    </w:p>
    <w:p>
      <w:pPr>
        <w:pStyle w:val="Normal"/>
        <w:keepNext w:val="true"/>
        <w:keepLines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ind w:firstLine="567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подготовке к зачету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i/>
          <w:color w:val="000000"/>
        </w:rPr>
        <w:t xml:space="preserve">Зачет </w:t>
      </w:r>
      <w:r>
        <w:rPr>
          <w:color w:val="000000"/>
        </w:rPr>
        <w:t>– форма контроля и организации обучения, предназначенная для  проверки степени усвоения  студентами  учебного материала (отдельных разделов учебной программы), уровня сформированности   профессионально-ориентированных умений, навыков, компетенций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>При  подготовке к зачету следует  обратиться  к  пройденному учебному материалу.  Подготовка студента к зачёту включает в себя три этапа: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color w:val="000000"/>
        </w:rPr>
        <w:t>Готовясь к ответу на вопрос следует помнить о  положительном оценивании преподавателем  стремления студента изложить различные точки зрения на рассматриваемую проблему, выразить свое отношение  к ней. Кроме того, преподаватель имеет право   задать дополнительные и уточняющие вопросы, помогающие выяснить степень  знаний  студента  в  пределах пройденного   учебного  материала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color w:val="000000"/>
        </w:rPr>
        <w:t>Положительные  результаты сдачи зачета оцениваются  отметками «зачтено» и проставляются в ведомости и в зачётной  книжке студента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color w:val="000000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осваивать материал, руководствуясь, прежде всего 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keepLines/>
        <w:ind w:firstLine="567"/>
        <w:jc w:val="both"/>
        <w:rPr>
          <w:color w:val="000000"/>
        </w:rPr>
      </w:pPr>
      <w:r>
        <w:rPr/>
        <w:t xml:space="preserve">Для успешной сдачи зачета необходимо не только выучить материал, но  и успеть повторить его до зачета.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  <w:t xml:space="preserve">– </w:t>
      </w:r>
      <w:r>
        <w:rPr/>
        <w:t>завершить изучение материала за день до зачета.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</w:rPr>
  </w:style>
  <w:style w:type="paragraph" w:styleId="ReportMain1">
    <w:name w:val="Report_Main"/>
    <w:basedOn w:val="Normal"/>
    <w:qFormat/>
    <w:pPr/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/>
    <w:rPr>
      <w:rFonts w:eastAsia="Calibri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31:00Z</dcterms:created>
  <dc:creator>user</dc:creator>
  <dc:description/>
  <dc:language>en-US</dc:language>
  <cp:lastModifiedBy>User</cp:lastModifiedBy>
  <cp:lastPrinted>2019-03-27T13:44:00Z</cp:lastPrinted>
  <dcterms:modified xsi:type="dcterms:W3CDTF">2023-03-16T04:31:00Z</dcterms:modified>
  <cp:revision>3</cp:revision>
  <dc:subject/>
  <dc:title/>
</cp:coreProperties>
</file>