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1.2 Современные расчетные комплексы при проектировании и усилении строительных конструкц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практика организационно-технологических и управленческих решений в строитель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й магистратур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   _____________________ Гаврил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технологии строитель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Гурьева В.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3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ями и задачами дисциплины, ее связями с другими дисциплинами образовательной программ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разработками по данной дисциплине, имеющимся на образовательном портале и сайте кафед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практическим занят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ным видом аудиторной работы обучающихся являются практические занятия. В ходе занят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ктические занятия служат для закрепления изученного материала, развития умений и навыков решения практических задач, приобретения опыта устных публичных выступлений, аргументации и защиты применяемых положений, а также для контроля преподавателем степени подготовленности обучающихся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–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ru-RU"/>
        </w:rPr>
        <w:t xml:space="preserve">3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обучающихся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Основными формами СРС по дисциплине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- проработка и повторение материала учебников и учебных пособ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- подготовка к устному собеседованию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выполнение расчетно-графического зад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а к практическим занятиям; подготовка к рубежному контро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 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выполнении расчетно-графического задания обучающемуся необходимо воспользоваться рекомендуемой литературой. При выполнении комплексного практического задания необходимо следовать требованиям оформления по СТО 02069024.101–2015 РАБОТЫ СТУДЕНЧЕСКИЕ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дготовка к рубежному контролю включает в себя подготовку к устному собесед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Устное собеседование проводится по вопросам, представленным в фонде оценоч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60"/>
        <w:jc w:val="both"/>
        <w:rPr/>
      </w:pPr>
      <w:r>
        <w:rPr>
          <w:rFonts w:eastAsia="Times New Roman"/>
          <w:sz w:val="28"/>
          <w:szCs w:val="28"/>
          <w:lang w:eastAsia="ru-RU"/>
        </w:rPr>
        <w:t>1 Гинзбург В.М., Проектирование информационных систем в строительстве. Информационное обеспечение [Электронный ресурс] : Учебное пособие / Гинзбург В.М. - М. : Издательство АСВ, 2008. - 368 с. - ISBN 5-93093-150-X - Режим доступа: http://www.studentlibrary.ru/book/5-93093-150-X.html.</w:t>
      </w:r>
    </w:p>
    <w:p>
      <w:pPr>
        <w:pStyle w:val="Normal"/>
        <w:spacing w:lineRule="exact" w:line="12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35" w:before="0" w:after="0"/>
        <w:ind w:right="20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Колоколов, С. Б. Основы автоматизации проектирования в строительстве [Электронный ресурс] : учеб. пособие для вузов / С. Б. Колоколов; М-во образования и науки Рос. Федерации, Федер. агентство по образованию, Гос. образоват. учреждение высш. проф. образования "Оренбург. гос. ун-т". – Электрон. текстовые дан. (1файл: Kb). - Оренбург : ОГУ, 2006. – Режим доступа: </w:t>
      </w:r>
      <w:hyperlink r:id="rId2">
        <w:r>
          <w:rPr>
            <w:rStyle w:val="InternetLink"/>
            <w:sz w:val="28"/>
            <w:szCs w:val="28"/>
          </w:rPr>
          <w:t>http://artlib.osu.ru/web/books/metod_all/1110_20110805.pdf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4" w:leader="none"/>
        </w:tabs>
        <w:spacing w:lineRule="auto" w:line="235" w:before="0" w:after="0"/>
        <w:ind w:right="20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exact" w:line="13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17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ind w:left="0" w:right="40" w:firstLine="718"/>
        <w:rPr/>
      </w:pPr>
      <w:r>
        <w:rPr>
          <w:rFonts w:eastAsia="Times New Roman"/>
          <w:sz w:val="28"/>
          <w:szCs w:val="28"/>
          <w:lang w:eastAsia="ru-RU"/>
        </w:rPr>
        <w:t>Колоколов, С. Б. Основы автоматизации проектирования в строительстве [Текст] : учеб. пособие для вузов / С. Б. Колоколов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ОГУ, 2006. - 114 с. - Библиогр.: с. 113. - ISBN 5-7410-5241-1</w:t>
      </w:r>
    </w:p>
    <w:p>
      <w:pPr>
        <w:pStyle w:val="Normal"/>
        <w:spacing w:lineRule="exact" w:line="14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13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12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ind w:left="0" w:firstLine="718"/>
        <w:jc w:val="both"/>
        <w:rPr/>
      </w:pPr>
      <w:r>
        <w:rPr>
          <w:rFonts w:eastAsia="Times New Roman"/>
          <w:sz w:val="28"/>
          <w:szCs w:val="28"/>
          <w:lang w:eastAsia="ru-RU"/>
        </w:rPr>
        <w:t>Архитектурное проектирование общественных зданий и сооружений [Текст] : учеб. для архит. вузов / под общ. ред. И. Е. Рожина, А. И. Урбаха .- 2-е изд., перераб. и доп. - М. : Стройиздат, 1985. - 542 с. : ил.. - Библиогр.: с. 532-541.</w:t>
      </w:r>
    </w:p>
    <w:p>
      <w:pPr>
        <w:pStyle w:val="Normal"/>
        <w:spacing w:lineRule="exact" w:line="13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14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ind w:left="0" w:firstLine="718"/>
        <w:jc w:val="both"/>
        <w:rPr/>
      </w:pPr>
      <w:r>
        <w:rPr>
          <w:rFonts w:eastAsia="Times New Roman"/>
          <w:sz w:val="28"/>
          <w:szCs w:val="28"/>
          <w:lang w:eastAsia="ru-RU"/>
        </w:rPr>
        <w:t>Трушкевич, А. И. Организация проектирования и строительства [Текст] : учебник для студентов высших учебных заведений по строительным и архитектурным специальностям / А. И. Трушкевич.- 2-е изд., перераб. и доп. - Минск : Вышэйш. шк., 2011. - 480 с. - Прил.: с. 455-473. -</w:t>
      </w:r>
    </w:p>
    <w:p>
      <w:pPr>
        <w:pStyle w:val="Normal"/>
        <w:spacing w:lineRule="exact" w:line="1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иблиогр.: с. 474. - ISBN 978-5-985-06-1980-8</w:t>
      </w:r>
    </w:p>
    <w:p>
      <w:pPr>
        <w:pStyle w:val="Normal"/>
        <w:spacing w:lineRule="exact" w:line="12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ind w:left="0" w:firstLine="71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равочник современного проектировщика [Текст] / под общ. ред. Л. Р. Маиляна.- 5-е изд. - Ростов-на-Дону : Феникс, 2008. - 542 с. : ил. - (Строительство и дизайн). - Библиогр.: с. 529-537. - ISBN 978-5-222-12913-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ролова, О. 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4" w:leader="none"/>
        </w:tabs>
        <w:spacing w:lineRule="auto" w:line="235" w:before="0" w:after="0"/>
        <w:ind w:left="0" w:firstLine="71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Расчет пространственной металлоконструкции в программном комплексе ЛИРА [Электронный ресурс] : учебное пособие для обучающихся по образовательной программе высшего образования по направлению подготовки 15.04.01 Машиностроение / О. А. Фрол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98757 Kб). - Оренбург : ОГУ, 2019. - 148 с. - Загл. с тит. экрана. -Adobe Acrobat Reader 6.0 - ISBN 978-5-7410-2271-9. Режим доступа: </w:t>
      </w:r>
      <w:hyperlink r:id="rId3">
        <w:r>
          <w:rPr>
            <w:rStyle w:val="InternetLink"/>
            <w:sz w:val="28"/>
            <w:szCs w:val="28"/>
          </w:rPr>
          <w:t>http://artlib.osu.ru/web/books/metod_all/93193_20190405.pdf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stancename">
    <w:name w:val="instance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1110_20110805.pdf" TargetMode="External"/><Relationship Id="rId3" Type="http://schemas.openxmlformats.org/officeDocument/2006/relationships/hyperlink" Target="http://artlib.osu.ru/web/books/metod_all/93193_20190405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3:00Z</dcterms:created>
  <dc:creator>user</dc:creator>
  <dc:description/>
  <cp:keywords/>
  <dc:language>en-US</dc:language>
  <cp:lastModifiedBy>Александр Гаврилов</cp:lastModifiedBy>
  <cp:lastPrinted>2019-04-05T08:43:00Z</cp:lastPrinted>
  <dcterms:modified xsi:type="dcterms:W3CDTF">2023-04-06T04:29:00Z</dcterms:modified>
  <cp:revision>17</cp:revision>
  <dc:subject/>
  <dc:title/>
</cp:coreProperties>
</file>