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ект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Теплогазоснабжение и вентиля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Оренбург 2023</w:t>
      </w:r>
    </w:p>
    <w:p>
      <w:pPr>
        <w:pStyle w:val="Normal"/>
        <w:suppressAutoHyphens w:val="true"/>
        <w:spacing w:lineRule="auto" w:line="240" w:before="120" w:after="0"/>
        <w:jc w:val="both"/>
        <w:rPr>
          <w:b/>
          <w:b/>
          <w:bCs/>
          <w:iCs/>
          <w:sz w:val="24"/>
          <w:szCs w:val="28"/>
          <w:lang w:val="en-US"/>
        </w:rPr>
      </w:pPr>
      <w:bookmarkStart w:id="2" w:name="BookmarkTestIsMustDelChr13"/>
      <w:bookmarkEnd w:id="2"/>
      <w:r>
        <w:rPr>
          <w:sz w:val="24"/>
          <w:szCs w:val="28"/>
        </w:rPr>
        <w:t xml:space="preserve">Методические указания </w:t>
      </w:r>
      <w:r>
        <w:rPr>
          <w:sz w:val="24"/>
          <w:szCs w:val="28"/>
          <w:lang w:val="en-US"/>
        </w:rPr>
        <w:t>предназначен</w:t>
      </w:r>
      <w:r>
        <w:rPr>
          <w:sz w:val="24"/>
          <w:szCs w:val="28"/>
        </w:rPr>
        <w:t>ы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для прохождения практики 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b/>
          <w:b/>
          <w:bCs/>
          <w:iCs/>
          <w:sz w:val="24"/>
          <w:szCs w:val="28"/>
          <w:lang w:val="en-US" w:eastAsia="ru-RU" w:bidi="ru-RU"/>
        </w:rPr>
      </w:pPr>
      <w:r>
        <w:rPr>
          <w:rFonts w:eastAsia="Times New Roman"/>
          <w:b/>
          <w:bCs/>
          <w:iCs/>
          <w:sz w:val="24"/>
          <w:szCs w:val="28"/>
          <w:lang w:val="en-US"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  <w:t>Составители ____________________ С.А. Изаак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Методические указания обсуждены на заседании кафедры теплогазоснабжения, вентиляции и гидромеханики.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  <w:t>Заведующий кафедрой теплогазоснабжения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  <w:t>вентиляции и гидромеханики</w:t>
        <w:tab/>
        <w:tab/>
        <w:t>________________________</w:t>
      </w:r>
      <w:r>
        <w:rPr>
          <w:sz w:val="24"/>
          <w:szCs w:val="28"/>
        </w:rPr>
        <w:t xml:space="preserve"> Р.С. Закируллин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both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360" w:before="0" w:after="0"/>
        <w:jc w:val="both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360" w:before="0" w:after="0"/>
        <w:jc w:val="both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4"/>
          <w:szCs w:val="28"/>
          <w:lang w:eastAsia="ru-RU" w:bidi="ru-RU"/>
        </w:rPr>
      </w:pPr>
      <w:r>
        <w:rPr>
          <w:rFonts w:eastAsia="Times New Roman"/>
          <w:sz w:val="24"/>
          <w:szCs w:val="28"/>
          <w:lang w:eastAsia="ru-RU" w:bidi="ru-RU"/>
        </w:rPr>
        <w:t xml:space="preserve">Методические указания являются приложением к рабочей программе </w:t>
      </w:r>
      <w:r>
        <w:rPr>
          <w:rFonts w:eastAsia="Times New Roman"/>
          <w:sz w:val="24"/>
          <w:lang w:eastAsia="ru-RU" w:bidi="ru-RU"/>
        </w:rPr>
        <w:t>производственной практики</w:t>
      </w:r>
      <w:r>
        <w:rPr>
          <w:rFonts w:eastAsia="Times New Roman"/>
          <w:sz w:val="24"/>
          <w:szCs w:val="28"/>
          <w:lang w:eastAsia="ru-RU" w:bidi="ru-RU"/>
        </w:rPr>
        <w:t>, зарегистрированной в ЦИТ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color w:val="000000"/>
          <w:sz w:val="24"/>
          <w:szCs w:val="24"/>
          <w:lang w:eastAsia="ru-RU" w:bidi="ru-RU"/>
        </w:rPr>
      </w:pPr>
      <w:r>
        <w:rPr>
          <w:rFonts w:eastAsia="Times New Roman"/>
          <w:color w:val="000000"/>
          <w:sz w:val="24"/>
          <w:szCs w:val="24"/>
          <w:lang w:eastAsia="ru-RU" w:bidi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>Важнейшей частью подготовки студентов к инженерной деятельности является производственная практика, включающая общественно-производствен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В методических указаниях изложены основные вопросы и решения по организации первой производственной практики студентов на предприятиях, обеспечения сквозного и непрерывного практического обучения студентов с включением производственного труда, в том числе на рабочих местах, требующих высокой профессиональной подготовки, а также на оплачиваемых местах техников и других специалистов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>Практика по технологии производств строительных и монтажных работ, а также по эксплуатации систем теплогазоснабжения и вентиляции (ТГСВ) в производственных и коммунальных условиях имеет целью расширить технический кругозор студентов и способствовать приобретению ими практических навыков по монтажу, изготовлению и испытанию элементов систем ТГСВ, а также ознакомить с организацией этих работ на строительно-монтажных и эксплуатацион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48" w:leader="none"/>
        </w:tabs>
        <w:autoSpaceDE w:val="false"/>
        <w:spacing w:lineRule="auto" w:line="240" w:before="0" w:after="0"/>
        <w:ind w:left="1187" w:right="114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Цели и задачи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eastAsia="Arial"/>
          <w:bCs/>
          <w:sz w:val="24"/>
          <w:szCs w:val="24"/>
          <w:lang w:eastAsia="ru-RU" w:bidi="ru-RU"/>
        </w:rPr>
        <w:t>Производственная практика на производстве преследует цель закрепления и углубления теоретических знаний, полученных студентами в процессе обучения в вузе с учетом и на основе глубокого изучения опыта работы промышленных и жилищно-коммунальных предприятий, на которых студенты проходят практику, а также овладения производственными навыками и передовыми технологиями и методами труда. Задачей первой производственной практики является изучение в производственных услови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методов и технологий работ при проектировании систем инженер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методов проектирования отопления, вентиляции, теплоснабжения, горячего водоснабжения, холодного водоснабжения, газоснабж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технологии жилищно-коммунальных работ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пособов и технологий ремонта и содержания инженерных систе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экономики, организации и управления жилищно-коммунальным хозяйством и промышленного предприят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тандартизации и контроля качества работ и материал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мероприятий по повышению эффективности и производительности выполнения работ и тру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оборудования, приборов и инструментов, средств механизации и автоматизации технологических процессов и операций, применения вычислительной техники и контрольно-измерительных прибор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опыта работы промышленных и жилищно-коммунальных предприят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передового опыта работы инженеров, производителей работ, мастеров, бригадиров, рабочи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результатов исследований, проводимых на предприятиях, в том числе в области охраны и гигиены труда, окружающей среды, эколог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 xml:space="preserve">В зависимости от характера деятельности предприятий, на котором проходит практику студент, в качестве индивидуального задания он может выбрать по одному из перечисленных направлений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материалы, технологии, новая техника в системах теплогазоснабжения и вентиляции (ТГВ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новая техника и технологии при проведении строительно-монтажных работ систем ТГ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проектирование систем ТГВ с помощью ЭВ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вопросы качества и совершенствования проектно-сметной документ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Решение вышеописанных задач позволяет студент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получить необходимые профессиональные навыки и знания по избранной специальности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обрать для написания выпускной квалификационной работы необходимый исходный практический материа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/>
      </w:pPr>
      <w:r>
        <w:rPr>
          <w:rFonts w:eastAsia="Arial"/>
          <w:bCs/>
          <w:sz w:val="24"/>
          <w:szCs w:val="24"/>
          <w:lang w:eastAsia="ru-RU" w:bidi="ru-RU"/>
        </w:rPr>
        <w:t>Производственная практика студентов является важнейшей частью учебного плана подготовки высококвалифицированных инженеров и проводится на предприятиях, учреждениях и организациях. В качестве постоянных баз практики используются предприятия, учреждения, организации, акционерные общества (в дальнейшем предприятия), установленные на основе договоров о сотрудничестве предприятий с академией. В качестве объектов практики выбираются передовые стройки, выполняющие в сложных условиях крупные объемы работ с применением комплексных бригад, имеющих высокомеханизированные и автоматизированные предприятия, а также проектные и научно-исследовательские институты, фирмы, акционерные общества. Студенты-практиканты проходят производственную практику под руководством руководителей: преподавателя от выпускающей кафедры и высококвалифицированного инженера от производства. При этом студенты непосредственно участвуют в производственном процессе и выполняют отдельные технологические операции по реконструкции и наладке инженерных систем в должности рабочих. Первая технологическая практика выполняется в шестом семестре в сроки, установленные календарным графиком учебного процесса академии для студентов инженерно-строительного институ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1187" w:right="115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Обязанности и права студента на практике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В ходе прохождения практики студент обязан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выполнить Программу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интересы производства независимо от занимаемой должности и выполняемых работ на объектах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трудовую дисциплину и нормы поведения в быту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мероприятия, обеспечивающие высокую производительность труда, качества работ, снижение стоимости строительства и выполнение производственн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одчиняться действующим на предприятии (организации) правилам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изучить и соблюдать правила охраны труда, техники безопасности и производственной санитари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ринимать участие в рационализаторской и изобретательской работ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участвовать в общественной жизн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вести дневник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редставить в установленный срок отчет на кафедру и защитить ег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1187" w:right="115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Рекомендации по итогов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При подготовке к </w:t>
      </w:r>
      <w:r>
        <w:rPr>
          <w:rFonts w:eastAsia="Times New Roman"/>
          <w:b/>
          <w:sz w:val="24"/>
          <w:szCs w:val="24"/>
          <w:lang w:eastAsia="ru-RU" w:bidi="ru-RU"/>
        </w:rPr>
        <w:t xml:space="preserve">итоговому контролю </w:t>
      </w:r>
      <w:r>
        <w:rPr>
          <w:rFonts w:eastAsia="Times New Roman"/>
          <w:sz w:val="24"/>
          <w:szCs w:val="24"/>
          <w:lang w:eastAsia="ru-RU" w:bidi="ru-RU"/>
        </w:rPr>
        <w:t xml:space="preserve">(промежуточной аттестации) в дополнение к изучению конспектов лекций, учебных пособий, необходимо пользоваться учебной литературой, рекомендованной в рабочей программе дисциплины. При подготовке к итоговому контролю нужно изучить теорию: определения всех понятий и подходы к оцениванию до состояния понимания материала и самостоятельно решить </w:t>
      </w:r>
      <w:r>
        <w:rPr>
          <w:rFonts w:eastAsia="Times New Roman"/>
          <w:spacing w:val="3"/>
          <w:sz w:val="24"/>
          <w:szCs w:val="24"/>
          <w:lang w:eastAsia="ru-RU" w:bidi="ru-RU"/>
        </w:rPr>
        <w:t>не</w:t>
      </w:r>
      <w:r>
        <w:rPr>
          <w:rFonts w:eastAsia="Times New Roman"/>
          <w:sz w:val="24"/>
          <w:szCs w:val="24"/>
          <w:lang w:eastAsia="ru-RU" w:bidi="ru-RU"/>
        </w:rPr>
        <w:t>сколько типовых задач из каждой темы. При решении задач всегда необходимо уметь качественно интерпретировать итог</w:t>
      </w:r>
      <w:r>
        <w:rPr>
          <w:rFonts w:eastAsia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/>
          <w:sz w:val="24"/>
          <w:szCs w:val="24"/>
          <w:lang w:eastAsia="ru-RU" w:bidi="ru-RU"/>
        </w:rPr>
        <w:t xml:space="preserve">решения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827" w:right="115" w:hanging="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4  Требования к отчету по практике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Дневник кратко отражает производственную деятельность студента в соответствии с целями и задачами практики и составляется на основе фактических данных работы на объектах практики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Перед выездом на практику каждому студенту на основании приказа ректора выдается дневник-направление на практику, где указывается место прохождения практики (город, организация, ее адрес). 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Дневник, подписанный руководителем практики и заведующим кафедрой, заверяется печатью. 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Задание на период прохождения практики заполняется руководителем практики от кафедры в соответствии с задачами производственной практики и в дальнейшем согласовывается с руководителем практики от производства. 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>Календарный план прохождения практики заполняется студентом ежедневно, где кратко записывается в календарной последовательности вид выполняемых работ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/>
          <w:sz w:val="24"/>
          <w:szCs w:val="24"/>
          <w:lang w:eastAsia="ru-RU" w:bidi="ru-RU"/>
        </w:rPr>
        <w:t xml:space="preserve">По приезду на место практики в дневнике работником отдела кадров предприятия делается отметка о прибытии студента. 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>По окончании практики руководителем практики от предприятия составляется характеристика на студента, которая удостоверяется подписью и заверяется печатью.</w:t>
      </w:r>
    </w:p>
    <w:sectPr>
      <w:headerReference w:type="default" r:id="rId3"/>
      <w:footerReference w:type="default" r:id="rId4"/>
      <w:type w:val="nextPage"/>
      <w:pgSz w:w="11906" w:h="16838"/>
      <w:pgMar w:left="820" w:right="260" w:gutter="0" w:header="734" w:top="790" w:footer="748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3.25pt;mso-position-vertical-relative:page;margin-left:30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1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</w:rPr>
  </w:style>
  <w:style w:type="character" w:styleId="Style20">
    <w:name w:val="Приветствие Знак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0:00Z</dcterms:created>
  <dc:creator>user</dc:creator>
  <dc:description>Р РЋР вЂєР Р€Р вЂ“Р вЂўР вЂР СњР С’Р Р‡ Р ВР СњР В¤Р С›Р В Р СљР С’Р В¦Р ВР Р‡!!!Р СњР вЂў Р СљР вЂўР СњР Р‡Р СћР В¬!!!|Р вЂќР В°РЎвЂљР В° РЎРѓР С•Р В·Р Т‘Р В°Р Р…Р С‘РЎРЏ Р СР В°Р С”Р ВµРЎвЂљР В°: 16.10.2019 13:45:00|Р вЂ™Р ВµРЎР‚РЎРѓР С‘РЎРЏ Р С—РЎР‚Р С•Р С–РЎР‚Р В°Р СР СРЎвЂ№ "Р Р€РЎвЂЎР ВµР В±Р Р…РЎвЂ№Р Вµ Р С—Р В»Р В°Р Р…РЎвЂ№": 1.0.11.44|ID_UP_DISC:1544077;ID_SPEC_LOC:4820;YEAR_POTOK:2019;ID_SUBJ:16513;SHIFR:Р вЂ2.Р Сџ.Р вЂ™.Р Сџ.3;ZE_PLANNED:9;IS_RASPRED_PRACT:0;TYPE_GROUP_PRACT:3;ID_TYPE_PLACE_PRACT:1;ID_TYPE_DOP_PRACT:2;ID_TYPE_FORM_PRACT:;UPDZES:Sem-8,ZE-9;UPZ:Sem-8,ID_TZ-4,HOUR-324;UPC:Sem-8,ID_TC-9,Recert-0;UPDK:ID_KAF-5729,Sem-;FOOTHOLD:Shifr-Р вЂ1.Р вЂќ.Р вЂ™.5,ID_SUBJ-5515;FOOTHOLD:Shifr-Р вЂ1.Р вЂќ.Р вЂ™.6,ID_SUBJ-5516;FOOTHOLD:Shifr-Р вЂ1.Р вЂќ.Р вЂ™.7,ID_SUBJ-5517;FOOTHOLD:Shifr-Р вЂ1.Р вЂќ.Р вЂ™.9,ID_SUBJ-5520;FOOTHOLD:Shifr-Р вЂ1.Р вЂќ.Р вЂ™.10,ID_SUBJ-5521;FOOTHOLD:Shifr-Р вЂ2.Р Сџ.Р вЂ™.Р Сџ.2,ID_SUBJ-6207;FOOTHOLD:Shifr-Р вЂ1.Р вЂќ.Р вЂ.30,ID_SUBJ-16868;FOOTHOLD:Shifr-Р вЂ1.Р вЂќ.Р вЂ™.8,ID_SUBJ-16909;DEPENDENT:Shifr-Р вЂ1.Р вЂќ.Р вЂ™.11,ID_SUBJ-14479;COMPET:Shifr-Р СџР С™*&lt;tire&gt;1,NAME-Р РЋР С—Р С•РЎРѓР С•Р В±Р ВµР Р… Р Р†РЎвЂ№Р С—Р С•Р В»Р Р…РЎРЏРЎвЂљРЎРЉ РЎР‚Р В°Р В±Р С•РЎвЂљРЎвЂ№ Р С—Р С• Р С—РЎР‚Р С•Р ВµР С”РЎвЂљР С‘РЎР‚Р С•Р Р†Р В°Р Р…Р С‘РЎР‹ РЎРѓР С‘РЎРѓРЎвЂљР ВµР С РЎвЂљР ВµР С—Р В»Р С•Р С–Р В°Р В·Р С•РЎРѓР Р…Р В°Р В±Р В¶Р ВµР Р…Р С‘РЎРЏ Р С‘ Р Р†Р ВµР Р…РЎвЂљР С‘Р В»РЎРЏРЎвЂ Р С‘Р С‘;COMPET_FOOTHOLD:Shifr-Р С›Р СџР С™&lt;tire&gt;10,NAME-Р РЋР С—Р С•РЎРѓР С•Р В±Р ВµР Р… Р С•РЎРѓРЎС“РЎвЂ°Р ВµРЎРѓРЎвЂљР Р†Р В»РЎРЏРЎвЂљРЎРЉ Р С‘ Р С•РЎР‚Р С–Р В°Р Р…Р С‘Р В·Р С•Р Р†РЎвЂ№Р Р†Р В°РЎвЂљРЎРЉ РЎвЂљР ВµРЎвЂ¦Р Р…Р С‘РЎвЂЎР ВµРЎРѓР С”РЎС“РЎР‹ РЎРЊР С”РЎРѓР С—Р В»РЎС“Р В°РЎвЂљР В°РЎвЂ Р С‘РЎР‹&lt;zpt&gt; РЎвЂљР ВµРЎвЂ¦Р Р…Р С‘РЎвЂЎР ВµРЎРѓР С”Р С•Р Вµ Р С•Р В±РЎРѓР В»РЎС“Р В¶Р С‘Р Р†Р В°Р Р…Р С‘Р Вµ Р С‘ РЎР‚Р ВµР СР С•Р Р…РЎвЂљ Р С•Р В±РЎР‰Р ВµР С”РЎвЂљР С•Р Р† РЎРѓРЎвЂљРЎР‚Р С•Р С‘РЎвЂљР ВµР В»РЎРЉРЎРѓРЎвЂљР Р†Р В° Р С‘/Р С‘Р В»Р С‘ Р В¶Р С‘Р В»Р С‘РЎвЂ°Р Р…Р С•&lt;tire&gt;Р С”Р С•Р СР СРЎС“Р Р…Р В°Р В»РЎРЉР Р…Р С•Р С–Р С• Р</dc:description>
  <cp:keywords/>
  <dc:language>en-US</dc:language>
  <cp:lastModifiedBy>Пользователь Windows</cp:lastModifiedBy>
  <dcterms:modified xsi:type="dcterms:W3CDTF">2023-04-04T15:47:00Z</dcterms:modified>
  <cp:revision>11</cp:revision>
  <dc:subject/>
  <dc:title/>
</cp:coreProperties>
</file>