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﻿ </w:t>
      </w: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В. Боброва, Т.Л. Бажен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ИРОВАЯ ЭКОНОМИКА И МЕЖДУНАРОДНЫЕ ЭКОНОМИЧЕСКИЕ ОТНОШ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Практику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   ученым  советом  федерального  государственного бюджетного  образовательного  учреждения  высшего образования  «Оренбургский  государственный университет» для обучающихся по образовательным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438785</wp:posOffset>
                </wp:positionV>
                <wp:extent cx="6124575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УДК 339.5(075.8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БК 65.428я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left="709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 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53.95pt;mso-wrap-distance-left:9.05pt;mso-wrap-distance-right:9.05pt;mso-wrap-distance-top:0pt;mso-wrap-distance-bottom:0pt;margin-top:-34.5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УДК 339.5(075.8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БК 65.428я7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ind w:left="709" w:hanging="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 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320" w:leader="none"/>
        </w:tabs>
        <w:ind w:firstLine="709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>Рецензент – профессор, доктор экономических наук З.С. Туякова</w:t>
      </w:r>
    </w:p>
    <w:p>
      <w:pPr>
        <w:pStyle w:val="Normal"/>
        <w:ind w:firstLine="108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Боброва, В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144780</wp:posOffset>
                </wp:positionV>
                <wp:extent cx="592455" cy="307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 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2pt;mso-wrap-distance-left:9.05pt;mso-wrap-distance-right:9.05pt;mso-wrap-distance-top:0pt;mso-wrap-distance-bottom:0pt;margin-top:11.4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Мировая экономика и международные экономические отношения: практикум / В.В. Боброва, Т.Л. Баженова; </w:t>
      </w:r>
      <w:r>
        <w:rPr>
          <w:rFonts w:eastAsia="TimesNewRoman;Arial Unicode MS"/>
          <w:sz w:val="28"/>
          <w:szCs w:val="28"/>
        </w:rPr>
        <w:t>Оренбургский гос. ун-т.</w:t>
      </w:r>
      <w:r>
        <w:rPr>
          <w:sz w:val="28"/>
          <w:szCs w:val="28"/>
        </w:rPr>
        <w:t>- Оренбург: ОГУ, 2017. - 126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ктикум состоит из 7 тем, которые охватывают основные темы курса мировой экономики и международных экономических отношений</w:t>
      </w:r>
      <w:r>
        <w:rPr>
          <w:sz w:val="28"/>
          <w:szCs w:val="28"/>
          <w:lang w:val="ru-RU"/>
        </w:rPr>
        <w:t xml:space="preserve">. Каждая тема содержит упражнения для практических занятий и тесты, некоторые дополнены кейсами и интерактивными заданиями. </w:t>
      </w:r>
      <w:r>
        <w:rPr>
          <w:spacing w:val="7"/>
          <w:sz w:val="28"/>
          <w:szCs w:val="28"/>
        </w:rPr>
        <w:t xml:space="preserve">Практикум предназначен для студентов </w:t>
      </w:r>
      <w:r>
        <w:rPr>
          <w:sz w:val="28"/>
          <w:szCs w:val="28"/>
        </w:rPr>
        <w:t xml:space="preserve">очного отделения, обучающихся по </w:t>
      </w:r>
      <w:r>
        <w:rPr>
          <w:sz w:val="28"/>
          <w:szCs w:val="28"/>
          <w:lang w:val="ru-RU"/>
        </w:rPr>
        <w:t xml:space="preserve">образовательным </w:t>
      </w:r>
      <w:r>
        <w:rPr>
          <w:sz w:val="28"/>
          <w:szCs w:val="28"/>
        </w:rPr>
        <w:t xml:space="preserve">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</w:t>
      </w:r>
      <w:r>
        <w:rPr>
          <w:spacing w:val="7"/>
          <w:sz w:val="28"/>
          <w:szCs w:val="28"/>
        </w:rPr>
        <w:t>и подготовлен в соответствии с требованиями Федерального государственного образовательного стандарта высшего образования.</w:t>
      </w:r>
    </w:p>
    <w:p>
      <w:pPr>
        <w:pStyle w:val="TextBody"/>
        <w:rPr>
          <w:b/>
          <w:b/>
          <w:spacing w:val="7"/>
          <w:sz w:val="28"/>
          <w:szCs w:val="28"/>
          <w:lang w:val="ru-RU"/>
        </w:rPr>
      </w:pPr>
      <w:r>
        <w:rPr>
          <w:b/>
          <w:spacing w:val="7"/>
          <w:sz w:val="28"/>
          <w:szCs w:val="28"/>
          <w:lang w:val="ru-RU"/>
        </w:rPr>
      </w:r>
    </w:p>
    <w:p>
      <w:pPr>
        <w:pStyle w:val="TextBody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6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6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6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5812" w:hanging="0"/>
        <w:jc w:val="both"/>
        <w:rPr>
          <w:sz w:val="27"/>
          <w:szCs w:val="27"/>
        </w:rPr>
      </w:pPr>
      <w:r>
        <w:rPr>
          <w:sz w:val="27"/>
          <w:szCs w:val="27"/>
        </w:rPr>
        <w:t>УДК 339.5(075.8)</w:t>
      </w:r>
    </w:p>
    <w:p>
      <w:pPr>
        <w:pStyle w:val="Normal"/>
        <w:tabs>
          <w:tab w:val="clear" w:pos="708"/>
          <w:tab w:val="left" w:pos="1620" w:leader="none"/>
        </w:tabs>
        <w:ind w:left="5812" w:hanging="0"/>
        <w:jc w:val="both"/>
        <w:rPr>
          <w:sz w:val="27"/>
          <w:szCs w:val="27"/>
        </w:rPr>
      </w:pPr>
      <w:r>
        <w:rPr>
          <w:sz w:val="27"/>
          <w:szCs w:val="27"/>
        </w:rPr>
        <w:t>ББК 65.428я7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812" w:hanging="0"/>
        <w:rPr/>
      </w:pPr>
      <w:r>
        <w:rPr>
          <w:sz w:val="28"/>
          <w:szCs w:val="28"/>
        </w:rPr>
        <w:t xml:space="preserve">© Боброва В.В., </w:t>
      </w:r>
    </w:p>
    <w:p>
      <w:pPr>
        <w:pStyle w:val="Normal"/>
        <w:tabs>
          <w:tab w:val="clear" w:pos="708"/>
          <w:tab w:val="left" w:pos="36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женова Т.Л., 2017</w:t>
      </w:r>
    </w:p>
    <w:p>
      <w:pPr>
        <w:pStyle w:val="Normal"/>
        <w:tabs>
          <w:tab w:val="clear" w:pos="708"/>
          <w:tab w:val="left" w:pos="16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© ОГУ, 2017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120610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5">
            <w:r>
              <w:rPr>
                <w:rStyle w:val="IndexLink"/>
                <w:sz w:val="28"/>
                <w:szCs w:val="28"/>
                <w:lang w:val="en-US" w:eastAsia="en-US"/>
              </w:rPr>
              <w:t>1 Тема 1. Основные макроэкономические показатели, используемые для международных сопоставлен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6">
            <w:r>
              <w:rPr>
                <w:rStyle w:val="IndexLink"/>
                <w:sz w:val="28"/>
                <w:szCs w:val="28"/>
                <w:lang w:val="en-US" w:eastAsia="en-US"/>
              </w:rPr>
              <w:t>2  Тема 2. Природные ресурс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7">
            <w:r>
              <w:rPr>
                <w:rStyle w:val="IndexLink"/>
                <w:sz w:val="28"/>
                <w:szCs w:val="28"/>
                <w:lang w:val="en-US" w:eastAsia="en-US"/>
              </w:rPr>
              <w:t>3  Тема 3. Научные ресурсы мира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8">
            <w:r>
              <w:rPr>
                <w:rStyle w:val="IndexLink"/>
                <w:sz w:val="28"/>
                <w:szCs w:val="28"/>
                <w:lang w:val="en-US" w:eastAsia="en-US"/>
              </w:rPr>
              <w:t>4  Тема 4. Мировая торговля товарами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9">
            <w:r>
              <w:rPr>
                <w:rStyle w:val="IndexLink"/>
                <w:sz w:val="28"/>
                <w:szCs w:val="28"/>
                <w:lang w:val="en-US" w:eastAsia="en-US"/>
              </w:rPr>
              <w:t>5  Тема 5. Мировая торговля услугами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0">
            <w:r>
              <w:rPr>
                <w:rStyle w:val="IndexLink"/>
                <w:sz w:val="28"/>
                <w:szCs w:val="28"/>
                <w:lang w:val="en-US" w:eastAsia="en-US"/>
              </w:rPr>
              <w:t>6  Тема 6. Мировые товарные рынки.</w:t>
              <w:tab/>
              <w:t>8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1">
            <w:r>
              <w:rPr>
                <w:rStyle w:val="IndexLink"/>
                <w:sz w:val="28"/>
                <w:szCs w:val="28"/>
                <w:lang w:val="en-US" w:eastAsia="en-US"/>
              </w:rPr>
              <w:t>7  Тема 7. Внешняя торговля России</w:t>
              <w:tab/>
              <w:t>10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2">
            <w:r>
              <w:rPr>
                <w:rStyle w:val="IndexLink"/>
                <w:sz w:val="28"/>
                <w:szCs w:val="28"/>
                <w:lang w:val="en-US" w:eastAsia="en-US"/>
              </w:rPr>
              <w:t>Словарь экономических терминов</w:t>
              <w:tab/>
              <w:t>1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20611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501206104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по курсу «Мировая экономика и международные экономические отношения» предназначен для студентов очного отделения,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призван сформировать у студентов экономические знания о теоретических основах мировой экономики, международных экономических отношений, международной торговли, тенденциях и перспективах развития мировых рынков товаров и услуг. Кроме того, подробно рассматриваются особенности внешней торговли России, её современная динамика, торговая и географическ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временных данных позволит студентам дополнить изложенный материал собственными выводами и таким образом получить осознанные, более глубо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состоит из 7 тем, которые охватывают основные темы курса мировой экономики и международных экономических отношений. Каждая тема иллюстрирована отечественной и зарубежной информационной базой. Предоставленный фактический материал по ведущим государствам мира, группам стран и интеграционным группировкам отражает современный этап развития миров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предполагает расчет системы показателей, необходимой для всестороннего анализа современной миров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дополняет имеющиеся аналогичные учебники и учебные пособия интерактивными заданиями, а также кейсами и материалами для проведения практически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 практикум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обработке первоисточников статистическ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счетов различных показателей, характеризующих состояние миров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ка навыков анализа полученных результатов и их графического пред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формирование соответствующих компетенций у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</w:rPr>
      </w:pPr>
      <w:bookmarkStart w:id="1" w:name="__RefHeading___Toc501206105"/>
      <w:bookmarkEnd w:id="1"/>
      <w:r>
        <w:rPr>
          <w:rFonts w:cs="Times New Roman" w:ascii="Times New Roman" w:hAnsi="Times New Roman"/>
        </w:rPr>
        <w:t>1 Тема 1. Основные макроэкономические показатели, используемые для международных сопост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нятие макроэкономических показателей, необходимость их использования в международных сопоставлениях, показатели социально-экономического развития стран, понятие открытой национальной экономики, показатели открытости экономик стран.</w:t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роанализируйте данные таблицы и рассчитайте долю различных стран (групп стран) в общей численности занятых в мировой экономике в различные временные периоды. Сделайте выводы о том, как изменилось соотношение различных групп стран в общей численности занятых в мировой экономике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 - Общая численность занятых в экономике некоторых стран, млн. че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, группа стр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6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9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259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Шве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3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54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,5</w:t>
            </w:r>
          </w:p>
        </w:tc>
      </w:tr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ре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7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4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лю различных стран в общей численности занятых в мировой экономике в различны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Доля развитых стран в общей численности занятых в мире в 1900 году составляет: 118,8 / 662,5 * 100% = 17,93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ем аналогичные расчеты для Промышленно развитых стран в другие периоды и для других стран. Для наглядности результаты расчетов можно занести в следующую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стран в общей численности занятых в мировой экономике, 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18"/>
        <w:gridCol w:w="1517"/>
        <w:gridCol w:w="1517"/>
        <w:gridCol w:w="1517"/>
        <w:gridCol w:w="151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 развитые стран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яя данные таблицы 1, делаем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развитых стран в общей численности занятых в мировой экономике в первой половине ХХ века практически не изменилась, но в последнее десятилетие ХХ века сократилась более, чем на 5%, однако к 2000 году данный показатель почти достиг своего значения  начала ХХ века, а в 2015 г. превысил его значение. Причиной этому послужила постиндустриальная экономика этих стран, а также наличие высококвалифицированных кадров. Хорошее образование и профессиональные навыки являются важными предпосылками получения работы. Например, Япония, входящая в эту группу, по качеству образования занимает лидирующую позицию.</w:t>
      </w:r>
      <w:r>
        <w:rPr>
          <w:rFonts w:cs="Helvetica" w:ascii="Helvetica" w:hAnsi="Helvetica"/>
          <w:color w:val="464646"/>
          <w:sz w:val="23"/>
          <w:szCs w:val="23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делаем выводы  относительно других групп 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Проанализируйте данные таблицы 2 и выявите страны с наибольшим количеством населения, определив их долю в населении мира в 1950, в 2000, 2010 и в 2015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инамику численности населения в различных странах мира и выявите тенденции динамики численности населения в различных группах стран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 - Численность населения в некоторых странах мира, млн. челове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829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97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5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5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й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7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9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2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,4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7,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4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социалистически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</w:tr>
      <w:tr>
        <w:trPr>
          <w:trHeight w:val="36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</w:tr>
      <w:tr>
        <w:trPr>
          <w:trHeight w:val="17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</w:tr>
      <w:tr>
        <w:trPr>
          <w:trHeight w:val="24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краи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еларус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0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5">
        <w:r>
          <w:rPr>
            <w:rStyle w:val="InternetLink"/>
            <w:color w:val="000000"/>
            <w:sz w:val="28"/>
            <w:szCs w:val="28"/>
          </w:rPr>
          <w:t>http://www.gks.ru/bgd/regl/b10_39/IssWWW.exe/Stg/02-01.h</w:t>
        </w:r>
      </w:hyperlink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пражнение 3. </w:t>
      </w:r>
      <w:r>
        <w:rPr>
          <w:sz w:val="28"/>
          <w:szCs w:val="28"/>
        </w:rPr>
        <w:t>Проанализируйте данные таблицы и выявите тенденции изменения соотношения между долей занятых в различных отраслях мирового хозяй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развитых стра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 полученные данные и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Отраслевая структура занятости в мировой экономике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80"/>
        <w:gridCol w:w="633"/>
        <w:gridCol w:w="635"/>
        <w:gridCol w:w="634"/>
        <w:gridCol w:w="634"/>
        <w:gridCol w:w="643"/>
        <w:gridCol w:w="1008"/>
        <w:gridCol w:w="827"/>
        <w:gridCol w:w="835"/>
        <w:gridCol w:w="796"/>
      </w:tblGrid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ьное производство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зводство услуг</w:t>
            </w:r>
          </w:p>
        </w:tc>
      </w:tr>
      <w:tr>
        <w:trPr>
          <w:trHeight w:val="2082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/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оргов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2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18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28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9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2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174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6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роанализируйте данные таблицы 4 и рассчитайте объем расходов на образование и здравоохранение в различных странах мира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  <w:r>
        <w:rPr>
          <w:bCs/>
          <w:sz w:val="28"/>
          <w:szCs w:val="28"/>
        </w:rPr>
        <w:t xml:space="preserve"> - Общий объем расходов на образование и здравоохран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81"/>
        <w:gridCol w:w="1322"/>
        <w:gridCol w:w="682"/>
        <w:gridCol w:w="1605"/>
        <w:gridCol w:w="1590"/>
        <w:gridCol w:w="1407"/>
      </w:tblGrid>
      <w:tr>
        <w:trPr>
          <w:trHeight w:val="2098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Расходы на образование,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Расходы на здравоохранение.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Национальная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алю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ВП в текущих ценах, млрд. ед. нац. валю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406,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8,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8,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8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ерлинг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6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9,2</w:t>
            </w:r>
          </w:p>
        </w:tc>
      </w:tr>
      <w:tr>
        <w:trPr>
          <w:trHeight w:val="7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йцарский фра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1,1</w:t>
            </w:r>
          </w:p>
        </w:tc>
      </w:tr>
      <w:tr>
        <w:trPr>
          <w:trHeight w:val="1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юа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54,8</w:t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ьетнамский дон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3135</w:t>
            </w:r>
          </w:p>
        </w:tc>
      </w:tr>
      <w:tr>
        <w:trPr>
          <w:trHeight w:val="1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жирский дин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30,7</w:t>
            </w:r>
          </w:p>
        </w:tc>
      </w:tr>
      <w:tr>
        <w:trPr>
          <w:trHeight w:val="126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ипетский фу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81"/>
        <w:gridCol w:w="1308"/>
        <w:gridCol w:w="681"/>
        <w:gridCol w:w="1590"/>
        <w:gridCol w:w="1592"/>
        <w:gridCol w:w="1437"/>
      </w:tblGrid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генти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1,3</w:t>
            </w:r>
          </w:p>
        </w:tc>
      </w:tr>
      <w:tr>
        <w:trPr>
          <w:trHeight w:val="1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разильский ре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8,5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надский долл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2,0</w:t>
            </w:r>
          </w:p>
        </w:tc>
      </w:tr>
      <w:tr>
        <w:trPr>
          <w:trHeight w:val="1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ксика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86,0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лар СШ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1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7">
        <w:r>
          <w:rPr>
            <w:rStyle w:val="InternetLink"/>
            <w:color w:val="000000"/>
            <w:sz w:val="28"/>
            <w:szCs w:val="28"/>
          </w:rPr>
          <w:t>http://www.gks.ru/bgd/regl/b10_39/IssWWW.exe/Stg/05-19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5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численности населения России с 2004 по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городского и сельского населения в численности населения РФ в 2010 г. по сравнению с 2004, 2008, 2011, 2013, 2015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процент в численности населения РФ составляет трудоспособное население в 2004, 2009 и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едённых расчетов сделайте выводы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аблица 5 - Основные демографические показатели (тыс. человек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79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0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34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3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3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7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6300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8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7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1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37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6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4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6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300</w:t>
            </w:r>
          </w:p>
        </w:tc>
      </w:tr>
      <w:tr>
        <w:trPr>
          <w:trHeight w:val="13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3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7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4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4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2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общей численности населения - население в возрасте, тыс. человек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3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7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4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5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8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2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8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9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677</w:t>
            </w:r>
          </w:p>
        </w:tc>
      </w:tr>
      <w:tr>
        <w:trPr>
          <w:trHeight w:val="83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8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2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3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901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7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2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83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84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5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045</w:t>
            </w:r>
          </w:p>
        </w:tc>
      </w:tr>
      <w:tr>
        <w:trPr>
          <w:trHeight w:val="83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2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1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1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3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7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09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8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8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0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98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8">
        <w:r>
          <w:rPr>
            <w:rStyle w:val="InternetLink"/>
            <w:color w:val="000000"/>
            <w:sz w:val="28"/>
            <w:szCs w:val="28"/>
          </w:rPr>
          <w:t>http://www.gks.ru/bgd/regl/b10_13/IssWWW.exe/Stg/d1/04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ы 6, рассчитайте удельный вес различных стран в численности населения мира. Проанализируйте динамику этого показателя с 2007 по 2015 гг. в различных странах и сделайте соответствующие вывод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ица 6 - </w:t>
      </w:r>
      <w:r>
        <w:rPr>
          <w:bCs/>
          <w:sz w:val="28"/>
          <w:szCs w:val="28"/>
        </w:rPr>
        <w:t xml:space="preserve">Среднегодовая численность населения </w:t>
      </w:r>
      <w:r>
        <w:rPr/>
        <w:t>(миллионов 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3,</w:t>
            </w: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33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стон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6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Сингапу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Филиппи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1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</w:t>
              <w:br/>
              <w:t>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:</w:t>
      </w:r>
      <w:r>
        <w:rPr>
          <w:sz w:val="28"/>
          <w:szCs w:val="28"/>
        </w:rPr>
        <w:t xml:space="preserve"> http://www.gks.ru/bgd/regl/b10_39/IssWWW.exe/Stg/02-01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7. </w:t>
      </w:r>
      <w:r>
        <w:rPr>
          <w:sz w:val="28"/>
          <w:szCs w:val="28"/>
        </w:rPr>
        <w:t>По данным таблицы 7 рассчитайте отношение безработного населения к занятому в ведущих государствах мира в 2000 и 2014 гг.. Сравните полученные результаты и сделайте соответствующи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7 - Занятость экономически активного населения некоторых государств </w:t>
      </w:r>
      <w:r>
        <w:rPr/>
        <w:t>(тыс.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ение таблицы 7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>
          <w:trHeight w:val="67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-н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Д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70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1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03-06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8.</w:t>
      </w:r>
      <w:r>
        <w:rPr>
          <w:sz w:val="28"/>
          <w:szCs w:val="28"/>
        </w:rPr>
        <w:t xml:space="preserve"> По данным таблицы 8 рассчитайте (в %) и выявите тенденции изменения численности безработных и уровня безработицы для Японии, Соединенных Штатов Америки, Великобритании, Китайской Народной Республики и Российской Федерации за приведенн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Основные показатели занятости населения в различных странах ми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активного населения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безработных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безработицы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6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,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6,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,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,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0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9.</w:t>
      </w:r>
      <w:r>
        <w:rPr>
          <w:sz w:val="28"/>
          <w:szCs w:val="28"/>
        </w:rPr>
        <w:t xml:space="preserve"> На основе данных таблицы 9 рассчитайте изменение удельного веса занятых в экономике в общей численности экономически активного населения Соединенных Штатов Америки в 2012 г. по сравнению с 2011 годом в абсолютном и относительном выра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9 - Занятые в экономике Соединенных Штатов Амер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ые в экономике Соединенных Штатов Амер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 занятое население Соединенных Штатов Амер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28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28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1">
        <w:r>
          <w:rPr>
            <w:rStyle w:val="InternetLink"/>
            <w:color w:val="000000"/>
            <w:sz w:val="28"/>
            <w:szCs w:val="28"/>
          </w:rPr>
          <w:t>http://www.gks.ru/bgd/regl/b10_39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0.</w:t>
      </w:r>
      <w:r>
        <w:rPr>
          <w:sz w:val="28"/>
          <w:szCs w:val="28"/>
        </w:rPr>
        <w:t xml:space="preserve"> Проанализируйте данные таблицы 11 и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вень безработицы в различных странах ми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мужчин и женщин в общей численности безработных в стра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ую численность населения Российской Федерации, Соединенных Штатов Америки, Федеративной Республики Германии, Японии, Китайской Народной Республики, Италии, Турции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аблица 10</w:t>
      </w:r>
      <w:r>
        <w:rPr/>
        <w:t xml:space="preserve"> - Численность экономически активного населения и безработ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0"/>
        <w:gridCol w:w="997"/>
        <w:gridCol w:w="1166"/>
        <w:gridCol w:w="1193"/>
        <w:gridCol w:w="1626"/>
        <w:gridCol w:w="1548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его, </w:t>
              <w:br/>
              <w:t>млн. челове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Удельный вес экономически активного </w:t>
              <w:br/>
              <w:t>населения в общей численности населения, процен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численность безработных, тыс. человек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жчи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нщины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0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3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81"/>
        <w:gridCol w:w="997"/>
        <w:gridCol w:w="1166"/>
        <w:gridCol w:w="1192"/>
        <w:gridCol w:w="1625"/>
        <w:gridCol w:w="154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4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7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98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1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72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7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06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точник: </w:t>
      </w:r>
      <w:hyperlink r:id="rId12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Упражнение 11. </w:t>
      </w:r>
      <w:r>
        <w:rPr>
          <w:sz w:val="28"/>
          <w:szCs w:val="28"/>
        </w:rPr>
        <w:t>Опираясь на данные таблицы 11, рассчитайте темпы роста ВВП государств и определите наиболее благоприятный период развития для каждой стра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- </w:t>
      </w:r>
      <w:r>
        <w:rPr>
          <w:bCs/>
          <w:sz w:val="28"/>
          <w:szCs w:val="28"/>
        </w:rPr>
        <w:t xml:space="preserve">Валовой внутренний продукт </w:t>
      </w:r>
      <w:r>
        <w:rPr>
          <w:sz w:val="28"/>
          <w:szCs w:val="28"/>
        </w:rPr>
        <w:t>(в текущих ценах; миллиардов единиц национальной валюты)</w:t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-нальнаявалю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Герм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5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Норвег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ж-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Поль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т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единенное</w:t>
              <w:br/>
              <w:t xml:space="preserve">Королевство </w:t>
              <w:br/>
              <w:t>(Великобри-тани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нт </w:t>
              <w:br/>
              <w:t>стерлин-г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анцуз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о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исти-ческая Республика Вьетн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9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15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д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-ская руп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1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тайская Народн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9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ингап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-пур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Таила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7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ецкая л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</w:tr>
      <w:tr>
        <w:trPr>
          <w:trHeight w:val="6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о Япония (трл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ская Республика Егип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ипет-ский фу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Марокк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ок-канский дирх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Демократическая Республика Эфиоп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оп-скийбы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-</w:t>
              <w:br/>
              <w:t>Африканская</w:t>
              <w:br/>
              <w:t>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н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-ти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Брази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ь-ский реа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Кан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-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нские Соединенные Шт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-ка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ные Штаты Амер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алия </w:t>
              <w:br/>
              <w:t>и Оке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стралийский Сою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стра-лий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3">
        <w:r>
          <w:rPr>
            <w:rStyle w:val="InternetLink"/>
            <w:sz w:val="28"/>
            <w:szCs w:val="28"/>
          </w:rPr>
          <w:t>http://www.gks.ru/bgd/regl/B12_39/IssWWW.exe/Stg/04-01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0" w:leader="none"/>
          <w:tab w:val="left" w:pos="7255" w:leader="none"/>
          <w:tab w:val="left" w:pos="736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Мировое хозяйство XX века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зировалось на 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зовалось как мировое капиталистическо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зировалось на вне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зовалось как мировое социалис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ля этапа функционирования национального рынка характерно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>3. По стандартной классификации ООН, страну можно отнести к группе экономически развитых стран, если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отраслевой структуре отсутствует агропромышленный комплек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отраслевой структуре отсутствует сфера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овень ВВП на душу населения составляет менее 20 тыс. долл. в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ВВП на душу населения составляет свыше 20 тыс. долл. в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Особенностью глобальных проблем является то, что они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затрагивают интересы отдельных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должны решаться странами в индивидуальном поряд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должны решаться всем мировым сообщество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меют индивидуальный характе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5.Согласно стандартной классификации ООН, к промышленно развитым странам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Мексику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Афганист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Эфиопию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Австралию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7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а) создания экономики закрытого типа в рамках государ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б) снижения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в) диверсификации производств на внутреннем рынке страны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г) низкого уровня развития сферы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8.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9. Старение возрастной структуры населения может привести к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а) увеличению подоходных налог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б) повышению экономического потенци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в) снижению подоходных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увеличению сбережений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10. Одной из отличительных особенностей мирового хозяйства второй половины ХХ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является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деление на мировое капиталистическое и мировое социалистическое хозяйство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оздание закрытых экономических систе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е темпов развития международных экономических отношен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интенсивное развитие международных экономических отношени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К тенденциям развития современных международных экономических отношений относят …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ереход от закрытости экономик к национальной замкнутост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усиление взаимосвязи и взаимозависимости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реобладание двусторонних  международных экономических отношений над многосторонним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ослабление конкуренции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12. К современным тенденциям демографического развития общества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а) равномерные темпы роста населения в странах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б) депопуляционный тип воспроизводства населения, когда смертность превышает рождаемость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в) устойчивого снижения среднего возраста населения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г) снижение продолжительности жиз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иление взаимосвязи и взаимозависимости экономик отдель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обладание двусторонних международных экономических отношений над многосторонни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ход от открытости экономик к национальной замкнут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14. Степень участия страны в международном разделении труда уменьшается в случае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создания открытой экономики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ышения конкурентоспособности страны на мировом рын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15. Степень участия страны в международном разделении труда повышается в случае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активного развития сферы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овышения степени открытости национальной эконом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) снижения конкурентоспособности страны на мировом рын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снижение роли транснациональных корпор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озможность экономической изоляции стран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витие и усиление роли транснациональных комп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К современным тенденциям демографического развития общества относят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темпов прироста населения в развитых странах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вномерные темпы роста населения в странах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продолжительности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арение возрастной структуры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Степень участия страны  в международном разделении труда повышается в случае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изкого уровня развития сферы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я конкурентоспособности страны на мировом рынк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диверсификации производств на внутреннем рынке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 настоящее время население Земли примерн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 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2" w:name="__RefHeading___Toc501206106"/>
      <w:r>
        <w:rPr>
          <w:rFonts w:cs="Times New Roman" w:ascii="Times New Roman" w:hAnsi="Times New Roman"/>
        </w:rPr>
        <w:t>2  Тема 2. Природные ресурс</w:t>
      </w:r>
      <w:bookmarkEnd w:id="2"/>
      <w:r>
        <w:rPr>
          <w:rFonts w:cs="Times New Roman" w:ascii="Times New Roman" w:hAnsi="Times New Roman"/>
        </w:rPr>
        <w:t>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 и его роль в мировой экономике. Возобновимые и невозобновимые природные ресурсы. Проблема ограниченности минерально-сырьевых и энергетических ресурсов в различных странах и регионах. Экономический рост и потребление минеральных ресурсов. Лесные ресурсы и природные ресурсы для сельского хозяйства, их значе</w:t>
        <w:softHyphen/>
        <w:t>ние в мировой экономике. Специфика стран и регионов в обладании и исполь</w:t>
        <w:softHyphen/>
        <w:t>зовании эт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1 «Невозобновимые природные ресурс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солнечного св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еречислите виды невозобновимых природных ресурсов. Дайте им общую характерист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делать общий вывод по использованию энергетических ресурсов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ечислите природные невозобновимые ресурсы, которыми богата Российская Федерация и покажите их месторождения на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2 «Проблема ограниченности ресурсов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граниченности ресурсов в современном мире является одним из самых актуальных. Удовлетворение потребностей общества напрямую зависит от создания благ. Увеличение численности населения планеты, возрастание и усложнение потребностей, рост объемов производства и ускорение научно-технического прогресса (НТП) требует все большего количества ресурсов для производства бла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стоит проблема ограниченности природных ресурсов. Так, по подсчетам исследователей Международного энергетического агентства (IEA), топлива всех видов на планете хватит на 1000 лет (оптимистический прогноз), а при возрастании темпов НТП – на 150 лет (пессимистический прогноз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топлива в настоящее время являются нефть, природный газ и уголь. Мировое потребление ископаемых видов топлива составляет около 12 млрд т. в год. За последние 20 лет мировое энергопотребление возросло на 30% (и этот рост продолжится в связи ростом потребностей бурно развивающихся стран азиатского региона). В будущем существует угроза дефицита энергии и топлива, что уже сейчас проявляется в энергетических кризисах (в 1973, 1990, 2000, 2005, 2009, 2011 года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большую актуальность приобретает политика энергосбережения и повышения энергоэффективности. Создаются новые виды топлива (например, биотопливо – топливо из биомассы). Идет развитие альтернативных источников энергии: солнечной энергетики, ветроэнергетики, гидротермальной энергетики. В 2010 году в Евросоюзе доля электроэнергии, получаемой из альтернативных источников, составляла 12,5%. Однако, в целом на альтернативные источники энергии приходится всего около 1% мировой выработки электро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оценкам Международного энергетического агентства по запасам нефти Российская Федерация занимает 5-е место в мире (60 млрд. баррелей), по запасам газа – 1-е место (1,7 трлн. куб. футов). Но при современных темпах роста потребления запасы сырой нефти могут быть исчерпаны через 30-40 лет, природного газа - через 60-8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энергоемкость российской экономики вдвое выше, чем мировой экономики в целом, и в 3 раза, чем в странах Евросоюза и Японии. Основную роль в этом играют устаревшее оборудование и технологии производства на большинстве предприятий. Особо низкой энергоэффективностью отличается сфера ЖКХ, также добывающая и перерабатывающая промышленность, строительство, транспорт и другие отрас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уйте описанную проблему и ответьте на следующие вопросы: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на рост потребностей в топливно-энергетических ресурсах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граниченность топливно-энергетических ресурсов влияет на поиск более эффективных способов их использования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ы, по вашему мнению, возможности и пути преодоления энергетического кризиса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высокой энергоемкости российской экономики.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их направлениях необходимо проводить политику энергосбрежения в России?</w:t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Опираясь на данные таблицы 1, определите (на примере стран ОПЕК, Соединенных Штатов Америки, Российской Федерации и др. стран и регионов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цент изменения добычи нефти в 2014 г. по сравнению с 2010, 2008 и 200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нефти за эти же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 - </w:t>
      </w:r>
      <w:r>
        <w:rPr>
          <w:bCs/>
          <w:sz w:val="28"/>
          <w:szCs w:val="28"/>
        </w:rPr>
        <w:t xml:space="preserve">Добыча нефти </w:t>
      </w:r>
      <w:r>
        <w:rPr/>
        <w:t>(включая газовый конденсат; 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-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зербайджан-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р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увей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,3</w:t>
            </w:r>
          </w:p>
        </w:tc>
      </w:tr>
      <w:tr>
        <w:trPr>
          <w:trHeight w:val="29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,4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11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Анго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Ли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иварианс-кая Республика Венесуэ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5</w:t>
            </w:r>
          </w:p>
        </w:tc>
      </w:tr>
      <w:tr>
        <w:trPr>
          <w:trHeight w:val="9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14">
        <w:r>
          <w:rPr>
            <w:rStyle w:val="InternetLink"/>
            <w:color w:val="000000"/>
            <w:sz w:val="28"/>
            <w:szCs w:val="28"/>
          </w:rPr>
          <w:t>http://www.gks.ru/bgd/regl/b10_39/IssWWW.exe/Stg/06-04.ht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можно определить изменения добычи нефти в Объединенных Арабских Эмира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. по сравнению с 2005 г. добыча увеличилась на 45,5%  (167,3 / 115 * 100% = 145,5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8 г. добыча увеличилась на 34% (167,3/125 * 100% = 134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0 г. добыча увеличилась на 27,7%  (167,3 / 131 * 100% = 127,7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читаем долю Объединенных Арабских Эмиратов в мировой добыче неф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. 115 /3637 * 100% = 3,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г.  125/3885 * 100% = 3,2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. 131/2979*100=4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г. 167,3/4220*100=4%</w:t>
      </w:r>
    </w:p>
    <w:p>
      <w:pPr>
        <w:pStyle w:val="P1"/>
        <w:shd w:fill="FFFFFF" w:val="clear"/>
        <w:spacing w:lineRule="auto" w:line="360" w:before="0" w:after="135"/>
        <w:ind w:firstLine="708"/>
        <w:jc w:val="both"/>
        <w:rPr/>
      </w:pPr>
      <w:r>
        <w:rPr>
          <w:sz w:val="28"/>
          <w:szCs w:val="28"/>
        </w:rPr>
        <w:t xml:space="preserve">Расчеты показывают, что объемы добычи нефти в данной стране увеличились за рассмотренный период с 2003 по 2014гг. на 54,9%, а удельный вес Объединенных Арабских Эмиратов на мировом рынке нефти вырос с 3,16 до 4%.Объединенным Арабским Эмиратам приходится наращивать добычу нефти, ввиду падения цен на черное золото. И, хотя, </w:t>
      </w:r>
      <w:r>
        <w:rPr>
          <w:color w:val="422B2B"/>
          <w:sz w:val="28"/>
          <w:szCs w:val="28"/>
        </w:rPr>
        <w:t xml:space="preserve">при условии роста производства, с учетом того, что предложение уже больше спроса на 2 000 000  бар/сутки на мировом рынке, рынок ожидает существенное снижение цен на нефть. </w:t>
      </w:r>
      <w:r>
        <w:rPr>
          <w:sz w:val="28"/>
          <w:szCs w:val="28"/>
        </w:rPr>
        <w:t>ОАЭ</w:t>
      </w:r>
      <w:r>
        <w:rPr>
          <w:color w:val="422B2B"/>
          <w:sz w:val="28"/>
          <w:szCs w:val="28"/>
        </w:rPr>
        <w:t xml:space="preserve"> не собираются отказываться от намерений инвестировать в добычу нефти. Лидерами ОАЭ было принято решение о увеличении мощностей по добыче нефти до трех с половиной бар./сутки. По их мнению, такое производство приведет не к перенасыщению рынка, а, напротив,  сбалансиру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налогии рассчитываем удельный вес других стран и делаем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Используя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природного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в мировой добыче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добычи газа в разных странах в 2014 году по сравнению с 2010 и 2000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чины данных измен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2 - </w:t>
      </w:r>
      <w:r>
        <w:rPr>
          <w:bCs/>
          <w:sz w:val="28"/>
          <w:szCs w:val="28"/>
        </w:rPr>
        <w:t xml:space="preserve">Добыча естественного газа </w:t>
      </w:r>
      <w:r>
        <w:rPr>
          <w:sz w:val="28"/>
          <w:szCs w:val="28"/>
        </w:rPr>
        <w:t>(млрд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23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Герм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мы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ое Королевство (Великобри-тан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-ская Республи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8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-ные Арабские Эмир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6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-че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Ниге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-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-ские Соединен-ные Шт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ые Штаты Амер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-ский Сою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ая Зела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46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5">
        <w:r>
          <w:rPr>
            <w:rStyle w:val="InternetLink"/>
            <w:color w:val="000000"/>
            <w:sz w:val="28"/>
            <w:szCs w:val="28"/>
          </w:rPr>
          <w:t>http://www.gks.ru/bgd/regl/b10_39/IssWWW.exe/Stg/06-05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 xml:space="preserve">С помощью данных таблицы 3 проанализируйте ведущие страны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по добыче угля.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уг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обычи угля в 2012, 2014 гг. по сравнению с 2000 годом в абсолютном и относительном выра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3 - </w:t>
      </w:r>
      <w:r>
        <w:rPr>
          <w:bCs/>
          <w:sz w:val="28"/>
          <w:szCs w:val="28"/>
        </w:rPr>
        <w:t xml:space="preserve">Добыча угля (товарного, </w:t>
      </w:r>
      <w:r>
        <w:rPr/>
        <w:t>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ш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27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 Казахст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н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лумб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87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На основе показателей, приведенных в таблице 4, выделите группу стран, занимающую ведущие позиции в добыче железной руды.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железной ру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их странах рост объемов добычи руды в период с 2000 г. по 2014 год превысил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в мировой добыче железной ру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-</w:t>
      </w:r>
      <w:r>
        <w:rPr>
          <w:bCs/>
          <w:sz w:val="28"/>
          <w:szCs w:val="28"/>
        </w:rPr>
        <w:t xml:space="preserve"> Добыча железной руды (товарной) </w:t>
      </w:r>
      <w:r>
        <w:rPr>
          <w:sz w:val="28"/>
          <w:szCs w:val="28"/>
        </w:rPr>
        <w:t>(по весу руды; млн. тонн)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-кан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 в цел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и: </w:t>
      </w:r>
      <w:hyperlink r:id="rId16">
        <w:r>
          <w:rPr>
            <w:rStyle w:val="InternetLink"/>
            <w:color w:val="000000"/>
            <w:sz w:val="28"/>
            <w:szCs w:val="28"/>
          </w:rPr>
          <w:t>http://www.gks.ru/bgd/regl/b10_39/IssWWW.exe/Stg/06-06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В таблице 5 приведены показатели наличия и использования ресурсов пресной воды, а также структура водопотребления по странам мира. Опираясь на данные таблицы 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уйте структуру водопотребления в промышленно развитых странах и развивающихся государствах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снуйте, каковы причины отличия российского водопотребления от зарубеж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ите, каков удельный вес стран и групп стран в мировом объеме среднегодового использования пресной воды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Таблица 5 - Ресурсы пресной воды и их использ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сурсы пресной воды в среднем </w:t>
              <w:br/>
              <w:t>на душу</w:t>
              <w:br/>
              <w:t>населен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среднегодо-вогоисполь-</w:t>
              <w:br/>
              <w:t xml:space="preserve">зования пресной воды, </w:t>
              <w:b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уктура использования пресной воды, %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мышлен-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ытовое потреб-</w:t>
              <w:br/>
              <w:t>ле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97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еларус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Бель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олга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Венг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ре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Д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р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9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сп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итов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Норве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Польш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Португаль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Молд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Румы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лова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ое Королевство</w:t>
            </w:r>
            <w:r>
              <w:rPr>
                <w:rStyle w:val="Appleconvertedspace"/>
              </w:rPr>
              <w:t> </w:t>
            </w:r>
            <w:r>
              <w:rPr/>
              <w:br/>
              <w:t>(Великобрит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Укра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0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Чеш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Шве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Эсто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зербайдж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 Арм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зраи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оне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5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азах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Кирги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ре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Таджи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Таила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Туркмен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Туре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Узбе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Филипп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Япо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Анго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н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Марокк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Объединенная Республика Танз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Южно- Африк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Лив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Кана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4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Чи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встралийский Сою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4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овая Зе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57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: </w:t>
      </w:r>
      <w:hyperlink r:id="rId17">
        <w:r>
          <w:rPr>
            <w:rStyle w:val="InternetLink"/>
            <w:color w:val="000000"/>
            <w:sz w:val="28"/>
            <w:szCs w:val="28"/>
          </w:rPr>
          <w:t>http://www.gks.ru/bgd/regl/b10_39/IssWWW.exe/Stg/10-02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 6, 7, 8 определите (на примере стран ОПЕК, Соединенных Штатов Америки,  Российской Федерации и других стран и регион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ы или группы стран в мировых запасах и мировой добыче нефти за 2006 - 201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и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газа и его добычи в 2014 г. по сравнению с запасами в  2006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и мировой добыче газа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угля и 2014 г. по сравнению с запасами в 2010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угля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угля обеспечивали фактический уровень добычи в 2006 и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6 - Достоверные запасы и добыча нефти, млн. то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9"/>
        <w:gridCol w:w="1085"/>
        <w:gridCol w:w="1302"/>
        <w:gridCol w:w="1261"/>
        <w:gridCol w:w="7"/>
        <w:gridCol w:w="1079"/>
        <w:gridCol w:w="1300"/>
      </w:tblGrid>
      <w:tr>
        <w:trPr>
          <w:trHeight w:val="2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, млрд. т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, млн. т</w:t>
            </w:r>
          </w:p>
        </w:tc>
      </w:tr>
      <w:tr>
        <w:trPr>
          <w:trHeight w:val="24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жний и средний Во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0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9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50,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43,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9,5</w:t>
            </w:r>
          </w:p>
        </w:tc>
      </w:tr>
      <w:tr>
        <w:trPr>
          <w:trHeight w:val="2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/>
              <w:t>Федеративная Республика Брази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hd w:fill="F9F9F9" w:val="clear"/>
              </w:rPr>
            </w:pPr>
            <w:r>
              <w:rPr/>
              <w:t xml:space="preserve">    </w:t>
            </w:r>
            <w:r>
              <w:rPr/>
              <w:t>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22,1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9,5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09,8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2,2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7,1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19,9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6,0</w:t>
            </w:r>
          </w:p>
        </w:tc>
      </w:tr>
      <w:tr>
        <w:trPr>
          <w:trHeight w:val="15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4,7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3,3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3,5</w:t>
            </w:r>
          </w:p>
        </w:tc>
      </w:tr>
      <w:tr>
        <w:trPr>
          <w:trHeight w:val="18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зиатско-Тихоокеанский реги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99"/>
        <w:gridCol w:w="1085"/>
        <w:gridCol w:w="1302"/>
        <w:gridCol w:w="1261"/>
        <w:gridCol w:w="1085"/>
        <w:gridCol w:w="1300"/>
      </w:tblGrid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9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11,4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0,3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9,7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Д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,8</w:t>
            </w:r>
          </w:p>
        </w:tc>
      </w:tr>
      <w:tr>
        <w:trPr>
          <w:trHeight w:val="12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5,6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бывшего Союза Советских Социалистических Республ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2,0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0,8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34,1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Туркмен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,8</w:t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збек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3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9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20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7 - Достоверные запасы и добыча природного газа, млрд. куб.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>
          <w:trHeight w:val="24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Кана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ейские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идерла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а -бывшие республики ССС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2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7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1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8 - Достоверные запасы и добыча каменного угля, млн. 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>
          <w:trHeight w:val="2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 Амер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3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5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2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Африканс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05,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оне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8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Коре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рец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Япо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-бывшие республики СС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5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7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8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58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31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8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9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вывоза мусора в различных странах мира с 2006 по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 сколько раз количество собранных бытовых отходов в Европе превышает аналогичный показатель в Российской Федерации в 2006 и 2014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9 - </w:t>
      </w:r>
      <w:r>
        <w:rPr>
          <w:bCs/>
          <w:sz w:val="28"/>
          <w:szCs w:val="28"/>
        </w:rPr>
        <w:t xml:space="preserve">Количество собранных коммунальными службами бытовых отходов </w:t>
      </w:r>
      <w:r>
        <w:rPr>
          <w:sz w:val="28"/>
          <w:szCs w:val="28"/>
        </w:rPr>
        <w:t>(на душу населения; кг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Бель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ликое Герцогство Люксембур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</w:t>
              <w:br/>
              <w:t>Королевство</w:t>
              <w:br/>
              <w:t>(Великобритани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ранцузская Республи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Шве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: http://www.gks.ru/bgd/regl/b10_39/IssWWW.exe/Stg/10-06.htm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Одной из сложных проблем западноевропейских стран и Соединенных Штатов Америки является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обеспечение потребностей в нефт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обеспечение потребностей в продовольств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беспечение потребностей в фосфорном сырь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обеспечение в трудовых кадрах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экспортных доходов Замбии, Заира, Мавританиисоставляют поставки на мировой рынок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минеральных ру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/х продукц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ысокотехнологичного оборудования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аучно-технические ресурс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/>
      </w:pPr>
      <w:r>
        <w:rPr>
          <w:sz w:val="28"/>
          <w:szCs w:val="28"/>
        </w:rPr>
        <w:t>Укажите невозобновимые ресурсы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ефть, газ, драгоценные металл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трудовы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сновные фонд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лесны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В каких странах отсутствуют необходимые полезные ископаем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rPr/>
      </w:pPr>
      <w:r>
        <w:rPr>
          <w:sz w:val="28"/>
          <w:szCs w:val="28"/>
        </w:rPr>
        <w:t>а) Китайская Народная Республика, Мексиканские Соединенные Штаты, Королевство Таилан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амбоджа, Непал, Малайзия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Япония, Южная Коре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Соединенные Штаты Америки, Япония, Российская Федерац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Где происходит освоение целинных земель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, Республика Индия, Китайская Народная Республик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 Российская Федерация, Республика Казахстан, Канад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Алжирская Народная Демократическая Республика, Федеративная Республика Бразил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Япония, Федеративная Республика Германия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Государство Кувейт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ие категории населения входят в состав трудовых ресурсов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селение в трудоспособном возрасте, работающие пенсионеры и подростки,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работающие люди пенсион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работающие подростки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нет определенной категории на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доля мировых топливно-энергетических ресурсов сконцентрирована в развивающихся странах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1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1/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2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) 1/4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пасы минеральных ресурсов Российской Федерации по сравнению с Соединенными Штатами Америки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 3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в 3 раза мен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в 2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в 2 раза меньше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sz w:val="28"/>
          <w:szCs w:val="28"/>
        </w:rPr>
        <w:t>К природным ресурсам, создающим условия существования человека, в первую очередь относится: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з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олото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фть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ем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Страны-экспортеры нефти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Арабская Республика Египет, Алжирская Народная Демократическая Республика, Суд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б) Турецкая Республика, Бруней, Андорра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 Исламская  Республика Иран,  Республика Ирак, ОАЭ, Королевство Саудовская Арав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Организация стран экспортеров нефти?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АФТА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ИС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ОП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Страны-экспортеры минерального сырья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Хорватия, Венесуэла, Ом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 xml:space="preserve">б) Индия, Мексика, Тунис;  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Марокко, Ямайка, Сурин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В настоящее время население Земли примерно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Общий коэффициент рождаемости характеризует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Количество родившихся на 1000 жителей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Потенциальное количество рабочей силы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Количество родившихся на 10000 жите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В мировом спросе на первичную энергию первые пять мест занимают (установить последовательность)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ол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идро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й газ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фт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орф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) атомная 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ж) энергия ветра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) солнечная энерг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Самый дефицитный ресурс в мире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фть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й газ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ес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сная в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Укажите не менее двух верных ответов. В условиях глобализации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исло мигрантов не меня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ло мигрантов сокраща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исло мигрантов растет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мографическое давление развивающихся стран на развитые имеет тенденцию к резкому усилению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сельскохозяйственного использования пригодны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5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0% территории зем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Какое утверждение верно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асы воды как химического элемента практически неисчерпаемы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пасы пресной воды неограниченн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 2025 г. нехватку питьевой воды будет испытывать половина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планет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блема водных ресурсов не разрешима, она является проблемой природного характера. </w:t>
      </w:r>
    </w:p>
    <w:p>
      <w:pPr>
        <w:pStyle w:val="Heading1"/>
        <w:rPr>
          <w:rFonts w:ascii="Times New Roman" w:hAnsi="Times New Roman" w:cs="Times New Roman"/>
        </w:rPr>
      </w:pPr>
      <w:bookmarkStart w:id="3" w:name="__RefHeading___Toc501206107"/>
      <w:bookmarkEnd w:id="3"/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3  Тема 3. Научные ресурсы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учно-технический потенциал и его роль в развитии современного ми</w:t>
        <w:softHyphen/>
        <w:t>рового хозяйства. Универсальный характер современной НТР и ее воздействие на развитие мирового хозяйства на рубеже XX - XXI вв. Прорыв в информационных и коммуникационных технологиях и тенден</w:t>
        <w:softHyphen/>
        <w:t>ции формирования единого информационного пространства в мировой эконо</w:t>
        <w:softHyphen/>
        <w:t>мике. Особая роль информационного потенциала в развитии мировой экономи</w:t>
        <w:softHyphen/>
        <w:t>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Используя данные таблицы 1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государственных ассигнований в общих расходах на НИОКР в различных странах в 2014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вложений частных фирм и корпораций в общих расходах на НИОКР в 2014 г. в различных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ходы на НИОКР в 2014 году (млрд. дол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ЭСР в цел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Израи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лянд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6"/>
                <w:szCs w:val="26"/>
              </w:rPr>
              <w:t xml:space="preserve"> Япо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тивная Республика Герм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Кор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6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ранцузская Республ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ое Королевство (Великобрит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ш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г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ская Народн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олю государственных ассигнований в Соединенных Штатах Америки и Финляндии в общих расходах на НИОК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единенных Штатах Америки: 100/338*100% = 29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ляндии: 3/7*100% = 42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удельный вес финансирования частных компаний в общих расходах на НИОК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единенных Штатах Америки: 238/338*100% = 70,4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ляндии: 4/7*100% = 57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видно, что в Соединенных Штатах Америки удельный вес финансирования частных компаний в расходы на НИОКР превышает государственный в 2,4 раза; в Финляндии – в 1,3 раза. Отсюда делаем вывод, что частные компании развитых стран находят подобные инвестиции весьма доходны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налогично произведем расчеты относительно других стра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Опираясь на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уммированный показатель расходов на НИОКР в 2014 г. в крупнейших научных центрах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оединенных Штат Америки, стран ЕС и Российской Федерациив общих расходах на НИОКР в 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 - Расходы на НИОКР в 2014 г. (млрд. долларовСШ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й сою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fr-FR"/>
        </w:rPr>
        <w:t>: Global R&amp;D Report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fr-FR"/>
        </w:rPr>
        <w:t xml:space="preserve"> Magazine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На основании данных таблицы 3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аны – лидеры по затратам на НИОКР на душу населения в 2015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затрат на НИОКР на одного исследователя в Соединенных штатах Америки, Японии, Франции в данном показателе развитых стр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Китая в показателе затрат на НИОКР на душу населения в развивающихся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 - Относительные показатели внутренних затрат на НИОКР 201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реги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НИОКР на душу населения, дол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НИОКР на одного исследователя, до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Используя данные таблицы 4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персонала, занятого в НИОКР в России в 2014 году по сравнению с 2008, 2012 и 2013 гг. в абсолютном и относительном выраж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исследователей в общей численности занятых в НИОКР в России в 2008, 2012, 2013 и 2014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дельного веса техников и вспомогательного персонала в общей численности занятых в НИОКР в 2014 г. по сравнению с 2008 и 2012 гг.,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аблица 4 - Персонал, занятый в НИОКР в Российской Федерации (тыс. чел)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6"/>
        <w:gridCol w:w="2006"/>
        <w:gridCol w:w="1382"/>
        <w:gridCol w:w="2376"/>
        <w:gridCol w:w="131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й персон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6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: Индикаторы науки 2016, ВШ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показатели таблицы 5, проанализируйте динамику численности исследователей РАН, имеющих ученую степень доктора наук и кандидата наук в общей численности исследователей РАН в 2014 году по сравнению с 2010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Численность исследователей, занятых исследованиями и разработками в Российской академии наук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13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исследователей - 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ют ученую степень</w:t>
            </w:r>
          </w:p>
        </w:tc>
      </w:tr>
      <w:tr>
        <w:trPr>
          <w:trHeight w:val="13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 нау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 наук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и: Индикаторы науки, ВШЭ, 20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>Опираясь на данные таблицы 6, рассчитайте удельный вес различных стран в общих расходах на НИОКР в 201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Расходы на НИОКР в 2014</w:t>
      </w:r>
      <w:r>
        <w:rPr/>
        <w:t xml:space="preserve"> г. (млрд. долл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Тай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  <w:tab/>
        <w:t>OECD, Main Science and Technology Indicators, May 2016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7 и показатель мировых расходов на НИОКР в 2014 г. - 1327 млрд. долларов, определите величину расходов на НИОКР в Мировых центрах научного прог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7 - Мировые центры научного прогр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8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цент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в мировых расходах на НИОКР, 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радицион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ст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От «утечки умов» страдают преимущественн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азвивающиеся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промышленно-развитые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страны с переходной экономикой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азвивающиеся и постсоциалистические страны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«утечки умов» выигрываю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страны-донор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страны-реципиен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выигрывают и те и другие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все проигрывают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улучшении качества трудовых ресурсов не говори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ост продолжительности жизни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рост заработной пла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повышение продолжительности обучени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ост затрат государства на образование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ами развития образования, науки и культуры в системе ООН занимается: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епень участия страны в международном разделении труда повышается в случае..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глашением ВТО, регулирующим вопросы интеллектуальной собственности, является ..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Т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RIPS</w:t>
      </w:r>
      <w:r>
        <w:rPr>
          <w:sz w:val="28"/>
          <w:szCs w:val="28"/>
        </w:rPr>
        <w:t xml:space="preserve"> (ТРИПС)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КТАД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ОПС (</w:t>
      </w:r>
      <w:r>
        <w:rPr>
          <w:sz w:val="28"/>
          <w:szCs w:val="28"/>
          <w:lang w:val="en-US"/>
        </w:rPr>
        <w:t>WIPO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lang w:eastAsia="en-US"/>
        </w:rPr>
      </w:pPr>
      <w:bookmarkStart w:id="4" w:name="__RefHeading___Toc501206108"/>
      <w:bookmarkEnd w:id="4"/>
      <w:r>
        <w:rPr>
          <w:rFonts w:cs="Times New Roman" w:ascii="Times New Roman" w:hAnsi="Times New Roman"/>
          <w:lang w:eastAsia="en-US"/>
        </w:rPr>
        <w:t>4  Тема 4. Мировая торговля товар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ятие мировой торговли, ее место в системе международных экономических отношений. Теории международной торговли. Товарная и географическая структура мировой торговли. Государственное регулирование внешней торговли и внешнеторговая политика. Тарифное регулирование и нетарифные ограничения. Международное регулирование торговли между государствами. Система соглашений в рамках ВТО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нообразование в международной торговле. Понятие мировых цен. Мировые цены и цены международных контрактов. Основные виды внешнеторговых цен. Базисные условия поставки товаров </w:t>
      </w:r>
      <w:r>
        <w:rPr>
          <w:sz w:val="28"/>
          <w:szCs w:val="28"/>
          <w:lang w:val="en-US" w:eastAsia="en-US"/>
        </w:rPr>
        <w:t>Incoterms</w:t>
      </w:r>
      <w:r>
        <w:rPr>
          <w:sz w:val="28"/>
          <w:szCs w:val="28"/>
          <w:lang w:eastAsia="en-US"/>
        </w:rPr>
        <w:t xml:space="preserve"> – 2010. Динамика цен на мировом рынке: современные тенденции.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ейсы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ейс «Этапы развития внешнеторговой политики Ганы и Южной Кореи»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1970 г. уровень жизни в Гане и Южной Корее был приблизительно одинаковым. В 1970 г. показатель ВНП на душу населения в Гане был 250 долл., а в Южной Корее — 260 долл. К 1995 г. ситуация кардинально изменилась. В Южной Корее ВНП на душу населения составлял 9700 долл., а в Гане - 390 долл., отражая чрезвычайно разные уровни экономического роста. Между 1970 и 1995 гг. уровень среднего ежегодного роста ВНП в Гане составил менее 1,4 %. А Южная Корея за это время достигла 9-ти процентного роста ежегодно. 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м же можно объяснить различие в экономическом развитии этих стран? Простого ответа дать невозможно, но отношение обоих государств к международной торговле может частично объяснить эту ситуацию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Исследование, проведенное Мировым банком, показывает, что правительство Южной Кореи проводило политику, поощряющую компании страны к  участию в международной торговле. Действия же правительства Ганы препятствовали вовлечению местных производителей в международную торговлю. Как следствие таких действий, в 1980 г. торговля составила 18 % ВНП Ганы, по сравнению с 74 % в Южной Коре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1957 г. Гана стала первой независимой колонией Великобритании в Западной Африке. Ее первый президент, Кваме Нкрума, оказывал влияние на остальную часть континента своими идеями о панафриканском социализме. Для Ганы это значило высокие тарифы на многие импортные товары, политику импортозамещения, а также принятие программы, которая не стимулировала предприятия Ганы к развитию экспортных операций. Результатом стала явная катастрофа, превратившая одну из самых процветающих африканских наций в одну из самых бедных.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честве иллюстрации неверной внешнеторговой политики Ганы, разрушившей экономику страны, рассмотрим участие государства в продаже какао. Сочетание благоприятного климата, хороших почв и доступа к мировым судоходным путям дали Гане абсолютное преимущество в производстве какао. Это одно из лучших мест в мире для его выращивания. Как следствие, в 1957 г. Гана являлась самым большим производителем и экспортером какао в мире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тем правительство независимой страны создало Государственный комитет, контролирующий продажу какао. Комитету было предоставлено право устанавливать цену на какао, и он стал единственным покупателем всего какао, выращиваемого в Гане. Комитет снизил цены, которые он платил фермерам за какао, и в то же время продавал какао на мировых рынках по мировым ценам. Таким образом, он мог купить фунт какао у фермера за 25 центов и продать его за 50 центов. В сущности, Комитет накладывал таможенные пошлины, платя фермерам за какао значительно меньше, чем оно стоило на мировых рынках, а разницу помещал в государственную казну. Эти деньги использовались для финансирования правительственной политики по проведению национализации и индустриализаци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период между 1963 и 1979 гг. цена, которую Комитет по продажам платил фермерам в Гане, увеличилась на 6 показателей, в то время как цена на потребительские товары увеличилась на 22 показателя, а цена на какао в соседних странах — на 36 показателей. В реальном выражении, фермеры Ганы каждый год получали все меньше и меньше от Комитета по продаже какао, в то время как мировые цены значительно возросли. Фермеры Ганы отреагировали на это, перейдя на производство необходимых продуктов питания, которые можно было продавать в Г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следующих семи лет производство и экспорт какао в стране снизились на одну треть. В то же время, попытки правительства Ганы выстроить индустриальную базу с помощью государственных предприятий, закончились неудачей. Снижение доходов от экспорта погрузило страну в рецессию, за которой последовало снижение валютного резерва, что резко снизило способность страны оплачивать необходимый импорт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Торговая политика правительства Ганы, ориентированная на внутренний рынок, вылилась в перемещение ресурсов страны от доходной деятельности по выращиванию какао, в котором она имела абсолютное преимущество в мировой экономике, к выращиванию необходимых продуктов и производству, в котором у нее таких преимуществ не было. Такое неэффективное использование ресурсов страны, нанесло серьезный ущерб экономике Ганы и сдерживало ее экономическое развити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Рассмотрим теперь торговую политику, принятую правительством Южной Кореи. Мировой банк охарактеризовал торговую политику этой страны как очень сильно ориентированную на внешний рынок. В программах правительства Южной Кореи, особое значение уделялось низким таможенным пошлинам на промышленные товары и стимулам для фирм, занимающихся экспортными операциями. Начиная с конца 50-х гг., правительство Южной Кореи постепенно снижало тарифы на импорт с 60 % от цены импортируемого товара до 20 % от этой цены в середине 80-х гг. На многие несельскохозяйственные товары таможенные пошлины были совсем отменены. Вдобавок количество импортируемых товаров, облагаемых квотами, было уменьшено с 90 % в конце 50-х до 0 (!) к началу 80-х гг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 это же время страна постепенно снизила субсидии, предоставляемые экспортерам из Южной Кореи, с 80 % от их отпускной цены до 20 %. За исключением сельскохозяйственного сектора (где удерживался контроль за импортом), Южная Корея постепенно двигалась к политике свободной торговл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риентация Южной Кореи на внешний рынок была вознаграждена впечатляющими изменениями ее экономики. Вначале ресурсы страны передвинулись от сельского хозяйства к производству трудоемких товаров, особенно текстиля, одежды и обуви. Большое предложение дешевой, но квалифицированной рабочей силы усилило сравнительное преимущество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Южной Кореи в трудоемком производстве. В последние годы, когда оплата труда возросла, развивающимися в экономике были капиталоемкие производственные секторы. Особенно это касалось производства моторных транспортных средств, полупроводников, бытовой электротехники и продвинутых материалов. В результате этого, Южная Корея пережила значительные изменения в развитии своей экономики. В конце 50-х гг. 77 % населения было заняты в сельскохозяйственном секторе, сегодня эта цифра составляет менее 20 %. За тот же период времени рост ВНП, благодаря расширению производства, вырос с 10 до 30 %.</w:t>
      </w:r>
    </w:p>
    <w:p>
      <w:pPr>
        <w:pStyle w:val="Normal"/>
        <w:spacing w:lineRule="auto" w:line="360"/>
        <w:ind w:firstLine="61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и сравните действия правительств Ганы и Южной Кореи. Обоснуйте правительственные точки зрения.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основные просчеты правительства Ганы? Могло ли оно, действуя подобным образом, добиться лучших результатов?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, по Вашему мнению, руководство Южной Кореи изначально пошло другим путем? (Используйте знания известных теорий международной торговли.)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  <w:lang w:eastAsia="en-US"/>
        </w:rPr>
        <w:t>Интерактив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шите позицию, которую Вы бы заняли по отношению к высоким тарифам и квотам на автомобили, сделанные в Японии, если бы Вы были: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ладельцем российской компании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абочим на российском автомобильном заводе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требителем, который собирается купить новый автомобиль.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eastAsia="en-US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оссийского экспортера товаров в Соединенные Штаты Америки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оссийского импортера американских товаров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американца, который собирается вложить капитал в иностранную корпорацию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американского им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американского экс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американского потребител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пражнения</w:t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1. </w:t>
      </w:r>
      <w:r>
        <w:rPr>
          <w:sz w:val="28"/>
          <w:szCs w:val="28"/>
          <w:lang w:eastAsia="en-US"/>
        </w:rPr>
        <w:t>По данным таблицы 1, на примере различных групп стран (развитые, развивающиеся) и отдельных государств (Соединенных Штатов Америки, Японии, Германии, Швейцарии, Бразилии, Китайской Народной Республики, Российской Федерации и др.),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мирового товарного экспорта и товарного экспорта различных стран и групп стран в 2015 г. по сравнению с 1950 и 1990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долю различных групп стран и отдельных государств в мировом товарном экспорте в 1950, 1990 и 2015 гг. Сделайте выводы об изменении их участия в международной торговле на разных этапах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кспортную квоту (доля экспорта в ВВП) отдельных стран в 1950, 1990 и 2015 гг. Сделайте вывод о степени участия отдельных государств в международной торговле, об изменении степени открытости их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бщий объем ВВП и товарного экспорта отдельных стран мира в 1950-2015 гг. (млрд. долл., в ценах 201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>
          <w:trHeight w:val="24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ВП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товарный экспорт, млрд. долл.</w:t>
            </w:r>
          </w:p>
        </w:tc>
      </w:tr>
      <w:tr>
        <w:trPr>
          <w:trHeight w:val="24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>
          <w:trHeight w:val="29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</w:tr>
      <w:tr>
        <w:trPr>
          <w:trHeight w:val="10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</w:tr>
      <w:tr>
        <w:trPr>
          <w:trHeight w:val="6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32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арианская Республика Венесуэ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ind w:left="2124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ЕНИЕ</w:t>
      </w:r>
    </w:p>
    <w:p>
      <w:pPr>
        <w:pStyle w:val="Normal"/>
        <w:spacing w:lineRule="auto" w:line="276" w:before="0" w:after="160"/>
        <w:ind w:firstLine="708"/>
        <w:rPr/>
      </w:pPr>
      <w:r>
        <w:rPr>
          <w:sz w:val="28"/>
          <w:szCs w:val="28"/>
          <w:lang w:eastAsia="en-US"/>
        </w:rPr>
        <w:t>Используя данные таблицы 1,  рассчитаем изменение товарного экспорта Германии в 2015 году по сравнению с 1950 и 1990 гг.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5г. Товарный экспорт Германии по сравнению с 195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увеличился в 67,2раза</w:t>
      </w:r>
      <w:r>
        <w:rPr>
          <w:i/>
          <w:sz w:val="28"/>
          <w:szCs w:val="28"/>
          <w:lang w:eastAsia="en-US"/>
        </w:rPr>
        <w:t>( 1511/22,5=67,2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 2015г. Товарный экспорт  Германии по сравнению с 199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 xml:space="preserve">увеличился в </w:t>
      </w:r>
      <w:r>
        <w:rPr>
          <w:i/>
          <w:sz w:val="28"/>
          <w:szCs w:val="28"/>
          <w:lang w:eastAsia="en-US"/>
        </w:rPr>
        <w:t>5,03</w:t>
      </w:r>
      <w:r>
        <w:rPr>
          <w:sz w:val="28"/>
          <w:szCs w:val="28"/>
          <w:lang w:eastAsia="en-US"/>
        </w:rPr>
        <w:t>раза</w:t>
      </w:r>
      <w:r>
        <w:rPr>
          <w:i/>
          <w:sz w:val="28"/>
          <w:szCs w:val="28"/>
          <w:lang w:eastAsia="en-US"/>
        </w:rPr>
        <w:t xml:space="preserve"> (1511/300=5,03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читаем долю Германии в мировом товарном экспорте  в различные периоды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22,5 / 315 * 100% = 7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300 / 3560 * 100% = 8,4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г. 1511/8562 *100% = 17,6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ходя из расчетов, мы видим, что объем товарного экспорта Германии с 1950 г. до 2015 г. неуклонно растет, также как и доля этой страны в мировом товарном экспорте за тот же период.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Определим степень открытости экономики Германии,  рассчитав экспортную квоту по следующей формуле: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к =Эн /ВВП * 100 %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 Эн – экспорт национальный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 – экспортная квота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Эк = 22,5 / 320 *100% = 7,03 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Эк = 300 / 1760 * 100% = 17 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 г. Эк = 1511 / 3413 * 100% = 44,3 %</w:t>
      </w:r>
    </w:p>
    <w:p>
      <w:pPr>
        <w:pStyle w:val="Normal"/>
        <w:spacing w:lineRule="auto" w:line="360" w:before="0" w:after="16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 страны считается открытой, если значение экспортной квоты  превышает 10%, поэтому на основании расчетов можно сделать выводы, что экономика Германии на протяжении всех рассматриваемых периодов является достаточно открытой, а в 2015г. наблюдается наибольшая вовлеченность страны в мирохозяйственные связи, по сравнению с другими рассмотренными периодами. Этому способствует глобализация мирового хозяйства, которая постепенно преобразует мировое пространство в единую зону, где свободно перемещаются информация, товары, услуги, капитал и идеи. Практически все страны мира стремятся к открытости национальных экономик, так как мировой опыт доказал, что существует высокая корреляция между уровнем внешнеэкономического либерализма и темпами экономического роста.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2.</w:t>
      </w:r>
      <w:r>
        <w:rPr>
          <w:sz w:val="28"/>
          <w:szCs w:val="28"/>
          <w:lang w:eastAsia="en-US"/>
        </w:rPr>
        <w:t xml:space="preserve"> По данным таблицы 2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импорта отдельных государств, мирового товарного импорта и суммарного импорта десяти ведущих стран в 2015 г. по сравнению с 1960 и 1990 гг. в абсолютном и относительном выражении. Сде-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импорте развитых стран в 1960, 1990 и 2015гг. Обоснуйте изменения в их удельном весе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мировом импорте в 1960, 1990 и 2015 гг. 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Таблица 2 - Импорт десяти ведущих развитых стран мира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916"/>
        <w:gridCol w:w="1928"/>
        <w:gridCol w:w="1928"/>
      </w:tblGrid>
      <w:tr>
        <w:trPr>
          <w:trHeight w:val="240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импорта, млн долл.</w:t>
            </w:r>
          </w:p>
        </w:tc>
      </w:tr>
      <w:tr>
        <w:trPr>
          <w:trHeight w:val="240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6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465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деративная Республика Герм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61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403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Япо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31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4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5561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Французская Республ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4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65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Кана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09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альянская Республ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9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87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Нидерлан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67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3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76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Исп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5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3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 по 10 стран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5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6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292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порт развитых стр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1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07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2111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ровой импор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28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900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3. </w:t>
      </w:r>
      <w:r>
        <w:rPr>
          <w:sz w:val="28"/>
          <w:szCs w:val="28"/>
          <w:lang w:eastAsia="en-US"/>
        </w:rPr>
        <w:t>По данным таблицы 3 рассчитайте: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егиона в 1960, 1990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азвитых стран в 1960, 1991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мировом экспорте в 1960, 1990 и 2015 гг.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/>
        <w:t>Таблица 3 - Экспорт десяти ведущих стран Западной Евро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921"/>
        <w:gridCol w:w="1931"/>
        <w:gridCol w:w="1944"/>
      </w:tblGrid>
      <w:tr>
        <w:trPr>
          <w:trHeight w:val="240" w:hRule="atLeast"/>
        </w:trPr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Стоимость экспорта, млн. долл</w:t>
            </w:r>
          </w:p>
        </w:tc>
      </w:tr>
      <w:tr>
        <w:trPr>
          <w:trHeight w:val="240" w:hRule="atLeast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0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 г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ровой экспо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9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855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150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стран Западной Евро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4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965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7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развитых стр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0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896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30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тивная Республика Герм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4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0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42,166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Французская Республик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65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3,2996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52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333333"/>
                <w:spacing w:val="2"/>
                <w:sz w:val="26"/>
                <w:szCs w:val="26"/>
                <w:shd w:fill="FFFFFF" w:val="clear"/>
                <w:lang w:eastAsia="en-US"/>
              </w:rPr>
              <w:t>472,4367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альян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04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54.66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Нидерлан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7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88.376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7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2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281.75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Исп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5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0,870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Шве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6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2,024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вейцарская Конфедер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7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091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стрий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13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7,707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стра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6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504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66,2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4. </w:t>
      </w:r>
      <w:r>
        <w:rPr>
          <w:sz w:val="28"/>
          <w:szCs w:val="28"/>
          <w:lang w:eastAsia="en-US"/>
        </w:rPr>
        <w:t>По данным таблицы 4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Западной Европы в 2014 г. относительно уровней 1960 и 199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стран Западной Европы в 1960, 1992 и 2014 гг. Сделайте выводы о причинах и характере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4 - Товарная структура экспорта Западной Европы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17"/>
        <w:gridCol w:w="1936"/>
        <w:gridCol w:w="1936"/>
      </w:tblGrid>
      <w:tr>
        <w:trPr>
          <w:trHeight w:val="240" w:hRule="atLeast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групп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оимость экспорта, млн. долл.</w:t>
            </w:r>
          </w:p>
        </w:tc>
      </w:tr>
      <w:tr>
        <w:trPr>
          <w:trHeight w:val="240" w:hRule="atLeast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80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17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вольствие, сырье, 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6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43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8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919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63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00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Monthly Bulletin of Statistics, 2014.</w:t>
      </w:r>
    </w:p>
    <w:p>
      <w:pPr>
        <w:pStyle w:val="Normal"/>
        <w:spacing w:lineRule="auto" w:line="256" w:before="0" w:after="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5.</w:t>
      </w:r>
      <w:r>
        <w:rPr>
          <w:sz w:val="28"/>
          <w:szCs w:val="28"/>
          <w:lang w:eastAsia="en-US"/>
        </w:rPr>
        <w:t xml:space="preserve"> По данным таблицы 5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развивающихся стран в 2012 -2014 гг. относительно уровня 2010-201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развивающихся стран в 2010, 2012, 2014 гг. Сделайте выводы о причинах и характере 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- Товарная структура экспорта развивающихся стр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65"/>
        <w:gridCol w:w="1866"/>
        <w:gridCol w:w="1866"/>
      </w:tblGrid>
      <w:tr>
        <w:trPr>
          <w:trHeight w:val="240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</w:t>
            </w:r>
          </w:p>
        </w:tc>
      </w:tr>
      <w:tr>
        <w:trPr>
          <w:trHeight w:val="6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сырьевые товары, 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</w:tr>
      <w:tr>
        <w:trPr>
          <w:trHeight w:val="22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сыр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  <w:tr>
        <w:trPr>
          <w:trHeight w:val="1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</w:tr>
      <w:tr>
        <w:trPr>
          <w:trHeight w:val="1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иль, одежд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4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</w:r>
      <w:r>
        <w:rPr>
          <w:iCs/>
          <w:sz w:val="28"/>
          <w:szCs w:val="28"/>
          <w:lang w:val="en-US"/>
        </w:rPr>
        <w:t>World Trade Organization. International Trade Statistics, 2014</w:t>
      </w:r>
    </w:p>
    <w:p>
      <w:pPr>
        <w:pStyle w:val="Normal"/>
        <w:spacing w:lineRule="auto" w:line="256" w:before="0" w:after="16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6.</w:t>
      </w:r>
      <w:r>
        <w:rPr>
          <w:sz w:val="28"/>
          <w:szCs w:val="28"/>
          <w:lang w:eastAsia="en-US"/>
        </w:rPr>
        <w:t xml:space="preserve"> По данным таблицы 6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с переходной экономикой в 2015 г. относительно уровней 1960 и 1992 гг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различных групп товаров в товарном экспорте стран с переходной экономикой в 1960, 1992, 2015 гг. Сделайте выводы об их изменении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 товарную структуру экспорта развитых стран Западной Европы, развивающихся стран и стран с переходной экономикой. Обоснуйте выявленные различия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блица 6 - Товарная структура экспорта стран с переходной экономико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921"/>
        <w:gridCol w:w="1931"/>
        <w:gridCol w:w="1931"/>
      </w:tblGrid>
      <w:tr>
        <w:trPr>
          <w:trHeight w:val="24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группа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экспорта, млн долл.</w:t>
            </w:r>
          </w:p>
        </w:tc>
      </w:tr>
      <w:tr>
        <w:trPr>
          <w:trHeight w:val="24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2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2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789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довольствие, сырье, 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2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31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34781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вольств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487</w:t>
            </w:r>
          </w:p>
        </w:tc>
      </w:tr>
      <w:tr>
        <w:trPr>
          <w:trHeight w:val="28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рь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63</w:t>
            </w:r>
          </w:p>
        </w:tc>
      </w:tr>
      <w:tr>
        <w:trPr>
          <w:trHeight w:val="2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54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894</w:t>
            </w:r>
          </w:p>
        </w:tc>
      </w:tr>
      <w:tr>
        <w:trPr>
          <w:trHeight w:val="3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Готовые изделия и полуфабрика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6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9304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78910</w:t>
            </w:r>
          </w:p>
        </w:tc>
      </w:tr>
      <w:tr>
        <w:trPr>
          <w:trHeight w:val="17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имические продук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8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800</w:t>
            </w:r>
          </w:p>
        </w:tc>
      </w:tr>
      <w:tr>
        <w:trPr>
          <w:trHeight w:val="10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шины, оборуд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900</w:t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готовые издел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600</w:t>
            </w:r>
          </w:p>
        </w:tc>
      </w:tr>
      <w:tr>
        <w:trPr>
          <w:trHeight w:val="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ругие това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0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890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Monthly Bulletin of Statistics, 2015.</w:t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оронники меркантилизма утверждали, что основой процветания нации является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личие золотых запас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наличие у стран выхода к мор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избыток трудовых ресурсов в  стран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избыток природных ресурсов в стран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гласно теории Хекшера-Олина, главным фактором, влиявшим на производство товаров,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зем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ру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ind w:left="360" w:hanging="360"/>
        <w:rPr/>
      </w:pPr>
      <w:r>
        <w:rPr>
          <w:sz w:val="28"/>
          <w:szCs w:val="28"/>
        </w:rPr>
        <w:t>Теория американского экономиста В. Леонтьева, проводившего исследования структуры импорта и экспорта Соединенных Штатов Америки, назыв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еория факторов производ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еория конкурентных преимуществ В. Леонтье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еркантилистская теор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«Парадокс Леонтьев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жизненного цикла товара относи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к классически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 совреме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к традицио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к маркетинговым теориям.</w:t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Сколько свойств  страны (детерминант конкурентных преимуществ), носящих общий характер и формирующих среду, в которой конкурируют местные фирмы, лежат в основе теории М. Портета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7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1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Национальные различия определяются разной наделенностью    факторами производства – трудом, землей, капиталом – это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«парадокс Леонтьева»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 теория абсолютного преимущества А. Сми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теория факторов производства Э. Хекшера и Б.Оли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теорема  Рыбчинского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нешнеторговый баланс – это: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ВП за вычетом суммы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ревышение экспорта над импортом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национальный доход минус импорт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соотношение  экспорта и им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сделки купли-продаж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судные организ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аукционная торговл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бартерные сдел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д) биржевая торговля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  <w:tab w:val="left" w:pos="72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основанных на международном разделении труда и других факторах производства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глобаль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международная торгов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Сфера международных товарно-денежных отношений, представляющая собой совокупность внешней торговли всех стран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еждународная торговля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ировое экономическое пространств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нешнеторговый оборо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дажа товаров, предусматривающая его вывоз за границу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международной торговли исчисляется в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а) долларах СШ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евр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японских йен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 FOB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ывоз ранее ввезенных товаров, не подвергшихся переработке в данной стране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 </w:t>
      </w:r>
      <w:bookmarkStart w:id="5" w:name="__RefHeading___Toc501206109"/>
      <w:r>
        <w:rPr>
          <w:rFonts w:cs="Times New Roman" w:ascii="Times New Roman" w:hAnsi="Times New Roman"/>
        </w:rPr>
        <w:t>5  Тема 5. Мировая торговля услугами</w:t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дународной торговли услугами. Транспортное обеспечение мирохозяйственных связей. Роль базисных условий поставки в регулировании международных грузопотоков. Развитие международных транспортных коридоров в глобализирующейся экономике.</w:t>
      </w:r>
    </w:p>
    <w:p>
      <w:pPr>
        <w:pStyle w:val="Normal"/>
        <w:spacing w:lineRule="auto" w:line="360"/>
        <w:ind w:left="141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lang w:eastAsia="en-US"/>
        </w:rPr>
        <w:t>Российская фирма заключила договор с французским предприятием на поставку партии товара из Марселя (Франция) в Москву (Российская Федерация)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снуйте базисные условия поставки и вид транспортного средства для транспортировки груза. Какие товаросопроводительные и товарораспорядительные документы необходимы для перевозки грузов в международном сообщении данным транспортом? Определите расходы продавца и покупателя при выборе альтернативных базисных условий по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На основании данных таблиц 1,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 различных стран в мировом пассажирообороте и мировом грузообороте воздушного транспорта в 2012 г. по сравнению с предыдущими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изменений пассажирооборота и грузооборота воздушного транспорта с 2000 по 2012 гг. в различных странах мир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стран в мировом пассажирообороте и грузообороте ж/д транспорта в 2012 г. относительно уровней 2005 и 2009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цент изменения пассажирооборота и грузооборота ж/д транспорта в различных странах мира с 2000 по 2012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/>
        <w:t xml:space="preserve"> - </w:t>
      </w:r>
      <w:r>
        <w:rPr>
          <w:bCs/>
          <w:sz w:val="28"/>
          <w:szCs w:val="28"/>
        </w:rPr>
        <w:t xml:space="preserve">Пассажирооборот и грузооборот воздушного транспорта </w:t>
      </w:r>
      <w:r>
        <w:rPr>
          <w:sz w:val="28"/>
          <w:szCs w:val="28"/>
        </w:rPr>
        <w:t>(на регулярных рейсах гражданской авиа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684"/>
        <w:gridCol w:w="694"/>
        <w:gridCol w:w="694"/>
        <w:gridCol w:w="724"/>
        <w:gridCol w:w="834"/>
        <w:gridCol w:w="834"/>
        <w:gridCol w:w="834"/>
        <w:gridCol w:w="86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н. тонно-километров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7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5,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</w:tr>
      <w:tr>
        <w:trPr>
          <w:trHeight w:val="55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7"/>
        <w:gridCol w:w="694"/>
        <w:gridCol w:w="704"/>
        <w:gridCol w:w="694"/>
        <w:gridCol w:w="694"/>
        <w:gridCol w:w="834"/>
        <w:gridCol w:w="844"/>
        <w:gridCol w:w="834"/>
        <w:gridCol w:w="841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4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5"/>
        <w:gridCol w:w="695"/>
        <w:gridCol w:w="703"/>
        <w:gridCol w:w="695"/>
        <w:gridCol w:w="695"/>
        <w:gridCol w:w="834"/>
        <w:gridCol w:w="844"/>
        <w:gridCol w:w="834"/>
        <w:gridCol w:w="84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3.htm</w:t>
      </w:r>
    </w:p>
    <w:p>
      <w:pPr>
        <w:pStyle w:val="Style18"/>
        <w:rPr/>
      </w:pPr>
      <w:r>
        <w:rPr/>
        <w:t>Таблица 2 - Пассажирооборот и грузооборот железнодорожного транспорта</w:t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643"/>
        <w:gridCol w:w="643"/>
        <w:gridCol w:w="644"/>
        <w:gridCol w:w="885"/>
        <w:gridCol w:w="761"/>
        <w:gridCol w:w="825"/>
        <w:gridCol w:w="802"/>
        <w:gridCol w:w="93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рд. тонно-километров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 Молдо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9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44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9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8"/>
        <w:gridCol w:w="640"/>
        <w:gridCol w:w="640"/>
        <w:gridCol w:w="640"/>
        <w:gridCol w:w="878"/>
        <w:gridCol w:w="758"/>
        <w:gridCol w:w="822"/>
        <w:gridCol w:w="799"/>
        <w:gridCol w:w="93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Туркмен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збе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2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 3,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изменилось производство услуг в текстильном производстве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слуг по производству трикотажных или вязанных тканей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изменился удельный вес различных стран в производстве услуг в текстильной промышленности всей группой стран в 2012 г. по сравнению с 2006 г. Сделайт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намику изменения удельного веса России в объёме производимых услуг по производству трикотажных тканей всей группы стран с 2006 по 2012 гг.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Услуги в текстильном производстве (млн. до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048"/>
        <w:gridCol w:w="1090"/>
        <w:gridCol w:w="1090"/>
        <w:gridCol w:w="968"/>
        <w:gridCol w:w="1048"/>
        <w:gridCol w:w="1050"/>
        <w:gridCol w:w="955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1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9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 - Услуги по производству трикотажных или вязаных тканей (одежда) (тысяч тон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108"/>
        <w:gridCol w:w="1107"/>
        <w:gridCol w:w="1108"/>
        <w:gridCol w:w="1108"/>
        <w:gridCol w:w="1107"/>
        <w:gridCol w:w="1108"/>
        <w:gridCol w:w="7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61"/>
        <w:gridCol w:w="1062"/>
        <w:gridCol w:w="1062"/>
        <w:gridCol w:w="1061"/>
        <w:gridCol w:w="1062"/>
        <w:gridCol w:w="1063"/>
        <w:gridCol w:w="95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4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0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</w:t>
        </w:r>
      </w:hyperlink>
    </w:p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Опираясь на данные таблиц 5-9, рассчитайте  изменение уровня производства соответствующих видов услуг различными странами с 2010 по 2013гг (где-то 2013-2014). Сделайте соответствующие выводы. Выделите страну-лидера  по производству каждого вида услуг.</w:t>
      </w:r>
    </w:p>
    <w:p>
      <w:pPr>
        <w:pStyle w:val="Normal"/>
        <w:spacing w:lineRule="auto" w:line="360"/>
        <w:jc w:val="both"/>
        <w:rPr/>
      </w:pPr>
      <w:r>
        <w:rPr/>
        <w:t>Таблица 5 - Услуги в области производства оборудования для кондиционирования воздуха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31"/>
        <w:gridCol w:w="1787"/>
        <w:gridCol w:w="1921"/>
        <w:gridCol w:w="178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,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8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,00</w:t>
            </w:r>
          </w:p>
        </w:tc>
      </w:tr>
      <w:tr>
        <w:trPr>
          <w:trHeight w:val="65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,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40"/>
        <w:gridCol w:w="1787"/>
        <w:gridCol w:w="1921"/>
        <w:gridCol w:w="178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рланд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9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1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- Услуги в области производства электроутюгов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91"/>
        <w:gridCol w:w="1226"/>
        <w:gridCol w:w="1222"/>
        <w:gridCol w:w="1098"/>
        <w:gridCol w:w="1375"/>
        <w:gridCol w:w="123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1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4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2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Услуги в области производства деревообрабатывающих станков (едини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34"/>
        <w:gridCol w:w="1235"/>
        <w:gridCol w:w="1235"/>
        <w:gridCol w:w="1235"/>
        <w:gridCol w:w="1236"/>
        <w:gridCol w:w="123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6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35"/>
        <w:gridCol w:w="1235"/>
        <w:gridCol w:w="1234"/>
        <w:gridCol w:w="1235"/>
        <w:gridCol w:w="1235"/>
        <w:gridCol w:w="123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9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4,6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7,7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3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Этиловый спирт (денатурированный или неденатурированный)</w:t>
      </w:r>
      <w:r>
        <w:rPr/>
        <w:t xml:space="preserve"> и другие спирты денатурированные, любой крепости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237"/>
        <w:gridCol w:w="1238"/>
        <w:gridCol w:w="1234"/>
        <w:gridCol w:w="1236"/>
        <w:gridCol w:w="1236"/>
        <w:gridCol w:w="109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меру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у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3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76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283"/>
        <w:gridCol w:w="1236"/>
        <w:gridCol w:w="1236"/>
        <w:gridCol w:w="1236"/>
        <w:gridCol w:w="1236"/>
        <w:gridCol w:w="109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 Кор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4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9 - Безалкогольные напитки, кроме воды и фруктовых соков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35"/>
        <w:gridCol w:w="1238"/>
        <w:gridCol w:w="1236"/>
        <w:gridCol w:w="1234"/>
        <w:gridCol w:w="1236"/>
        <w:gridCol w:w="123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3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,0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91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64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89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7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41,0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меру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уб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84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63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56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89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450,7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07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5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76,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5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11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российских граждан выехавших в различные страны в 2015 году по сравнению с аналогичным показателем в 2014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отдельных стран – реципиентов в общем туристическом потоке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11 - Выезд российских граждан за рубеж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74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6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43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2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9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9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 02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 08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63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 7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 6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38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 37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 4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ип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 17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56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20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 3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2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 Штаты Амер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4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9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 7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39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 278 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5 84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2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1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7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8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 2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7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4095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376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1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иностранных граждан, въехавших в РФ с 2014 по 2015 гг. (в 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 случайным це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 целью тур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иностранных туристов в России в общем потоке иммигрантов в 2015 г. по сравнению с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иностранных туристов из ПРС в общем числе иностранных туристов в России в 2014 и 2015 гг.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лю прибывших иностранных гражданв Российскую Федерацию по служебным целям с 2014 по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делайте выводы  о сложившейся миграционной ситуации за рассмотренный  период.</w:t>
      </w:r>
    </w:p>
    <w:p>
      <w:pPr>
        <w:pStyle w:val="Normal"/>
        <w:spacing w:lineRule="auto" w:line="360"/>
        <w:jc w:val="both"/>
        <w:rPr/>
      </w:pPr>
      <w:r>
        <w:rPr/>
        <w:t>Таблица 12 - Показатели въезда иностранных граждан в РФ (человек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ез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4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7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10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5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192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63</w:t>
            </w:r>
          </w:p>
        </w:tc>
      </w:tr>
      <w:tr>
        <w:trPr>
          <w:trHeight w:val="278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3</w:t>
            </w:r>
          </w:p>
        </w:tc>
      </w:tr>
      <w:tr>
        <w:trPr>
          <w:trHeight w:val="37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0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65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7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617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90</w:t>
            </w:r>
          </w:p>
        </w:tc>
      </w:tr>
      <w:tr>
        <w:trPr>
          <w:trHeight w:val="25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69</w:t>
            </w:r>
          </w:p>
        </w:tc>
      </w:tr>
      <w:tr>
        <w:trPr>
          <w:trHeight w:val="30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2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40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3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6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96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8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89 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595 414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502 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89 990</w:t>
            </w:r>
          </w:p>
        </w:tc>
      </w:tr>
      <w:tr>
        <w:trPr>
          <w:trHeight w:val="19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6 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 4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   основанных на международном разделении труда – это: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региональ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международная торговля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гиональная торговл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К какому виду услуг относится проектирование новых технологий?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посреднически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инжинирингов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нсигнационн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образователь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АТТ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глобальная ассоциация по торговле товарами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генеральная ассоциация по торговле и тарифам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генеральное соглашение по тарифам и торговле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главная ассоциация по торговле товарами и услуг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/>
      </w:pPr>
      <w:r>
        <w:rPr>
          <w:sz w:val="28"/>
          <w:szCs w:val="28"/>
        </w:rPr>
        <w:t>б) государственное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ind w:left="426" w:hanging="66"/>
        <w:rPr/>
      </w:pPr>
      <w:r>
        <w:rPr>
          <w:sz w:val="28"/>
          <w:szCs w:val="28"/>
        </w:rPr>
        <w:t>Отметить нетарифные методы регулирования внешней торговли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Понятие «авиаперевозка» охватывает период, в течение которого: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груз находится на борту воздушного судн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груз находится в воздухе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груз находится в ведении перевозчика независимо от места нахождения груз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йствует договор перевозки независимо от места нахождения груза.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Инкотермс – «Международные правила толкования торговых терминов» име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екоменд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дицион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инудительный характер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Базисными условия поставки называют потому, чт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являются базисом внешнеторговой це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регулируют ряд наиболее важных, принципиальных, вопросов связанных с организацией доставки товаров до места назна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держат термины, используемые при учете внешнеторговых опер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унифицируют правила толкования наиболее употребляемых в международной торговле БУП с целью облегчения их исполь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Любой базис поставки определяет следующие 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между продавцом и покупателем транспортных расходов по доставке тов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мент перехода с продавца на покупателя рисков повреждения, утраты или гибели груз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омент перехода с продавца на покупателя права собственности на товар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ату поставки товара (выполнение или невыполнение продавцом своих обязательств по срокам поставки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 наземному транспорту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ьный и морско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рской и железнодорож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железнодорожный и автомобиль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морской и трубопроводны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оридор «Север-Юг» создан: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для удешевления связей Российской Федерации со странами Персидского залива, Южной и Юго-Восточной Аз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еализации стратегического партнерства Российской Федерации со странами Прикаспийского региона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я единой транспортной системы стран СНГ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я развития транзитных евроазиатских перевозок по отечественным транспортным коммуникациям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Аргентинская Республ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в) Федеративная Республика Бразил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20"/>
        <w:rPr>
          <w:rFonts w:ascii="Times New Roman" w:hAnsi="Times New Roman" w:cs="Times New Roman"/>
          <w:lang w:val="ru-RU"/>
        </w:rPr>
      </w:pPr>
      <w:bookmarkStart w:id="6" w:name="__RefHeading___Toc501206110"/>
      <w:bookmarkEnd w:id="6"/>
      <w:r>
        <w:rPr>
          <w:rFonts w:cs="Times New Roman" w:ascii="Times New Roman" w:hAnsi="Times New Roman"/>
        </w:rPr>
        <w:t>6  Тема 6. Мировые товарные ры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данной теме рассматривается структура мирового рынка, мировые рынки товаров, услуг, капиталов и рабочей силы, их соотношение, взаимодействие и динамика развития. Конъюнктура мирового рынка товаров, основные конъюнктурообразующие факто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о данным таблицы 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айте долю различных стран в мировом экспорте древес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 динамику изменения поставок древесины на мировой рынок с 2006 по 2013 гг.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Экспорт древесины в мире (млн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54"/>
        <w:gridCol w:w="1454"/>
        <w:gridCol w:w="1454"/>
        <w:gridCol w:w="1454"/>
      </w:tblGrid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Филипп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6</w:t>
            </w:r>
          </w:p>
        </w:tc>
      </w:tr>
    </w:tbl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рассчитаем долю различных стран в мировом экспорте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доля Российской Федерации в мировом экспорте древесин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06 г. 118 / 3570 * 100% = 3,3%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08 г. 108 / 3449 * 100% = 3,1%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10 г. 118 / 3463 * 100% = 3,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2013г. 122 / 3526 * 100% = 3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казывают, что с 2006 по 2008 гг. доля Российской Федерации на мировом рынке древесины, незначительно сократилась на 0,2%, что было связано с финансовым кризисом. Но к 2010г. ситуация стала исправляться, страна нарастила объемы производства круглого леса, и доля Российской Федерации выросла на 0,3%, а к 2013г. увеличилась еще на 0,1%. Аналогично производим расчеты относительно других стран.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2 рассчитайте долю различных стран в мировом экспорте и мировом импорте сырой нефти в 2014 г. Сделайте выводы о главных экспортерах и импортерах сырой неф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 - Международная торговля нефтью в 2014 г., млн.</w:t>
      </w:r>
      <w:r>
        <w:rPr/>
        <w:t xml:space="preserve"> т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24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, рег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>
          <w:trHeight w:val="2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тинск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,9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ая и Восточная Евр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а -бывшие республики С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жний и Средний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Ир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8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и Юго-Восточная А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,0 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Азия и Дальний 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ь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u w:val="single"/>
        </w:rPr>
        <w:t>http://www.raen.info/files/4235/world_oil_industry_2014.pd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По данным таблицы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производства макаронных изделий в различных странах в период 2006 –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стран в производстве макаронных изделий в 2006-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ов сделайте выв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- Производство макаронных изделий (тыс. тонн)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98"/>
        <w:gridCol w:w="1598"/>
        <w:gridCol w:w="1562"/>
        <w:gridCol w:w="1562"/>
      </w:tblGrid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6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5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09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4. </w:t>
      </w:r>
      <w:r>
        <w:rPr>
          <w:sz w:val="28"/>
          <w:szCs w:val="28"/>
        </w:rPr>
        <w:t>По данным таблицы рассчитайте долю различных стран в производстве обуви в Европе и Азии в 2006 и 2014 гг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/>
        <w:t>Таблица 4 - Производство обуви в Европе и Азии (млн. пар)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15"/>
        <w:gridCol w:w="1663"/>
        <w:gridCol w:w="1429"/>
        <w:gridCol w:w="1429"/>
      </w:tblGrid>
      <w:tr>
        <w:trPr>
          <w:trHeight w:val="3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4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6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9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1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На базе данных таблицы рассчитайте изменение объема производства стали в 2014 г. по сравнению с производством в 2006 г. в абсолютном и относительном выражении в следующих странах:Бразилии, Китайской Народной Республики, Федеративной Республики Германии, Индии, Японии, Республики Корея, Соединенных Штатах Америки, Российской Федерации, Украине, Италии и Южно-Африканской Республике. Рассчитайте долю указанных стран в мировом производстве стали за 2006 и 2014 гг. Сделайте соответствующие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 - Производство стали в мире</w:t>
      </w:r>
      <w:r>
        <w:rPr/>
        <w:t xml:space="preserve"> (млн. т)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0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25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Африка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 мир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</w:t>
      </w:r>
      <w:r>
        <w:rPr>
          <w:b/>
          <w:sz w:val="28"/>
          <w:szCs w:val="28"/>
          <w:lang w:val="nl-NL"/>
        </w:rPr>
        <w:t>:</w:t>
      </w:r>
      <w:r>
        <w:rPr>
          <w:sz w:val="28"/>
          <w:szCs w:val="28"/>
          <w:lang w:val="nl-NL"/>
        </w:rPr>
        <w:t xml:space="preserve"> http:// www. Worldsteel. Org. / steedatacenter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На базе таблицы 6 рассчитайте изменение объема  производства чугуна в 2014 г. по сравнению с производством в 2006 г. в ведущих государствах мира по производству чугуна в абсолютном и относительном выражении. Рассчитайте долю указанных стран в мировом производстве чугуна за 2006 и 2014 гг., а также суммарную долю ведущих стран в мировом производстве чугуна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Производство чугуна в мире</w:t>
      </w:r>
      <w:r>
        <w:rPr/>
        <w:t xml:space="preserve"> (млн. тонн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78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27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49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На базе таблицы 7 рассчитайте изменение объема  производства автомобилей в 2016 г. по сравнению с производством в 1990 г. в абсолютном и относительном выражении. Рассчитайте долю указанных стран в мировом производстве автомобилей за 1990 г. и 2016 гг. Сделайте комментарии об изменениях на мировом рынке автомобилей за период со  второй половины 20 века до настоящего времени. Каковы причины этих измен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7 - Ведущие государства мира по производству автомобилей (млн. шт.) в 1950-2016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81"/>
        <w:gridCol w:w="1349"/>
        <w:gridCol w:w="1348"/>
        <w:gridCol w:w="1350"/>
        <w:gridCol w:w="1594"/>
      </w:tblGrid>
      <w:tr>
        <w:trPr>
          <w:trHeight w:val="86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автомобилей 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(Российская Федерац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6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8. </w:t>
      </w:r>
      <w:r>
        <w:rPr>
          <w:sz w:val="28"/>
          <w:szCs w:val="28"/>
        </w:rPr>
        <w:t>На базе данных таблицы 8 рассчитайте изменение объема производства минеральных удобрений в 2014 г. по сравнению с производством в 2000 г. в абсолютном и относительном выражении.  Рассчитайте долю указанных стран в мировом производстве минеральных удобрений за 2000 и 2014 гг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Ведущие государства по производству минеральных удобрений в 2000 – 2014</w:t>
      </w:r>
      <w:r>
        <w:rPr/>
        <w:t xml:space="preserve"> гг. (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66_18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9. </w:t>
      </w:r>
      <w:r>
        <w:rPr>
          <w:sz w:val="28"/>
          <w:szCs w:val="28"/>
        </w:rPr>
        <w:t>По данным таблицы 9 проанализируйте изменение доли ведущих стран в мировом производстве пшеницы.</w:t>
      </w:r>
    </w:p>
    <w:p>
      <w:pPr>
        <w:pStyle w:val="Normal"/>
        <w:spacing w:lineRule="auto" w:line="360"/>
        <w:jc w:val="both"/>
        <w:rPr/>
      </w:pPr>
      <w:r>
        <w:rPr/>
        <w:t>Таблица 9 - Производство пшеницы в странах мира (в весе после доработки, млн. тон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28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0. </w:t>
      </w:r>
      <w:r>
        <w:rPr>
          <w:sz w:val="28"/>
          <w:szCs w:val="28"/>
        </w:rPr>
        <w:t>По данным таблицы 10 рассчитайте долю ведущих стран  и динамику производства зерна в общемировом производстве в первом десятилетии 21 века. Сделайте выводы на основании произведенных  расчетов.</w:t>
      </w:r>
    </w:p>
    <w:p>
      <w:pPr>
        <w:pStyle w:val="Normal"/>
        <w:spacing w:lineRule="auto" w:line="360"/>
        <w:rPr/>
      </w:pPr>
      <w:r>
        <w:rPr/>
        <w:t>Таблица 10 - Ведущие страны мира по производству зерна (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64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42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1.</w:t>
      </w:r>
      <w:r>
        <w:rPr>
          <w:sz w:val="28"/>
          <w:szCs w:val="28"/>
        </w:rPr>
        <w:t xml:space="preserve"> По данным таблицы 11 рассчитайте долю  и динамику показателей ведущих стран по производству скота и птицы в общемировом производстве в 2014 г. по сравнению с предыдущими пери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1 - Производство скота и птицы в основных странах мира в 2000-2014</w:t>
      </w:r>
      <w:r>
        <w:rPr/>
        <w:t xml:space="preserve"> гг. (в убойном весе, 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сточник: </w:t>
      </w:r>
      <w:hyperlink r:id="rId4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1. Наименьшего протекционизма требуют обычн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рынки готовых издели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рынки базовых ресурс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рынки обработанных продукт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рынки машин и оборуд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ная форма борьбы за рынками базовых това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не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дифференцированн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чистая конкуренц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курентоспособность базовых ресурсов определяется следующими составляющими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качество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природные сре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издержки произво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новиз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) стоимость рабочей силы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е) уровень производительности труд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бый вид постоянно действующего рынка, на котором совершаются сделки купли-продажи на массовые сырьевые и продовольственные товары, обладающие родовыми признаками - это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аукционы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е товарные бирж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ые торг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ждународные тендеры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ациональных рынков и рынков экономических интеграционных группировок стран – это: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экономические отношен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региональная интеграц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емкость мирового рынка.</w:t>
      </w:r>
    </w:p>
    <w:p>
      <w:pPr>
        <w:pStyle w:val="Style19"/>
        <w:spacing w:lineRule="auto" w:line="276"/>
        <w:ind w:left="426" w:firstLine="10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Для этапа функционирования национального рынка характерно (-а) ...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В отраслевой структуре развивающихся стран большую значимость приобретает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138" w:hanging="21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апа функционирования международного рынка характерно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а) удовлетворение внутреннего спроса только за счет импорт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б) удовлетворение внутреннего спроса только за счет внутреннего производства</w:t>
      </w:r>
    </w:p>
    <w:p>
      <w:pPr>
        <w:pStyle w:val="Normal"/>
        <w:spacing w:lineRule="auto" w:line="276"/>
        <w:ind w:left="709" w:hanging="283"/>
        <w:rPr/>
      </w:pPr>
      <w:r>
        <w:rPr>
          <w:sz w:val="28"/>
          <w:szCs w:val="28"/>
        </w:rPr>
        <w:t>в) диверсификация производств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г) мануфактурное производство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2138" w:hanging="1854"/>
        <w:jc w:val="both"/>
        <w:rPr>
          <w:sz w:val="28"/>
          <w:szCs w:val="28"/>
        </w:rPr>
      </w:pP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10. Развитие современного производства приводит к …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снижению доли добывающих отраслей 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овышения доли добывающ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нижению доли наукоемк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овышению доли трудоемкого производ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11. В отраслевой структуре развитых стран большую значимость приобретает...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а) доб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перерабат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в) агропромышленные комплекс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г) сфера услуг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13. Степень участия страны в международном разделении труда   повышается в случае…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нижения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закрытой экономики в рамках государств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я емкости внутреннего рынк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я емкости внутреннего рынк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) Кувейт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firstLine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Heading1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  <w:bookmarkStart w:id="7" w:name="__RefHeading___Toc501206111"/>
      <w:bookmarkStart w:id="8" w:name="__RefHeading___Toc501206111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9" w:name="__RefHeading___Toc501206111"/>
      <w:r>
        <w:rPr>
          <w:rFonts w:cs="Times New Roman" w:ascii="Times New Roman" w:hAnsi="Times New Roman"/>
        </w:rPr>
        <w:t>7  Тема 7. Внешняя торговля России</w:t>
      </w:r>
      <w:bookmarkEnd w:id="9"/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 системе международных экономических отношений. Особенности современных внешнеэкономических отношений Российской Федерации. Проблемы иностранных инвестиций в России. Российская Федерация и ВТО.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накомьтесь с двумя высказываниями, выражающими противоположные точки зрения, и ответьте на следующие вопро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Первая точка зрения.</w:t>
      </w:r>
      <w:r>
        <w:rPr>
          <w:sz w:val="28"/>
          <w:szCs w:val="28"/>
        </w:rPr>
        <w:t xml:space="preserve"> Я думаю, что надо покупать российские товары, оказывая им предпочтение перед теми, которые произведены иностранными компаниями. Российская Федерация только выиграет, когда отечественные компании будут процветать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Вторая точка зрения.</w:t>
      </w:r>
      <w:r>
        <w:rPr>
          <w:sz w:val="28"/>
          <w:szCs w:val="28"/>
        </w:rPr>
        <w:t xml:space="preserve"> Я думаю, что надо покупать товары самого высокого качества независимо от страны-производителя. Все мы выиграем от того, что конкуренция заставит компании повышать качество продукции и более эффективно распределять ресур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Ответьте: 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а) насколько разумной выглядит первая точка зрения? Видите ли Вы какие-либо изъяны в приведенной аргументации?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колько разумной выглядит вторая точка зрения? Есть ли в ней изъяны?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в) какая точка зрения является, на Ваш взгляд, более обоснованной?</w:t>
      </w:r>
    </w:p>
    <w:p>
      <w:pPr>
        <w:pStyle w:val="Style19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гументируйте свои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По данным таблицы 1, 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объема экспорта Российской Федерации в 2015 г. по сравнению с 2000, 2012 и 2014 г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ближнего и дальнего зарубежья в товарном экспорте Российской Федерации в 2000, 2009 и 2015 гг. сделайте выводы о причинах выявившихся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товарного импорта Российской Федерации с 2000 по 2015 гг. в абсолютном и относительном выражении. Каковы причины таких изменен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стран СНГ в импорте Российской Федерации в 2014г. по сравнению 1995 и 1996гг. Прокомментируйте ситу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дальнего зарубежья в импорте Российской Федерации в 1995, 2012, 2013 и 2015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анализируйте изменения сальдо торгов, баланса Российской Федерации со странами дальнего зарубежья и со странами СНГ за период с 1995 по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 выводы и укажите причины изменения показ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Товарный экспорт Российской Федерации</w:t>
      </w:r>
      <w:r>
        <w:rPr/>
        <w:t xml:space="preserve"> (млн. долл.)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300"/>
      </w:tblGrid>
      <w:tr>
        <w:trPr>
          <w:trHeight w:val="5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</w:t>
            </w:r>
          </w:p>
        </w:tc>
      </w:tr>
      <w:tr>
        <w:trPr>
          <w:trHeight w:val="3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7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4</w:t>
            </w:r>
          </w:p>
        </w:tc>
      </w:tr>
      <w:tr>
        <w:trPr>
          <w:trHeight w:val="3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12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5,2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05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9,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44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6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2</w:t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82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71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9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 - Товарный импорт Российской Федерации (млн. </w:t>
      </w:r>
      <w:r>
        <w:rPr/>
        <w:t>дол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3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ьдо торгового баланса</w:t>
            </w:r>
          </w:p>
        </w:tc>
      </w:tr>
      <w:tr>
        <w:trPr>
          <w:trHeight w:val="38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94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6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2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3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8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8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4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, рассчитаем изменение объема экспорта Российской Федерации в 2015 г. по сравнению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экспорта Российской Федерации в 2015 г. по сравнению с 2000 г. увеличился в 1,5 раза </w:t>
      </w:r>
      <w:r>
        <w:rPr>
          <w:i/>
          <w:sz w:val="28"/>
          <w:szCs w:val="28"/>
        </w:rPr>
        <w:t>(152982,6/ 105033 = 1,456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сительно  2013г.  объем экспорта России в 2014 г. Увеличился 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1,5  раза</w:t>
      </w:r>
      <w:r>
        <w:rPr>
          <w:i/>
          <w:sz w:val="28"/>
          <w:szCs w:val="28"/>
        </w:rPr>
        <w:t xml:space="preserve">  (496944,5 /317805,6= 1,5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4 г. объем экспорта Российской Федерации в 2015 г. увеличился на  30,8%  (Э(2015г.)/Э(2014г.)*100% = </w:t>
      </w:r>
      <w:r>
        <w:rPr>
          <w:i/>
          <w:sz w:val="28"/>
          <w:szCs w:val="28"/>
        </w:rPr>
        <w:t>152982,6 / 496944.5*100% = 30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 расчеты показывают, что российский экспорт наиболее   активно увеличивался  до 2012г. Сокращение объема российского экспорта в 2009г. обусловлено последствиями мирового финансового кризиса 2008 г., а именно снижением активности стран-покупателей экспортных товаров России на крупнейших  мировых товарных рынках, ухудшением общего состояния  конъюнктуры мир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удельный вес стран СНГ в экспорте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г. –14250 / 105033 * 100% = 13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- 15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015 г. – 1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в российском экспор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. – 447312,2/ 524727,4 = 85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– 87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читаем долю стран СНГ и дальнего зарубежья в импорте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СНГ в импорте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2009 г. –  24131/191868 = 1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. – 11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- 11,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– 87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. – 88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расчеты показывают, что в структуре экспорта и импорта Российской Федерации наблюдаются идентичные тенденции: увеличение доли стран дальнего зарубежья и снижение доли стран СНГ. Это говорит о необходимости расширения торговых связей со странами ближнего зарубеж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3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стоимостного объема товарного экспорта Российской Федерации в страны дальнего зарубежья в 2015 г. относительно уровня 2012 и 2014 гг. в абсолютном и относительном выражении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групп товаров в товарном экспорте Российской Федерации в страны дальнего зарубежья в 2012, 2013, 2014 и 2015 гг. сделайте выводы о причинах и характере их изме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 - Товарная структура экспорта Российской Федерации</w:t>
      </w:r>
      <w:r>
        <w:rPr/>
        <w:t xml:space="preserve"> в странах дальнего зарубеж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559"/>
        <w:gridCol w:w="1383"/>
      </w:tblGrid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 доллар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ь сы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 прир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, оборудование и транспорт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удобрения минеральные азо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брения минеральные калий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евесина и целлюлозно-бумаж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</w:tr>
      <w:tr>
        <w:trPr>
          <w:trHeight w:val="8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овольствен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товары и сельскохозяйственное сыр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зл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По данным таблицы 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различных групп товаров в экспорте  Российской Федерации в страны СНГ с 2011 по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стоимостного объема экспорта Российской Федерации в страны ближнего зарубежья с 2011 по 2014 гг.,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 - Товарная структура экспорта России в страны СНГ (млн. долл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00"/>
        <w:gridCol w:w="1472"/>
        <w:gridCol w:w="1536"/>
        <w:gridCol w:w="147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долларов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и целлюлозно-бумажные издел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5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5 рассчитайте: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различных стран в товарном экспорте Российской Федерации в 2011, 2012, 2013, 2014 гг. Сделайте выводы об изменении их участия в торговле с Российской Федерацией на разных эта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ммарную долю ведущих стран в экспорте России в 2011, 2012, 2013, 2014 гг. Сделайте вывод об изменении степени диверсификации российского эк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Положение ведущих стран в экспорте России (млн. долл., в текущих ценах,  FOB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79"/>
        <w:gridCol w:w="1480"/>
        <w:gridCol w:w="1480"/>
        <w:gridCol w:w="14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6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транам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6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Опираясь на данные таблицы 6, определите: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удельный вес продукции машиностроения занимает экспорт данных товаров в страны СНГ и страны дальнего зарубежья;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ю нефти и нефтепродуктов в стоимостном объёме экспорта в страны дальнего зарубежья;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стран ближнего и дальнего зарубежья в экспорте Российской Федерации в 2015 г.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Структура экспорта Российской Федерации в 2015</w:t>
      </w:r>
      <w:r>
        <w:rPr/>
        <w:t xml:space="preserve"> 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е зарубежь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Г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0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50,2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ца и месл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ка, </w:t>
            </w:r>
            <w:r>
              <w:rPr>
                <w:i/>
                <w:iCs/>
              </w:rPr>
              <w:t>дал 100% спи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 5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66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94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>
          <w:trHeight w:val="2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аты каль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ы и концентраты желе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5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 и полук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5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22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25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 0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428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7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3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8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ое топливо, не содержаще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16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6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а жидкие, не содержащи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9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869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8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7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 сжиженный, </w:t>
            </w:r>
            <w:r>
              <w:rPr>
                <w:i/>
                <w:iCs/>
              </w:rPr>
              <w:t>млн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, </w:t>
            </w:r>
            <w:r>
              <w:rPr>
                <w:i/>
                <w:iCs/>
              </w:rPr>
              <w:t>млрд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23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  <w:r>
              <w:rPr>
                <w:i/>
                <w:iCs/>
              </w:rPr>
              <w:t>млн.кВт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 без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аз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кали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2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смеш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</w:tr>
      <w:tr>
        <w:trPr>
          <w:trHeight w:val="1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чук синте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</w:t>
      </w:r>
      <w:hyperlink r:id="rId47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По данным таблицы 7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дальнего зарубежья в 2016 г по сравнению с 2015 г. Сделайте соответствующи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товарном импорте Российской Федерации из стран дальнего зарубежья в 2015 и 2016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 - Товарная структура импорта Российской Федерации из стран дальнего зарубежья (тыс. 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ные групп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2679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5365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575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32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46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8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и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3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2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044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22,1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59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7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6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91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46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19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0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1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581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51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5742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518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392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73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48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По данным таблицы 8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я удельного веса продукции ТЭК в импорте Российской Федерации из стран СНГ в 2016 г. по сравнению с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СНГ в 2016 г. по сравнению с 2015 г.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импорте Российской Федерации из стран СНГ в 2015 и 2016 гг. Сделайте выводы о причинах данных изме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8 - Товарная структура импорта Российской Федерации из стран СНГ (тыс.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74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80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49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15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73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6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050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0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04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62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8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70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57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92,8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23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9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Преобладающее место во внешней торговле Российской Федерации заним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/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азвитые страны с рыночной экономико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развивающиеся стра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страны Центральной и Восточной Европ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В экспорте Российской Федерации в настоящее время преоблад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машины, оборудование и транспортные средств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уды, черные и цветные металлы и изделия из ни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топливо и энерги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</w:rPr>
        <w:t>Внешнеэкономические связи России в 90-е гг. были нацелены в первую очередь на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развивающиеся стран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страны ЦВ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страны Ближнего Восток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Основной компонент в российском экспорте в страны западной Европы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лектроэнерг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ромышленная продукц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луфабрикат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топливно-сырьевые ресурсы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Возможно ли прямое присоединение России к ЕС и почему?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а) вряд ли возможно, приведет к нарушению сложившегося между участниками ЕС равновес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обострит конфликтные ситуации в ЕС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расширит возможности экономического развит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желательность доминирования России в этом объединении;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д) кризисная экономика России дестабилизирует обстановку в ЕС массовым наплывом в странах ЕС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тенциально перспективы взаимодействия России и Японии носят характер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оном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лит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деолог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культурный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аковый товар ввозится в Российскую Федерацию из Норвегии, Венесуэлы и Белоруссии. Будет ли отличаться величина таможенной пошлины?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шлина будет одинаковой по размеру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шлина вообще не взимаетс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т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ировом рынке по экспорту вооружений Российская Федерация занимает место в диапазоне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с 6-го по 10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с 11-го по 14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с 15-го по 20-е;</w:t>
      </w:r>
    </w:p>
    <w:p>
      <w:pPr>
        <w:pStyle w:val="Normal"/>
        <w:tabs>
          <w:tab w:val="clear" w:pos="708"/>
          <w:tab w:val="left" w:pos="426" w:leader="none"/>
          <w:tab w:val="left" w:pos="2840" w:leader="none"/>
        </w:tabs>
        <w:ind w:left="1800" w:hanging="1374"/>
        <w:rPr/>
      </w:pPr>
      <w:r>
        <w:rPr>
          <w:sz w:val="28"/>
          <w:szCs w:val="28"/>
        </w:rPr>
        <w:t>г) с 1-го по 5-е.</w:t>
        <w:tab/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Доля России на мировом рынке по экспорту вооружений составляет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1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40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2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3%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торговыми партнерами России являютс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Федеративная Республика Герман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Итал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Уругва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Болив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д) Украина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/>
      </w:pPr>
      <w:r>
        <w:rPr>
          <w:sz w:val="28"/>
          <w:szCs w:val="28"/>
        </w:rPr>
        <w:t>Российская Федераци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является полноправным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е является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спользует льготы ВТО исключительно при экспорте оруж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использует льготы ВТО только при поставке сырья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 интересна иностранным инвесторам в качестве страны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 развивающимися рынками отдельных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 развитой инфраструктурой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а сырья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с низким уровнем экономических риск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крепления российского рубля происходи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удешевление импортируемых в Россию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удорожание импортных товаров для населения;</w:t>
      </w:r>
    </w:p>
    <w:p>
      <w:pPr>
        <w:pStyle w:val="Style19"/>
        <w:tabs>
          <w:tab w:val="clear" w:pos="708"/>
          <w:tab w:val="left" w:pos="284" w:leader="none"/>
        </w:tabs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валютного курса не оказывает влияния на стоимость импорта и экспорт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удорожание экспортируемых российских товар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отраслевая принадлежность крупнейших российских ТНК?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хим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металлург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добыча природного газ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электроники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кажите главного партнера России по внешнеэкономической деятельности за последнее двадцатилетие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НГ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б) Соединенные Штаты Америки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в) ЕС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г) Китайская Народная Республик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60"/>
        <w:rPr>
          <w:rFonts w:ascii="Times New Roman" w:hAnsi="Times New Roman" w:cs="Times New Roman"/>
        </w:rPr>
      </w:pPr>
      <w:bookmarkStart w:id="10" w:name="__RefHeading___Toc501206112"/>
      <w:bookmarkEnd w:id="10"/>
      <w:r>
        <w:rPr>
          <w:rFonts w:cs="Times New Roman" w:ascii="Times New Roman" w:hAnsi="Times New Roman"/>
        </w:rPr>
        <w:t>Словарь экономических терм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гент –</w:t>
      </w:r>
      <w:r>
        <w:rPr>
          <w:sz w:val="28"/>
          <w:szCs w:val="28"/>
        </w:rPr>
        <w:t>лицо, которое осуществляет юридические действия от имени и по поручению принципала, включая заключение договоров, но, не принимает на себя собственность и не распоряжается товаром, получая вознаграждение, обычно исчисляемое как процент от суммы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</w:t>
      </w:r>
      <w:r>
        <w:rPr>
          <w:sz w:val="28"/>
          <w:szCs w:val="28"/>
        </w:rPr>
        <w:t>– институционально-конкурсный метод международной торговли, представляющий собой обращение к постоянно или периодически действующему рынку, отличающемуся публичной продажей, на котором выступает один продавец (аукционист), не являющийся собственником продаваемого товара, и множество потенциальных, как правило, промежуточных покупателей из раз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тер</w:t>
      </w:r>
      <w:r>
        <w:rPr>
          <w:sz w:val="28"/>
          <w:szCs w:val="28"/>
        </w:rPr>
        <w:t xml:space="preserve"> – безденежный обмен товарами и услугами по схеме товар за товар. В договоре устанавливаются пропорции обмена. Такие сделки называют - бартерными. Они исключают участие денег как средства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гство» капитала</w:t>
      </w:r>
      <w:r>
        <w:rPr>
          <w:sz w:val="28"/>
          <w:szCs w:val="28"/>
        </w:rPr>
        <w:t xml:space="preserve"> – нелегальный перевод денег в крупных масштабах за гра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ржа </w:t>
      </w:r>
      <w:r>
        <w:rPr>
          <w:sz w:val="28"/>
          <w:szCs w:val="28"/>
        </w:rPr>
        <w:t xml:space="preserve">– это один из видов проявления институционально – конкурентного метода международной торговли, представляющая собой постоянно действующий рынок так называемых биржевых товаров, обладающих качественной однородностью и взаимозаменяемостью, что позволяет продавцам (брокерам и членам биржи), чаще всего не являющимися собственниками продаваемого товара, продавать этот товар представителям покупателей из разных стран без предъявления и осмотра наличного товара по образцам и согласно установленным соответствующей биржей стандарта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ют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енежная единица стра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енежные знаки иностранных государств, а также кредитные и платежные средства, выраженные в иностранных денежных единицах и используемые в расчетах между стран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ждународная денежная расчетная единица, а также, платежн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шнеторговая политика</w:t>
      </w:r>
      <w:r>
        <w:rPr>
          <w:sz w:val="28"/>
          <w:szCs w:val="28"/>
        </w:rPr>
        <w:t xml:space="preserve"> – деятельность государства, направленная на развитие и регулирование торговых отношений с другими странами мира и/или их группировками с целью укрепления позиций страны и её бизнеса на мировой экономической ар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мирная торговая организация</w:t>
      </w:r>
      <w:r>
        <w:rPr>
          <w:sz w:val="28"/>
          <w:szCs w:val="28"/>
        </w:rPr>
        <w:t xml:space="preserve"> -  международная организация занимающаяся переговорами и консультациями по вопросам международ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>–процесс формирования единого мирового экономического пространства, в результате которого мировая экономика приобретает новый качествен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порт </w:t>
      </w:r>
      <w:r>
        <w:rPr>
          <w:sz w:val="28"/>
          <w:szCs w:val="28"/>
        </w:rPr>
        <w:t>– ввоз товаров (услуг) для их реализации на внутреннем рынк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котермс</w:t>
      </w:r>
      <w:r>
        <w:rPr>
          <w:sz w:val="28"/>
          <w:szCs w:val="28"/>
        </w:rPr>
        <w:t xml:space="preserve">–свод правил толкования международных торговых терминов. Издаются Международной Торговой Палатой (Франция). В настоящее время действует редакция 2010 г. Термины сведены в 4 групп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самент –</w:t>
      </w:r>
      <w:r>
        <w:rPr>
          <w:sz w:val="28"/>
          <w:szCs w:val="28"/>
        </w:rPr>
        <w:t>документ, который выдаётся перевозчиком, удостоверяющий принятие груза к перевозке с обязательством доставить его в пункт назначения и выдать его законному держателю. Он является договором морской перевозки, выступает в роли расписки перевозчика в приемке груза и является товарораспределительны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едит международный</w:t>
      </w:r>
      <w:r>
        <w:rPr>
          <w:sz w:val="28"/>
          <w:szCs w:val="28"/>
        </w:rPr>
        <w:t xml:space="preserve"> – движение ссудного капитала в сфере международных экономических отношений, связанное с предоставлением валютных и товарных ресурсов на условиях возвратности, срочности, обеспеченности и пла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исключитель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предоставляет покупателю исключительные права на объект лицензии, но оставляет за собой право использовать этот объект в собствен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ол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не имеет права использовать объект лицензии на период действия дого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рост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оставляет за собой право самостоятельно использовать объект лицензии, а также предоставлять его треть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ждународные экономические отношения </w:t>
      </w:r>
      <w:r>
        <w:rPr>
          <w:sz w:val="28"/>
          <w:szCs w:val="28"/>
        </w:rPr>
        <w:t>– система хозяйственных связей между национальными экономиками государств, представленными различными хозяйствующими субъектами, а также международными экономическими организациями и финансовыми цен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ый валютный фонд</w:t>
      </w:r>
      <w:r>
        <w:rPr>
          <w:sz w:val="28"/>
          <w:szCs w:val="28"/>
        </w:rPr>
        <w:t xml:space="preserve"> – специализированное учреждение Организации Объединенных Наций, независимое в своих действиях и осуществляет деятельность в валют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овое хозяйство</w:t>
      </w:r>
      <w:r>
        <w:rPr>
          <w:sz w:val="28"/>
          <w:szCs w:val="28"/>
        </w:rPr>
        <w:t xml:space="preserve"> – система национальных хозяйств (национально – государственных экономических структур) и транснациональных структур, многоукладное и многомерное экономическое пространство, в рамках которого на основе объективных экономических закономерностей интернационализации хозяйственной жизни осуществляется взаимодействие различн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ножественность цен</w:t>
      </w:r>
      <w:r>
        <w:rPr>
          <w:sz w:val="28"/>
          <w:szCs w:val="28"/>
        </w:rPr>
        <w:t xml:space="preserve"> – явление, характерное для мирового рынка. Проявляется в различиях в цене на один и тот же товар в зависимости от многочисленных факторов, например, валюты платежа, условий расчета, характера поставки, географического положения рын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тарифные меры (методы) государственного регулирования внешнеторговой деятельности</w:t>
      </w:r>
      <w:r>
        <w:rPr>
          <w:sz w:val="28"/>
          <w:szCs w:val="28"/>
        </w:rPr>
        <w:t xml:space="preserve"> – совокупность экономических (кроме таможенного тарифа), административных и технических мер, оказывающих регулирующее воздействие на внешнюю торго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атарифные методы государственного регулирования внешнеторговой деятельности</w:t>
      </w:r>
      <w:r>
        <w:rPr>
          <w:sz w:val="28"/>
          <w:szCs w:val="28"/>
        </w:rPr>
        <w:t xml:space="preserve"> – виды платежей (помимо таможенных пошлин), которые взимаются с иностранных товаров при их ввозе на территорию данной страны, в частности различные таможенные сборы, внутренние налоги, специальные целевые сборы. К числу наиболее часто используемых паратарифных методов относятся налог на добавленную стоимость и акц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вод банковский</w:t>
      </w:r>
      <w:r>
        <w:rPr>
          <w:sz w:val="28"/>
          <w:szCs w:val="28"/>
        </w:rPr>
        <w:t xml:space="preserve"> – простое поручение коммерческого банка своему банку – корреспонденту  выплатить определенную сумму денег по просьбе и за счет перевододателя иностранному получателю (бенефициару) с указанием способа возмещения банку – плательщику выплаченн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ы по открытому счету</w:t>
      </w:r>
      <w:r>
        <w:rPr>
          <w:sz w:val="28"/>
          <w:szCs w:val="28"/>
        </w:rPr>
        <w:t xml:space="preserve"> – периодические платежи импортера экспортеру после получения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ялти </w:t>
      </w:r>
      <w:r>
        <w:rPr>
          <w:sz w:val="28"/>
          <w:szCs w:val="28"/>
        </w:rPr>
        <w:t>– периодические отчисления лицензиатом (покупателем лицензии) за право пользования предметом лицензионн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внутренний</w:t>
      </w:r>
      <w:r>
        <w:rPr>
          <w:sz w:val="28"/>
          <w:szCs w:val="28"/>
        </w:rPr>
        <w:t xml:space="preserve"> – сфера экономического общения (обмена), в рамках которой всё производственное и предназначенное для продажи реализуется внутри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еждународный</w:t>
      </w:r>
      <w:r>
        <w:rPr>
          <w:sz w:val="28"/>
          <w:szCs w:val="28"/>
        </w:rPr>
        <w:t xml:space="preserve"> – совокупность сегментов национальных рынков, которые связаны с зарубежными рынками и ориентированы на иностранных покупателей и продав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ировой</w:t>
      </w:r>
      <w:r>
        <w:rPr>
          <w:sz w:val="28"/>
          <w:szCs w:val="28"/>
        </w:rPr>
        <w:t xml:space="preserve"> – синтетическое понятие, объединяющее рынки всех стран мира в единое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национальный</w:t>
      </w:r>
      <w:r>
        <w:rPr>
          <w:sz w:val="28"/>
          <w:szCs w:val="28"/>
        </w:rPr>
        <w:t xml:space="preserve"> – рынок данной страны, часть которого связана с международным обменом (экспортом и импортом товаров и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кидка торговая</w:t>
      </w:r>
      <w:r>
        <w:rPr>
          <w:sz w:val="28"/>
          <w:szCs w:val="28"/>
        </w:rPr>
        <w:t xml:space="preserve"> – часть розничной цены товара, позволяющая возместить расходы, а также получить достаточную прибыль при доведении товара до потребителя. Различаются следующие виды торговых ски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– используются в зависимости от величины или серийности поставок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нусные– предоставляются крупным оптовым покупателям, которые, как правило, являются постоянными клиентами, а также скидки за обусловленный объем реализации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скидки </w:t>
      </w:r>
      <w:r>
        <w:rPr>
          <w:sz w:val="28"/>
          <w:szCs w:val="28"/>
        </w:rPr>
        <w:t>«сконто»- предоставляются при оплате товара покупателем наличными деньгами или за долгосрочное осуществление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илерские– предоставляются оптовым и розничным торговцам, торговым агентам и посред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– применяются главным образом при реализации продукции массового спроса, которая носит сезон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– предоставляются покупателям, с которыми внешнеторговая фирма имеет длительные устойчивые связи и иные формы особ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ытые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едоставляются на продукцию, которая реализуется в рамках внутрифирменных поставок или по специальным межправительственным согла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 таможенный </w:t>
      </w:r>
      <w:r>
        <w:rPr>
          <w:sz w:val="28"/>
          <w:szCs w:val="28"/>
        </w:rPr>
        <w:t>– систематизированный свод ставок таможенных пошлин, применяемых к товарам, перемещаемым через таможенную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ные методы регулирования внешней торговли </w:t>
      </w:r>
      <w:r>
        <w:rPr>
          <w:sz w:val="28"/>
          <w:szCs w:val="28"/>
        </w:rPr>
        <w:t>– наиболее распространенные и постоянно используемые методы регулирования внешней торговли в форме импортных и (в меньшей степени) экспортных пошл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</w:t>
      </w:r>
      <w:r>
        <w:rPr>
          <w:sz w:val="28"/>
          <w:szCs w:val="28"/>
        </w:rPr>
        <w:t xml:space="preserve"> – цена, складывающаяся в результате аукционных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биржевая (биржевая котировка) </w:t>
      </w:r>
      <w:r>
        <w:rPr>
          <w:sz w:val="28"/>
          <w:szCs w:val="28"/>
        </w:rPr>
        <w:t>– цены на товары, торговля которыми производится на товарных бир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брутто</w:t>
      </w:r>
      <w:r>
        <w:rPr>
          <w:sz w:val="28"/>
          <w:szCs w:val="28"/>
        </w:rPr>
        <w:t xml:space="preserve"> – цена без вы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демпинговая</w:t>
      </w:r>
      <w:r>
        <w:rPr>
          <w:sz w:val="28"/>
          <w:szCs w:val="28"/>
        </w:rPr>
        <w:t xml:space="preserve"> – искусственно заниженная цена продажи товаров; в отдельных случаях ниже действительных издержек производства. Применяется как средство борьбы с конкурентами для вытеснения их с рынка и увеличения объема собственных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контрактная</w:t>
      </w:r>
      <w:r>
        <w:rPr>
          <w:sz w:val="28"/>
          <w:szCs w:val="28"/>
        </w:rPr>
        <w:t xml:space="preserve"> – согласованная и зафиксированная в контракте цена продаваемой/покупаемой продукции. Является источником наиболее достоверной информации о ценах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ы мирового рынка (мировые цены)</w:t>
      </w:r>
      <w:r>
        <w:rPr>
          <w:sz w:val="28"/>
          <w:szCs w:val="28"/>
        </w:rPr>
        <w:t xml:space="preserve"> – цены, распространенные в международной торговле, охватывающие значительную долю товарооборота; главный индикатор конъюнктуры внешне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кользящая</w:t>
      </w:r>
      <w:r>
        <w:rPr>
          <w:sz w:val="28"/>
          <w:szCs w:val="28"/>
        </w:rPr>
        <w:t xml:space="preserve"> – цена, рассчитываемая на основе принципа скольжения, предполагающего необходимость учета изменений в издержках производства в период изготовления изделий. Обычно применяется в торговых сделках на изделия с длительным сроком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правочная</w:t>
      </w:r>
      <w:r>
        <w:rPr>
          <w:sz w:val="28"/>
          <w:szCs w:val="28"/>
        </w:rPr>
        <w:t xml:space="preserve"> – цена продавца, публикуемая в биржевом бюллетене, в специализированных изданиях, бюллетенях и т.д., по каналам компьютер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татистическая</w:t>
      </w:r>
      <w:r>
        <w:rPr>
          <w:sz w:val="28"/>
          <w:szCs w:val="28"/>
        </w:rPr>
        <w:t xml:space="preserve"> – усредненная цена, публикуемая в различных национальных и международных справоч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твердая фиксированная </w:t>
      </w:r>
      <w:r>
        <w:rPr>
          <w:sz w:val="28"/>
          <w:szCs w:val="28"/>
        </w:rPr>
        <w:t>– цена, устанавливаемая на дату подписания контракта и не подлежащая изменению до окончания е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ообразование </w:t>
      </w:r>
      <w:r>
        <w:rPr>
          <w:sz w:val="28"/>
          <w:szCs w:val="28"/>
        </w:rPr>
        <w:t xml:space="preserve">– процесс формирования цен на товары и системы цен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орт –</w:t>
      </w:r>
      <w:r>
        <w:rPr>
          <w:sz w:val="28"/>
          <w:szCs w:val="28"/>
        </w:rPr>
        <w:t xml:space="preserve"> вывоз за границу товаров (услуг) для их реализации на внешнем рын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11" w:name="__RefHeading___Toc501206113"/>
      <w:bookmarkEnd w:id="11"/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Мировая экономика: практикум / В.В. Боброва, О.А. Будиловская. - Оренбург: ОГУ, 2011 – 7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Зубенко В.В. Мировая экономика и международные экономические отношения: учебник и практикум для академического бакалавриата / В.В. Зубенко, О.В. Игнатова, Н.Л. Орлова, В.А. Зубенко. – М.: Издательство Юрайт, 2016. – 409 с. – Серия: Бакалавр. Академический курс. </w:t>
      </w:r>
      <w:r>
        <w:rPr>
          <w:sz w:val="28"/>
          <w:lang w:val="en-US"/>
        </w:rPr>
        <w:t>ISBN</w:t>
      </w:r>
      <w:r>
        <w:rPr>
          <w:sz w:val="28"/>
        </w:rPr>
        <w:t xml:space="preserve"> 978-5-9916-5968-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Мир на рубеже тысячелетий. Прогноз развития мировой экономики до 2015 г. М.: издательский дом «Новый век», 2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ировая экономика. Глобальные тенденции за 100 лет/  Под ред. И.С. Королева.- М.: Юрист, 200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Ивасенко А.Г. Мировая экономика: учебное пособие / А.Г. Ивасенко, Я.И. Никонова. - М.: КНОРУС, 2016. - 640 с.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06-04490-2.</w:t>
      </w:r>
    </w:p>
    <w:p>
      <w:pPr>
        <w:pStyle w:val="ReportMain1"/>
        <w:keepNext w:val="true"/>
        <w:suppressAutoHyphens w:val="true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</w:t>
      </w:r>
      <w:r>
        <w:rPr>
          <w:rStyle w:val="Applestylespan"/>
          <w:bCs/>
          <w:sz w:val="28"/>
          <w:szCs w:val="28"/>
        </w:rPr>
        <w:t>Мировая экономика и международные экономические отношения. Полный курс</w:t>
      </w:r>
      <w:r>
        <w:rPr>
          <w:rStyle w:val="Applestylespan"/>
          <w:sz w:val="28"/>
          <w:szCs w:val="28"/>
        </w:rPr>
        <w:t>: учебник / коллектив авторов; под ред. А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Булатова</w:t>
      </w:r>
      <w:r>
        <w:rPr>
          <w:rStyle w:val="Applestylespan"/>
          <w:sz w:val="28"/>
          <w:szCs w:val="28"/>
          <w:lang w:val="en-US"/>
        </w:rPr>
        <w:t xml:space="preserve">. - </w:t>
      </w:r>
      <w:r>
        <w:rPr>
          <w:rStyle w:val="Applestylespan"/>
          <w:sz w:val="28"/>
          <w:szCs w:val="28"/>
        </w:rPr>
        <w:t>Москва</w:t>
      </w:r>
      <w:r>
        <w:rPr>
          <w:rStyle w:val="Applestylespan"/>
          <w:sz w:val="28"/>
          <w:szCs w:val="28"/>
          <w:lang w:val="en-US"/>
        </w:rPr>
        <w:t xml:space="preserve">: </w:t>
      </w:r>
      <w:r>
        <w:rPr>
          <w:rStyle w:val="Applestylespan"/>
          <w:sz w:val="28"/>
          <w:szCs w:val="28"/>
        </w:rPr>
        <w:t>КНОРУС</w:t>
      </w:r>
      <w:r>
        <w:rPr>
          <w:rStyle w:val="Applestylespan"/>
          <w:sz w:val="28"/>
          <w:szCs w:val="28"/>
          <w:lang w:val="en-US"/>
        </w:rPr>
        <w:t xml:space="preserve">, 2017. - 916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>. – (</w:t>
      </w:r>
      <w:r>
        <w:rPr>
          <w:rStyle w:val="Applestylespan"/>
          <w:sz w:val="28"/>
          <w:szCs w:val="28"/>
        </w:rPr>
        <w:t>Бакалавриат</w:t>
      </w:r>
      <w:r>
        <w:rPr>
          <w:rStyle w:val="Applestylespan"/>
          <w:sz w:val="28"/>
          <w:szCs w:val="28"/>
          <w:lang w:val="en-US"/>
        </w:rPr>
        <w:t>) - ISBN 978-5-406-0492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 Monthly Bulletin of Statistics, 20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 Monthly Bulletin of Statistics, 20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Global R&amp;D Report 2014 Magazi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Global R&amp;D Report 2016 Magazine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11 World Trade Organization. International Trade Statistics, 2017. </w:t>
      </w:r>
      <w:r>
        <w:rPr>
          <w:iCs/>
          <w:sz w:val="28"/>
          <w:szCs w:val="28"/>
        </w:rPr>
        <w:t xml:space="preserve">Режим доступа: </w:t>
      </w:r>
      <w:r>
        <w:rPr>
          <w:iCs/>
          <w:sz w:val="28"/>
          <w:szCs w:val="28"/>
          <w:lang w:val="en-US"/>
        </w:rPr>
        <w:t>https</w:t>
      </w:r>
      <w:r>
        <w:rPr>
          <w:iCs/>
          <w:sz w:val="28"/>
          <w:szCs w:val="28"/>
        </w:rPr>
        <w:t>: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wto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org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english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re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tati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2017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17_</w:t>
      </w:r>
      <w:r>
        <w:rPr>
          <w:iCs/>
          <w:sz w:val="28"/>
          <w:szCs w:val="28"/>
          <w:lang w:val="en-US"/>
        </w:rPr>
        <w:t>toc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</w:t>
      </w:r>
      <w:r>
        <w:rPr>
          <w:rStyle w:val="Appleconvertedspace"/>
          <w:sz w:val="28"/>
          <w:szCs w:val="28"/>
        </w:rPr>
        <w:t> </w:t>
      </w:r>
      <w:hyperlink r:id="rId50">
        <w:r>
          <w:rPr>
            <w:rStyle w:val="InternetLink"/>
            <w:bCs/>
            <w:color w:val="000000"/>
            <w:sz w:val="28"/>
            <w:szCs w:val="28"/>
            <w:u w:val="none"/>
          </w:rPr>
          <w:t>Э.В. Искренко. Международный бизнес: Учебно-методический комплекс — Волгоград: Изд-во ВолГУ. — 176 с., 2003</w:t>
        </w:r>
      </w:hyperlink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ий статистический ежегодник. Режим доступа: </w:t>
      </w:r>
      <w:hyperlink r:id="rId5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13/</w:t>
        </w:r>
        <w:r>
          <w:rPr>
            <w:rStyle w:val="InternetLink"/>
            <w:color w:val="000000"/>
            <w:sz w:val="28"/>
            <w:szCs w:val="28"/>
            <w:lang w:val="en-US"/>
          </w:rPr>
          <w:t>I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color w:val="000000"/>
            <w:sz w:val="28"/>
            <w:szCs w:val="28"/>
          </w:rPr>
          <w:t>1/04-01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ind w:firstLine="709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ая Федерация и страны мира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5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10_39/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s</w:t>
        </w:r>
      </w:hyperlink>
      <w:hyperlink r:id="rId5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exe</w:t>
      </w:r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stg</w:t>
      </w:r>
      <w:r>
        <w:rPr>
          <w:rStyle w:val="InternetLink"/>
          <w:color w:val="000000"/>
          <w:sz w:val="28"/>
          <w:szCs w:val="28"/>
          <w:u w:val="none"/>
        </w:rPr>
        <w:t>/07_26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Страны мира. Статистические данные. Режим доступа: </w:t>
      </w:r>
      <w:hyperlink r:id="rId5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rmatsi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 Информационный портал ВТО. Режим доступа: </w:t>
      </w:r>
      <w:hyperlink r:id="rId5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t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213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  <w:b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ks.ru/bgd/regl/b10_39/IssWWW.exe/Stg/02-01.htm" TargetMode="External"/><Relationship Id="rId5" Type="http://schemas.openxmlformats.org/officeDocument/2006/relationships/hyperlink" Target="http://www.gks.ru/bgd/regl/b10_39/IssWWW.exe/Stg/02-01.h" TargetMode="External"/><Relationship Id="rId6" Type="http://schemas.openxmlformats.org/officeDocument/2006/relationships/hyperlink" Target="http://www.gks.ru/bgd/regl/b10_39/IssWWW.exe/Stg/02-01.htm" TargetMode="External"/><Relationship Id="rId7" Type="http://schemas.openxmlformats.org/officeDocument/2006/relationships/hyperlink" Target="http://www.gks.ru/bgd/regl/b10_39/IssWWW.exe/Stg/05-19.htm" TargetMode="External"/><Relationship Id="rId8" Type="http://schemas.openxmlformats.org/officeDocument/2006/relationships/hyperlink" Target="http://www.gks.ru/bgd/regl/b10_13/IssWWW.exe/Stg/d1/04-01.htm" TargetMode="External"/><Relationship Id="rId9" Type="http://schemas.openxmlformats.org/officeDocument/2006/relationships/hyperlink" Target="http://www.gks.ru/bgd/reg1/b10_39/1sswww.exe/stg/03-06.htm" TargetMode="External"/><Relationship Id="rId10" Type="http://schemas.openxmlformats.org/officeDocument/2006/relationships/hyperlink" Target="http://www.gks.ru/bgd/regl/b10_39/IssWWW.exe/Stg/03-01.htm" TargetMode="External"/><Relationship Id="rId11" Type="http://schemas.openxmlformats.org/officeDocument/2006/relationships/hyperlink" Target="http://www.gks.ru/bgd/regl/b10_39/Main.htm" TargetMode="External"/><Relationship Id="rId12" Type="http://schemas.openxmlformats.org/officeDocument/2006/relationships/hyperlink" Target="http://www.gks.ru/bgd/regl/b10_39/IssWWW.exe/Stg/03-01.htm" TargetMode="External"/><Relationship Id="rId13" Type="http://schemas.openxmlformats.org/officeDocument/2006/relationships/hyperlink" Target="http://www.gks.ru/bgd/regl/B12_39/IssWWW.exe/Stg/04-01.htm" TargetMode="External"/><Relationship Id="rId14" Type="http://schemas.openxmlformats.org/officeDocument/2006/relationships/hyperlink" Target="http://www.gks.ru/bgd/regl/b10_39/IssWWW.exe/Stg/06-04.htm" TargetMode="External"/><Relationship Id="rId15" Type="http://schemas.openxmlformats.org/officeDocument/2006/relationships/hyperlink" Target="http://www.gks.ru/bgd/regl/b10_39/IssWWW.exe/Stg/06-05.htm" TargetMode="External"/><Relationship Id="rId16" Type="http://schemas.openxmlformats.org/officeDocument/2006/relationships/hyperlink" Target="http://www.gks.ru/bgd/regl/b10_39/IssWWW.exe/Stg/06-06.htm" TargetMode="External"/><Relationship Id="rId17" Type="http://schemas.openxmlformats.org/officeDocument/2006/relationships/hyperlink" Target="http://www.gks.ru/bgd/regl/b10_39/IssWWW.exe/Stg/10-02.htm" TargetMode="External"/><Relationship Id="rId18" Type="http://schemas.openxmlformats.org/officeDocument/2006/relationships/hyperlink" Target="http://www.dsec.gov.mo/getAttachment/97b1a686-1ac5-4323-a41c-5290126b28f8" TargetMode="External"/><Relationship Id="rId19" Type="http://schemas.openxmlformats.org/officeDocument/2006/relationships/hyperlink" Target="http://www.dsec.gov.mo/getAttachment/97b1a686-1ac5-4323-a41c-5290126b28f8" TargetMode="External"/><Relationship Id="rId20" Type="http://schemas.openxmlformats.org/officeDocument/2006/relationships/hyperlink" Target="http://www.dsec.gov.mo/getAttachment/97b1a686-1ac5-4323-a41c-5290126b28" TargetMode="External"/><Relationship Id="rId21" Type="http://schemas.openxmlformats.org/officeDocument/2006/relationships/hyperlink" Target="http://www.dsec.gov.mo/getAttachment/97b1a686-1ac5-4323-a41c-5290126b28f8" TargetMode="External"/><Relationship Id="rId22" Type="http://schemas.openxmlformats.org/officeDocument/2006/relationships/hyperlink" Target="http://www.dsec.gov.mo/getAttachment/97b1a686-1ac5-4323-a41c-5290126b28f8" TargetMode="External"/><Relationship Id="rId23" Type="http://schemas.openxmlformats.org/officeDocument/2006/relationships/hyperlink" Target="http://www.dsec.gov.mo/getAttachment/97b1a686-1ac5-4323-a41c-5290126b28f8" TargetMode="External"/><Relationship Id="rId24" Type="http://schemas.openxmlformats.org/officeDocument/2006/relationships/hyperlink" Target="http://www.dsec.gov.mo/getAttachment/97b1a686-1ac5-4323-a41c-5290126b28f8" TargetMode="External"/><Relationship Id="rId25" Type="http://schemas.openxmlformats.org/officeDocument/2006/relationships/hyperlink" Target="http://www.dsec.gov.mo/getAttachment/97b1a686-1ac5-4323-a41c-5290126b28f8" TargetMode="External"/><Relationship Id="rId26" Type="http://schemas.openxmlformats.org/officeDocument/2006/relationships/hyperlink" Target="http://www.gks.ru/bgd/regl/b10_39/1ss" TargetMode="External"/><Relationship Id="rId27" Type="http://schemas.openxmlformats.org/officeDocument/2006/relationships/hyperlink" Target="http://www.exe/stg/07_26.html" TargetMode="External"/><Relationship Id="rId28" Type="http://schemas.openxmlformats.org/officeDocument/2006/relationships/hyperlink" Target="http://www.gks.ru/bgd/regl/b10_39/1ss" TargetMode="External"/><Relationship Id="rId29" Type="http://schemas.openxmlformats.org/officeDocument/2006/relationships/hyperlink" Target="http://www.exe/stg/06_09.html" TargetMode="External"/><Relationship Id="rId30" Type="http://schemas.openxmlformats.org/officeDocument/2006/relationships/hyperlink" Target="http://www.gks.ru/bgd/regl/b10_39/1ss" TargetMode="External"/><Relationship Id="rId31" Type="http://schemas.openxmlformats.org/officeDocument/2006/relationships/hyperlink" Target="http://www.exe/stg/06_14.html" TargetMode="External"/><Relationship Id="rId32" Type="http://schemas.openxmlformats.org/officeDocument/2006/relationships/hyperlink" Target="http://www.gks.ru/bgd/regl/b10_39/1ss" TargetMode="External"/><Relationship Id="rId33" Type="http://schemas.openxmlformats.org/officeDocument/2006/relationships/hyperlink" Target="http://www.exe/stg/06_20.html" TargetMode="External"/><Relationship Id="rId34" Type="http://schemas.openxmlformats.org/officeDocument/2006/relationships/hyperlink" Target="http://www.gks.ru/bgd/regl/b10_39/1ss" TargetMode="External"/><Relationship Id="rId35" Type="http://schemas.openxmlformats.org/officeDocument/2006/relationships/hyperlink" Target="http://www.exe/stg/06_24.html" TargetMode="External"/><Relationship Id="rId36" Type="http://schemas.openxmlformats.org/officeDocument/2006/relationships/hyperlink" Target="http://www.gks.ru/bgd/regl/b10_39/1ss" TargetMode="External"/><Relationship Id="rId37" Type="http://schemas.openxmlformats.org/officeDocument/2006/relationships/hyperlink" Target="http://www.exe/stg/66_18.html" TargetMode="External"/><Relationship Id="rId38" Type="http://schemas.openxmlformats.org/officeDocument/2006/relationships/hyperlink" Target="http://www.gks.ru/bgd/regl/b10_39/1ss" TargetMode="External"/><Relationship Id="rId39" Type="http://schemas.openxmlformats.org/officeDocument/2006/relationships/hyperlink" Target="http://www.exe/stg/07_06.html" TargetMode="External"/><Relationship Id="rId40" Type="http://schemas.openxmlformats.org/officeDocument/2006/relationships/hyperlink" Target="http://www.gks.ru/bgd/regl/b10_39/1ss" TargetMode="External"/><Relationship Id="rId41" Type="http://schemas.openxmlformats.org/officeDocument/2006/relationships/hyperlink" Target="http://www.exe/stg/07_06.html" TargetMode="External"/><Relationship Id="rId42" Type="http://schemas.openxmlformats.org/officeDocument/2006/relationships/hyperlink" Target="http://www.gks.ru/bgd/regl/b10_39/1ss" TargetMode="External"/><Relationship Id="rId43" Type="http://schemas.openxmlformats.org/officeDocument/2006/relationships/hyperlink" Target="http://www.exe/stg/07_20.html" TargetMode="External"/><Relationship Id="rId44" Type="http://schemas.openxmlformats.org/officeDocument/2006/relationships/hyperlink" Target="http://www.gks.ru/bgd/regl/b10_13/Main.htm" TargetMode="External"/><Relationship Id="rId45" Type="http://schemas.openxmlformats.org/officeDocument/2006/relationships/hyperlink" Target="http://www.gks.ru/bgd/regl/b10_13/Main.htm" TargetMode="External"/><Relationship Id="rId46" Type="http://schemas.openxmlformats.org/officeDocument/2006/relationships/hyperlink" Target="http://www.gks.ru/bgd/regl/b10_13/Main.htm" TargetMode="External"/><Relationship Id="rId47" Type="http://schemas.openxmlformats.org/officeDocument/2006/relationships/hyperlink" Target="http://www.gks.ru/bgd/regl/b10_13/Main.htm" TargetMode="External"/><Relationship Id="rId48" Type="http://schemas.openxmlformats.org/officeDocument/2006/relationships/hyperlink" Target="http://www.gks.ru/bgd/regl/b10_13/Main.htm" TargetMode="External"/><Relationship Id="rId49" Type="http://schemas.openxmlformats.org/officeDocument/2006/relationships/hyperlink" Target="http://www.gks.ru/bgd/regl/b10_13/Main.htm" TargetMode="External"/><Relationship Id="rId50" Type="http://schemas.openxmlformats.org/officeDocument/2006/relationships/hyperlink" Target="http://uchebnik.online/menedjment-kniga/mejdunarodnyiy-biznes.html" TargetMode="External"/><Relationship Id="rId51" Type="http://schemas.openxmlformats.org/officeDocument/2006/relationships/hyperlink" Target="http://www.gks.ru/bgd/regl/b10_13/IssWWW.exe/Stg/d1/04-01.htm" TargetMode="External"/><Relationship Id="rId52" Type="http://schemas.openxmlformats.org/officeDocument/2006/relationships/hyperlink" Target="http://www.gks.ru/bgd/regl/b10_39/1ss" TargetMode="External"/><Relationship Id="rId53" Type="http://schemas.openxmlformats.org/officeDocument/2006/relationships/hyperlink" Target="http://www.exe/stg/07_26.html" TargetMode="External"/><Relationship Id="rId54" Type="http://schemas.openxmlformats.org/officeDocument/2006/relationships/hyperlink" Target="http://www.iformatsiya.ru/" TargetMode="External"/><Relationship Id="rId55" Type="http://schemas.openxmlformats.org/officeDocument/2006/relationships/hyperlink" Target="http://www.wto.gost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53:00Z</dcterms:created>
  <dc:creator>User</dc:creator>
  <dc:description/>
  <cp:keywords/>
  <dc:language>en-US</dc:language>
  <cp:lastModifiedBy>Таня</cp:lastModifiedBy>
  <cp:lastPrinted>2017-12-12T16:15:00Z</cp:lastPrinted>
  <dcterms:modified xsi:type="dcterms:W3CDTF">2017-12-18T09:29:00Z</dcterms:modified>
  <cp:revision>4</cp:revision>
  <dc:subject/>
  <dc:title/>
</cp:coreProperties>
</file>