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омышленной электроники и информационно-измерительной 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для обучающихся по освоению дисциплины</w:t>
      </w:r>
    </w:p>
    <w:p>
      <w:pPr>
        <w:pStyle w:val="ReportHead1"/>
        <w:suppressAutoHyphens w:val="tru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3 Проектирование и конструирование электронных устройств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4.04 Электроника и нано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нные приборы и устрой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3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_____ Худорожков О.В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Заведующий кафедрой ПЭиИИТ _________________ О.В. Худорожков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>
          <w:lang w:eastAsia="en-US"/>
        </w:rPr>
        <w:t>Методические указания являются приложением к рабочей программе дисциплины «</w:t>
      </w:r>
      <w:r>
        <w:rPr>
          <w:i/>
        </w:rPr>
        <w:t>Б1.Д.В.3</w:t>
      </w:r>
      <w:r>
        <w:rPr>
          <w:lang w:eastAsia="en-US"/>
        </w:rPr>
        <w:t xml:space="preserve"> Проектирование и конструирование электронных устройств», зарегистрированной в ЦИТ под учетным номером___________</w:t>
      </w:r>
      <w:bookmarkStart w:id="1" w:name="_GoBack"/>
      <w:bookmarkEnd w:id="1"/>
      <w:r>
        <w:rPr>
          <w:lang w:eastAsia="en-US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…………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</w:rPr>
              <w:t>4 Методические указания по промежуточной аттестации по дисциплине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Общие замечания по регламенту изучения дисциплины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1 Методические указания по лекционным занятиям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Излагаемый на лекционных занятиях материал разбивается на достаточно самостоятельные темы лекций, но логически связанные с уже изученными темами, как по данной дисциплине. Поэтому на лекционных занятиях при отсутствии устойчивых знаний желательно иметь конспекты лекций по этим дисциплинам (желательно в электронном виде), материал из которых фрагментарно будет использоваться как исходный теоретический базис по теме лекций. </w:t>
      </w:r>
    </w:p>
    <w:p>
      <w:pPr>
        <w:pStyle w:val="Normal"/>
        <w:jc w:val="both"/>
        <w:rPr/>
      </w:pPr>
      <w:r>
        <w:rPr>
          <w:color w:val="FFFFFF"/>
          <w:u w:val="single"/>
        </w:rPr>
        <w:tab/>
      </w:r>
      <w:r>
        <w:rPr>
          <w:u w:val="single"/>
        </w:rPr>
        <w:t>Краткое содержание лекций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 последовательности изучения дисциплины по основам конструирования и технологии производства радиоэлектронной аппаратуры: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b/>
          <w:i/>
        </w:rPr>
        <w:t>«Методологические вопросы конструирования радиоэлектронной аппаратуры (РЭА)».</w:t>
      </w:r>
      <w:r>
        <w:rPr>
          <w:i/>
        </w:rPr>
        <w:t xml:space="preserve"> Системный подход – методологическая основа проектирования конструкций РЭА. Упорядоченные статические структуры. Классификация РЭА. Регламентируемые свойства конструкции РЭА. Технические характеристики и экономические показатели отечественных и зарубежных конструкций РЭА и технологий их производства. Общая характеристика дисциплины.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b/>
        </w:rPr>
        <w:t>«Применение современного программного обеспечения для разработки схемотехники и печатных плат»</w:t>
      </w:r>
      <w:r>
        <w:rPr/>
        <w:t xml:space="preserve"> </w:t>
      </w:r>
      <w:r>
        <w:rPr>
          <w:i/>
        </w:rPr>
        <w:t>Системы автоматизированного проектирования конструкций ЭУ. Особенности систем автоматизированного сквозного проектирования печатных плат. Особенности системы DipTrace (Altium Designer). Функциональные возможности системы DipTrace (Altium Designer). Автоматизированное проектирование электронных устройств в DipTrace (Altium Designer)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b/>
        </w:rPr>
        <w:t>«Расчеты параметров средств защиты ЭУ от внешних воздействий»</w:t>
      </w:r>
      <w:r>
        <w:rPr/>
        <w:t xml:space="preserve"> </w:t>
      </w:r>
      <w:r>
        <w:rPr>
          <w:i/>
        </w:rPr>
        <w:t>Тепловые расчеты конструкций ЭУ. Динамические расчеты конструкций ЭУ. Расчеты параметров средств защиты ЭУ от электрических и электромагнитных наводок и ионизирующих излучений.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b/>
        </w:rPr>
        <w:t xml:space="preserve">«Расчет надежности ЭУ» </w:t>
      </w:r>
      <w:r>
        <w:rPr>
          <w:i/>
        </w:rPr>
        <w:t xml:space="preserve">Основные понятия и определения отказоустойчивости. Определение и характеристика отказоустойчивости ЭУ. Основные понятия надежности в ЭУ. Вероятностные оценки. Интенсивность отказов. Оценка времени безотказной работы. Определение вероятностных характеристик сложных узлов. Порядок разработки ЭУ и вопросы обеспечения надежности и качества. Основные виды и содержание технологий разработки ЭУ. Технологические критерии качества. </w:t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2 Методические указания по практическим занятиям</w:t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Закрепление полученных на лекциях знаний (уровень «Знать») по каждой теме  происходит при выполнении соответствующих практических занятий (уровень «Уметь» и «Владеть»), включенных в расписание учебных занятий обучающихся вслед за лекционными занятиями с одноименными темами. </w:t>
      </w:r>
    </w:p>
    <w:p>
      <w:pPr>
        <w:pStyle w:val="Normal"/>
        <w:jc w:val="both"/>
        <w:rPr/>
      </w:pPr>
      <w:r>
        <w:rPr/>
        <w:tab/>
        <w:t xml:space="preserve">Темы и содержание практических занятий полностью соответствуют оценочным средствам по данной дисциплине (ФОС по дисциплине </w:t>
      </w:r>
      <w:r>
        <w:rPr>
          <w:i/>
        </w:rPr>
        <w:t>Проектирование и конструирование электронных устройств</w:t>
      </w:r>
      <w:r>
        <w:rPr/>
        <w:t>, зарегистрированный в ЦИТе как приложение к рабочей програм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3 Методические указания по самостоятельной работ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Самостоятельная работа обучающихся ориентируется на расширение знаний теоретического материала по отношению к лекционному материалу, задача которого – сконцентрировать основные идеи и теоретические выкладки каждой темы лекции. Вместе с тем, </w:t>
      </w:r>
      <w:r>
        <w:rPr>
          <w:i/>
          <w:color w:val="000000"/>
        </w:rPr>
        <w:t>изложенный материал на лекции является достаточным как инструмент для выполнения последующих за ней практических занятий</w:t>
      </w:r>
      <w:r>
        <w:rPr>
          <w:color w:val="000000"/>
        </w:rPr>
        <w:t xml:space="preserve">. В связи с этим, основным источником для самостоятельной работы является добросовестно выполненный конспект лекций по дисциплине </w:t>
      </w:r>
      <w:r>
        <w:rPr>
          <w:i/>
        </w:rPr>
        <w:t>Проектирование и конструирование электронных устройств</w:t>
      </w:r>
      <w:r>
        <w:rPr>
          <w:color w:val="000000"/>
        </w:rPr>
        <w:t>, а в качестве источников для расширения знаний в области аналоговой и цифровой электроники – литература, приведенная в рабочей программе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ab/>
        <w:t>основная литература: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/>
        <w:t>Булатов, В. Н. Основы проектирования и конструирования РЭА [Текст] : учеб. пособие / В. Н. Булатов, Д. А. Даминов . - Оренбург : ОГУ, 2005. - 288 с. : ил.. - Библиогр. : с. 287. - ISBN 5-7410-0575-6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Конструкторско-технологическое проектирование электронной аппаратуры [Текст] : учеб. для вузов / под ред. В. А. Шахнова.- 2-е изд., перераб. и доп. - М. : МГТУ им. Н.Э. Баумана, 2005. - 568 с. - (Информатика в техническом университете). - Библиогр.: с. 561-562. - Предм. указ.: с. 563-564. - ISBN 5-7038-2716-7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Уваров, А. С. P-CAD. Проектирование и конструирование электронных устройств [Текст]  / А. С. Уваров. - М. : Горячая линия-Телеком, 2004. - 760 с. : ил. - Предм. указ.: с. 746-755. - ISBN 5-93517-141-4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i/>
          <w:lang w:val="ru-RU"/>
        </w:rPr>
        <w:t>д</w:t>
      </w:r>
      <w:r>
        <w:rPr>
          <w:i/>
        </w:rPr>
        <w:t>ополнительная литература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Разевиг, В. Д. Проектирование печатных плат в P-CAD 2001 [Текст]  / В. Д. Разевиг. - М. : Солон-Пресс, 2004. - 560 с. : ил. - (Системы проектирования). - Библиогр.: с. 556-557. - ISBN 5-98003-052-2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Разевиг, В. Д. Проектирование печатных плат в P-CAD 2001 [Текст]  / В. Д. Разевиг. - М. : Солон-Пресс, 2001. - 557 с. - (Системы проектирования) - ISBN 5-93455-116-7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Пирогова, Е. В. Проектирование и технология печатных плат [Текст] : учеб. для вузов / Е. В. Пирогова. - М. : Форум : ИНФРА-М, 2005. - 560 с. : ил. - (Высшее образование). - Прил.: с. 443. - Библиогр.: с. 557. - ISBN 5-8199-0138-Х. - ISBN 5-16-001999-5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Сучков, Д. И. Основы проектирования печатных плат в САПР Р-САD 4, 5, P-CAD 8, 5 - 8, 7 и ACCEL EDA [Текст]  / Д. И. Сучков. - М. : Горячая линия-Телеком, 2000. - 620 с. : ил. - ISBN 65-93517-027-2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Суходольский, В. Ю. Altium Designer: сквозное проектирование функциональных узлов РЭС на печатных платах [Текст] : учебное пособие для студентов высших учебных заведений, обучающихся по направлению 211000 "Конструирование и технология электронных средств" / В. Ю. Суходольский.- 2-е изд., перераб. и доп. - Санкт-Петербург : БХВ-Петербург, 2017. - 560 с. : ил. - (Учебное пособие). - Библиогр.: с. 547. - Глоссарий: с. 548-553. - Предм. указ.: с. 554-559. - ISBN 978-5-9775-3814-5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Справочник по радиоэлектронным устройствам [Текст] : в 2 т. / под ред. Д. П. Линде . - М. : Энергия, 1978. - (Радиоэлектроника / под. ред. А. А. Куликовского). Т. 1 : . - , 1978. - 439 с. : ил. - Библиогр. в конце разд. - Предм. указ.: с. 433-439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Справочник по радиоэлектронным устройствам [Текст] : в 2 т. / под ред. Д. П. Линде . - М. : Энергия, 1978. - (Радиоэлектроника / под. ред. А. А. Куликовского). Т. 2 : . - , 1978. - 327 с. : ил. - Библиогр. в конце гл. - Предм. указ.: с. 321-327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ab/>
        <w:t>4</w:t>
      </w:r>
      <w:r>
        <w:rPr>
          <w:b/>
          <w:color w:val="000000"/>
          <w:spacing w:val="7"/>
        </w:rPr>
        <w:t xml:space="preserve"> Методические указания по промежуточной аттестации по дисципл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тоговый контроль обучающегося по дисциплине проводится в виде экзамена по билету, содержащему два вопроса, где первым вопросом предусматривается вопрос по теории одного из подразделов дисциплины «</w:t>
      </w:r>
      <w:r>
        <w:rPr>
          <w:i/>
        </w:rPr>
        <w:t>Проектирование и конструирование электронных устройств</w:t>
      </w:r>
      <w:r>
        <w:rPr/>
        <w:t xml:space="preserve">», вторым – вариант одного из заданий оценочных средств (ФОС по дисциплине </w:t>
      </w:r>
      <w:r>
        <w:rPr>
          <w:i/>
        </w:rPr>
        <w:t>Проектирование и конструирование электронных устройств</w:t>
      </w:r>
      <w:r>
        <w:rPr/>
        <w:t>, зарегистрированный в ЦИТе как приложение к рабочей программе). Перечень и содержание теоретических  вопросов (первых в билете) полностью соответствует перечню и содержание тем лекций, приведенных в п.1 настоящих методических указаний по дисциплине «</w:t>
      </w:r>
      <w:r>
        <w:rPr>
          <w:i/>
        </w:rPr>
        <w:t>Проектирование и конструирование электронных устройств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pacing w:val="7"/>
        </w:rPr>
        <w:tab/>
        <w:t>5 Общие замечания по регламенту изучения дисциплины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Изучение дисциплины </w:t>
      </w:r>
      <w:r>
        <w:rPr>
          <w:i/>
        </w:rPr>
        <w:t>Проектирование и конструирование электронных устройств</w:t>
      </w:r>
      <w:r>
        <w:rPr>
          <w:color w:val="000000"/>
        </w:rPr>
        <w:t xml:space="preserve"> практически разбито на два курса: один – для изучения </w:t>
      </w:r>
      <w:r>
        <w:rPr/>
        <w:t>вопросов проектирования радиоэлектронной аппаратуры</w:t>
      </w:r>
      <w:r>
        <w:rPr>
          <w:color w:val="000000"/>
        </w:rPr>
        <w:t xml:space="preserve">, другой – для изучения </w:t>
      </w:r>
      <w:r>
        <w:rPr/>
        <w:t>вопросов конструирования радиоэлектронной аппаратуры</w:t>
      </w:r>
      <w:r>
        <w:rPr>
          <w:color w:val="000000"/>
        </w:rPr>
        <w:t xml:space="preserve">, причем последовательность их изучения имеет существенного значения по причине их непосредственной связи. В связи с этим результаты освоения этих курсов оцениваются совместно по пятибалльной системе.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39:00Z</dcterms:created>
  <dc:creator>user</dc:creator>
  <dc:description/>
  <cp:keywords/>
  <dc:language>en-US</dc:language>
  <cp:lastModifiedBy>1</cp:lastModifiedBy>
  <cp:lastPrinted>2019-03-14T11:31:00Z</cp:lastPrinted>
  <dcterms:modified xsi:type="dcterms:W3CDTF">2023-03-29T07:57:00Z</dcterms:modified>
  <cp:revision>8</cp:revision>
  <dc:subject/>
  <dc:title/>
</cp:coreProperties>
</file>