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правления подготовки, входящие в УГСН</w:t>
      </w:r>
    </w:p>
    <w:p>
      <w:pPr>
        <w:pStyle w:val="ReportHead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ReportHead1"/>
        <w:rPr>
          <w:rFonts w:ascii="Times New Roman" w:hAnsi="Times New Roman" w:cs="Times New Roman"/>
          <w:i/>
          <w:i/>
          <w:szCs w:val="28"/>
          <w:u w:val="single"/>
        </w:rPr>
      </w:pPr>
      <w:r>
        <w:rPr>
          <w:rFonts w:cs="Times New Roman" w:ascii="Times New Roman" w:hAnsi="Times New Roman"/>
          <w:i/>
          <w:szCs w:val="28"/>
          <w:u w:val="single"/>
        </w:rPr>
        <w:t>01.00.00</w:t>
      </w:r>
      <w:r>
        <w:rPr>
          <w:rFonts w:cs="Times New Roman" w:ascii="Times New Roman" w:hAnsi="Times New Roman"/>
          <w:i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szCs w:val="28"/>
          <w:u w:val="single"/>
        </w:rPr>
        <w:t>Математика и механика</w:t>
      </w:r>
    </w:p>
    <w:p>
      <w:pPr>
        <w:pStyle w:val="ReportHead1"/>
        <w:rPr>
          <w:rFonts w:ascii="Times New Roman" w:hAnsi="Times New Roman" w:cs="Times New Roman"/>
          <w:i/>
          <w:i/>
          <w:sz w:val="24"/>
          <w:szCs w:val="28"/>
          <w:u w:val="single"/>
        </w:rPr>
      </w:pPr>
      <w:r>
        <w:rPr>
          <w:rFonts w:cs="Times New Roman" w:ascii="Times New Roman" w:hAnsi="Times New Roman"/>
          <w:i/>
          <w:sz w:val="24"/>
          <w:szCs w:val="28"/>
          <w:u w:val="single"/>
        </w:rPr>
      </w:r>
    </w:p>
    <w:p>
      <w:pPr>
        <w:pStyle w:val="ReportHea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ренбург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 17 февраля 2023г., протокол № 5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к контрольным работам ………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естественнонауч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Федерального экзамена в сфере профессионального образования по физ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применения законов физики для описания физических процессов и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Математические и естественные науки", предполагает изучение курса на аудиторных занятиях (лекции, практические 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Каждое задание (включающее несколько задач) оценивается в зависимости от количества решенных задач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3 Методические указания по лабораторным занятиям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>5 Методические указания к выполнению контрольных работ 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  <w:shd w:fill="FFFFFF" w:val="clear"/>
        </w:rPr>
        <w:t>Данные учебно-методические рекомендации предназначены для студентов заочной формы обучения.</w:t>
      </w:r>
      <w:r>
        <w:rPr>
          <w:rFonts w:cs="Times New Roman" w:ascii="Times New Roman" w:hAnsi="Times New Roman"/>
          <w:sz w:val="28"/>
          <w:szCs w:val="28"/>
        </w:rPr>
        <w:t xml:space="preserve"> Работа, присланная на рецензию, должна быть выполнена в отдельной тетради, на обложке которой нужно указать курс, фамилию, инициалы, номер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контрольной работы должны иметь те номера, под которыми они стоят в методических указаниях. Решения контрольных задач располагаются в порядке номеров, указанных в задании. Перед каждой задачей необходимо записать ее условие</w:t>
      </w:r>
      <w:r>
        <w:rPr>
          <w:rFonts w:cs="Times New Roman" w:ascii="Times New Roman" w:hAnsi="Times New Roman"/>
          <w:b/>
          <w:sz w:val="28"/>
          <w:szCs w:val="28"/>
        </w:rPr>
        <w:t>. Условия задач переписываются полностью, затем делается краткая запи</w:t>
      </w:r>
      <w:r>
        <w:rPr>
          <w:rFonts w:cs="Times New Roman" w:ascii="Times New Roman" w:hAnsi="Times New Roman"/>
          <w:sz w:val="28"/>
          <w:szCs w:val="28"/>
        </w:rPr>
        <w:t xml:space="preserve">сь данных задачи. Для замечаний рецензента следует оставлять абзац шириной 4-5 см. Контрольную работу выполнять чернилами или шариковой ручкой синего или чёрного ц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должно содержать: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схему или график, поясняющий решение задач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яснения физических величин (как заданных, так и введенных во время решения)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, но исчерпывающими пояснения хода решения задачи; формулы физических законов, используемые в решении задач; для частных случаев формулы, получающиеся из этих законов необходимо выводить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змерности;</w:t>
      </w:r>
    </w:p>
    <w:p>
      <w:pPr>
        <w:pStyle w:val="Style23"/>
        <w:numPr>
          <w:ilvl w:val="0"/>
          <w:numId w:val="1"/>
        </w:numPr>
        <w:spacing w:lineRule="auto" w:line="24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комых физических велич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ледует выполнять аккуратно, без пропуска задач. При невыполнении указанных условий задание будет возвращаться студенту для переработ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лучив проверенную работу, студент обязан тщательно изучить все замечания рецензента, уяснить свои ошибки и внести исправления. Повторно работа представляется на рецензию обязательно вместе с тетрадью, в которой была выполнена не зачтенная контрольная работа, и с рецензией на нее. Замечания и рекомендации, сделанные преподавателем, следует рассматривать как руководство для подготовки к беседе по решениям задач. Тетрадь с контрольной работой нужно сохранить до получения зачета по ней и сдачи экзаме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6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22:00Z</dcterms:created>
  <dc:creator>Natalia</dc:creator>
  <dc:description/>
  <dc:language>en-US</dc:language>
  <cp:lastModifiedBy>1</cp:lastModifiedBy>
  <cp:lastPrinted>2023-05-03T17:19:00Z</cp:lastPrinted>
  <dcterms:modified xsi:type="dcterms:W3CDTF">2023-05-03T12:22:00Z</dcterms:modified>
  <cp:revision>2</cp:revision>
  <dc:subject/>
  <dc:title/>
</cp:coreProperties>
</file>