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физики и методики преподавания физ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pacing w:before="12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«Физик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sz w:val="28"/>
          <w:szCs w:val="22"/>
          <w:lang w:eastAsia="en-US"/>
        </w:rPr>
        <w:t>Направление подготовки</w:t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12.03.04 Биотехнические системы и технологии</w:t>
      </w:r>
    </w:p>
    <w:p>
      <w:pPr>
        <w:pStyle w:val="Normal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Инженерное дело в медико-биологической практике</w:t>
      </w:r>
    </w:p>
    <w:p>
      <w:pPr>
        <w:pStyle w:val="Normal"/>
        <w:jc w:val="center"/>
        <w:rPr>
          <w:szCs w:val="22"/>
          <w:vertAlign w:val="superscript"/>
          <w:lang w:eastAsia="en-US"/>
        </w:rPr>
      </w:pPr>
      <w:r>
        <w:rPr>
          <w:rFonts w:eastAsia="Liberation Serif" w:cs="Liberation Serif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Квалификация</w:t>
      </w:r>
    </w:p>
    <w:p>
      <w:pPr>
        <w:pStyle w:val="Normal"/>
        <w:jc w:val="center"/>
        <w:rPr>
          <w:rFonts w:eastAsia="Calibri"/>
          <w:i/>
          <w:i/>
          <w:sz w:val="28"/>
          <w:szCs w:val="22"/>
          <w:u w:val="single"/>
          <w:lang w:eastAsia="en-US"/>
        </w:rPr>
      </w:pPr>
      <w:r>
        <w:rPr>
          <w:rFonts w:eastAsia="Calibri"/>
          <w:i/>
          <w:sz w:val="28"/>
          <w:szCs w:val="22"/>
          <w:u w:val="single"/>
          <w:lang w:eastAsia="en-US"/>
        </w:rPr>
        <w:t>Бакалавр</w:t>
      </w:r>
    </w:p>
    <w:p>
      <w:pPr>
        <w:pStyle w:val="Normal"/>
        <w:spacing w:before="120" w:after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орма обучения</w:t>
      </w:r>
    </w:p>
    <w:p>
      <w:pPr>
        <w:pStyle w:val="Normal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ReportHead1"/>
        <w:rPr>
          <w:rFonts w:eastAsia="Calibri"/>
          <w:i/>
          <w:i/>
          <w:szCs w:val="28"/>
          <w:u w:val="single"/>
          <w:lang w:eastAsia="en-US"/>
        </w:rPr>
      </w:pPr>
      <w:r>
        <w:rPr>
          <w:rFonts w:eastAsia="Calibri"/>
          <w:i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е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pBdr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бора 2023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оставители _____________________ Четверикова А.Г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физики и методики преподавания физики 17 февраля 2023 года, протокол №5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ведующий кафедрой ________________________Четверикова А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Физика» ______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Содержание</w:t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  <w:gridCol w:w="540"/>
      </w:tblGrid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…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…..………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0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 Методические указания по промежуточной аттестации по дисциплине…………………………………………………………….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освоения дисциплины заключается в формирование компетентного специалиста в профессиональной области, владеющего базовыми методами анализа физических (или смежных) задач и обладающего практическими навыками решения и анализа основных типов заданий в сфере профессионального образования по физ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 должен сформировать практические навыки интерпретации результатов экспериментов и наблюдений с использованием физических законов и представл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по дисциплине «Физика» учебного плана направления подготовки </w:t>
      </w:r>
      <w:r>
        <w:rPr>
          <w:rFonts w:eastAsia="Calibri"/>
          <w:i/>
          <w:sz w:val="28"/>
          <w:szCs w:val="22"/>
          <w:u w:val="single"/>
          <w:lang w:eastAsia="en-US"/>
        </w:rPr>
        <w:t xml:space="preserve">12.03.04 Биотехнические системы и технологии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изучение курса на аудиторных занятиях (лекции, практические и/или лабораторные занятия) и самостоятельной работы студент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лекционных, практических и лабораторных занятий является обязательным. В случае пропуска занятия по уважительной причине, студент предоставляет преподавателю справку о причине пропуска и тетрадь с материалами пропущенного занятия (конспект лекции, практического занятия или отчет по лабораторной работ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омашних заданий является обязательным. Задания выдаются в конце пары и выполняются самостоятельно в отдельной тетради. Отчеты по выполненным лабораторным работам выполняются также в отдельной тетрад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екция является важнейшей формой организации учебного процес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беспечения успешного обучения студент должен готовиться к лекции, поскольку она является важнейшей формой организации учебного процесса, т.к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ит с новым учебным материалом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яет учебные элементы, трудные для понимания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ирует учебный материа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 в учебном процес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дготовка к лекции заключается во внимательном чтении соответствующего материала по рекомендованным в рабочей программе учебникам или учебным пособиям. Тему предстоящей лекции можно узнать у преподавателя или выяснить по рабочей программ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сегда стремитесь уяснить место изучаемых тем и разделов в своей профильной подготовке; в этом могут помочь вопросы, которые вы сможете задать лектору в конце лек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</w:rPr>
        <w:t>направлены на формирование знаний, умений и навыков использования физических представлений для решения физических и профессиональных задач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практическим занятиям включает внимательно ознакомление с материалом лекций (формулами, законами, понятиями, примерами решения задач) относящихся к данной теме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езно составить перечень основных терминов, формул и понятий, которые могут понадобиться на предстоящем практическом занятии. Сложные, непонятные вопросы необходимо уяснить во время текущих консультаций у преподавателя или во время самого занятия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ктические занятия являются важнейшей частью учебного процесса, в ходе которой формируются умения и навыки использования физических представлений в профессиональной деятельности, поэтому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1. Прежде чем приступить к решению, тщательно проработайте соответствующий теоретический материал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Внимательно прочитайте условие задачи. Если позволяет характер задачи, обязательно сделайте схематический рисунок, поясняющий ее сущность. На рисунке необходимо показать все векторные величины, используемые в задаче. Это во многих случаях резко облегчает как поиск решения, так и само решение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3. Независимо от способа заданий исходных данных, задачи следует решать в общем виде. Для этого нужно обозначить все величины соответствующими буквами и с помощью физических законов установить математическую связь между исходными данными и искомой величиной. При этом все математические преобразования необходимо сопровождать подробным объяснением. В результате получается одно или несколько уравнений и физическая задача сводится к математической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4. Получив для искомой величины решение в общем виде, нужно проверить её наименование в системе СИ. Неверное наименование есть явный признак ошибочности решения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5. Убедившись, что общее решение верно, подставляют в него числовые значения величин в СИ. Если исходные или конечные величины значительно больше или значительно меньше единицы, то числа пишут в стандартном виде (например, вместо 0,000086 м писать 8,6×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, вместо 21000 Н – число 2,1×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 или 21 кН и т.д.)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6. Так как числовые значения физических величин всегда бывают приближенными, то при расчетах необходимо округлять результат. В частности, в полученном значении вычисленной величины нужно сохранить последним тот знак, единица которого превышает погрешность этой величины. Все остальные значащие цифры надо отбросить. Обычно при решении физических задач в окончательном ответе, считается достаточным оставлять три значащие цифры и обязательно указать единицы измерения результирующей величины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7. Получив числовой ответ, нужно оценить его правдоподобность. Такая оценка может в ряде случаев обнаружить ошибочность полученного результата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94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3 Методические указания по лабораторным занятиям </w:t>
      </w:r>
    </w:p>
    <w:p>
      <w:pPr>
        <w:pStyle w:val="Normal"/>
        <w:ind w:firstLine="794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абораторные занятия дисциплины «Физика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 xml:space="preserve">направлены на формирование знаний, умений и навыков постановки и выполнения экспериментов и обработки их результатов с использованием теории ошибок. Подготовка к лабораторным занятиям включает внимательное ознакомление с методическими указаниями к предстоящей лабораторной работе и материалом соответствующего раздела физики. 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  <w:highlight w:val="white"/>
          <w:lang w:eastAsia="en-US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С методическими рекомендациями по выполнению лабораторных работ можно познакомиться на сайте университета или в соответствующей лаборатории кафедры физики и методики преподавания физики. Полезно перед предстоящим лабораторным занятием подготовить заготовку отчета по ней, включающую краткий конспект теории, формы таблиц и графиков и т. п. Все это позволит Вам на лабораторном занятии оперативно выполнить лабораторную работу, обработать результаты измерений, завершить подготовку отчета и даже отчитаться по ней.</w:t>
      </w:r>
    </w:p>
    <w:p>
      <w:pPr>
        <w:pStyle w:val="Normal"/>
        <w:ind w:firstLine="79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Готовиться к лекционным, практическим и лабораторным занятиям можно индивидуально, парами или в составе малой группы, последние являются наиболее эффективными формами освоения дисциплины. В качестве ориентиров в организации самостоятельной работы целесообразно использовать рабочую программу дисциплины и Фонд оценочных средст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en-US"/>
        </w:rPr>
        <w:t>Самостоятельная работа студентов направлена, в основном, на формирование умений и навыков использования физических методов самостоятельного решения профессиональных задач, а также умений и навыков проведения экспериментов и обработки их результатов с использованием теории ошибок. Она включает самостоятельное изучение отдельных разделов программ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shd w:fill="FFFFFF" w:val="clear"/>
          <w:lang w:eastAsia="en-US"/>
        </w:rPr>
        <w:t>, проработку и повторение лекционных материалов, подготовку к практическим и лабораторным занятиям, а также к рубежному контрол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shd w:fill="FFFFFF" w:val="clear"/>
        </w:rPr>
        <w:t xml:space="preserve">5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  <w:highlight w:val="white"/>
        </w:rPr>
        <w:t>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чету или экзамену необходимо готовится целенаправленно, регулярно, систематически и с первых дней обучения по данной дисциплине. Попытки освоить дисциплину в период зачётно-экзаменационной сессии, как правило, показывают не слишком удовлетворительные результаты. В самом начале учебного курса познакомьтесь с рабочей программой и фондом оценочных средств по данной дисциплине. После чего у Вас должно сформироваться четкое представление об объеме и характере знаний, умений и навыков, которыми надо будет овладеть по дисциплине. Систематическое выполнение учебной работы на лекциях и практических занятиях, своевременное выполнение лабораторных работ и отчетов по ним позволит успешно освоить дисциплину и пройти промежуточную аттестацию в виде зач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highlight w:val="white"/>
          <w:lang w:eastAsia="en-US"/>
        </w:rPr>
        <w:t>Тестовый контроль может заключаться в тестировании в системе АИССТ. С тестовыми вопросами можно познакомиться с помощью фонда оценочных средств. При прохождении теста необходимо набрать не менее 60% правильных ответов, в противном случае назначается повторное тестирование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ReportHead">
    <w:name w:val="Report_Head Знак"/>
    <w:qFormat/>
    <w:rPr>
      <w:rFonts w:ascii="Liberation Serif" w:hAnsi="Liberation Serif" w:eastAsia="Calibri" w:cs="Arial"/>
      <w:kern w:val="2"/>
      <w:sz w:val="28"/>
      <w:szCs w:val="22"/>
      <w:lang w:bidi="hi-IN"/>
    </w:rPr>
  </w:style>
  <w:style w:type="character" w:styleId="Style16">
    <w:name w:val="Верхний колонтитул Знак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" w:hAnsi="Liberation Serif" w:eastAsia="Calibri" w:cs="Arial"/>
      <w:kern w:val="2"/>
      <w:sz w:val="22"/>
      <w:szCs w:val="22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1:41:00Z</dcterms:created>
  <dc:creator>Natalia</dc:creator>
  <dc:description/>
  <dc:language>en-US</dc:language>
  <cp:lastModifiedBy>admin</cp:lastModifiedBy>
  <cp:lastPrinted>2020-10-15T13:12:00Z</cp:lastPrinted>
  <dcterms:modified xsi:type="dcterms:W3CDTF">2023-03-27T11:41:00Z</dcterms:modified>
  <cp:revision>2</cp:revision>
  <dc:subject/>
  <dc:title/>
</cp:coreProperties>
</file>