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промышленной электроники и информационно-измерительной техн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етодические указания </w:t>
      </w:r>
    </w:p>
    <w:p>
      <w:pPr>
        <w:pStyle w:val="ReportHead1"/>
        <w:suppressAutoHyphens w:val="true"/>
        <w:rPr>
          <w:caps/>
          <w:sz w:val="24"/>
          <w:szCs w:val="24"/>
        </w:rPr>
      </w:pPr>
      <w:r>
        <w:rPr>
          <w:sz w:val="24"/>
          <w:szCs w:val="24"/>
        </w:rPr>
        <w:t>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Б.П.1 Научно-исследовательская работа (получение первичных навыков научно-исследовательской работы)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научно-исследовательская работа (получение первичных навыков научно-исследовательской работы)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1.04.04 Электроника и наноэлектроник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нные приборы и устройств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Год набора 2023</w:t>
      </w:r>
      <w:r>
        <w:br w:type="page"/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 О.В. Худорож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промышленной электроники и информационно-измерительной техники</w:t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ПЭиИИТ _________________ О.В. Худорожков</w:t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portMain1"/>
        <w:ind w:firstLine="709"/>
        <w:jc w:val="both"/>
        <w:rPr/>
      </w:pPr>
      <w:r>
        <w:rPr>
          <w:szCs w:val="24"/>
        </w:rPr>
        <w:t xml:space="preserve">Методические указания являются приложением к рабочей программе по практике, зарегистрированной в ЦИТ под учетным номером </w:t>
      </w:r>
      <w:r>
        <w:rPr>
          <w:color w:val="000000"/>
          <w:szCs w:val="24"/>
        </w:rPr>
        <w:t>__________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6"/>
        <w:gridCol w:w="709"/>
      </w:tblGrid>
      <w:tr>
        <w:trPr/>
        <w:tc>
          <w:tcPr>
            <w:tcW w:w="8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1 Методические указания по подготовке к выполнению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практики для получения первичных навыков НИР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 ……………….............................................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ы выполнения НИР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 …..…………..............................................................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 реализации практики в виде НИР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 …..…………........................................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4 Библиографическая работ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литературных источников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 ……………….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Изложение текста отчета по практике в виде НИР……………………………….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Дневник НИР…………………………………………………………………………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portMain1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eastAsia="Times New Roman"/>
                <w:color w:val="000000"/>
                <w:spacing w:val="7"/>
                <w:szCs w:val="24"/>
              </w:rPr>
            </w:pPr>
            <w:r>
              <w:rPr>
                <w:szCs w:val="24"/>
              </w:rPr>
              <w:t>7 Учебно-методическое и информационное обеспечение практики………………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8 Методические указания по промежуточной аттестации по практике, выполненной 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для получения первичных навыков НИ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…………………………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ab/>
        <w:t>1 Методические указания по подготовке к выполнению</w:t>
      </w: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eastAsia="ru-RU"/>
        </w:rPr>
        <w:t xml:space="preserve"> практики для получения первичных навыков НИР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ab/>
        <w:t xml:space="preserve">В целях ознакомления студентов с направлениями научно-исследовательских работ, проводимых на кафедре, формируется перечень тематик, предлагаемых студентам для выполнения НИР. Список передается студентам и может быть опубликован публикуется на сайте кафедры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ab/>
        <w:t>После ознакомления с тематикой НИР кафедры студент выбирает тему своего будущего исследования, обсуждает с руководителем суть предстоящей работы. При выборе темы НИР рекомендуется просмотреть каталоги предшествующих НИР кафедры, ознакомиться с уже выполненными научными работа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ab/>
        <w:t>Каждый студент получает задание на практику, согласованное с руководител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ab/>
        <w:t>2 Этапы выполнения НИ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орядок  научного исследования можно представить в вид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довательности этапов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1) обоснование актуальности выбранной темы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2) постановка цели и конкретных задач исследован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3) определение объекта и предмета исследован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4)  выбор метода (методики) проведения исследован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5) описание процесса исследован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6) обсуждение результатов исследован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7) формулирование выводов и оценка полученных результа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Обоснование актуальности выбранной темы – начальный этап научного исследования. От обоснования актуальности выбранной темы логично перейти к формулировке цели планируемого исследования, а также указать на конкретные задачи, которые предстоит решать в соответствии с этой целью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Затем формулируются изучаемый объект и предмет иссле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Далее идет описание процесса исследования, описываются методики исследования и участвующие при этом приборы. Нужно все время помнить, что описание процесса исследования – основная часть НИР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ажным этапом научного исследования является обсуждение его результатов, оценка теоретической и практической ценности научной работ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Заключительным этапом научного исследования являются выводы, которые содержат то существенное, что составляет научные и практические результаты работ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ab/>
        <w:t>3 План реализации практики в виде НИ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Реализация практики </w:t>
      </w: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для получения первичных навыков НИ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полагает наличие плана ее выполнения. Рабочий план представляет наглядную схему предпринимаемого исследования. Рабочий план должен иметь табличную форму и состоит из перечня расположенных в столбик рубрик, связанных внутренней логикой исследования темы НИ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План составляется совместно студентом с научным руководителем и должен содержать перечень подлежащих выполнению работ и исследований с указанием сроков выполн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Студент отчитывается перед руководителем о ходе выполнения работы еженедельно и в конце завершения практики обсуждает полученные результаты. В процессе выполнения работы возможны уточнения и детализация пла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ab/>
        <w:t xml:space="preserve">4 Библиографическая работа,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нализ литературных источни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Знакомство с опубликованной по теме научной работы литературой начинается с разработки идеи, которая находит свое выражение в теме и рабочем плане научной работ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Далее рекомендуется продумать порядок поиска и приступить к составлению  списка литературных источников по теме. Хорошо составленный список даже при беглом обзоре заглавий источников позволяет охватить тему в цел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Просмотреть следует виды источников, содержание которых связано с темой научного исследования. Целесообразнее всего эту работу начать со знакомства с информационными изданиями. Издания разделяются на три вида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библиографически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реферативны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обзорны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Библиографические издания содержат упорядоченную совокупность библиографических описаний, которые извещают специалистов о том, что издано по интересующему его вопросу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Реферативные издания содержат публикации рефератов, включающих сокращенное изложение содержания первичных документов или их частей с основными фактическими сведениями и выводами. Реферативные сборники выпускают центральные институты научно-технической информации и технико-экономических исследова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К обзорным изданиям относятся обзор по одной проблеме, направлению и сборник обзор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Предварительное ознакомление с тематикой НИР можно выполнить, используя также информационные ресурсы Интернет. Сетевые ресурсы предоставляют широкие возможности поиска материалов по ключевым словам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ри изучении и анализе литературы основное внимание следует уделить источникам, опубликованным в последние 10 ле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Изучение литературы начинают с общих работ, чтобы получить представление об основных вопросах, которых касается тема НИР, а затем уже ведут поиск нового материала. Изучение научных публикаций желательно проводить следующими шажкам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общее ознакомление с произведением в целом по его оглавлению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беглый просмотр всего содержа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чтение в порядке последовательности расположения материал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выборочное чтение какой-либо части произвед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выписка представляющих интерес материал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оценка полезности записанного, его редактирование и чистовая запись как фрагмент текста будущей научной раб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 качестве отчета по проработанной литературе студенты представляют «Список использованных источников» – обзор литературы по теме НИР, составленный в соответствии с ГОСТ 7.1-2003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ab/>
        <w:t>5 Изложение текста отчета по практике в виде НИ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Изложение материала научной работы состоит в основном из рассуждений, целью которых является доказательство истин, выявленных в результате исследования фактов действительности. Научный текст отличается смысловой законченностью, целостностью и связностью. Рассуждения должны иметь между собой логические связи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Для текста научной работы, требующего сложной аргументации не рекомендуется  строить сложных для понимания громоздких фраз и стараться выражать сложные предложения в виде нескольких более простых предложе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Текст научной работы необходимо излагать просто, чтобы он читался легко и мысли автора воспринимались без затруднений. В то же время изложение материала должно быть строго объективным. Поэтому в научном тексте должны обязательно приводиться ссылки на источники цитат и сужде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В любой научной работе изложение обычно ведется от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третьего ли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поскольку внимание должно быть сосредоточено на содержании и логической последовательности сообщения, а не на субъект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Одним из главных условий, обеспечивающих ценность заключенной в тексте научной работы информации, является смысловая точность изложения. Следует не только корректно подбирать слова и выражения, но и верно строить грамматические конструкции для обеспечения точного следования нормам связи во фразе (как формулу изобретени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Краткость также является необходимым и обязательным свойством научного изложения мысли. Следует избегать ненужных повторов и излишней детализации. Слова и выражения подбираются таким образом, чтобы как можно не только точнее, но и короче донести суть дел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Для краткости высказывания в текст вводят аббревиатуры и сокращения ключевых слов, расшифровка которых приводится на отдельной странице (лист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ab/>
        <w:t>6 Дневник НИ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се предварительные теоретические и экспериментальные результаты, возникшие идеи, требующие проверки, и необходимо регистрировать в рабочей тетради-дневнике, которую ведет в обязательном порядке каждый студен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 тетрадь-дневник заносят результаты проработки научной литературы (краткие выписки, ссылки, необходимые формулы, графики и тому подобное.), все выполненные теоретические расчеты и выводы и записи экспериментальных результа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Работу можно считать законченной, если поставленная задача решена или на поставленный перед исследователем вопрос может быть дан определенный отве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По окончании исследований студент составляет отчет и электронную презентацию. </w:t>
        <w:tab/>
        <w:t>С целью взаимного обмена информацией о проводимых исследованиях студенты обязаны докладывать результаты своей работы на научно-технических конференция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8"/>
          <w:szCs w:val="28"/>
          <w:lang w:eastAsia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Учебно-методическое и информационное обеспечение практики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7.1 Перечень учебной литературы и ресурсов сети Интернет, необходимых для проведения практики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вриков, И. Т. Основы научных исследований и УНИР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чеб. для вузов / И. Т. Ковриков; М-во образования и науки Рос. Федерации, Федер. агентство по образованию, Гос. образоват. учреждение высш. проф. образования «Оренбург. гос. ун-т». – 3-е изд. – Оренбург : Агенство «Пресса», 2011. – 212 с. – ISBN 978-5-91854-047-3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жухар, В. М. Основы научных исследований [Электронный ресурс] : учебное пособие / В. М. Кожухар. – М. : Дашков и К, 2013. – 216 с. – ISBN 978-5-394-01711-7. – Режим доступа: </w:t>
      </w:r>
      <w:hyperlink r:id="rId2">
        <w:r>
          <w:rPr>
            <w:rStyle w:val="InternetLink"/>
            <w:rFonts w:eastAsia="Times New Roman"/>
            <w:sz w:val="24"/>
            <w:szCs w:val="24"/>
            <w:lang w:eastAsia="ru-RU"/>
          </w:rPr>
          <w:t>http://znanium.com/catalog.php?bookinfo=41558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– ЭБС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znaniu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чаров, А. О. Методология научного исследования [Электронный ресурс] : учебник / А. О. Овчаров, Т. Н. Овчарова. – М. : НИЦ ИНФРА-М, 2014. – 304 с. – (Высшее образование: Магистратура). – ISBN 978-5-16-009204-1. – Режим доступа: </w:t>
      </w:r>
      <w:hyperlink r:id="rId3">
        <w:r>
          <w:rPr>
            <w:rStyle w:val="InternetLink"/>
            <w:rFonts w:eastAsia="Times New Roman"/>
            <w:sz w:val="24"/>
            <w:szCs w:val="24"/>
            <w:lang w:eastAsia="ru-RU"/>
          </w:rPr>
          <w:t>http://znanium.com/catalog.php?bookinfo=42704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– ЭБС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znaniu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млацкий В. 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ланирование и организация научных исследований: учебное пособ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Электронный ресурс]  / Комлацкий В. И. , Логинов С. В. , Комлацкий Г. В. - Феникс, 2014. Режим доступа: </w:t>
      </w:r>
      <w:hyperlink r:id="rId4">
        <w:r>
          <w:rPr>
            <w:rStyle w:val="InternetLink"/>
            <w:rFonts w:eastAsia="Times New Roman"/>
            <w:sz w:val="24"/>
            <w:szCs w:val="24"/>
            <w:lang w:eastAsia="ru-RU"/>
          </w:rPr>
          <w:t>http://biblioclub.ru/index.php?page=book&amp;id=271595</w:t>
        </w:r>
      </w:hyperlink>
    </w:p>
    <w:p>
      <w:pPr>
        <w:pStyle w:val="ReportMain1"/>
        <w:numPr>
          <w:ilvl w:val="0"/>
          <w:numId w:val="1"/>
        </w:numPr>
        <w:suppressAutoHyphens w:val="tru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Костин, В.Н. Теория эксперимента : учебное пособие / В.Н. Костин, В.В. Паничев; Оренбургский государственный университет. - Оренбург : ОГУ, 2013. - 209 с. ; То же [Электронный ресурс]. - Режим доступа: </w:t>
      </w:r>
      <w:hyperlink r:id="rId5">
        <w:r>
          <w:rPr>
            <w:rStyle w:val="InternetLink"/>
            <w:szCs w:val="24"/>
            <w:shd w:fill="FFFFFF" w:val="clear"/>
          </w:rPr>
          <w:t>http://biblioclub.ru/index.php?page=book&amp;id=259219</w:t>
        </w:r>
      </w:hyperlink>
      <w:r>
        <w:rPr>
          <w:rStyle w:val="Appleconvertedspace"/>
          <w:szCs w:val="24"/>
          <w:shd w:fill="FFFFFF" w:val="clear"/>
        </w:rPr>
        <w:t> </w:t>
      </w:r>
      <w:r>
        <w:rPr>
          <w:szCs w:val="24"/>
          <w:shd w:fill="FFFFFF" w:val="clear"/>
        </w:rPr>
        <w:t>.</w:t>
      </w:r>
    </w:p>
    <w:p>
      <w:pPr>
        <w:pStyle w:val="ReportMain1"/>
        <w:numPr>
          <w:ilvl w:val="0"/>
          <w:numId w:val="1"/>
        </w:numPr>
        <w:suppressAutoHyphens w:val="true"/>
        <w:jc w:val="both"/>
        <w:rPr>
          <w:szCs w:val="24"/>
          <w:shd w:fill="FFFFFF" w:val="clear"/>
          <w:lang w:val="en-US"/>
        </w:rPr>
      </w:pPr>
      <w:r>
        <w:rPr>
          <w:szCs w:val="24"/>
          <w:shd w:fill="FFFFFF" w:val="clear"/>
        </w:rPr>
        <w:t xml:space="preserve">Сафронова, Т.Н. Основы научных исследований : учебное пособие / Т.Н. Сафронова, А.М. Тимофеева ; Министерство образования и науки Российской Федерации, Сибирский Федеральный университет. - Красноярск : Сибирский федеральный университет, 2015. - 131 с. : табл., ил. - Режим доступа: </w:t>
      </w:r>
      <w:hyperlink r:id="rId6">
        <w:r>
          <w:rPr>
            <w:rStyle w:val="InternetLink"/>
            <w:szCs w:val="24"/>
            <w:shd w:fill="FFFFFF" w:val="clear"/>
          </w:rPr>
          <w:t>http://biblioclub.ru/index.php?page=book_view_red&amp;book_id=435828</w:t>
        </w:r>
      </w:hyperlink>
      <w:r>
        <w:rPr>
          <w:szCs w:val="24"/>
          <w:shd w:fill="FFFFFF" w:val="clear"/>
        </w:rPr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szCs w:val="24"/>
        </w:rPr>
        <w:t>7.2 Перечень информационных технологий, используемых при проведении практики, включая перечень программного обеспечения и информационных справочных  систем (при необходимости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  <w:tab w:val="left" w:pos="54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ая система Microsoft Window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54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Open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свободный офисный пакет программ, включающий в себя текстовый и табличный редакторы, редактор презентаций и другие офисные прилож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грированная система решения математических, инженерно-технических и научных задач </w:t>
      </w:r>
      <w:r>
        <w:rPr>
          <w:rFonts w:cs="Times New Roman" w:ascii="Times New Roman" w:hAnsi="Times New Roman"/>
          <w:sz w:val="24"/>
          <w:szCs w:val="24"/>
          <w:lang w:val="en-US"/>
        </w:rPr>
        <w:t>PT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thCAD</w:t>
      </w:r>
      <w:r>
        <w:rPr>
          <w:rFonts w:cs="Times New Roman" w:ascii="Times New Roman" w:hAnsi="Times New Roman"/>
          <w:sz w:val="24"/>
          <w:szCs w:val="24"/>
        </w:rPr>
        <w:t xml:space="preserve"> 14.0 -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компьютерного моделирования и анализа схем электронных устройств NI Multisim Education 10 User Licens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ы данных по патентам и полезным моделям </w:t>
      </w:r>
      <w:hyperlink r:id="rId7" w:tgtFrame="_blank">
        <w:r>
          <w:rPr>
            <w:rStyle w:val="InternetLink"/>
            <w:sz w:val="24"/>
            <w:szCs w:val="24"/>
          </w:rPr>
          <w:t>http://new.fips.ru/elektronnye-servisy/informatsionno-poiskovaya-sistema/bazy-dannykh.ph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Плюс [Электронный ресурс]: электронное периодическое издание справочная правовая система. / Разработчик ЗАО «Консультант Плюс», [1992–2019]. – Режим доступа к системе в сети ОГУ для установки системы: \\fileserver1\!CONSULT\cons.exe</w:t>
      </w:r>
    </w:p>
    <w:p>
      <w:pPr>
        <w:pStyle w:val="Normal"/>
        <w:spacing w:before="0" w:after="0"/>
        <w:rPr>
          <w:rFonts w:ascii="yandex-sans;Times New Roman" w:hAnsi="yandex-sans;Times New Roman" w:eastAsia="Times New Roman" w:cs="yandex-sans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 xml:space="preserve">8 Методические указания по промежуточной аттестации по практике, выполненной </w:t>
      </w: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eastAsia="ru-RU"/>
        </w:rPr>
        <w:t>для получения первичных навыков НИР</w:t>
      </w:r>
    </w:p>
    <w:p>
      <w:pPr>
        <w:pStyle w:val="ReportMain1"/>
        <w:suppressAutoHyphens w:val="true"/>
        <w:jc w:val="both"/>
        <w:rPr>
          <w:rFonts w:ascii="yandex-sans;Times New Roman" w:hAnsi="yandex-sans;Times New Roman" w:eastAsia="Times New Roman" w:cs="yandex-sans;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4"/>
          <w:lang w:eastAsia="ru-RU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216"/>
      </w:tblGrid>
      <w:tr>
        <w:trPr>
          <w:tblHeader w:val="true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Перечень возможных вопросов</w:t>
            </w:r>
            <w:r>
              <w:rPr>
                <w:rFonts w:eastAsia="Times New Roman"/>
                <w:szCs w:val="24"/>
              </w:rPr>
              <w:t>: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подбору и анализу монографий по теме НИР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составлению списка научных статей по теме НИР и их систематизированному анализу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анализу опубликованных докладов научно-технических конференций по теме НИР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лубине поиска и анализу патентной литературы, соотнесенной с темой НИР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актуальности темы исследова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техническим параметрам найденных аналогов и прототипов</w:t>
            </w:r>
          </w:p>
        </w:tc>
      </w:tr>
    </w:tbl>
    <w:p>
      <w:pPr>
        <w:pStyle w:val="ReportMain1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1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1"/>
        <w:suppressAutoHyphens w:val="true"/>
        <w:jc w:val="both"/>
        <w:rPr>
          <w:i/>
          <w:i/>
          <w:szCs w:val="24"/>
        </w:rPr>
      </w:pPr>
      <w:r>
        <w:rPr>
          <w:b/>
          <w:i/>
          <w:szCs w:val="24"/>
        </w:rPr>
        <w:t>Описание шкал оценивания компетенций в рамках прохождения практики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83"/>
        <w:gridCol w:w="2914"/>
        <w:gridCol w:w="4819"/>
      </w:tblGrid>
      <w:tr>
        <w:trPr>
          <w:tblHeader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-балльная шкал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казател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ритери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Отлично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 Полнота выполнения индивидуального задания;</w:t>
            </w:r>
          </w:p>
          <w:p>
            <w:pPr>
              <w:pStyle w:val="ReportMain1"/>
              <w:suppressAutoHyphens w:val="tru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 Правильность выполнения индивидуального задания;</w:t>
            </w:r>
          </w:p>
          <w:p>
            <w:pPr>
              <w:pStyle w:val="ReportMain1"/>
              <w:suppressAutoHyphens w:val="tru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 Своевременность и последовательность выполнения индивидуального зада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ое задание выполнено в полном объеме, студент проявил высокий уровень самостоятельности и творческий подход к его выполнению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Хорошо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Индивидуальное задание выполнено в полном объеме, имеются отдельные недостатки в оформлении отчета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довлетворительно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Задание в целом выполнено, однако имеются недостатки при выполнении в ходе практики отдельных разделов (частей) задания, имеются замечания по оформлению собранного материала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Неудовлетворительно 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Задание выполнено лишь частично, имеются многочисленные замечания по оформлению собранного материала</w:t>
            </w:r>
          </w:p>
        </w:tc>
      </w:tr>
    </w:tbl>
    <w:p>
      <w:pPr>
        <w:pStyle w:val="ReportMain1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ReportMain1"/>
        <w:suppressAutoHyphens w:val="true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Оценивание защиты отчета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319"/>
        <w:gridCol w:w="2694"/>
        <w:gridCol w:w="5203"/>
      </w:tblGrid>
      <w:tr>
        <w:trPr>
          <w:tblHeader w:val="true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-балльная шк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казатели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Критерии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Отлично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 Соответствие содержания отчета требованиям программы практики и теме НИР;</w:t>
            </w:r>
          </w:p>
          <w:p>
            <w:pPr>
              <w:pStyle w:val="ReportMain1"/>
              <w:suppressAutoHyphens w:val="tru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 Структурированность и полнота собранного материала;</w:t>
            </w:r>
          </w:p>
          <w:p>
            <w:pPr>
              <w:pStyle w:val="ReportMain1"/>
              <w:suppressAutoHyphens w:val="tru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 Концентрация и корректность устного выступления и правильность ответов на вопросы при защите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и защите отчета студент продемонстрировал глубокие и системные знания, полученные при прохождении практики, свободно оперировал данными исследования и внес обоснованные предложения. Студент правильно  ответил на поставленные вопросы. Студент получил положительный отзыв от руководителя НИР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Хорошо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ри защите отчета студент показал глубокие знания, полученные при прохождении практики, свободно оперировал данными исследования. В отчете были допущены ошибки, которые носят несущественный характер. Студент ответил на поставленные вопросы, но допустил некоторые ошибки, которые при наводящих вопросах были исправлены. Студент получил положительный отзыв от руководителя НИР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довлетворительно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Отчет имеет поверхностный анализ собранного материала, нечеткую последовательность его изложения материала. Студент при защите отчета по практике не дал полных и аргументированных ответов на заданные вопросы. В отзыве руководителя имеются существенные замечания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/>
            </w:pPr>
            <w:r>
              <w:rPr>
                <w:rFonts w:eastAsia="Times New Roman"/>
                <w:sz w:val="22"/>
              </w:rPr>
              <w:t xml:space="preserve">Неудовлетворите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Отчет не имеет детализированного анализа собранного материала и не отвечает установленным требованиям. Студент затрудняется ответить на поставленные вопросы или допускает в ответах принципиальные ошибки. В отзыве руководителя имеются существенные критические замечания</w:t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>Аттестация по итогам практики проводится на основании следующих результатов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ценки оформленного в соответствии с установленными требованиями письменного отчета (в виде отчета по НИР) студента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ценки, указанной в отзыве руководителя практики от организаци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ценки, выставленной при защите отчета по НИР</w:t>
      </w:r>
    </w:p>
    <w:p>
      <w:pPr>
        <w:pStyle w:val="ReportMain1"/>
        <w:suppressAutoHyphens w:val="true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о итогам аттестации выставляется </w:t>
      </w:r>
      <w:r>
        <w:rPr>
          <w:b/>
          <w:i/>
        </w:rPr>
        <w:t>дифференцированная</w:t>
      </w:r>
      <w:r>
        <w:rPr/>
        <w:t xml:space="preserve"> </w:t>
      </w:r>
      <w:r>
        <w:rPr>
          <w:b/>
          <w:i/>
        </w:rPr>
        <w:t>оценка</w:t>
      </w:r>
      <w:r>
        <w:rPr/>
        <w:t>.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2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.php?bookinfo=415587" TargetMode="External"/><Relationship Id="rId3" Type="http://schemas.openxmlformats.org/officeDocument/2006/relationships/hyperlink" Target="http://znanium.com/catalog.php?bookinfo=427047" TargetMode="External"/><Relationship Id="rId4" Type="http://schemas.openxmlformats.org/officeDocument/2006/relationships/hyperlink" Target="http://biblioclub.ru/index.php?page=book&amp;id=271595" TargetMode="External"/><Relationship Id="rId5" Type="http://schemas.openxmlformats.org/officeDocument/2006/relationships/hyperlink" Target="http://biblioclub.ru/index.php?page=book&amp;id=259219" TargetMode="External"/><Relationship Id="rId6" Type="http://schemas.openxmlformats.org/officeDocument/2006/relationships/hyperlink" Target="http://biblioclub.ru/index.php?page=book_view_red&amp;book_id=435828" TargetMode="External"/><Relationship Id="rId7" Type="http://schemas.openxmlformats.org/officeDocument/2006/relationships/hyperlink" Target="http://new.fips.ru/elektronnye-servisy/informatsionno-poiskovaya-sistema/bazy-dannykh.ph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08:34:00Z</dcterms:created>
  <dc:creator>Виталий</dc:creator>
  <dc:description/>
  <cp:keywords/>
  <dc:language>en-US</dc:language>
  <cp:lastModifiedBy>1</cp:lastModifiedBy>
  <cp:lastPrinted>2019-11-07T14:05:00Z</cp:lastPrinted>
  <dcterms:modified xsi:type="dcterms:W3CDTF">2023-03-27T08:40:00Z</dcterms:modified>
  <cp:revision>23</cp:revision>
  <dc:subject/>
  <dc:title/>
</cp:coreProperties>
</file>