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вычислительной техники и защиты информац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ычислительные машины, комплексы, системы и сет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_____________________ </w:t>
      </w:r>
      <w:r>
        <w:rPr>
          <w:rFonts w:eastAsia="Times New Roman"/>
          <w:sz w:val="28"/>
          <w:szCs w:val="28"/>
          <w:u w:val="single"/>
          <w:lang w:eastAsia="en-US"/>
        </w:rPr>
        <w:t>Е.В.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Бурькова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материаловедения и технологии материалов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pacing w:lineRule="auto" w:line="360"/>
        <w:outlineLvl w:val="5"/>
        <w:rPr>
          <w:rFonts w:ascii="Cambria" w:hAnsi="Cambria" w:eastAsia="Times New Roman" w:cs="Cambria"/>
          <w:i/>
          <w:i/>
          <w:iCs/>
          <w:color w:val="243F60"/>
          <w:sz w:val="28"/>
          <w:szCs w:val="28"/>
          <w:lang w:eastAsia="en-US"/>
        </w:rPr>
      </w:pPr>
      <w:r>
        <w:rPr>
          <w:rFonts w:eastAsia="Times New Roman" w:cs="Cambria" w:ascii="Cambria" w:hAnsi="Cambria"/>
          <w:i/>
          <w:iCs/>
          <w:color w:val="243F60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 Т.З. Арал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Б2.П.Б.У.1 Ознакомительная практика</w:t>
      </w:r>
      <w:r>
        <w:rPr>
          <w:sz w:val="28"/>
          <w:szCs w:val="28"/>
        </w:rPr>
        <w:t>»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  <w:gridCol w:w="1003"/>
      </w:tblGrid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7"/>
                <w:lang w:eastAsia="en-US"/>
              </w:rPr>
              <w:t>Введение..................................................................................................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Организация преддипломной практики.....................................................................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Выдача задания на ВКР и его тематика…………………………………………………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4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 Учебные задачи практики. Методические рекомендации……………………………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7"/>
                <w:lang w:eastAsia="en-US"/>
              </w:rPr>
            </w:pPr>
            <w:r>
              <w:rPr>
                <w:spacing w:val="7"/>
                <w:lang w:eastAsia="en-US"/>
              </w:rPr>
              <w:t>5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 Технологические и технические вопросы……………………………………………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5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 Вопросы экономики и организации производства……………………………………..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5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Индивидуальные задания………………………………………………………………….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6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uppressLineNumbers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 Техническая литература и документация ………………………………………………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6</w:t>
            </w:r>
          </w:p>
        </w:tc>
      </w:tr>
      <w:tr>
        <w:trPr/>
        <w:tc>
          <w:tcPr>
            <w:tcW w:w="9162" w:type="dxa"/>
            <w:tcBorders/>
          </w:tcPr>
          <w:p>
            <w:pPr>
              <w:pStyle w:val="Normal"/>
              <w:suppressLineNumbers/>
              <w:jc w:val="both"/>
              <w:rPr>
                <w:lang w:eastAsia="en-US"/>
              </w:rPr>
            </w:pPr>
            <w:r>
              <w:rPr>
                <w:lang w:eastAsia="en-US"/>
              </w:rPr>
              <w:t>6 Порядок заполнения дневника практики. Требования к содержанию отчета ……….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lang w:eastAsia="en-US"/>
              </w:rPr>
            </w:pPr>
            <w:r>
              <w:rPr>
                <w:color w:val="000000"/>
                <w:spacing w:val="7"/>
                <w:lang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Основной целью курса «</w:t>
      </w:r>
      <w:r>
        <w:rPr>
          <w:i/>
          <w:sz w:val="22"/>
          <w:szCs w:val="22"/>
        </w:rPr>
        <w:t>Б2.П.Б.У.1 Ознакомительная практика</w:t>
      </w:r>
      <w:r>
        <w:rPr>
          <w:sz w:val="22"/>
          <w:szCs w:val="22"/>
        </w:rPr>
        <w:t xml:space="preserve">» является приобретение первичных профессиональных умений и навыков управления знаниями с помощью информационных технологий; конструирования новых знаний на межпредметном и метапредметном уровне для решения научно-исследовательских и профессиональных задач.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Задачи: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2"/>
        </w:rPr>
      </w:pPr>
      <w:r>
        <w:rPr>
          <w:sz w:val="22"/>
        </w:rPr>
        <w:t xml:space="preserve">изучение нормативной, проектно-конструкторской документации, имеющейся на предприятии в целях анализа объекта исследования;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2"/>
        </w:rPr>
      </w:pPr>
      <w:r>
        <w:rPr>
          <w:sz w:val="22"/>
        </w:rPr>
        <w:t>изучение архитектуры устройств и функционирование вычислительных систем, коммуникационного оборудования, сетевые протоколы</w:t>
      </w:r>
      <w:r>
        <w:rPr>
          <w:i/>
          <w:sz w:val="22"/>
        </w:rPr>
        <w:t>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/>
          <w:i/>
          <w:sz w:val="22"/>
        </w:rPr>
      </w:pPr>
      <w:r>
        <w:rPr>
          <w:sz w:val="22"/>
        </w:rPr>
        <w:t>системный анализ предметной области, включающий: анализ информационных вычислительных систем, выбор и обоснование методического аппарата исследования аппаратно-программного обеспечения вычислительных машин, комплексов, систем и сетей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1 Организация учебной практи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 прохождению ознакомительной практики допускаются студент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 курса, прошедшие обучение и имеющие аттестацию по всем циклам ОП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естом проведение учебной практики являются организации и предприятия, имеющие необходимую баз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езультате прохождения учебной  практики студент проводит сбор и анализ материала для выполнения поставленных задач, анализ научно-технической литературы, затем оформляет отчет, который представляет руководителю практики от кафедры.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дача задания на практи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робное задание на практику студенты получают в начале  ознакомительной практики. Руководитель  практики от вуза формулирует обучающимся индивидуальное задание, которое  фиксируется в дневнике практи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ую формулировку задания и его оформления по установленной форме выполняет руководитель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тика индивидуальных заданий должна стимулировать выпускников к поиску новых решений, расширению применения наиболее эффективных методов и способов обработки информации, использованию передовых форм организации труда и улучшению его условий, затрагивать актуальные проблемы сферы информационных технологий и вычислительных систем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ые задачи практики. Методические рекоменд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дачи ознакомительной практики выполняются в следующих этапах: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1 Подготовительный этап </w:t>
      </w:r>
    </w:p>
    <w:p>
      <w:pPr>
        <w:pStyle w:val="Default"/>
        <w:ind w:firstLine="709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одготовка и оформление договора на проведение ознакомительной практики. </w:t>
      </w:r>
      <w:r>
        <w:rPr>
          <w:color w:val="000000"/>
          <w:sz w:val="22"/>
          <w:szCs w:val="22"/>
        </w:rPr>
        <w:t>Проведение установочной лекции по организации и проведению практики,</w:t>
      </w:r>
      <w:r>
        <w:rPr>
          <w:sz w:val="22"/>
          <w:szCs w:val="22"/>
        </w:rPr>
        <w:t xml:space="preserve"> инструктаж по технике безопасности</w:t>
      </w:r>
      <w:r>
        <w:rPr>
          <w:color w:val="000000"/>
          <w:sz w:val="22"/>
          <w:szCs w:val="22"/>
        </w:rPr>
        <w:t>. Ознакомление с программой практики, составление плана проведения практики, получение индивидуального задания.</w:t>
      </w:r>
      <w:r>
        <w:rPr>
          <w:sz w:val="22"/>
          <w:szCs w:val="22"/>
        </w:rPr>
        <w:t xml:space="preserve"> Составление индивидуального графика работы на весь период практики.</w:t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2 Аналитический этап </w:t>
      </w:r>
    </w:p>
    <w:p>
      <w:pPr>
        <w:pStyle w:val="Default"/>
        <w:ind w:firstLine="709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Изучение нормативных документов, регламентирующих деятельность исследуемой организации (устав, должностные обязанности сотрудников и т.д.). Исследование структуры организации, область ее деятельности. Построение иерархической организационной схемы, описание функций структурных подразделений. Исследование информационных потоков организации. Сбор, обработка, анализ и систематизация научно-технической информации по теме индивидуального задания; выбор и обоснование объекта, определение предмета и границ исследований; выбор метода и/или методик решения задач; подготовка научно-технические обзора публикаций по теме поставленных задач, составление библиографического списка источников.</w:t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firstLine="709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3 Проектный эта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22"/>
        </w:rPr>
      </w:pPr>
      <w:r>
        <w:rPr>
          <w:sz w:val="22"/>
        </w:rPr>
        <w:t>Решение поставленных задач в исследовательской и прикладной деятельности; изучение инструментов и методов проектирования архитектуры ВС, изучении архитектуры устройств и функционирование вычислительных систем, коммуникационного оборудования, сетевых протоколов.</w:t>
      </w:r>
    </w:p>
    <w:p>
      <w:pPr>
        <w:pStyle w:val="Style19"/>
        <w:widowControl w:val="false"/>
        <w:tabs>
          <w:tab w:val="clear" w:pos="720"/>
          <w:tab w:val="left" w:pos="756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 xml:space="preserve">Аналитический обзор аппаратно-программных средств для решения поставленной задачи. Обоснование разработки собственного программного средства. Исследование возможных методов для решения поставленной задач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Подготовка и защита отчета по практик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ка письменного отчета с использованием средств инфокоммуникационных технологий. </w:t>
      </w:r>
      <w:r>
        <w:rPr>
          <w:sz w:val="22"/>
          <w:szCs w:val="22"/>
        </w:rPr>
        <w:t>Отчет по учебной практике оформляется в виде пояснительной записки согласно требованиям СТП. Практика завершается защитой от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1 Технологические и технические вопрос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7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задач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выпол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задач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теоретического материала по теме индивидуального зад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Сбор, обработка, анализ и систематизация научно-технической информации по теме индивидуального задания; выбор и обоснование объекта, определение предмета и границ исследований;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дивидуального зад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етода и/или методик решения задач; подготовка научно-технические обзора публикаций по теме выполненных задач, составление библиографического списка источников. Разработка концепции решения задач исследования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и оформление отчета по практике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Структурирование собранной информации по разделам. Оформление списка использованных источников по результатам поиска научно-технической информации, проведенного в течении второго этапа практики. Оформление дневника практики. Оформление от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ндивидуальные задания</w:t>
      </w:r>
    </w:p>
    <w:p>
      <w:pPr>
        <w:pStyle w:val="Normal"/>
        <w:suppressLineNumbers/>
        <w:ind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Индивидуальное задание  выдается каждому студенту в соответствии с общей или специальной тематикой. </w:t>
      </w:r>
    </w:p>
    <w:p>
      <w:pPr>
        <w:pStyle w:val="Normal"/>
        <w:suppressLineNumbers/>
        <w:ind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мерное содержание работы по индивидуальным заданиям: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>- изучение научно-технической литературы по теме исследования;</w:t>
      </w:r>
    </w:p>
    <w:p>
      <w:pPr>
        <w:pStyle w:val="Normal"/>
        <w:suppressLineNumbers/>
        <w:ind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разработка и исследование новых методов решения поставленных задач;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- выполнение технико-экономического обоснования проекта;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- исследование эффективности разработанных методов в конкретных условиях новых, прогрессивных  форм  и  методов  организации   производства. </w:t>
      </w:r>
    </w:p>
    <w:p>
      <w:pPr>
        <w:pStyle w:val="Normal"/>
        <w:suppressLineNumbers/>
        <w:ind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зультаты проведенной работы оформляются в виде статей и докладов для последующего опубликования в материалах научно-технических конференций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 Техническая литература и документация </w:t>
      </w:r>
    </w:p>
    <w:p>
      <w:pPr>
        <w:pStyle w:val="Normal"/>
        <w:suppressLineNumbers/>
        <w:ind w:firstLine="56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В ходе  практики студенты должны изучить обширную техническую документацию и научно-техническую литературу: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>- научно-техническую и патентную литературу по теме исследования;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- структурные схемы вычислительной сети предприятия;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- документацию по программному и техническому обеспечению вычислительной сети;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- специальные инструкции, нормативно-правовые материалы; </w:t>
      </w:r>
    </w:p>
    <w:p>
      <w:pPr>
        <w:pStyle w:val="Normal"/>
        <w:suppressLineNumbers/>
        <w:ind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научно-технические отчеты различных служб, научно-техническую  литературу для  выполнения индивидуальных заданий и разработки обоснованных предложений  по совершенствованию различных сторон производства и по дипломному проекту. </w:t>
      </w:r>
    </w:p>
    <w:p>
      <w:pPr>
        <w:pStyle w:val="Normal"/>
        <w:suppressLineNumbers/>
        <w:ind w:firstLine="568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</w:p>
    <w:p>
      <w:pPr>
        <w:pStyle w:val="Normal"/>
        <w:suppressLineNumbers/>
        <w:ind w:firstLine="56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6 Требования к содержанию отчета </w:t>
      </w:r>
    </w:p>
    <w:p>
      <w:pPr>
        <w:pStyle w:val="Normal"/>
        <w:suppressLineNumbers/>
        <w:ind w:firstLine="56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LineNumbers/>
        <w:ind w:firstLine="568"/>
        <w:jc w:val="both"/>
        <w:rPr/>
      </w:pPr>
      <w:r>
        <w:rPr>
          <w:sz w:val="22"/>
          <w:szCs w:val="22"/>
          <w:lang w:eastAsia="en-US"/>
        </w:rPr>
        <w:t xml:space="preserve">Все сведения, полученные при прохождении практики, обучающиеся заносят в отчет. </w:t>
      </w:r>
    </w:p>
    <w:p>
      <w:pPr>
        <w:pStyle w:val="Normal"/>
        <w:suppressLineNumbers/>
        <w:ind w:firstLine="568"/>
        <w:jc w:val="both"/>
        <w:rPr/>
      </w:pPr>
      <w:bookmarkStart w:id="2" w:name="_GoBack"/>
      <w:bookmarkEnd w:id="2"/>
      <w:r>
        <w:rPr>
          <w:sz w:val="22"/>
          <w:szCs w:val="22"/>
          <w:lang w:eastAsia="en-US"/>
        </w:rPr>
        <w:t xml:space="preserve">По окончании практики студент-практикант составляет письменный отчет и сдает его руководителю практики от университета одновременно с дневник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должен содержать сведения о выполненной студентом работе в период практики. </w:t>
      </w:r>
      <w:r>
        <w:rPr>
          <w:color w:val="000000"/>
          <w:sz w:val="22"/>
          <w:szCs w:val="22"/>
        </w:rPr>
        <w:t>В отчете должна быть отражена фактически проделанная студентом работа с указани</w:t>
        <w:softHyphen/>
        <w:t>ем методов выполнения, достигнутых результатов и вывод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тчет состоит из пояснительной записки объемом до 30 страниц, где отражается содер</w:t>
        <w:softHyphen/>
        <w:t xml:space="preserve">жание практики, и приложения, содержащие структурные, функциональные схемы объекта информатизации, принципиальные схемы компонентов автоматизированных систем обработки данных или ее подсистем, схемы алгоритмов, листинги программ, списка литературы по обзору предметной области индивидуального задания. 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текст содержания практики должен включать разделы: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  <w:t>- Индивидуальное задание на практику;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  <w:t>- Рабочий график (план) проведения практики;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Дневник практики; 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  <w:t>- Отзыв руководителя практики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>- Введение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Характеристика структуры и деятельности предприятия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>- Анализ информационных процессов предприятия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Анализ аппаратно-программных средств вычислительной системы предприятия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>- Аналитический обзор публикаций по теме индивидуального задания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>- Обоснование актуальности разработки собственного программного средства;</w:t>
      </w:r>
    </w:p>
    <w:p>
      <w:pPr>
        <w:pStyle w:val="Style20"/>
        <w:tabs>
          <w:tab w:val="clear" w:pos="708"/>
          <w:tab w:val="right" w:pos="9356" w:leader="dot"/>
        </w:tabs>
        <w:ind w:right="61" w:firstLine="709"/>
        <w:jc w:val="left"/>
        <w:rPr>
          <w:sz w:val="22"/>
          <w:szCs w:val="22"/>
        </w:rPr>
      </w:pPr>
      <w:r>
        <w:rPr>
          <w:sz w:val="22"/>
          <w:szCs w:val="22"/>
        </w:rPr>
        <w:t>- Классификация и выбор метода решения поставленной задач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Заключе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Список использованных источни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о введении отчета об учебной практике необходимо указать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цель, место, даты и продолжительность практик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перечень поставленных задач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 заключении отчета необходимо указать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- описание результатов выполненных задач практик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щита отчета по практике осуществляется в виде устного доклада о проделанной работе и полученных результатах. </w:t>
      </w:r>
    </w:p>
    <w:p>
      <w:pPr>
        <w:pStyle w:val="Normal"/>
        <w:suppressLineNumbers/>
        <w:ind w:firstLine="56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1228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eastAsia="Times New Roman"/>
    </w:rPr>
  </w:style>
  <w:style w:type="paragraph" w:styleId="Style20">
    <w:name w:val="ПЗ Основной текст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56:00Z</dcterms:created>
  <dc:creator>user</dc:creator>
  <dc:description/>
  <dc:language>en-US</dc:language>
  <cp:lastModifiedBy>student</cp:lastModifiedBy>
  <cp:lastPrinted>2019-03-14T10:31:00Z</cp:lastPrinted>
  <dcterms:modified xsi:type="dcterms:W3CDTF">2023-04-05T13:56:00Z</dcterms:modified>
  <cp:revision>2</cp:revision>
  <dc:subject/>
  <dc:title>На правах рукописи</dc:title>
</cp:coreProperties>
</file>