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едеральное государственное бюджетное образовательно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реждение 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федра строительных конструкций</w:t>
      </w:r>
    </w:p>
    <w:p>
      <w:pPr>
        <w:pStyle w:val="Style41"/>
        <w:widowControl/>
        <w:spacing w:lineRule="exact" w:line="240"/>
        <w:ind w:right="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4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06" w:after="0"/>
        <w:ind w:right="26" w:hanging="0"/>
        <w:jc w:val="center"/>
        <w:rPr/>
      </w:pPr>
      <w:r>
        <w:rPr>
          <w:rStyle w:val="FontStyle11"/>
          <w:sz w:val="32"/>
        </w:rPr>
        <w:t>В. И. Жаданов</w:t>
      </w:r>
    </w:p>
    <w:p>
      <w:pPr>
        <w:pStyle w:val="Style51"/>
        <w:widowControl/>
        <w:spacing w:lineRule="exact" w:line="240"/>
        <w:ind w:right="26" w:hanging="0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82" w:after="0"/>
        <w:ind w:right="26" w:hanging="0"/>
        <w:jc w:val="center"/>
        <w:rPr/>
      </w:pPr>
      <w:r>
        <w:rPr>
          <w:rStyle w:val="FontStyle12"/>
          <w:sz w:val="48"/>
          <w:szCs w:val="48"/>
        </w:rPr>
        <w:t>МЕТОДИЧЕСКИЕ УКАЗАНИЯ</w:t>
      </w:r>
    </w:p>
    <w:p>
      <w:pPr>
        <w:pStyle w:val="Style61"/>
        <w:widowControl/>
        <w:spacing w:lineRule="exact" w:line="240"/>
        <w:ind w:right="26" w:hanging="0"/>
        <w:rPr>
          <w:rStyle w:val="FontStyle12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24" w:after="0"/>
        <w:ind w:right="26" w:hanging="0"/>
        <w:rPr>
          <w:rStyle w:val="FontStyle11"/>
          <w:sz w:val="32"/>
          <w:szCs w:val="32"/>
        </w:rPr>
      </w:pPr>
      <w:r>
        <w:rPr>
          <w:rStyle w:val="FontStyle11"/>
          <w:sz w:val="32"/>
          <w:szCs w:val="32"/>
        </w:rPr>
        <w:t xml:space="preserve">к изучению курса "Деревянные конструкции </w:t>
      </w:r>
    </w:p>
    <w:p>
      <w:pPr>
        <w:pStyle w:val="Style61"/>
        <w:widowControl/>
        <w:spacing w:lineRule="auto" w:line="240" w:before="24" w:after="0"/>
        <w:ind w:right="26" w:hanging="0"/>
        <w:rPr>
          <w:rStyle w:val="FontStyle11"/>
          <w:sz w:val="32"/>
          <w:szCs w:val="32"/>
        </w:rPr>
      </w:pPr>
      <w:r>
        <w:rPr>
          <w:rStyle w:val="FontStyle11"/>
          <w:sz w:val="32"/>
          <w:szCs w:val="32"/>
        </w:rPr>
        <w:t xml:space="preserve">для малоэтажного строительства" </w:t>
      </w:r>
    </w:p>
    <w:p>
      <w:pPr>
        <w:pStyle w:val="Style61"/>
        <w:widowControl/>
        <w:spacing w:lineRule="auto" w:line="240" w:before="24" w:after="0"/>
        <w:ind w:right="26" w:hanging="0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0"/>
        <w:ind w:right="26" w:hanging="0"/>
        <w:jc w:val="right"/>
        <w:rPr>
          <w:rStyle w:val="FontStyle11"/>
          <w:sz w:val="20"/>
          <w:szCs w:val="20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08.03.01 Строительст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Для всех форм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31"/>
        <w:widowControl/>
        <w:spacing w:lineRule="exact" w:line="240"/>
        <w:ind w:right="2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д набора 202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указания предназначены обучающихся по направлению подготовки 08.03.01 – Строительство, изучающих курс «Деревянные конструкции для   малоэтажного строительства».</w:t>
      </w:r>
    </w:p>
    <w:p>
      <w:pPr>
        <w:pStyle w:val="Normal"/>
        <w:suppressLineNumbers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итель ____________________ В.И. Жаданов</w:t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___»_____________ 20___ г.</w:t>
      </w:r>
    </w:p>
    <w:p>
      <w:pPr>
        <w:pStyle w:val="Normal"/>
        <w:suppressLineNumber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указания обсуждены на заседании кафедры строительных конструкций</w:t>
      </w:r>
    </w:p>
    <w:p>
      <w:pPr>
        <w:pStyle w:val="Normal"/>
        <w:suppressLineNumbers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___» _____________ 20___ г.           протокол № ____</w:t>
      </w:r>
    </w:p>
    <w:p>
      <w:pPr>
        <w:pStyle w:val="Normal"/>
        <w:numPr>
          <w:ilvl w:val="0"/>
          <w:numId w:val="0"/>
        </w:numPr>
        <w:suppressLineNumbers/>
        <w:spacing w:lineRule="auto" w:line="360" w:before="0" w:after="0"/>
        <w:ind w:firstLine="709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ведующий кафедрой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оительных конструкций  ________________________ В.И. Жадан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методической комиссии по направлению подготовки 08.03.01 – Строительств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__ _______________________</w:t>
      </w:r>
    </w:p>
    <w:p>
      <w:pPr>
        <w:pStyle w:val="Normal"/>
        <w:suppressLineNumber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 20___ г.</w:t>
      </w:r>
    </w:p>
    <w:p>
      <w:pPr>
        <w:pStyle w:val="Style31"/>
        <w:widowControl/>
        <w:spacing w:lineRule="exact" w:line="240"/>
        <w:ind w:right="2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w:br w:type="page"/>
      </w:r>
    </w:p>
    <w:p>
      <w:pPr>
        <w:pStyle w:val="Normal"/>
        <w:ind w:right="26" w:hanging="0"/>
        <w:jc w:val="center"/>
        <w:rPr>
          <w:rFonts w:ascii="Times New Roman" w:hAnsi="Times New Roman" w:eastAsia="Times New Roman" w:cs="Times New Roman"/>
          <w:b/>
          <w:b/>
          <w:spacing w:val="-1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Содержание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 ……………………………………………………………………...…………...4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бщие методические указания……………………………………………………...…5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одержание дисциплины…….………………………………………………...………7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Введение……………………………………………………………………...……….7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 Методические советы……………………………………………………..…..……7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 Вопросы для самопроверки……………………………………….……..…..……..7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собенности несущих и ограждающих конструкций малоэтажных зданий. Пиломатериалы и современные листовые материалы на основе древесины..…..………8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 Методические советы…………………………………………………..…………..9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 Вопросы для самопроверки……………………………………………..….………9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Конструктивные элементы малоэтажного строительства..………………...…….10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 Методические советы……………………………………………..………………11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 Вопросы для самопроверки…………………………………………………...…..12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Соединения деревянных конструкций малоэтажных зданий и сооружений..…..13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 Методические советы……………………………………………………..………13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 Вопросы для самопроверки…………………………………………….….……...14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Современное деревянное малоэтажное строительство в России и за рубежом...15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 Методические советы………………………………………………..……………15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 Вопросы для самоподготовки…………………………………………..………...16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Сплошные плоскостные конструкции для малоэтажного строительства....……17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 Методические советы…………………………………………………………..…17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 Вопросы для самопроверки…………………………………………………...…..18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Сквозные плоскостные конструк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алоэтажного строительства ....……..19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 Методические советы…………………………………………………..…………19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 Вопросы для самопроверки………………………………………...……………..19</w:t>
      </w:r>
    </w:p>
    <w:p>
      <w:pPr>
        <w:pStyle w:val="Normal"/>
        <w:spacing w:lineRule="auto" w:line="336" w:before="0" w:after="0"/>
        <w:ind w:right="2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8 Обеспечение пространственной неизменяемости плоскостных конструкций 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этажных зданий……..……………………………………………………..……….20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 Методические советы……………………………………………………..………20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 Вопросы для самопроверки………………………………………………...……..21</w:t>
      </w:r>
    </w:p>
    <w:p>
      <w:pPr>
        <w:pStyle w:val="Normal"/>
        <w:spacing w:lineRule="auto" w:line="336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исок рекомендуемой литературы…………………………...…………...………..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Style21"/>
        <w:widowControl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widowControl/>
        <w:spacing w:lineRule="auto" w:line="360" w:before="67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Курс "</w:t>
      </w:r>
      <w:r>
        <w:rPr/>
        <w:t xml:space="preserve"> </w:t>
      </w:r>
      <w:r>
        <w:rPr>
          <w:rStyle w:val="FontStyle12"/>
          <w:b w:val="false"/>
          <w:sz w:val="28"/>
          <w:szCs w:val="28"/>
        </w:rPr>
        <w:t xml:space="preserve">Деревянные конструкции для   малоэтажного строительства " (ДКМС) является одним </w:t>
      </w:r>
      <w:r>
        <w:rPr>
          <w:rStyle w:val="FontStyle11"/>
          <w:sz w:val="28"/>
          <w:szCs w:val="28"/>
        </w:rPr>
        <w:t xml:space="preserve">из </w:t>
      </w:r>
      <w:r>
        <w:rPr>
          <w:rStyle w:val="FontStyle12"/>
          <w:b w:val="false"/>
          <w:sz w:val="28"/>
          <w:szCs w:val="28"/>
        </w:rPr>
        <w:t xml:space="preserve">основных специальных дисциплин, изучаемых будущими бакалаврами по направлению 08.03.01 «Строительство» всех форм обучения (очная, заочная). Его усвоение необходимо для того, чтобы специалист имел знания о современных конструктивных формах из дерева </w:t>
      </w:r>
      <w:r>
        <w:rPr>
          <w:rStyle w:val="FontStyle11"/>
          <w:sz w:val="28"/>
          <w:szCs w:val="28"/>
        </w:rPr>
        <w:t>для малоэтажного строительства</w:t>
      </w:r>
      <w:r>
        <w:rPr>
          <w:rStyle w:val="FontStyle12"/>
          <w:b w:val="false"/>
          <w:sz w:val="28"/>
          <w:szCs w:val="28"/>
        </w:rPr>
        <w:t>, умел сопоставлять между собой строительные конструкции из различных материалов, выбрать наиболее рациональные и эффективные конструктивные решения.</w:t>
      </w:r>
    </w:p>
    <w:p>
      <w:pPr>
        <w:pStyle w:val="Style21"/>
        <w:widowControl/>
        <w:spacing w:lineRule="auto" w:line="360" w:before="67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В результате изучения дисциплины студент должен:</w:t>
      </w:r>
    </w:p>
    <w:p>
      <w:pPr>
        <w:pStyle w:val="Style31"/>
        <w:widowControl/>
        <w:spacing w:lineRule="auto" w:line="360"/>
        <w:ind w:right="26" w:firstLine="720"/>
        <w:jc w:val="both"/>
        <w:rPr/>
      </w:pPr>
      <w:r>
        <w:rPr>
          <w:rStyle w:val="FontStyle12"/>
          <w:b w:val="false"/>
          <w:sz w:val="28"/>
          <w:szCs w:val="28"/>
        </w:rPr>
        <w:t>- знать особенности работы и расчета деревянных конструкций малоэтажных зданий;</w:t>
      </w:r>
      <w:r>
        <w:rPr/>
        <w:t xml:space="preserve"> </w:t>
      </w:r>
      <w:r>
        <w:rPr>
          <w:rStyle w:val="FontStyle12"/>
          <w:b w:val="false"/>
          <w:sz w:val="28"/>
          <w:szCs w:val="28"/>
        </w:rPr>
        <w:t>критерии эффективности проектных решений деревянных конструкций малоэтажных зданий; требования к структуре и составу проектной документации стадий П и Р;</w:t>
      </w:r>
    </w:p>
    <w:p>
      <w:pPr>
        <w:pStyle w:val="Style31"/>
        <w:widowControl/>
        <w:spacing w:lineRule="auto" w:line="360"/>
        <w:ind w:right="26" w:firstLine="720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1"/>
          <w:sz w:val="28"/>
          <w:szCs w:val="28"/>
        </w:rPr>
        <w:t xml:space="preserve">- </w:t>
      </w:r>
      <w:r>
        <w:rPr>
          <w:rStyle w:val="FontStyle12"/>
          <w:b w:val="false"/>
          <w:sz w:val="28"/>
          <w:szCs w:val="28"/>
        </w:rPr>
        <w:t>уметь выполнять расчет деревянных конструкций малоэтажных производственных, общественных и жилых зданий по действующим нормативным документам;</w:t>
      </w:r>
      <w:r>
        <w:rPr/>
        <w:t xml:space="preserve"> </w:t>
      </w:r>
      <w:r>
        <w:rPr>
          <w:rStyle w:val="FontStyle12"/>
          <w:b w:val="false"/>
          <w:sz w:val="28"/>
          <w:szCs w:val="28"/>
        </w:rPr>
        <w:t>разрабатывать чертежи КД и КДД деревянных конструкций малоэтажных зданий;</w:t>
      </w:r>
      <w:r>
        <w:rPr/>
        <w:t xml:space="preserve"> </w:t>
      </w:r>
      <w:r>
        <w:rPr>
          <w:rStyle w:val="FontStyle12"/>
          <w:b w:val="false"/>
          <w:sz w:val="28"/>
          <w:szCs w:val="28"/>
        </w:rPr>
        <w:t>оформлять проектную документацию стадий П и Р применительно к деревянным конструкциям малоэтажных зданий;</w:t>
      </w:r>
    </w:p>
    <w:p>
      <w:pPr>
        <w:pStyle w:val="Style31"/>
        <w:widowControl/>
        <w:spacing w:lineRule="auto" w:line="360"/>
        <w:ind w:right="26" w:firstLine="720"/>
        <w:jc w:val="both"/>
        <w:rPr/>
      </w:pPr>
      <w:r>
        <w:rPr>
          <w:rStyle w:val="FontStyle11"/>
          <w:sz w:val="28"/>
          <w:szCs w:val="28"/>
        </w:rPr>
        <w:t xml:space="preserve">- </w:t>
      </w:r>
      <w:r>
        <w:rPr>
          <w:rStyle w:val="FontStyle12"/>
          <w:b w:val="false"/>
          <w:sz w:val="28"/>
          <w:szCs w:val="28"/>
        </w:rPr>
        <w:t>владеть  навыками расчета конструкций деревянных конструкций малоэтажных производственных, общественных и жилых зданий в специализированных программно-вычислительных комплексах; навыками работы с системами автоматизированного проектирования при разработке чертежей деревянных конструкций малоэтажных зданий; навыками практического выполнения разделов проектной документации стадий П и Р для малоэтажных производственных, общественных и жилых зданий, запроектированных на основе деревянных конструкций.</w:t>
      </w:r>
    </w:p>
    <w:p>
      <w:pPr>
        <w:pStyle w:val="Style31"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Курс ДКМС базируется на таких общенаучных, общетехнических и специальных дисциплинах, как "Физика" (физические основы механики твердого тела), "Химия" (растворы и окислы, химические реакции), "Математика" (дифференциальное и интегральное исчисление, диффе</w:t>
        <w:softHyphen/>
        <w:t>ренциальные уравнения, теория вероятностей), "Строительные мате</w:t>
        <w:softHyphen/>
        <w:t>риалы" (древесина, пластмассы, синтетические смолы), "Теоретическая механика" (статика, кинематика и динамика твердого тела), "Сопротивление материалов" (напряжения и деформации и их зависимость, сжатие, растяжение, изгиб, кручение и их комбинации), "Строитель</w:t>
        <w:softHyphen/>
        <w:t>ная механика" (плиты, балки, арки, рамы, фермы и их расчеты), "Экономика строительства" (трудоемкость изготовления и монтажа, стоимость конструкций, структура приведенных затрат).</w:t>
      </w:r>
    </w:p>
    <w:p>
      <w:pPr>
        <w:pStyle w:val="Style31"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Без знания этих дисциплин невозможно правильно запроектировать малоэтажное здание, выбрать необходимые материалы для его строительства, определить усилия, действующие в различных частях здания, произвести необходимые расчеты и выполнить рабочие чертежи конструкций.</w:t>
      </w:r>
    </w:p>
    <w:p>
      <w:pPr>
        <w:pStyle w:val="Style31"/>
        <w:widowControl/>
        <w:spacing w:lineRule="auto" w:line="360" w:before="5" w:after="0"/>
        <w:ind w:right="26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ab/>
        <w:t>Кроме того, дисциплина ДКМС тесно связана с дисциплинами "Конструкции из дерева и пластмасс",  "Металлические конструкции" и "Железобетонные конструкции", дополняет их по учету особенностей расчета и конструирования материалов, обладающих упруго–пластическими свойствами и т.п.</w:t>
      </w:r>
    </w:p>
    <w:p>
      <w:pPr>
        <w:pStyle w:val="Style31"/>
        <w:widowControl/>
        <w:spacing w:lineRule="auto" w:line="360" w:before="5" w:after="0"/>
        <w:ind w:right="26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5" w:after="0"/>
        <w:ind w:right="26" w:firstLine="720"/>
        <w:jc w:val="both"/>
        <w:rPr>
          <w:rStyle w:val="FontStyle12"/>
          <w:sz w:val="32"/>
          <w:szCs w:val="28"/>
        </w:rPr>
      </w:pPr>
      <w:r>
        <w:rPr>
          <w:rStyle w:val="FontStyle12"/>
          <w:sz w:val="32"/>
          <w:szCs w:val="28"/>
        </w:rPr>
        <w:t>1 Общие методические указания</w:t>
      </w:r>
    </w:p>
    <w:p>
      <w:pPr>
        <w:pStyle w:val="Style31"/>
        <w:tabs>
          <w:tab w:val="clear" w:pos="708"/>
          <w:tab w:val="left" w:pos="851" w:leader="none"/>
        </w:tabs>
        <w:spacing w:lineRule="auto" w:line="360" w:before="5" w:after="0"/>
        <w:ind w:right="26" w:hanging="0"/>
        <w:jc w:val="both"/>
        <w:rPr>
          <w:rStyle w:val="FontStyle12"/>
          <w:sz w:val="32"/>
          <w:szCs w:val="28"/>
        </w:rPr>
      </w:pPr>
      <w:r>
        <w:rPr/>
      </w:r>
    </w:p>
    <w:p>
      <w:pPr>
        <w:pStyle w:val="Style31"/>
        <w:tabs>
          <w:tab w:val="clear" w:pos="708"/>
          <w:tab w:val="left" w:pos="709" w:leader="none"/>
        </w:tabs>
        <w:spacing w:lineRule="auto" w:line="360" w:before="5" w:after="0"/>
        <w:ind w:right="26" w:hanging="0"/>
        <w:jc w:val="both"/>
        <w:rPr/>
      </w:pPr>
      <w:r>
        <w:rPr>
          <w:rStyle w:val="FontStyle12"/>
          <w:sz w:val="32"/>
          <w:szCs w:val="28"/>
        </w:rPr>
        <w:tab/>
      </w:r>
      <w:r>
        <w:rPr>
          <w:rStyle w:val="FontStyle12"/>
          <w:b w:val="false"/>
          <w:sz w:val="28"/>
          <w:szCs w:val="28"/>
        </w:rPr>
        <w:t>В настоящее время в малоэтажном отечественном и зарубежном строительстве широкое применение находят деревянные конструкции заводского изготовления, в том числе клееные деревянные конструкции. Процесс их изготовления легко механизируется и автоматизируется, требует минимальных затрат ручного труда и позволяет в максимальной степени использовать древесину.</w:t>
      </w:r>
    </w:p>
    <w:p>
      <w:pPr>
        <w:pStyle w:val="Style31"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Конструкции построечного изготовления также сохраняют свое значение, особенно в районах, где отсутствуют заводы по производству деревянных конструкций, а такие в лесных новоосваиваемых районах.</w:t>
      </w:r>
    </w:p>
    <w:p>
      <w:pPr>
        <w:pStyle w:val="Style31"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Дисциплина ДКМС изучается студентами в зависимости от вида обучения на разных курсах, при этом в соответствии с учебным планом изменяется соотношение часов аудиторной и самостоятельной работы.</w:t>
      </w:r>
    </w:p>
    <w:p>
      <w:pPr>
        <w:pStyle w:val="Style31"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Начальным этапом при освоений курса является изучение вопросов, изложенных в программе курса. При этом можно пользоваться различной учебной, учебно-методической, справочной и научной литературой, т.е. той литературой, где можно почерпнуть сведения о cyществе изучаемого вопроса. Однако во всех случаях следует использовать эту литературу совместно с действующими нормативными документами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Прорабатывая материал по каждому разделу курса, его необходимо конспектировать с обязательным эскизированием с соблюдением масштаба узлов, деталей, элементов конструкций малоэтажных зданий и т.д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На лекции выносится обзор основных разделов курса с более подробным освещением того материала, который в учебной литературе устарел или изложен в недостаточном объеме. Лекции помогают студенту освоить материал; лучше подготовиться к зачету по курсу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После каждого из разделов дисциплины приведены методические советы по изучению материала раздела, вопросы для самопроверки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Следует отметить, что вопросы для самопроверки не охватывают весь материал и ответы на них свидетельствуют только о том, что студент имеет представление об изучаемом разделе, не оценивая глубину проработки, которая может быть выявлена только на экзамене.</w:t>
      </w:r>
    </w:p>
    <w:p>
      <w:pPr>
        <w:pStyle w:val="Style31"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Кроме теоретического изучения курса студент посещает практические занятия. При выполнении задач, рассматриваемых на практических занятиях, поощряется оригинальность конструкторских проработок как отдельных узлов, так и конструкций для малоэтажных зданий в целом. Рекомендуемая для этого литература должна служить лишь указателем тому, что и в каком объеме следует рассчитывать, подсказывать основную идею расчета отдельных узлов и элементов. Использование же примеров расчета конструкций в сочетании с механической подстановкой своих цифр не способствует развитию каких-либо навыков расчета и конструирования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Оценка знаний студента производится при сдаче им зачета. При этом основное внимание уделяется умению практически применять полученные знания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/>
      </w:pPr>
      <w:r>
        <w:rPr>
          <w:rStyle w:val="FontStyle12"/>
          <w:sz w:val="32"/>
          <w:szCs w:val="28"/>
        </w:rPr>
        <w:t>2 Содержание дисциплины</w:t>
      </w:r>
    </w:p>
    <w:p>
      <w:pPr>
        <w:pStyle w:val="Normal"/>
        <w:ind w:right="-1044" w:firstLine="720"/>
        <w:jc w:val="both"/>
        <w:rPr>
          <w:rStyle w:val="FontStyle12"/>
          <w:rFonts w:ascii="Times New Roman" w:hAnsi="Times New Roman" w:cs="Times New Roman"/>
          <w:b/>
          <w:b/>
          <w:sz w:val="28"/>
          <w:szCs w:val="24"/>
        </w:rPr>
      </w:pPr>
      <w:r>
        <w:rPr/>
      </w:r>
    </w:p>
    <w:p>
      <w:pPr>
        <w:pStyle w:val="Normal"/>
        <w:ind w:right="-1044"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1 Введение</w:t>
      </w:r>
    </w:p>
    <w:p>
      <w:pPr>
        <w:pStyle w:val="Normal"/>
        <w:spacing w:before="0" w:after="0"/>
        <w:ind w:right="-1044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ий исторический обзор развития деревянных конструкций для малоэтажного строительства в России и за рубежом. Научно-исследовательские работы в области конструирования малоэтажных зданий. Вопросы комплексного использования древесины и восстановления лесных массивов. Современное состояние, перспективы развития и области применения деревянного малоэтажного строительств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1044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1 Методические советы</w:t>
      </w:r>
    </w:p>
    <w:p>
      <w:pPr>
        <w:pStyle w:val="Normal"/>
        <w:spacing w:lineRule="auto" w:line="360" w:before="0" w:after="0"/>
        <w:ind w:right="-1044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работку материала следует начинать с исторического обзора развития деревянных конструкций для малоэтажного строительства в России и за рубежом, сосредоточить внимание на вопросах индустриализации строительных конструкций, полного использования древесины, восстановления лесных массивов. Разобраться в типах конструкций, широко применяющихся в малоэтажных зданиях и сооружениях в ХХ веке. Выяснить вопрос, почему в этот период весьма широко использовали древесину в качестве конструкционного материала.</w:t>
      </w:r>
    </w:p>
    <w:p>
      <w:pPr>
        <w:pStyle w:val="Normal"/>
        <w:spacing w:lineRule="auto" w:line="360" w:before="0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обходимо также понять, чем вызван значительный интерес в заpубежных странах и в России к использованию деревянных конструкций в современном малоэтажном строительстве.</w:t>
      </w:r>
    </w:p>
    <w:p>
      <w:pPr>
        <w:pStyle w:val="Normal"/>
        <w:spacing w:lineRule="auto" w:line="360" w:before="0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2 Вопросы для самопроверк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 Чему равны запасы леса в России? Какая часть заготавливаемой древесины используется в строительстве? Каковы пути рационального использования древесины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 Какова роль советских и российских в области развития деревянных конструкций для малоэтажного строительства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 Назовите основные преимущества применения деревянных конструкций в малоэтажном строительстве, сопоставьте их с металлическими и железобетонными конструкциями?</w:t>
      </w:r>
    </w:p>
    <w:p>
      <w:pPr>
        <w:pStyle w:val="Normal"/>
        <w:spacing w:lineRule="auto" w:line="360" w:before="5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 Какие типы деревянных конструкций применялись в </w:t>
      </w:r>
      <w:r>
        <w:rPr>
          <w:rFonts w:cs="Times New Roman" w:ascii="Times New Roman" w:hAnsi="Times New Roman"/>
          <w:sz w:val="28"/>
          <w:szCs w:val="24"/>
          <w:lang w:val="en-US"/>
        </w:rPr>
        <w:t>XVIII</w:t>
      </w:r>
      <w:r>
        <w:rPr>
          <w:rFonts w:cs="Times New Roman" w:ascii="Times New Roman" w:hAnsi="Times New Roman"/>
          <w:sz w:val="28"/>
          <w:szCs w:val="24"/>
        </w:rPr>
        <w:t>-Х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Х веке для малоэтажных домов? Во время и после Великой Отечественной войны?</w:t>
      </w:r>
    </w:p>
    <w:p>
      <w:pPr>
        <w:pStyle w:val="Normal"/>
        <w:spacing w:lineRule="auto" w:line="360" w:before="5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 Назовите основные типы деревянных конструкц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>для малоэтажного строительства?</w:t>
      </w:r>
    </w:p>
    <w:p>
      <w:pPr>
        <w:pStyle w:val="Normal"/>
        <w:spacing w:lineRule="auto" w:line="360" w:before="5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 Каковы основные направления прогресса современных деревянных конструкций в малоэтажном строительстве?</w:t>
      </w:r>
    </w:p>
    <w:p>
      <w:pPr>
        <w:pStyle w:val="Normal"/>
        <w:spacing w:lineRule="auto" w:line="360" w:before="5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 Каковы основные перспективные формы конструкций из дерева для малоэтажного строительства? Их области применения?</w:t>
      </w:r>
    </w:p>
    <w:p>
      <w:pPr>
        <w:pStyle w:val="Normal"/>
        <w:spacing w:lineRule="auto" w:line="360" w:before="5" w:after="0"/>
        <w:ind w:right="28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 Каковы основные пути дальнейшего совершенствования технологий изготовления деревянных конструкц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>для малоэтажного строительства?</w:t>
      </w:r>
    </w:p>
    <w:p>
      <w:pPr>
        <w:pStyle w:val="Normal"/>
        <w:spacing w:lineRule="auto" w:line="360" w:before="5" w:after="0"/>
        <w:ind w:right="28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 Назовите главные преимущества древесины перед другими конструкционными материалами?</w:t>
      </w:r>
    </w:p>
    <w:p>
      <w:pPr>
        <w:pStyle w:val="Normal"/>
        <w:spacing w:lineRule="auto" w:line="360"/>
        <w:ind w:right="26"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pacing w:val="-2"/>
          <w:sz w:val="28"/>
          <w:szCs w:val="24"/>
        </w:rPr>
      </w:pPr>
      <w:r>
        <w:rPr>
          <w:rFonts w:cs="Times New Roman" w:ascii="Times New Roman" w:hAnsi="Times New Roman"/>
          <w:b/>
          <w:spacing w:val="-2"/>
          <w:sz w:val="28"/>
          <w:szCs w:val="24"/>
        </w:rPr>
        <w:t>2.2 Особенности несущих и ограждающих конструкций малоэтажных зданий. Пиломатериалы и современные листовые материалы на основе древесин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pacing w:val="-2"/>
          <w:sz w:val="28"/>
          <w:szCs w:val="24"/>
        </w:rPr>
      </w:pPr>
      <w:r>
        <w:rPr>
          <w:rFonts w:cs="Times New Roman" w:ascii="Times New Roman" w:hAnsi="Times New Roman"/>
          <w:b/>
          <w:spacing w:val="-2"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отличительные особенности деревянного зодчества в России и за рубежом. Общая характеристика несущих и ограждающих конструкций малоэтажных зданий. Номенклатура деревянных конструкций. Достоинства и недостатки малоэтажных зданий, выполненных на основе древесины и древесных материалов. Основные типы пиломатериалов. Листовые материалы на основе древесины. Физико-механические характеристики древесины, фанеры, цементно-стружечных плит, древесно-стружечных плит, модифицированной древесины, OSB, LVL. Ценовые характеристики древесных материалов.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2.1 Методические советы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изучении этого раздела необходимо составить правильное представление</w:t>
      </w:r>
    </w:p>
    <w:p>
      <w:pPr>
        <w:pStyle w:val="Normal"/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 основных отличительных особенностях деревянного домостроения в России и за рубежом, обращая внимание на лесные запасы России, на возможности существующей производственной базы для изготовления деревянных конструкций. Давая общую характеристику несущих и ограждающих конструкций малоэтажных зданий, целесообразно рассмотреть возможность их применения как для жилых, так и для общественных и производственных малоэтажных объектов. Номенклатуру деревянных конструкций необходимо рассматривать по классификации перекрываемых пролетов, по типу применяемых материалов. Достоинства и недостатки малоэтажных зданий, выполненных на основе древесины и древесных материалов целесообразно сопоставлять с известными технологиями возведения малоэтажных объектов, базирующихся на использовании металлических, железобетонных конструкций, кладочных материалов. Изучая основные типы пиломатериалов, необходимо определять области их эффективного применения в отдельных конструктивных элементах деревянных зданий (полы, стены, перекрытия, покрытия и т.п.). С этой же точки зрения целесообразно проанализировать и листовые материалы на основе древесины. Завершая изучение раздела, необходимо рассмотреть физико-механические характеристики древесины, фанеры, цементно-стружечных плит, древесно-стружечных плит, модифицированной древесины, OSB, LVL, а также ценовые характеристики древесины и древесных материалов.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2.2 Вопросы для самопроверки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 Назовите достоинства и недостатки древесины по сравнению с другими конструкционными материалами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 Какие породы древесины в основном применяются для изготовления деревянных конструкций в малоэтажном строительстве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 Какие особенности имеет строение древесины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 Каковы конструктивные и химические меры защиты древесины от гниения и возгорания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 Назовите основные способы антисептирования древесины, их преимущества и недостатки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 Приведите примеры антисептиков и антипиренов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 Какие марки и сорта фанеры рекомендуются для строительных конструкций малоэтажных зданий? Что такое бакелизированная фанера, её преимущества и недостатки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8 Какие пороки имеет древесина и как они влияют на её механические свойства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 Какие листовые материалы на основе древесины вы знаете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 Каковы особенности структуры и основные физико-механические характеристики цементно-стружечных плит?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>Древесно-стружечных плит? Модифицированной древесины? OSB? LVL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 В чем отличие между брусом-лагой и четырехкантным брусом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 Что такое деревянный брус и брусок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3 Перечислите основные технологии малоэтажного деревянного домостроения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4 В чем особенности применения </w:t>
      </w:r>
      <w:r>
        <w:rPr>
          <w:rFonts w:cs="Times New Roman" w:ascii="Times New Roman" w:hAnsi="Times New Roman"/>
          <w:sz w:val="28"/>
          <w:szCs w:val="24"/>
          <w:lang w:val="en-US"/>
        </w:rPr>
        <w:t>OSB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t>LVL</w:t>
      </w:r>
      <w:r>
        <w:rPr>
          <w:rFonts w:cs="Times New Roman" w:ascii="Times New Roman" w:hAnsi="Times New Roman"/>
          <w:sz w:val="28"/>
          <w:szCs w:val="24"/>
        </w:rPr>
        <w:t xml:space="preserve"> в ограждающих элементах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3. Конструктивные элементы малоэтажного строительства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5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сущие остовы малоэтажных зданий. Кровли скатных крыш, области применения. Конструктивные решения карнизов, наружного водостока, пропуска дымоходов. Типы стропильных конструкций. Совмещенные панели покрытия. Перекрытия и полы малоэтажных зданий. Устройство мансардных этажей. Фундаменты малоэтажных жилых домов. Применение объемных элементов в малоэтажном строительстве. Особенности расчета конструктивных элементов объектов малоэтажного строительства.</w:t>
      </w:r>
    </w:p>
    <w:p>
      <w:pPr>
        <w:pStyle w:val="Normal"/>
        <w:spacing w:lineRule="auto" w:line="360" w:before="5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ab/>
      </w:r>
    </w:p>
    <w:p>
      <w:pPr>
        <w:pStyle w:val="Normal"/>
        <w:spacing w:lineRule="auto" w:line="360" w:before="5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3.1 Методические советы</w:t>
      </w:r>
    </w:p>
    <w:p>
      <w:pPr>
        <w:pStyle w:val="Normal"/>
        <w:spacing w:lineRule="auto" w:line="360" w:before="5" w:after="0"/>
        <w:ind w:right="-104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К элементам несущего остова малоэтажных зданий относятся доски, брусья, бревна, клееные элементы с размерами, указанными в сортаменте пиленых и круглых лесоматериалов, которые могут быть как самостоятельными конструкциями (балки, стойки), так и стержнями более сложных конструкций (ферм, составных колонн и т.д.)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роработку раздела рекомендуется начать с сопоставления расчетных формул курсов "Сопротивление материалов" и "Металлические конструкции" с формулами для расчета элементов из дерева. Необходимо обратить внимание на особенности при определении расчетных сечений и расчетных длин   элементов, выполненных из древесины, обусловленные структурой этого материал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и проработке данных вопросов необходимо обратить внимание на особенности расчета центрально-растянутых и центрально-сжатых элементов с учетом условий прочности и устойчивости, как определяется коэффициент продольного изгиба. Особенности расчета на поперечный и косой изгиб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ажно обратить внимание на расчет растянуто-изгибаемых и сжато-изгибаемых элементов, на то, как учитывается дополнительный момент продольной силы вследствие прогиба элемент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этом разделе необходимо прежде всего уяснить основные требования, предъявляемые к современным деревянным конструкциям, применяемым в малоэтажном строительстве. </w:t>
        <w:tab/>
        <w:t>Изучение их целесообразно начать с конструкций построечного изготовления. Затем следует перейти к изучению современных клееных конструкций, обратив особое внимание на рациональное использование в них древесины, возможность создания клеефанерных и армированных конструкций. Необходимо обратить внимание на условия обеспечения устойчивости фанерных стенок или обшивок в клеефанерных плитах. Ознакомиться с типами фундаментов для малоэтажных объектов, уяснить их типы, достоинства и недостатки. Обратить внимание на конструирование и расчет объемных элементов в деревянном домостроении, а также конструктивных решений мансардных этаже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3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Как рассчитываются элементы цельного сечения на сжатие и растяжение? Как учитывается ослабление сечен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2 Какие очертания имеют кровли малоэтажных зданий? Как учитывается их конфигурация в расчетах на прочность и жесткость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3 В каких случаях и как изгибаемые элементы стропильной системы рассчитываются на косой изгиб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Приведите примеры составных стоек и балок. Где применяются в конструкциях составные элемент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Как рассчитываются составные стержни на податливых связях при работе их на поперечный изгиб (на примере балок Деревягина)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Как рассчитываются центрально-сжатые элементы – стержни-пакеты, стержни с короткими прокладками, стержни, часть ветвей которых не сперта по конца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7 Как окажется на несущую способность центрально-сжатого составного стержня замена стальных цилиндрических нагелей дубовыми равного диаметр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8 Как рассчитываются сжато-изгибаемые элементы на податливых связях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 Перечислите виды ограждающи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0 По каким статическим схемам работают и на какие нагрузки рассчитываются настилы и обрешетк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1 Каковы основные принципы конструирования и расчета консольно-балочных и неразрезных прогонов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2 Какие проверки производятся при расчете клеефанерных плит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3 Как рассчитывается растянутая обшивка клеефанерной плиты? Сжатая обшивка? Чему равна расчетная ширина обшив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4 Как в расчетах клеефанерных конструкций учитывается разномодульность материалов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ab/>
        <w:t>15 На какие нагрузки рассчитываются плоские сплошные конструкции и как они определяютс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b/>
          <w:sz w:val="28"/>
          <w:szCs w:val="24"/>
        </w:rPr>
        <w:t>2.4 Соединения деревянных конструкций малоэтажных зданий и сооружений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pacing w:val="-2"/>
          <w:sz w:val="28"/>
          <w:szCs w:val="24"/>
        </w:rPr>
        <w:t>Принципиальные схемы соединения  элементов деревянных конструкций малоэтажных зданий. Соединения сращивания и сплачивания. Классификация способов соединения. Соединения на врубках, нагелях, клеях. Особенности расчета различных соединений. Конструктивные требования к соединениям малоэтажных здан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pacing w:val="-2"/>
          <w:sz w:val="28"/>
          <w:szCs w:val="24"/>
        </w:rPr>
      </w:pPr>
      <w:r>
        <w:rPr>
          <w:rFonts w:cs="Times New Roman" w:ascii="Times New Roman" w:hAnsi="Times New Roman"/>
          <w:spacing w:val="-2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4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 следствии ограниченности сортамента лесоматериалов как по длине так и по сечению, невозможно создать конструкции больших пролетов и большого сечения без соединения отдельных элементов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 этом разделе необходимо обратить внимание прежде всего на классификацию соединений и требования, предъявляемые к соединениям, на конструирование и расчет соединений на врубках, их преимущества и недостатк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В нагельных соединениях необходимо выявить особенности работы и расстановки цилиндрических нагелей, выполненных из различных материалов, обратив внимание при изучении на особенности, присущие гвоздевым соединениям и соединениям на пластинчатых нагелях Деревягина. Не менее важно иметь общие понятия о соединениях на металлических зубчатых пластинах (МЗП), клеестальных шайбах и вклеенных стержн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и рассмотрении клеевых сопряжений следует обратить внимание на требования, предъявляемые к клеям; виды и свойства клеев, применяемых для деревянных конструкций; требования, предъявляемые к древесине клееных конструкций; основные принципы конструирования клеевых сопряжений, а также на технологию изготовления данных сопряжен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Материалы этого раздела более углубленно прорабатываются на пректических заняти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4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Приведите классификацию сопряжений элементов деревянных конструкций и основные требования, предъявляемые к сопряжения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 Как конструируется и рассчитывается соединение на лобовой врубк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Как рассчитывается диаметр аварийного болта в соединении на лобовой врубке? Какие функции он выполняет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Как конструируются и рассчитываются врубки простым лобовым упором на тяжах в опорных узлах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5 Какие из соединений распорные? Безраспорны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Каковы особенности расчета соединений на шпонках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7 Почему не производится расчет соединения на нагелях на скалывание древесин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Как конструируются и рассчитываются соединения на пластинчатых нагелях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 конструируются и рассчитываются соединения на цилиндрических нагелях из стали, дуба или стеклопластик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10 Как сказывается направление усилия к волокнам древесины на несущей способности нагеля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1 Каковы дальнейшие пути совершенствования нагельных соедине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2 Как конструируются и рассчитываются гвозди в соединениях, работающих на сдвиг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3 Каковы особенности расстановки и расчета гвоздей, шурупов и глухарей, работающих на выдергивани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4 Как рассчитываются и конструируются соединения на растянутых связях (тяжи, хомуты, накладки)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5 В чем состоят главные достоинства клееных соединений, применяемых в малоэтажном строительств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>16 Что такое вклеенные стержни, как они работают и рассчитываютс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5 Современное деревянное малоэтажное строительство в России и за рубежом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Классификация объектов малоэтажного строительства. Конструкции домов из оцилиндрованного бревна. Особенности конструкций зданий из цельных и клееных брусьев. Каркасно-щитовое строительство, особенности конструктивных решений и принципы проектирования и расчета.  Панельное строительство, особенности конструктивных решений и принципы проектирования и расчета. Преимущества и недостатки деревянных малоэтажных зданий, их технико-экономические показател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5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оектирование, изготовление, монтаж и эксплуатация деревянных конструкций требует знания технологии их изготовления. Такое знание базируется на изучении классификации объектов малоэтажного строительства. Начало освоения материалов раздела целесообразно начать с конструкций домов из оцилиндрованного бревна. Далее следует перейти к конструкциям зданий из цельных и клееных брусьев. Каркасно-щитовое строительство, особенности конструктивных решений и принципы проектирования и расчета рекомендуется изучать совместно с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>ознакомлением со станками, инструментами и технологией изготовления применяемых балок, стоек и сборных ограждающих щитов.  Особое внимание следует уделить панельному строительству как наиболее перспективному направлению в секторе малоэтажных объектов. Требуют внимательной проработки, в том числе с прорисовкой соответствующих эскизов, конструктивные решения и принципы проектирования и расчета плит и панелей на деревянном каркасе. Преимущества и недостатки деревянных малоэтажных зданий рекомендуется рассматривать в увязке с их технико-экономическими показателям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>Следует особое внимание обратить на технологию изготовления  деревянных конструкций, на вопросы экономии древесины, использования отходов, охраны труда, а также на противопожарные мероприят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5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 В каких случаях следует отдавать предпочтение конструкциям из оцилиндрованного бревн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 Приведите основные схемы деревянных конструкций в покрытиях малоэтажных зда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Из каких элементов состоят каркасно-щитовые дом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Каков порядок и принципы расчета клеефанерных панелей стен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5 Каков порядок и принципы расчета клеефанерных плит покрыт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По каким признакам можно классифицировать объекты малоэтажного строительств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7 Чем может восприниматься распор в стропильных системах малоэтажных домов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Как определяется расчетная длина при проектировании стоек стен при каркасном варианте жилого малоэтажного дом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ие достоинства и недостатки присущи пневматическим и тентовым конструкция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0 Как осуществляется крепление стоек стенового ограждения к основанию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1 Как осуществляется крепление клеефанерных панелей стенового ограждения с стойкам каркас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2 Какие достоинства и недостатки присущи пространственным плитам длиной на пролет? Каковы пути их дальнейшего развит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3 В чем особенности расчета плит длиной на пролет с фанерными обшивками? С асбестоцементными обшивкам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4 Как осуществляется крепление клеефанерных плит покрытия к несущим стропильным конструкциям?</w:t>
        <w:tab/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5 Как определяется трудоемкость изготовления деревянны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16 Перечислите основные технико-экономические показатели малоэтажного жилого дома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7 Каковы основные принципы проведения вариантного сравнения конструкций объектов малоэтажного строительств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b/>
          <w:sz w:val="28"/>
          <w:szCs w:val="24"/>
        </w:rPr>
        <w:t>2.6 Сплошные плоскостные конструкции для малоэтажного строительства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Настилы и обрешетка. Консольно-балочные и спаренные неразрезные прогоны в покрытиях малоэтажных зданий. Балки на пластинчатых нагелях и двутавровые балки с перекрестной стенкой на гвоздях. Принципы расчета, конструкций, выполненных из нескольких различных материалов. Дощатоклееные и клеефанерные балки для покрытий и перекрытий малоэтажных зданий. Армированные балки. Дощатоклееные колонны. Распорная трехшарнирная система треугольного очертания. Клееные арки и рамы в малоэтажном гражданском и промышленном малоэтажном  строительстве. Понятие о клеефанерных рамах.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6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В этом разделе необходимо прежде всего уяснить основные требования, предъявляемые к современным плоским деревянным конструкциям, применяемым в малоэтажном строительстве. </w:t>
        <w:tab/>
        <w:t>Изучение их целесообразно начать с конструкций построечного изготовления цельного и составного сечения, работающие на изгиб. Затем следует перейти к изучению современных клееных конструкций, обратив особое внимание на рациональное использование в них древесины, возможность создания клеефанерных и армированных балочных 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ежде чем приступить к освоению расчета клеефанерных и армированных конструкций, следует вспомнить метод расчета по приведенному сечению. Необходимо обратить внимание на условия обеспечения устойчивости фанерных стенок. Рассмотреть вопросы проектирования колонн каркаса, способов обеспечения их пространственной устойчивости, узлов сопряжения с фундаментами и со стропильными несущими элементам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Ознакомиться с типами дощатоклееных и клеефанерных арок и рам, уяснить их типы, достоинства и недостатки. Обратить внимание на конструирование и расчет узлов арок и рам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6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Как ориентировочно определяется вес конструкции и значение коэффициента собственной масс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 Каковы правила размещения пластинчатых нагелей в балках Деревягин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Какова принципиальная схема дощато-гвоздевой балки? Как у них закрепляются пояса со стенко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Доски какой толщины применяются для клееных балок? Какое соотношение размеров сечения балки предпочтительне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5 Как располагается древесина по сортам в сечении клееной балки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6 Как рассчитывается прогиб двускатных клееных балок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7 Как клееные балки рассчитываются на скалывани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8 Как конструируется поперечное сечение клеефанерной балки с плоской стенко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ие проверки при расчете производятся у клеефанерных балок и по каким сечениям? Когда и как стенка балки участвует в восприятии момент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0 Как обеспечивается устойчивость фанерной стен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1 С какой целью и как производят армирование деревянны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2 Каковы особенности проектирования и расчета трехшарнирных арок из прямолинейных, элементов? Как законструировать и рассчитать опорный, и коньковый узл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3 Каковы особенности проектирования и расчета трехшарнирных клеедощатых арок кругового и стрельчатого очерта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4 Доски какой толщины допускаются для клееных арок треугольного и криволинейного очерта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5 Как конструируется карнизный узел в клёедощатых рамах из прямолинейных элементов и как рассчитывается узел, устроенный с помощью зубчатого стык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6 Как рассчитывается карнизный узел дощатоклееной гнутой рам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7 Каковы принципы конструирования и расчета клееных стоек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7 Сквозные плоскостные конструкции для малоэтажного строительства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Основные формы плоских сквозных деревянных конструкций для малоэтажного строительства. Фермы с прямолинейным верхним поясом – треугольного очертания и шпренгельного типа. Сегментные клееные фермы. Многоугольные брусчатые фермы. Фермы на врубках. Распорные сквозные конструкции. Решетчатые стойк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7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ервоначально рекомендуется ознакомиться с основными схемами и технико-экономическими характеристиками плоских сквозных деревянных конструкций. Следует вспомнить из курса строительной механики способы определения усилий в стержневых системах и характер распределения усилий в поясах и решетке ферм различного очертан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Рассматривая различные типы ферм, следует обратить особое внимание на конструирование и расчет их узлов. При рассмотрении узлов верхнего пояса требуется уяснить в каких случаях и каким образом создаются разгружающие моменты в панелях, рассмотреть принципы центрации узлов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Рекомендуется при изучении вопросов данного раздела вести эскизирование деталей и узлов с соблюдением масштаб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7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Что такое сквозные конструкци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 Как работают фермы, назначение поясов и решетки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Из каких соображений выбирают очертание верхнего пояса и тип решетки стропильных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От чего зависит расчетная длина элементов решетки в плоскости и из плоскости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В каких случаях верхний пояс работает только на сжатие, а в каких случаях на сжатие с изгибо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6 Как конструктивно обеспечить создание разгружающего момента в верхнем поясе ферм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7 В чем преимущества и недостатки плоских сквозных конструкций перед сплошным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8 Как определить усилия в стержнях фермы, если известна нагрузка на 1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 покрыт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ими мероприятиями обеспечивается снижение деформативности стропильных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10 Как определить прогиб балочной фермы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1 Как осуществляется соединение деревянных элементов решетки ферм с металлическим нижним поясо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2 В каких случаях применяются и как рассчитываются решетчатые стой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3 Какие варианты приложения временной нагрузки необходимо рассмотреть для арок из сегментных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2.8 Обеспечение пространственной неизменяемости плоскостных            конструкций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инципы проектирования конструктивного остова деревянного малоэтажного здания. Основные схемы и детали пространственного крепления связевых элементов. Принципы расчета связе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8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и рассмотрении основных принципов проектирования конструктивного остова малоэтажного здания требуется уяснить способы обеспечения жесткости в поперечном и продольном направлениях, выяснить типы и правила постановки связей жесткости. Рассмотреть вариант использования ограждающих конструкций для обеспечения пространственной жесткости здан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Необходимо рассмотреть узлы крепления прогонов, связей к основным несущим конструкциям, заэскизировать их. Разобраться в особенностях расчета элементов связей.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8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 Какие основные правила размещения связевых блоков в зданиях на деревян-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м каркас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 Когда наиболее целесообразны металлические крестообразные, а когда деревянные связ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Приведите эскизы узлов сопряжения элементов связей с основными несущими конструкциям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left="708"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 Каковы функции связей в каркасных зданиях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left="708"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 Какие требования предъявляют к связя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В каких фермах обязательна постановка вертикальных связе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7 На какие нагрузки рассчитываются связ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Как влияет конструктивное решение ограждающих конструкций на размещение и тип связей в здании на деревянном каркас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ая разница в компоновке связевых блоков в зданиях на деревянном или металлическом каркасах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0 Каковы принципы расчёта связевых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11 Перечислите способы обеспечения жесткости здания в поперечном направлении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 Перечислите способы обеспечения жесткости здания в продольном направлени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3. Как можно использовать сборную панель в связевом каркас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4. Как рассчитать узел крепления связевой панели к деревянному каркасу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b/>
          <w:sz w:val="32"/>
          <w:szCs w:val="24"/>
        </w:rPr>
        <w:t>3 Список рекомендуемой литератур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 Жаданов,  В.И.  Индустриальные конструкции для строительства малоэтажных зданий и сооружений. Оренбург: 2009. – 416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Жаданов, В. И.  Деревянные панельные конструкции для малоэтажного строительства [Электронный ресурс] : монография / В. И. Жаданов, Д. А. Украинченко. - Электрон. текстовые дан. - Оренбург : ОГУ, 2013. -Adobe Acrobat Reader 7.0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Украинченко, Д. А. Конструктивно-технологическая система для малоэтажного домостроения на основе энергоэффективных деревянных панелей [Электронный ресурс] : монография / Д. А. Украинченко, В. И. Жаданов, Г. А. Столповский. - Электрон. текстовые дан. (1 файл: Kb). - Оренбург : ОГУ, 2014. -Adobe Acrobat Reader 7.0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 Дмитриев,  П.А.. Конструкции из дерева и пластмасс. Вопросы и ответы. Оренбург: 2011. – 460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Э.В. Филимонов. Конструкции из дерева и пластмасс. М.: 2010.- 424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 В.В. Стоянов. Конструкции из дерева и пластмасс (в 2-х томах). Одесса, 2005. – 416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 Д.А. Арленинов. Конструкции из дерева и пластмасс. М.: 2002.- 315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8. М.М. Гаппоев. Конструкции из дерева и пластмасс. М.: 2004.- 440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9. И.С. Инжутов.  Конструкции из дерева и пластмасс. Конспект лекций (в 2-х  частях). Оренбург: 2009. – 560с. 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. В.И. Жаданов. Проектирование и расчет новых конструктивных форм панельных конструкций на деревянном каркасе. Оренбург: 2011. – 218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11. П.А. Дмитриев. Конструкции из дерева и пластмасс. Курс в вопросах и ответах. Оренбург, 2011. - 480 с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nsolas" w:hAnsi="Consolas" w:cs="Consolas"/>
    </w:rPr>
  </w:style>
  <w:style w:type="character" w:styleId="WW8Num2z0">
    <w:name w:val="WW8Num2z0"/>
    <w:qFormat/>
    <w:rPr>
      <w:rFonts w:ascii="Consolas" w:hAnsi="Consolas" w:cs="Consolas"/>
    </w:rPr>
  </w:style>
  <w:style w:type="character" w:styleId="WW8Num3z0">
    <w:name w:val="WW8Num3z0"/>
    <w:qFormat/>
    <w:rPr>
      <w:rFonts w:ascii="Consolas" w:hAnsi="Consolas" w:cs="Consolas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Consolas" w:hAnsi="Consolas" w:cs="Consolas"/>
    </w:rPr>
  </w:style>
  <w:style w:type="character" w:styleId="WW8Num6z0">
    <w:name w:val="WW8Num6z0"/>
    <w:qFormat/>
    <w:rPr>
      <w:rFonts w:ascii="Consolas" w:hAnsi="Consolas" w:cs="Consolas"/>
    </w:rPr>
  </w:style>
  <w:style w:type="character" w:styleId="WW8Num7z0">
    <w:name w:val="WW8Num7z0"/>
    <w:qFormat/>
    <w:rPr>
      <w:rFonts w:ascii="Consolas" w:hAnsi="Consolas" w:cs="Consola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nsolas" w:hAnsi="Consolas" w:cs="Consolas"/>
    </w:rPr>
  </w:style>
  <w:style w:type="character" w:styleId="WW8Num11z0">
    <w:name w:val="WW8Num11z0"/>
    <w:qFormat/>
    <w:rPr>
      <w:rFonts w:ascii="Consolas" w:hAnsi="Consolas" w:cs="Consola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Century Schoolbook" w:hAnsi="Century Schoolbook" w:cs="Century Schoolbook"/>
      <w:b/>
      <w:bCs/>
      <w:spacing w:val="2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1" w:before="0" w:after="0"/>
      <w:ind w:hanging="307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23:00Z</dcterms:created>
  <dc:creator>ЛЕНА</dc:creator>
  <dc:description/>
  <cp:keywords/>
  <dc:language>en-US</dc:language>
  <cp:lastModifiedBy>Виктор</cp:lastModifiedBy>
  <cp:lastPrinted>2019-09-14T13:54:00Z</cp:lastPrinted>
  <dcterms:modified xsi:type="dcterms:W3CDTF">2023-04-05T11:48:00Z</dcterms:modified>
  <cp:revision>6</cp:revision>
  <dc:subject/>
  <dc:title/>
</cp:coreProperties>
</file>