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2 Генетика микроорганизмов и приемы генной инженер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4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икробиология и вирус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3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Методические указания</w:t>
      </w:r>
      <w:r>
        <w:rPr>
          <w:sz w:val="24"/>
        </w:rPr>
        <w:t xml:space="preserve"> дисциплины «</w:t>
      </w:r>
      <w:r>
        <w:rPr>
          <w:i/>
          <w:sz w:val="24"/>
        </w:rPr>
        <w:t>Б1.Д.В.Э.1.2 Генетика микроорганизмов и приемы генной инженер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5</w:t>
      </w:r>
      <w:r>
        <w:rPr>
          <w:sz w:val="24"/>
        </w:rPr>
        <w:t xml:space="preserve"> от " </w:t>
      </w:r>
      <w:r>
        <w:rPr>
          <w:sz w:val="24"/>
          <w:u w:val="single"/>
        </w:rPr>
        <w:t>24</w:t>
      </w:r>
      <w:r>
        <w:rPr>
          <w:sz w:val="24"/>
        </w:rPr>
        <w:t xml:space="preserve"> " </w:t>
      </w:r>
      <w:r>
        <w:rPr>
          <w:sz w:val="24"/>
          <w:u w:val="single"/>
        </w:rPr>
        <w:t>января</w:t>
      </w:r>
      <w:r>
        <w:rPr>
          <w:sz w:val="24"/>
        </w:rPr>
        <w:t xml:space="preserve"> 20</w:t>
      </w:r>
      <w:r>
        <w:rPr>
          <w:sz w:val="24"/>
          <w:u w:val="single"/>
        </w:rPr>
        <w:t>23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оцент                                                                                 О.К. Давыдова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lang w:val="ru-RU"/>
        </w:rPr>
        <w:t>1</w:t>
      </w:r>
      <w:r>
        <w:rPr>
          <w:b/>
        </w:rPr>
        <w:t xml:space="preserve">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>
          <w:b/>
        </w:rPr>
        <w:t>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5 зачетных единиц (180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8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2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29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- написание эссе (Э)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рубежному контрол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3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рганизация генома прокариот и его нестаби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ru-RU"/>
              </w:rPr>
              <w:t>Молекулярные механизмы реп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Системы рестрикции и модификации Д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Транскрипция и регуляция экспрессии генов на уровне транскри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Молекулярные механизмы возникновения мутаций и механизмы репарации Д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Молекулярные механизмы рекомб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Пути обмена генетической информации у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Основные приёмы генной инжен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szCs w:val="22"/>
                <w:lang w:val="ru-RU" w:eastAsia="ru-RU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30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>
          <w:b/>
        </w:rPr>
        <w:t>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rStyle w:val="Applestylespan"/>
          <w:i/>
          <w:i/>
          <w:color w:val="000000"/>
          <w:lang w:val="ru-RU"/>
        </w:rPr>
      </w:pPr>
      <w:r>
        <w:rPr>
          <w:b/>
          <w:lang w:val="ru-RU"/>
        </w:rPr>
        <w:t xml:space="preserve">1. </w:t>
      </w:r>
      <w:r>
        <w:rPr>
          <w:b/>
          <w:szCs w:val="24"/>
          <w:lang w:val="ru-RU" w:eastAsia="en-US"/>
        </w:rPr>
        <w:t>Организация генома прокариот и его нестабильность.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rStyle w:val="Applestylespan"/>
          <w:i/>
          <w:color w:val="000000"/>
        </w:rPr>
        <w:t>Доказательство генетической роли нуклеиновых кислот. Основные структурные элементы ДНК и РНК. Структура нуклеиновых кислот. Альтернативные двуспиральные структуры ДНК. Влияние суперспирализации на структуру двойной спирали. Бактериальная хромосома и плазмиды. Мобильные генетические элементы микроорганизмов. IS-элементы и транспозоны бактерий. Молекулярные механизмы транспозиции. Фаг Mu. Регуляция процесса транспозиции. Изменения генома микроорганизмов, вызываемые транспозируемыми элементами. Горизонтальный перенос генов и его роль в эволюции прокариот. Современные методы и подходы к изучению геномов (геномика). Размер бактериального генома.</w:t>
      </w:r>
    </w:p>
    <w:p>
      <w:pPr>
        <w:pStyle w:val="ReportMain1"/>
        <w:suppressAutoHyphens w:val="true"/>
        <w:ind w:firstLine="709"/>
        <w:jc w:val="both"/>
        <w:rPr>
          <w:rStyle w:val="Applestylespan"/>
          <w:i/>
          <w:i/>
          <w:color w:val="000000"/>
          <w:lang w:val="ru-RU"/>
        </w:rPr>
      </w:pPr>
      <w:r>
        <w:rPr>
          <w:b/>
          <w:szCs w:val="24"/>
          <w:lang w:val="ru-RU"/>
        </w:rPr>
        <w:t xml:space="preserve">2. </w:t>
      </w:r>
      <w:r>
        <w:rPr>
          <w:b/>
          <w:szCs w:val="24"/>
          <w:lang w:val="ru-RU" w:eastAsia="en-US"/>
        </w:rPr>
        <w:t xml:space="preserve">Молекулярные механизмы репликации. </w:t>
      </w:r>
      <w:r>
        <w:rPr>
          <w:rStyle w:val="Applestylespan"/>
          <w:i/>
          <w:color w:val="000000"/>
        </w:rPr>
        <w:t>Полуконсервативный механизм редупликации ДНК (опыт Мезельсона и Сталя). Репликативная «вилка». Регуляция репликации хромосомы бактерий. Механизмы репликации плазмид. Группы несовместимости плазмид. «Расплетающие» белки. Инициация синтеза ДНК. Структура и порядок образования праймосомы. Фрагменты Оказаки. Ферменты биосинтеза ДНК. Точность редупликации ДНК  ДНК-лигазы. Понятие реплисомы. Современные модели репликации.</w:t>
      </w:r>
    </w:p>
    <w:p>
      <w:pPr>
        <w:pStyle w:val="ReportMain1"/>
        <w:suppressAutoHyphens w:val="true"/>
        <w:ind w:firstLine="709"/>
        <w:jc w:val="both"/>
        <w:rPr>
          <w:rStyle w:val="Applestylespan"/>
          <w:i/>
          <w:i/>
          <w:color w:val="000000"/>
          <w:lang w:val="ru-RU"/>
        </w:rPr>
      </w:pPr>
      <w:r>
        <w:rPr>
          <w:rStyle w:val="Applestylespan"/>
          <w:b/>
          <w:color w:val="000000"/>
          <w:szCs w:val="24"/>
          <w:lang w:val="ru-RU"/>
        </w:rPr>
        <w:t xml:space="preserve">3. </w:t>
      </w:r>
      <w:r>
        <w:rPr>
          <w:rStyle w:val="Applestylespan"/>
          <w:b/>
          <w:iCs/>
          <w:color w:val="000000"/>
          <w:szCs w:val="24"/>
          <w:lang w:val="ru-RU" w:eastAsia="en-US"/>
        </w:rPr>
        <w:t xml:space="preserve">Системы рестрикции и модификации ДНК. </w:t>
      </w:r>
      <w:r>
        <w:rPr>
          <w:rStyle w:val="Applestylespan"/>
          <w:i/>
          <w:color w:val="000000"/>
        </w:rPr>
        <w:t>Роль систем рестрикции и модификации ДНК, индуцируемых клеткой-хозяином. Метилирование ДНК фагов и бактерий. Рестрикция неметилированной ДНК. Классификация систем рестрикции - модификации. Ферменты рестрикции и модификации. Специфичность рестриктаз и метилаз. Механизм действия. Антирестриктазные механизмы бактериофагов.</w:t>
      </w:r>
    </w:p>
    <w:p>
      <w:pPr>
        <w:pStyle w:val="ReportMain1"/>
        <w:suppressAutoHyphens w:val="true"/>
        <w:ind w:firstLine="709"/>
        <w:jc w:val="both"/>
        <w:rPr>
          <w:rStyle w:val="Applestylespan"/>
          <w:b/>
          <w:b/>
          <w:i/>
          <w:i/>
          <w:iCs/>
          <w:color w:val="000000"/>
          <w:sz w:val="22"/>
          <w:szCs w:val="22"/>
          <w:lang w:val="ru-RU" w:eastAsia="en-US"/>
        </w:rPr>
      </w:pPr>
      <w:r>
        <w:rPr>
          <w:rStyle w:val="Applestylespan"/>
          <w:b/>
          <w:iCs/>
          <w:color w:val="000000"/>
          <w:szCs w:val="24"/>
          <w:lang w:val="ru-RU" w:eastAsia="en-US"/>
        </w:rPr>
        <w:t xml:space="preserve">4. Транскрипция и регуляция экспрессии генов на уровне транскрипции. </w:t>
      </w:r>
      <w:r>
        <w:rPr>
          <w:rStyle w:val="Applestylespan"/>
          <w:i/>
          <w:color w:val="000000"/>
        </w:rPr>
        <w:t>Стадии транскрипции. Структура и функция бактериальной РНК-полимеразы. Сайты инициации транскрипции у бактерий. Структура промоторов. Механизмы узнавания промотора РНК-полимеразой. Терминация транскрипции. Механизмы антитерминации.</w:t>
      </w:r>
      <w:r>
        <w:rPr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>Классическая схема оперона по Жакобу и Моно. Индукция и репрессия синтеза ферментов на примере лактозного оперона. Катаболитная репрессия как пример позитивной регуляции транскрипции. Явление аттенуации (на модели триптофанового оперона)</w:t>
      </w:r>
      <w:r>
        <w:rPr>
          <w:i/>
          <w:iCs/>
          <w:color w:val="000000"/>
        </w:rPr>
        <w:t>.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hanging="0"/>
        <w:rPr/>
      </w:pPr>
      <w:r>
        <w:rPr>
          <w:rStyle w:val="Applestylespan"/>
          <w:b/>
          <w:iCs/>
          <w:color w:val="000000"/>
          <w:sz w:val="22"/>
          <w:szCs w:val="22"/>
          <w:lang w:eastAsia="en-US"/>
        </w:rPr>
        <w:tab/>
      </w:r>
      <w:r>
        <w:rPr>
          <w:rStyle w:val="Applestylespan"/>
          <w:b/>
          <w:iCs/>
          <w:color w:val="000000"/>
          <w:lang w:eastAsia="en-US"/>
        </w:rPr>
        <w:t>5. Молекулярные механизмы возникновения мутаций и механизмы репарации ДНК.</w:t>
      </w:r>
      <w:r>
        <w:rPr>
          <w:rStyle w:val="Applestylespan"/>
          <w:b/>
          <w:iCs/>
          <w:color w:val="000000"/>
          <w:sz w:val="22"/>
          <w:szCs w:val="22"/>
          <w:lang w:eastAsia="en-US"/>
        </w:rPr>
        <w:t xml:space="preserve"> </w:t>
      </w:r>
      <w:r>
        <w:rPr>
          <w:rStyle w:val="Applestylespan"/>
          <w:i/>
          <w:color w:val="000000"/>
        </w:rPr>
        <w:t>Классификация мутаций. Мутации, возникающие в процессе репликации ДНК. Индуцированный мутагенез. Механизм действия мутагенов.</w:t>
      </w:r>
      <w:r>
        <w:rPr>
          <w:rFonts w:eastAsia="Calibri"/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>Репарационные системы. Световая репарация. Эксцизионная репарация. Репарация неспаренных оснований. Пострепликативная репарация. SOS - ответ. Ферменты, участвующие в репарации. Молекулярный процесс их функционирования, связь с мутационным процессом.</w:t>
      </w:r>
    </w:p>
    <w:p>
      <w:pPr>
        <w:pStyle w:val="ReportMain1"/>
        <w:suppressAutoHyphens w:val="true"/>
        <w:ind w:firstLine="709"/>
        <w:jc w:val="both"/>
        <w:rPr>
          <w:rStyle w:val="Applestylespan"/>
          <w:b/>
          <w:b/>
          <w:i/>
          <w:i/>
          <w:iCs/>
          <w:color w:val="000000"/>
          <w:szCs w:val="24"/>
          <w:lang w:val="ru-RU" w:eastAsia="en-US"/>
        </w:rPr>
      </w:pPr>
      <w:r>
        <w:rPr>
          <w:rStyle w:val="Applestylespan"/>
          <w:b/>
          <w:iCs/>
          <w:color w:val="000000"/>
          <w:szCs w:val="24"/>
          <w:lang w:val="ru-RU" w:eastAsia="en-US"/>
        </w:rPr>
        <w:t xml:space="preserve">6. Молекулярные механизмы рекомбинации. </w:t>
      </w:r>
      <w:r>
        <w:rPr>
          <w:rStyle w:val="Applestylespan"/>
          <w:i/>
          <w:color w:val="000000"/>
        </w:rPr>
        <w:t>Типы генетической рекомбинации. Общая (гомологичная) рекомбинация. Разрыв и воссоединение нитей ДНК. Структуры Холлидея. Энзимология процесса рекомбинации. Схема Дж. Жостака (репарация двунитевого разрыва). Сайт-специфическая рекомбинация. Гены, контролирующие интеграцию и эксцизию.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hanging="0"/>
        <w:rPr/>
      </w:pPr>
      <w:r>
        <w:rPr>
          <w:rStyle w:val="Applestylespan"/>
          <w:b/>
          <w:iCs/>
          <w:color w:val="000000"/>
          <w:lang w:eastAsia="en-US"/>
        </w:rPr>
        <w:tab/>
        <w:t xml:space="preserve">7. Пути обмена генетической информации у микроорганизмов. </w:t>
      </w:r>
      <w:r>
        <w:rPr>
          <w:rStyle w:val="Applestylespan"/>
          <w:i/>
          <w:color w:val="000000"/>
        </w:rPr>
        <w:t>Пол и конъюгация у бактерий. Половой фактор. Стадии процесса конъюгации. Трансформация. Особенности процесса у разного типа бактерий. Молекулярные механизмы трансдукции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Cs w:val="24"/>
          <w:lang w:val="ru-RU"/>
        </w:rPr>
      </w:pPr>
      <w:r>
        <w:rPr>
          <w:b/>
          <w:szCs w:val="24"/>
          <w:lang w:val="ru-RU"/>
        </w:rPr>
        <w:t xml:space="preserve">8. </w:t>
      </w:r>
      <w:r>
        <w:rPr>
          <w:rStyle w:val="Applestylespan"/>
          <w:b/>
          <w:iCs/>
          <w:color w:val="000000"/>
          <w:szCs w:val="24"/>
          <w:lang w:val="ru-RU" w:eastAsia="en-US"/>
        </w:rPr>
        <w:t xml:space="preserve">Основные приёмы генной инженерии. </w:t>
      </w:r>
      <w:r>
        <w:rPr>
          <w:i/>
        </w:rPr>
        <w:t xml:space="preserve">Генная инженерия как наука, отличия от классической селекции. Методы генной инженерии. </w:t>
      </w:r>
      <w:r>
        <w:rPr>
          <w:rStyle w:val="Applestylespan"/>
          <w:i/>
          <w:color w:val="000000"/>
        </w:rPr>
        <w:t>Конструирование рекомбинантной ДНК (рестриктазно-лигазный и коннекторный методы).</w:t>
      </w:r>
      <w:r>
        <w:rPr>
          <w:i/>
        </w:rPr>
        <w:t xml:space="preserve"> Требования к векторной ДНК, её состав. Гены-маркеры. Типы векторов: бактериальные плазмиды, вирусы, транспозоны. Способы введения молекул ДНК в клетки. Методы отбора гибридных клонов. Возможности и достижения генетической инженер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/>
        <w:t>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рганизация генома прокариот и его нестабиль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color w:val="000000"/>
                <w:szCs w:val="22"/>
                <w:lang w:val="ru-RU" w:eastAsia="en-US"/>
              </w:rPr>
              <w:t>Горизонтальный перенос генов и его ро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ru-RU"/>
              </w:rPr>
              <w:t>Молекулярные механизмы реплик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color w:val="000000"/>
                <w:szCs w:val="22"/>
                <w:lang w:val="ru-RU" w:eastAsia="en-US"/>
              </w:rPr>
              <w:t>Современные модели репликации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Системы рестрикции и модификации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Style w:val="Applestylespan"/>
                <w:iCs/>
                <w:color w:val="000000"/>
                <w:szCs w:val="22"/>
                <w:lang w:val="ru-RU" w:eastAsia="ru-RU"/>
              </w:rPr>
            </w:pPr>
            <w:r>
              <w:rPr>
                <w:rStyle w:val="Applestylespan"/>
                <w:color w:val="000000"/>
                <w:szCs w:val="22"/>
                <w:lang w:val="ru-RU" w:eastAsia="en-US"/>
              </w:rPr>
              <w:t>Специфичность рестриктаз и метилаз и возможность их исполь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Транскрипция и регуляция экспрессии генов на уровне транскрип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 xml:space="preserve">Молекулярные механизмы возникновения мутаций и их исследование в тесте Эймс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Style w:val="Applestylespan"/>
                <w:iCs/>
                <w:color w:val="000000"/>
                <w:szCs w:val="22"/>
                <w:lang w:val="ru-RU" w:eastAsia="ru-RU"/>
              </w:rPr>
            </w:pPr>
            <w:r>
              <w:rPr>
                <w:rStyle w:val="Applestylespan"/>
                <w:color w:val="000000"/>
                <w:szCs w:val="22"/>
                <w:lang w:val="ru-RU" w:eastAsia="en-US"/>
              </w:rPr>
              <w:t>Работа репарационных систе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Молекулярные механизмы рекомбин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Style w:val="Applestylespan"/>
                <w:iCs/>
                <w:color w:val="000000"/>
                <w:szCs w:val="22"/>
                <w:lang w:val="ru-RU" w:eastAsia="ru-RU"/>
              </w:rPr>
              <w:t>Пути обмена генетической информации у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Style w:val="Applestylespan"/>
                <w:iCs/>
                <w:color w:val="000000"/>
                <w:szCs w:val="22"/>
                <w:lang w:val="ru-RU" w:eastAsia="ru-RU"/>
              </w:rPr>
            </w:pPr>
            <w:r>
              <w:rPr>
                <w:szCs w:val="24"/>
                <w:lang w:val="ru-RU" w:eastAsia="en-US"/>
              </w:rPr>
              <w:t xml:space="preserve">Трансформация ДНК компетентных клеток </w:t>
            </w:r>
            <w:r>
              <w:rPr>
                <w:i/>
                <w:szCs w:val="24"/>
                <w:lang w:val="en-US" w:eastAsia="en-US"/>
              </w:rPr>
              <w:t>E</w:t>
            </w:r>
            <w:r>
              <w:rPr>
                <w:i/>
                <w:szCs w:val="24"/>
                <w:lang w:val="ru-RU" w:eastAsia="en-US"/>
              </w:rPr>
              <w:t>.</w:t>
            </w:r>
            <w:r>
              <w:rPr>
                <w:i/>
                <w:szCs w:val="24"/>
                <w:lang w:val="en-US" w:eastAsia="en-US"/>
              </w:rPr>
              <w:t>col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en-US"/>
              </w:rPr>
              <w:t>Генная инженерия как наука. Методы генной инжене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rStyle w:val="Applestylespan"/>
                <w:color w:val="000000"/>
                <w:szCs w:val="22"/>
                <w:lang w:val="ru-RU" w:eastAsia="en-US"/>
              </w:rPr>
              <w:t>Конструирование рекомбинантных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ребования к векторной ДНК. Способы введения молекул ДНК в кле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отбора гибридных клон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озможности и достижения генетической инжене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lang w:val="ru-RU"/>
        </w:rPr>
        <w:t>2</w:t>
      </w:r>
      <w:r>
        <w:rPr>
          <w:b/>
        </w:rPr>
        <w:t xml:space="preserve">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1 Основная литература</w:t>
      </w:r>
    </w:p>
    <w:p>
      <w:pPr>
        <w:pStyle w:val="TextBodyIndent"/>
        <w:widowControl w:val="false"/>
        <w:suppressLineNumbers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Брюханов, А.Л. Молекулярная микробиология : учебник / А.Л. Брюханов, К.В. Рыбак, А.И. Нетрусов – М. : МГУ, 2012. – 480 с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2. Давыдова, О. К. Методы генетических исследований микроорганизмов</w:t>
      </w:r>
      <w:r>
        <w:rPr>
          <w:sz w:val="24"/>
          <w:szCs w:val="24"/>
        </w:rPr>
        <w:t xml:space="preserve"> [Текст] : учебное пособие - Оренбург : ОГУ, 2013. – 132 с. 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3. Давыдова, О.К. Методы генетических исследований микроорганизмов [Электронный ресурс] : уч. пособие – Оренбург ; ОГУ, 2013. – 132 с. Режим доступа: </w:t>
      </w:r>
      <w:hyperlink r:id="rId4">
        <w:r>
          <w:rPr>
            <w:rStyle w:val="InternetLink"/>
            <w:color w:val="006CA1"/>
            <w:szCs w:val="24"/>
          </w:rPr>
          <w:t>http://biblioclub.ru/index.php?page=book&amp;id=259161</w:t>
        </w:r>
      </w:hyperlink>
    </w:p>
    <w:p>
      <w:pPr>
        <w:pStyle w:val="Style4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120" w:after="12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2 Дополнитель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i/>
          <w:i/>
          <w:szCs w:val="24"/>
        </w:rPr>
      </w:pPr>
      <w:r>
        <w:rPr>
          <w:szCs w:val="24"/>
        </w:rPr>
        <w:t xml:space="preserve">1. Давыдова, О.К. Генетика бактерий в вопросах и ответах [Электронный ресурс]: уч. пособие – Оренбург ; ОГУ, 2015. Режим доступа: </w:t>
      </w:r>
      <w:hyperlink r:id="rId5">
        <w:r>
          <w:rPr>
            <w:rStyle w:val="InternetLink"/>
            <w:color w:val="006CA1"/>
            <w:szCs w:val="24"/>
          </w:rPr>
          <w:t>http://biblioclub.ru/index.php?page=book&amp;id=364817</w:t>
        </w:r>
      </w:hyperlink>
    </w:p>
    <w:p>
      <w:pPr>
        <w:pStyle w:val="Style40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Щелкунов, С. Н. Генетическая инженери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: учеб. пособие для вузов  - Новосибирск : Сиб. унив. изд-во, 2004. - 496 с.</w:t>
      </w:r>
    </w:p>
    <w:p>
      <w:pPr>
        <w:pStyle w:val="Style40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Applestylespan"/>
          <w:sz w:val="24"/>
          <w:szCs w:val="24"/>
        </w:rPr>
      </w:pPr>
      <w:r>
        <w:rPr>
          <w:bCs/>
          <w:sz w:val="24"/>
          <w:szCs w:val="24"/>
        </w:rPr>
        <w:t>Жимулев, И.Ф. Общая и молекулярная генетика:</w:t>
      </w:r>
      <w:r>
        <w:rPr>
          <w:sz w:val="24"/>
          <w:szCs w:val="24"/>
        </w:rPr>
        <w:t> учеб. пособие для вузов / И. Ф. Жимулев; отв. ред. Е. С. Беляева, А. П. Акифьев.- 3-е изд. испр. - Новосибирск : Сибирское ун-ое изд-во, 2006. - 479 с.</w:t>
      </w:r>
      <w:r>
        <w:rPr>
          <w:rStyle w:val="Applestylespan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40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sz w:val="24"/>
          <w:szCs w:val="24"/>
        </w:rPr>
      </w:pPr>
      <w:r>
        <w:rPr>
          <w:rStyle w:val="Applestylespan"/>
          <w:bCs/>
          <w:color w:val="000000"/>
          <w:sz w:val="24"/>
          <w:szCs w:val="24"/>
          <w:shd w:fill="FFFFFF" w:val="clear"/>
        </w:rPr>
        <w:t>Генетика</w:t>
      </w:r>
      <w:r>
        <w:rPr>
          <w:rStyle w:val="Applestylespan"/>
          <w:color w:val="000000"/>
          <w:sz w:val="24"/>
          <w:szCs w:val="24"/>
          <w:shd w:fill="FFFFFF" w:val="clear"/>
        </w:rPr>
        <w:t>: учебник для вузов / В. И. Иванов [и др.] ; под ред. В. И. Иванова. - М. : Академкнига, 2006. - 638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Style40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Коничев, А. С. Молекулярная биологи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: учеб. для пед. вузов  - М. : Академия, 2005. - 400 с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3 Периодические издания</w:t>
      </w:r>
    </w:p>
    <w:p>
      <w:pPr>
        <w:pStyle w:val="TextBodyIndent"/>
        <w:widowControl w:val="false"/>
        <w:numPr>
          <w:ilvl w:val="0"/>
          <w:numId w:val="17"/>
        </w:numPr>
        <w:suppressLineNumbers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Микробиология</w:t>
      </w:r>
      <w:r>
        <w:rPr>
          <w:sz w:val="24"/>
          <w:szCs w:val="24"/>
        </w:rPr>
        <w:t>: журнал. – М.: АРСМИ. 2012-2016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360"/>
        <w:ind w:left="0" w:firstLine="709"/>
        <w:jc w:val="both"/>
        <w:outlineLvl w:val="1"/>
        <w:rPr/>
      </w:pPr>
      <w:r>
        <w:rPr>
          <w:bCs/>
          <w:sz w:val="24"/>
          <w:szCs w:val="24"/>
        </w:rPr>
        <w:t>Прикладная биохимия и микробиология</w:t>
      </w:r>
      <w:r>
        <w:rPr>
          <w:sz w:val="24"/>
          <w:szCs w:val="24"/>
        </w:rPr>
        <w:t>: журнал – М.: АРСМИ. 2013-2017</w:t>
      </w:r>
      <w:r>
        <w:rPr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 Онлайновая версия н</w:t>
      </w:r>
      <w:r>
        <w:rPr>
          <w:color w:val="000000"/>
          <w:shd w:fill="FFFFFF" w:val="clear"/>
        </w:rPr>
        <w:t xml:space="preserve">аучно-популярного проекта «Элементы», целью которого является популяризация науки. </w:t>
      </w:r>
      <w:r>
        <w:rPr/>
        <w:t xml:space="preserve">Режим доступа: </w:t>
      </w:r>
      <w:hyperlink r:id="rId6">
        <w:r>
          <w:rPr>
            <w:rStyle w:val="InternetLink"/>
          </w:rPr>
          <w:t>http://elementy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Н</w:t>
      </w:r>
      <w:r>
        <w:rPr>
          <w:color w:val="000000"/>
          <w:shd w:fill="FFFFFF" w:val="clear"/>
        </w:rPr>
        <w:t xml:space="preserve">аучно-популярный сайт, посвящённый молекулярным основам современной биологии и практическим применениям научных достижений в медицине и биотехнологии. Режим доступа: </w:t>
      </w:r>
      <w:hyperlink r:id="rId7">
        <w:r>
          <w:rPr>
            <w:rStyle w:val="InternetLink"/>
          </w:rPr>
          <w:t>http://biomolecula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Научно-популярный журнал «Мембрана» – площадка для обмена информацией о технологиях, которые меняют жизнь, посвященная победам науки, достижениям техники, прорывам в дизайне, открытиям в медицине, успехам в бизнесе. Режим доступа: </w:t>
      </w:r>
      <w:hyperlink r:id="rId8">
        <w:r>
          <w:rPr>
            <w:rStyle w:val="InternetLink"/>
          </w:rPr>
          <w:t>http://www.membrana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лайн-курсы:</w:t>
      </w:r>
    </w:p>
    <w:p>
      <w:pPr>
        <w:pStyle w:val="Style40"/>
        <w:numPr>
          <w:ilvl w:val="0"/>
          <w:numId w:val="15"/>
        </w:numPr>
        <w:spacing w:lineRule="auto" w:line="240" w:before="0" w:after="0"/>
        <w:contextualSpacing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lectoriy.mipt.ru/course/Biology-Molecular-14L" \l "lectures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lectoriy.mipt.ru/course/Biology-Molecular-14L#lectures</w:t>
      </w:r>
      <w:r>
        <w:rPr>
          <w:rStyle w:val="InternetLink"/>
          <w:sz w:val="24"/>
          <w:szCs w:val="24"/>
        </w:rPr>
        <w:fldChar w:fldCharType="end"/>
      </w:r>
      <w:r>
        <w:rPr/>
        <w:t xml:space="preserve"> - </w:t>
      </w:r>
      <w:r>
        <w:rPr>
          <w:color w:val="000000"/>
          <w:sz w:val="24"/>
          <w:szCs w:val="24"/>
          <w:shd w:fill="FFFFFF" w:val="clear"/>
        </w:rPr>
        <w:t>Московский физико-технический институт</w:t>
      </w:r>
      <w:r>
        <w:rPr>
          <w:sz w:val="24"/>
          <w:szCs w:val="24"/>
        </w:rPr>
        <w:t>, Курс «Молекулярная биология»;</w:t>
      </w:r>
    </w:p>
    <w:p>
      <w:pPr>
        <w:pStyle w:val="Style40"/>
        <w:numPr>
          <w:ilvl w:val="0"/>
          <w:numId w:val="15"/>
        </w:numPr>
        <w:spacing w:lineRule="auto" w:line="240" w:before="0" w:after="0"/>
        <w:contextualSpacing/>
        <w:rPr/>
      </w:pPr>
      <w:hyperlink r:id="rId9">
        <w:r>
          <w:rPr>
            <w:rStyle w:val="InternetLink"/>
            <w:sz w:val="24"/>
            <w:szCs w:val="24"/>
          </w:rPr>
          <w:t>https://postnauka.ru/courses/50079</w:t>
        </w:r>
      </w:hyperlink>
      <w:r>
        <w:rPr/>
        <w:t xml:space="preserve"> - </w:t>
      </w:r>
      <w:r>
        <w:rPr>
          <w:sz w:val="24"/>
          <w:szCs w:val="24"/>
        </w:rPr>
        <w:t>ассоциация специалистов в сфере образования, науки и просвещения «Издательский дом «ПостНаука», Курс «Работа генов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lectoriy.mipt.ru/course/Biology-Molecular-14L" \l "lectures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lectoriy.mipt.ru/course/Biology-Molecular-14L#lectures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  <w:shd w:fill="FFFFFF" w:val="clear"/>
        </w:rPr>
        <w:t>Московский физико-технический институт</w:t>
      </w:r>
      <w:r>
        <w:rPr>
          <w:sz w:val="24"/>
          <w:szCs w:val="24"/>
        </w:rPr>
        <w:t>, Курс «Молекулярная биология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10">
        <w:r>
          <w:rPr>
            <w:rStyle w:val="InternetLink"/>
            <w:sz w:val="24"/>
            <w:szCs w:val="24"/>
          </w:rPr>
          <w:t>https://lectoriy.mipt.ru/course/Biology-Genetics-13L</w:t>
        </w:r>
      </w:hyperlink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  <w:shd w:fill="FFFFFF" w:val="clear"/>
        </w:rPr>
        <w:t>Московский физико-технический институт</w:t>
      </w:r>
      <w:r>
        <w:rPr>
          <w:sz w:val="24"/>
          <w:szCs w:val="24"/>
        </w:rPr>
        <w:t>, Курс «Генетика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11">
        <w:r>
          <w:rPr>
            <w:rStyle w:val="InternetLink"/>
            <w:sz w:val="24"/>
            <w:szCs w:val="24"/>
          </w:rPr>
          <w:t>https://lectoriy.mipt.ru/course/Biology-PersonalMedicine-14L</w:t>
        </w:r>
      </w:hyperlink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  <w:shd w:fill="FFFFFF" w:val="clear"/>
        </w:rPr>
        <w:t>Московский физико-технический институт</w:t>
      </w:r>
      <w:r>
        <w:rPr>
          <w:sz w:val="24"/>
          <w:szCs w:val="24"/>
        </w:rPr>
        <w:t>, Курс «Персонализированная медицина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12">
        <w:r>
          <w:rPr>
            <w:rStyle w:val="InternetLink"/>
            <w:sz w:val="24"/>
            <w:szCs w:val="24"/>
          </w:rPr>
          <w:t>https://www.lektorium.tv/mooc2/26514</w:t>
        </w:r>
      </w:hyperlink>
      <w:r>
        <w:rPr>
          <w:color w:val="000000"/>
          <w:sz w:val="24"/>
          <w:szCs w:val="24"/>
          <w:shd w:fill="FFFFFF" w:val="clear"/>
        </w:rPr>
        <w:t xml:space="preserve"> - «Лекториум», </w:t>
      </w:r>
      <w:r>
        <w:rPr>
          <w:sz w:val="24"/>
          <w:szCs w:val="24"/>
        </w:rPr>
        <w:t xml:space="preserve">Каталог курсов, </w:t>
      </w:r>
      <w:r>
        <w:rPr>
          <w:color w:val="000000"/>
          <w:sz w:val="24"/>
          <w:szCs w:val="24"/>
          <w:shd w:fill="FFFFFF" w:val="clear"/>
        </w:rPr>
        <w:t xml:space="preserve">МООК: </w:t>
      </w:r>
      <w:r>
        <w:rPr>
          <w:sz w:val="24"/>
          <w:szCs w:val="24"/>
        </w:rPr>
        <w:t>Курс «Генетика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13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urse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earn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ns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enetics</w:t>
        </w:r>
      </w:hyperlink>
      <w:r>
        <w:rPr>
          <w:sz w:val="24"/>
          <w:szCs w:val="24"/>
        </w:rPr>
        <w:t xml:space="preserve"> - «</w:t>
      </w:r>
      <w:r>
        <w:rPr>
          <w:sz w:val="24"/>
          <w:szCs w:val="24"/>
          <w:lang w:val="en-US"/>
        </w:rPr>
        <w:t>Coursera</w:t>
      </w:r>
      <w:r>
        <w:rPr>
          <w:sz w:val="24"/>
          <w:szCs w:val="24"/>
        </w:rPr>
        <w:t>», Курс «Генетика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1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urse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earn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gmo</w:t>
        </w:r>
      </w:hyperlink>
      <w:r>
        <w:rPr>
          <w:sz w:val="24"/>
          <w:szCs w:val="24"/>
        </w:rPr>
        <w:t xml:space="preserve"> - «</w:t>
      </w:r>
      <w:r>
        <w:rPr>
          <w:sz w:val="24"/>
          <w:szCs w:val="24"/>
          <w:lang w:val="en-US"/>
        </w:rPr>
        <w:t>Coursera</w:t>
      </w:r>
      <w:r>
        <w:rPr>
          <w:sz w:val="24"/>
          <w:szCs w:val="24"/>
        </w:rPr>
        <w:t>», Курс «ГМО: технологии создания и применение»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Методические указания по проведению лекционных занят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Лекция в вузе – один из методов обучения, одна из основных системообразующих  форм  организации  учебного  процесса  в  вуз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  лекции  –  организация  целенаправленной  познавательной деятельности студентов по овладению программным материалом учебной дисциплины.  Чтение  курса  лекций  позволяет  дать 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Общие требования к организации и проведению лекционных занят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Организационно-методической базой проведения лекционных занятий является рабочий учебный план направления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 занятий  которых  представлена  в 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 дополнительные  комментарии,  советы,  указания  по  их изучению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орядок проведения лекционного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кция как элемент образовательного процесса должна включать следующие этапы: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у темы лекции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азание основных изучаемых разделов или вопросов и предполагаемых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 времени на их изложение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ложение вводной части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ложение основной части лекции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ие выводы по каждому из вопросов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лиц-опрос;</w:t>
      </w:r>
    </w:p>
    <w:p>
      <w:pPr>
        <w:pStyle w:val="Style4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литературных источников по излагаемым вопросам.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 Методические указания по проведению практических зан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4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материалы составлены с учетом того, что студенты прослушали лекцию по рассматриваемой теме и должны знать содержание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процессе формирования профессиональных и общих компетенций практические занятия занимают промежуточное положение между теоретическим и  производственным обучением и служат одним из важнейших средств осуществления связи теории и практики. В соответствии с новыми ФГОС практические занятия должны планироваться и проводиться как самостоятельный вид занятий, чтобы предусмотреть и выполнить точное количество часов, отведенных на данные виды учебных занят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Эффективность практических занятий зависит в значительной степени от четкой постановки познавательной задачи, а также инструктажа, в процессе которого студенты осмысливают сущность задания, последовательность выполнения его отдельных элем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Основные задачи методических указаний для студентов – определение содержания, формы и порядка проведения практических занятий по конкретной учебной дисциплине/профессиональному модулю, а также требований к результатам работы студ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методических указаний для студентов по выполнению практических занят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имулирование познавательного интереса студентов к учебной дисциплин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знаний, умений и навык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боты студентов по индивидуальным задания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звитие творческого подхода к решению задач профессиональн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ь и самоконтрол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актических занятий фиксируется в рабочих учебных программах дисциплин в разделе «Содержание разделов дисциплин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Формы и методы организации работы студенто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Формы организации работы обучающихся на практических занятиях могут быть разнообразны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онтальная форма – одна и та же работа выполняется всеми студент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Групповая форма – одна и та же работа выполняется бригадами по 2-5 человек (парная, микрогрупп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ая форма – каждый студент выполняет индивидуальное зад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анных формах организации работы можно использоват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нинг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типов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 с решением ситуационн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 по моделированию реальн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ловые иг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левые иг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-конкурсы и т.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остав и содержание практических занятий должны быть направлены на реализацию требований к знаниям и умениям, практическому опыту, определенных ФГОС. Выполнение практических работ позволяет сформировать общие и профессиональные компетенции при освоении основной профессиональной образовательной программы. На практических занятиях обучающиеся овладевают первоначальными профессиональными умениями и навыками, которые в дальнейшем закрепляются и совершенствуются в процессе учебной и производственной практики. При разработке содержания практических занятий следует учитывать, чтобы в совокупности по учебной дисциплине и междисциплинарному курсу они охватывали весь круг профессиональных умений, на подготовку к которым ориентирована данная дисциплина и междисциплинарный курс, а в совокупности по всем учебным дисциплинам и профессиональным модулям охватывали всю профессиональную деятельность, к которой готовится студен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рактической работой преподаватель осуществляет в форме инструктирования: вводного, текущего и заключительног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отражают освоение умений и должны это отражать при формулировках цели; занятия (например: выполнение, ремонт, диагностика и т. д.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отборе содержания практических занятий руководствуются перечнем профессиональных умений, которые должны быть сформированы у специалиста в процессе изучения данной дисциплины, профессионального моду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держание практических занятий составляю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изучение нормативных документов и справочных материалов, анализ производственной документации, выполнение заданий с их использов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анализ производственных ситуаций, решение конкретных производственных, экономических и других заданий, принятие управленческих реш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ешение задач разного рода, расчет и анализ различных показателей, составление и анализ формул, уравнений, реакций; обработка результатов многократных измер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изучение устройств машин, приборов, инструментов, аппаратов, измерительных механизмов, функциональных схе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ознакомление с технологическим процессом, разработка техническ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бота на различных машинах, аппаратах, приспособлениях, с измерительными инструмент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ка к работе, обслуживание техни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конструирование по заданной схеме;  сборка и демонтаж механизмов, изготовление моделей заготовок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агностика качества различных веществ, издел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содержание практических занятий является принципиально различным, то методика их проведения в основном сводится к следующему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бщение темы и цели работ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актуализация теоретических знаний, которые необходимы для рациональной работы с оборудованием, осуществления эксперимента или другой практическ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зработка алгоритма проведения эксперимента или другой практическ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структаж по технике безопасности (по необходимости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знакомление со способами фиксации полученных результат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редственное проведение экспериментов или практических работ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обобщение и систематизация полученных результатов (в виде таблиц, график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ведение итогов зан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актические занятия могут носить репродуктивный, частично-поисковый и поисковый характе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боты, носящие репродуктивный характер, отличаются тем, что при их проведении студенты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а, порядок выполнения работы, таблицы, выводы (без формулировок), контрольные вопросы и специальная литерату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боты, носящие частично-поисковый характер, отличаются тем, что при их проведении студенты не пользуются подробными инструкциями, им не задан порядок выполнения необходимых действий, от студентов требуется самостоятельный подбор оборудования, выбор способов выполнения работы с помощью инструктивной и справочной литературы. Работы, носящие поисковый характер, отличаются тем, что студенты должны решить новую для них проблему, опираясь на имеющиеся у них теоретические зн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практических занятий преподавателю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 студ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 Педагогическое руководство и контроль качества выполнения заданий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ажную роль в процессе проведения практических занятий играет педагогическое руководство, которое позволяет наблюдать за работой, регулировать ее темп, дает возможность развивать самостоятельность и творческую активность студен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онтроль усвоения знаний, умений обучаемых проводится с целью установления соответствия достигнутых результатов требованиям ФГОС ВО, которые в учебной программе приводятся в формулировках: студент должен знать, уметь, иметь практический опы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формулировкам вопросов предъявляются следующие треб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просы должны быть четкими, ясными по смыслу, краткими по форм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вопросы должны предполагать строго определенный ответ, т.е. должны пониматься обучаемыми однозначно и не допускать «двусмысленности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должно быть вопросов, предполагающих односложные ответы; не следует формулировать вопросы с подсказкой ответ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 следует формулировать вопросы так, как они изложены в учебной программе или учебнике. Вопросы должны способствовать развитию мышления и носить проблемный характе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онтрольные вопросы призваны обеспечить самопроверку надежности знаний и умений, приобретенных в ходе выполнения лабораторной (практической) работы. В их состав должны включаться контрольные вопросы как репродуктивного, так и творческого характе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и за лабораторную работу или практическое занятие выставляются с учетом текущих наблюдений и качества представленного студентами отчета.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8" w:hanging="0"/>
        <w:rPr/>
      </w:pPr>
      <w:r>
        <w:rPr>
          <w:b/>
          <w:color w:val="000000"/>
          <w:sz w:val="24"/>
          <w:szCs w:val="24"/>
          <w:lang w:val="ru-RU"/>
        </w:rPr>
        <w:t>5</w:t>
      </w:r>
      <w:r>
        <w:rPr>
          <w:b/>
          <w:color w:val="000000"/>
          <w:sz w:val="24"/>
          <w:szCs w:val="24"/>
        </w:rPr>
        <w:t xml:space="preserve">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работа обучающихся является важнейшим видом освоения содержания дисциплины, подготовки к практическим занятиям и к зачету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научно-квалификационной работы, практического применения полученных знаний. 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 Правильная организация самостоятельных учебных занятий, их систематичность, целесообразное планирование рабочего времени позволяет обучающимся развивать умения и навыки в усвоении и систематизации приобретаемых знаний, обеспечивать высокий уровень успеваемости в период обучения, получить навыки повышения профессионального уровня. Самостоятельная работа реализуе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в процессе аудиторны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лекциях, практических занят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такте с преподавателем вне рамок распис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иблиотеке, дома, на кафедре при выполнении обучающимся учебных и практических задач. </w:t>
      </w:r>
    </w:p>
    <w:p>
      <w:pPr>
        <w:pStyle w:val="Style4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обучающихся предполагает следующие виды отчетност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у и написание рефератов, курсовых работ и презентаций на заданные тем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домашних заданий, поиск и отбор информации по отдельным разделам курса в сети Интер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и тестовых заданий, которые помещены в конце каждой темы. Для самостоятельного изучения отводятся темы, хорошо разработанные в учебных пособиях, научных монографиях и не могут представлять особенных трудностей при изучении. Эффективным средством осуществления обучающимся самостоятельной работы является электронная информационно-образовательная среда университета, которая обеспечивает доступ к учебным планам, рабочим программам дисциплин (модулей), практик, к изданиям электронных библиотеч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8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173"/>
        </w:tabs>
        <w:ind w:left="617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3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6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59161" TargetMode="External"/><Relationship Id="rId5" Type="http://schemas.openxmlformats.org/officeDocument/2006/relationships/hyperlink" Target="http://biblioclub.ru/index.php?page=book&amp;id=364817" TargetMode="External"/><Relationship Id="rId6" Type="http://schemas.openxmlformats.org/officeDocument/2006/relationships/hyperlink" Target="http://elementy.ru/" TargetMode="External"/><Relationship Id="rId7" Type="http://schemas.openxmlformats.org/officeDocument/2006/relationships/hyperlink" Target="http://biomolecula.ru/" TargetMode="External"/><Relationship Id="rId8" Type="http://schemas.openxmlformats.org/officeDocument/2006/relationships/hyperlink" Target="http://www.membrana.ru/" TargetMode="External"/><Relationship Id="rId9" Type="http://schemas.openxmlformats.org/officeDocument/2006/relationships/hyperlink" Target="https://postnauka.ru/courses/50079" TargetMode="External"/><Relationship Id="rId10" Type="http://schemas.openxmlformats.org/officeDocument/2006/relationships/hyperlink" Target="https://lectoriy.mipt.ru/course/Biology-Genetics-13L" TargetMode="External"/><Relationship Id="rId11" Type="http://schemas.openxmlformats.org/officeDocument/2006/relationships/hyperlink" Target="https://lectoriy.mipt.ru/course/Biology-PersonalMedicine-14L" TargetMode="External"/><Relationship Id="rId12" Type="http://schemas.openxmlformats.org/officeDocument/2006/relationships/hyperlink" Target="https://www.lektorium.tv/mooc2/26514" TargetMode="External"/><Relationship Id="rId13" Type="http://schemas.openxmlformats.org/officeDocument/2006/relationships/hyperlink" Target="https://www.coursera.org/learn/nsu-genetics" TargetMode="External"/><Relationship Id="rId14" Type="http://schemas.openxmlformats.org/officeDocument/2006/relationships/hyperlink" Target="https://ru.coursera.org/learn/gmo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8:00Z</dcterms:created>
  <dc:creator>user</dc:creator>
  <dc:description>СЛУЖЕБНАЯ ИНФОРМАЦИЯ!!!НЕ МЕНЯТЬ!!!|Дата создания макета: 08.02.2021 14:07:42|Версия программы "Учебные планы": 1.0.11.141|ID_UP_DISC:1808149;ID_SPEC_LOC:5065;YEAR_POTOK:2021;ID_SUBJ:8883;SHIFR:Б1.Д.В.Э.1.2;ZE_PLANNED:5;IS_RASPRED_PRACT:0;TYPE_GROUP_PRACT:;ID_TYPE_PLACE_PRACT:;ID_TYPE_DOP_PRACT:;ID_TYPE_FORM_PRACT:;UPDZES:Sem-3,ZE-5;UPZ:Sem-3,ID_TZ-1,HOUR-16;UPZ:Sem-3,ID_TZ-2,HOUR-34;UPZ:Sem-3,ID_TZ-4,HOUR-130;UPC:Sem-3,ID_TC-9,Recert-0;UPDK:ID_KAF-6563,Sem-;FOOTHOLD:Shifr-Б1.Д.Б.3,ID_SUBJ-1207;COMPET:Shifr-ПК*&lt;tire&gt;1,NAME-Способен осуществлять выбор форм и методов охраны и использования результатов интеллектуальной деятельности в соответствующей профессиональной области&lt;zpt&gt; связанных с живыми системами&lt;zpt&gt; в том числе за рубежом;COMPET:Shifr-УК&lt;tire&gt;3,NAME-Способен организовывать и руководить работой команды&lt;zpt&gt; вырабатывая командную стратегию для достижения поставленной цели;COMPET_FOOTHOLD:Shifr-ОПК&lt;tire&gt;1,NAME-Способен использовать и применять фундаментальные биологические представления и современные методологические подходы для постановки и решения новых нестандартных задач в сфере профессиональной деятельности;COMPET_FOOTHOLD:Shifr-ОПК&lt;tire&gt;3,NAME-Способен использовать философские концепции естествознания и понимание современных биосферных процессов для системной оценки и прогноза развития сферы профессиональной деятельности;COMPET_FOOTHOLD:Shifr-ОПК&lt;tire&gt;8,NAME-Способен использовать современную исследовательскую аппаратуру и вычислительную технику для решения инновационных задач в профессиональной деятельности;COMPET_FOOTHOLD:Shifr-УК&lt;tire&gt;4,NAME-Способен применять современные коммуникативные технологии&lt;zpt&gt; в том числе на иностранном(ых) языке(ах)&lt;zpt&gt; для академического и профессионального взаимодействия</dc:description>
  <cp:keywords/>
  <dc:language>en-US</dc:language>
  <cp:lastModifiedBy>Оля Давыдова</cp:lastModifiedBy>
  <dcterms:modified xsi:type="dcterms:W3CDTF">2023-04-06T08:19:00Z</dcterms:modified>
  <cp:revision>3</cp:revision>
  <dc:subject/>
  <dc:title/>
</cp:coreProperties>
</file>