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9 Методы оптимизации»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МАГИСТРАТУРА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09.0</w:t>
      </w:r>
      <w:r>
        <w:rPr>
          <w:i/>
          <w:szCs w:val="28"/>
          <w:u w:val="single"/>
          <w:lang w:val="ru-RU"/>
        </w:rPr>
        <w:t>4</w:t>
      </w:r>
      <w:r>
        <w:rPr>
          <w:i/>
          <w:szCs w:val="28"/>
          <w:u w:val="single"/>
        </w:rPr>
        <w:t>.01 Информатика и вычислительная техника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  <w:lang w:val="ru-RU"/>
        </w:rPr>
      </w:pPr>
      <w:r>
        <w:rPr>
          <w:i/>
          <w:szCs w:val="28"/>
          <w:u w:val="single"/>
          <w:lang w:val="ru-RU"/>
        </w:rPr>
        <w:t>Системы автоматизации проектирования в машиностроени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2"/>
          <w:u w:val="single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Костин  В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Горбачев Д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lang w:val="ru-RU"/>
        </w:rPr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sz w:val="24"/>
        </w:rPr>
        <w:t>Методы оптимизации</w:t>
      </w:r>
      <w:r>
        <w:rPr>
          <w:szCs w:val="28"/>
        </w:rPr>
        <w:t xml:space="preserve">», зарегистрированной в ЦИТ под учетным номер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8554994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5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7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9">
            <w:r>
              <w:rPr>
                <w:rStyle w:val="IndexLink"/>
                <w:sz w:val="28"/>
                <w:szCs w:val="28"/>
                <w:lang w:val="en-US" w:eastAsia="en-US"/>
              </w:rPr>
              <w:t>4.1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5000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5001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8554994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>Студентам необходимо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 и лабораторных работах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ттетков А.В. Методы оптимизации [Электронный ресурс.] / А.В. Аттетков Москва : РИОР -2013 -270с.. Режим доступа: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znanium.com/bookread2.php?book=350985</w:t>
        </w:r>
      </w:hyperlink>
    </w:p>
    <w:p>
      <w:pPr>
        <w:pStyle w:val="Heading4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астяева И. Н., Семенихина О. Н. - Методы оптимизации. Линейные и нелинейные методы и модели в экономике [Электронный ресурс]. Учебное пособие - М.: Режим доступа: http://www.biblioclub.ru/book/90388/</w:t>
      </w:r>
    </w:p>
    <w:p>
      <w:pPr>
        <w:pStyle w:val="Style22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нтелеев А. В., Летова Т. А. - Методы оптимизации. Практический кур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Электронный ресурс]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ебное пособие - М.: Логос, 2011. - 424 с. Режим доступа: </w:t>
      </w:r>
      <w:hyperlink r:id="rId5">
        <w:r>
          <w:rPr>
            <w:rStyle w:val="InternetLink"/>
            <w:sz w:val="28"/>
            <w:szCs w:val="28"/>
          </w:rPr>
          <w:t>http://www.biblioclub.ru/book/84995/</w:t>
        </w:r>
      </w:hyperlink>
    </w:p>
    <w:p>
      <w:pPr>
        <w:pStyle w:val="Style21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</w:t>
        <w:tab/>
        <w:t xml:space="preserve">Костин В.Н., Калинин А.Н. Методы оптимизации в примерах и задачах. – Оренбург: ОГУ - 2008г. – 154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410-0826-3. – Электронный ресурс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8554995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Важной составной частью учебного процесса в вузе являются  практические занятия. </w:t>
      </w:r>
      <w:r>
        <w:rPr>
          <w:szCs w:val="28"/>
        </w:rPr>
        <w:t>Практические занятия по дисциплине «Методы оптимизации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» 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 w:val="28"/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лабораторной работы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 </w:t>
      </w:r>
      <w:r>
        <w:rPr>
          <w:sz w:val="28"/>
          <w:szCs w:val="28"/>
        </w:rPr>
        <w:t>Тарасов В.Н., Бахарева Н.Ф. Математическое программирование. Теория, алгоритмы, программы, – Оренбург, ОГУ,- 2003г. -178с.</w:t>
      </w:r>
    </w:p>
    <w:p>
      <w:pPr>
        <w:pStyle w:val="Normal"/>
        <w:tabs>
          <w:tab w:val="clear" w:pos="708"/>
          <w:tab w:val="left" w:pos="12333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стин В.Н., Калинин А.Н. Методы оптимизации в примерах и задачах. – Оренбург: ОГУ - 2008г. – 154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410-0826-3. – Электронный ресурс</w:t>
      </w:r>
    </w:p>
    <w:p>
      <w:pPr>
        <w:pStyle w:val="Normal"/>
        <w:tabs>
          <w:tab w:val="clear" w:pos="708"/>
          <w:tab w:val="left" w:pos="12333" w:leader="none"/>
        </w:tabs>
        <w:ind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5" w:name="__RefHeading___Toc8554996"/>
      <w:bookmarkStart w:id="6" w:name="__RefHeading___Toc8554996"/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7" w:name="__RefHeading___Toc8554996"/>
      <w:r>
        <w:rPr>
          <w:b/>
          <w:sz w:val="32"/>
          <w:szCs w:val="32"/>
        </w:rPr>
        <w:t xml:space="preserve">3 Методические указания по практическим </w:t>
      </w:r>
      <w:bookmarkEnd w:id="7"/>
      <w:r>
        <w:rPr>
          <w:b/>
          <w:sz w:val="32"/>
          <w:szCs w:val="32"/>
        </w:rPr>
        <w:t>занятиям и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/>
      </w:pPr>
      <w:r>
        <w:rPr/>
        <w:t xml:space="preserve">Необходимые для освоения дисциплины </w:t>
      </w:r>
      <w:r>
        <w:rPr>
          <w:szCs w:val="28"/>
        </w:rPr>
        <w:t>«</w:t>
      </w:r>
      <w:r>
        <w:rPr>
          <w:i/>
          <w:szCs w:val="28"/>
        </w:rPr>
        <w:t xml:space="preserve">Методы оптимизации» </w:t>
      </w:r>
      <w:r>
        <w:rPr/>
        <w:t xml:space="preserve"> умения и навыки приобретаются на практических занятиях и лабораторных работа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/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лабораторных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работы или по графику консультаций преподавателя.</w:t>
      </w:r>
    </w:p>
    <w:p>
      <w:pPr>
        <w:pStyle w:val="ListParagraph"/>
        <w:ind w:left="0" w:firstLine="709"/>
        <w:rPr/>
      </w:pPr>
      <w:r>
        <w:rPr>
          <w:i/>
        </w:rPr>
        <w:t>Основным источником учебно-методического обеспечения лабораторных работ по дисциплине является: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Style21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 </w:t>
      </w:r>
      <w:r>
        <w:rPr>
          <w:sz w:val="28"/>
          <w:szCs w:val="28"/>
        </w:rPr>
        <w:t>Тарасов В.Н., Бахарева Н.Ф. Математическое программирование. Теория, алгоритмы, программы, – Оренбург, ОГУ,- 2003г. -178с.</w:t>
      </w:r>
    </w:p>
    <w:p>
      <w:pPr>
        <w:pStyle w:val="Normal"/>
        <w:tabs>
          <w:tab w:val="clear" w:pos="708"/>
          <w:tab w:val="left" w:pos="12333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стин В.Н., Калинин А.Н. Методы оптимизации в примерах и задачах. – Оренбург: ОГУ - 2008г. – 154 с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7410-0826-3. – Электронный ресурс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ListParagraph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pacing w:val="7"/>
          <w:sz w:val="32"/>
          <w:szCs w:val="32"/>
        </w:rPr>
      </w:pPr>
      <w:bookmarkStart w:id="8" w:name="__RefHeading___Toc8554997"/>
      <w:bookmarkEnd w:id="8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9" w:name="__RefHeading___Toc8554999"/>
      <w:bookmarkEnd w:id="9"/>
      <w:r>
        <w:rPr>
          <w:b/>
        </w:rPr>
        <w:t>4.1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практическому занятию, лабораторной работе и т.п.) начинается с изучения соответствующей литературы,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теорем, алгоритмов и методов решения задач Методов оптимизации. Формулировки основных понятий надо знать на память. После усвоения соответствующих понятий, алгоритмов  решения задач следует решить примеры и задачи, закрепляя тем самым проработанный теоретический матери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10" w:name="__RefHeading___Toc8555000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10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убежный контроль предусматривает устный опрос или тестирование дважды в семестр, которое проводится в компьютерном классе под руководством преподавателя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11" w:name="__RefHeading___Toc8555001"/>
      <w:bookmarkEnd w:id="11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Методы оптимизации» предусмотрен экзамен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При подготовке к промежуточной аттестации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ам и учебным пособиям, так как конспекта далеко недостаточно для изучения дисциплины. Подготовку по каждому разделу следует заканчивать восстановлением по памяти его краткого содержания в логической  по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>Оценка знаний студентов на промежуточной аттестации производится по следующим критериям: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</w:t>
      </w:r>
      <w:r>
        <w:rPr>
          <w:i/>
        </w:rPr>
        <w:t>«отлич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хорошо»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экзамену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11"/>
        </w:tabs>
        <w:ind w:left="0" w:firstLine="851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eastAsia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bookread2.php?book=350985" TargetMode="External"/><Relationship Id="rId5" Type="http://schemas.openxmlformats.org/officeDocument/2006/relationships/hyperlink" Target="http://www.biblioclub.ru/book/84995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9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4-04T09:19:00Z</dcterms:modified>
  <cp:revision>19</cp:revision>
  <dc:subject/>
  <dc:title>На правах рукописи</dc:title>
</cp:coreProperties>
</file>