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бухгалтерского учета, анализа и аудит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lang w:val="en-US"/>
        </w:rPr>
      </w:pPr>
      <w:r>
        <w:rPr>
          <w:rFonts w:eastAsia="Calibri"/>
          <w:i/>
          <w:szCs w:val="20"/>
          <w:lang w:val="en-US"/>
        </w:rPr>
        <w:t>«Б1.Д.Б.21.5 Бюджетный учет и отчетность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val="en-US" w:eastAsia="en-US"/>
        </w:rPr>
      </w:pPr>
      <w:r>
        <w:rPr>
          <w:rFonts w:eastAsia="Calibri"/>
          <w:i/>
          <w:szCs w:val="22"/>
          <w:lang w:val="en-US" w:eastAsia="en-US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bookmarkStart w:id="0" w:name="BookmarkWhereDelChr13"/>
      <w:bookmarkEnd w:id="0"/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  <w:lang w:val="en-US"/>
        </w:rPr>
      </w:pPr>
      <w:r>
        <w:rPr>
          <w:rFonts w:eastAsia="Calibri"/>
          <w:i/>
          <w:szCs w:val="20"/>
          <w:u w:val="single"/>
          <w:lang w:val="en-US"/>
        </w:rPr>
        <w:t>Учет, анализ и контроль в организациях государственного сектора</w:t>
      </w:r>
    </w:p>
    <w:p>
      <w:pPr>
        <w:pStyle w:val="Normal"/>
        <w:suppressAutoHyphens w:val="true"/>
        <w:jc w:val="center"/>
        <w:rPr>
          <w:szCs w:val="20"/>
          <w:vertAlign w:val="superscript"/>
          <w:lang w:val="en-US"/>
        </w:rPr>
      </w:pPr>
      <w:r>
        <w:rPr>
          <w:rFonts w:eastAsia="Times New Roman"/>
          <w:szCs w:val="20"/>
          <w:vertAlign w:val="superscript"/>
          <w:lang w:val="en-US"/>
        </w:rPr>
        <w:t xml:space="preserve"> </w:t>
      </w:r>
      <w:r>
        <w:rPr>
          <w:rFonts w:eastAsia="Calibri"/>
          <w:szCs w:val="20"/>
          <w:vertAlign w:val="superscript"/>
          <w:lang w:val="en-US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rFonts w:eastAsia="Calibri"/>
          <w:sz w:val="24"/>
          <w:szCs w:val="20"/>
          <w:vertAlign w:val="superscript"/>
          <w:lang w:val="en-US"/>
        </w:rPr>
      </w:pPr>
      <w:r>
        <w:rPr>
          <w:rFonts w:eastAsia="Calibri"/>
          <w:sz w:val="24"/>
          <w:szCs w:val="20"/>
          <w:vertAlign w:val="superscript"/>
          <w:lang w:val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Свиридова Л.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бухгалтерского учета, анализа и аудит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 Туякова З.С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ется приложением к рабочей программе по дисциплине Бюджетный учет и отчетность, зарегистрированной в ЦИТ под учетным номером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  <w:gridCol w:w="665"/>
      </w:tblGrid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………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 Методические указания по самостоятельной работе …..…………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3.1 Методические указания по </w:t>
            </w:r>
            <w:r>
              <w:rPr/>
              <w:t>проработке и повторению лекционного материала и материала учебников и учебных пособий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3.2 Методические указания по </w:t>
            </w:r>
            <w:r>
              <w:rPr/>
              <w:t xml:space="preserve">подготовке к практическим занятиям 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3.3 Методические указания по </w:t>
            </w:r>
            <w:r>
              <w:rPr/>
              <w:t>подготовке к рубежному контролю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.4 Выполнение индивидуального творческого задания………….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</w:t>
            </w:r>
          </w:p>
        </w:tc>
      </w:tr>
      <w:tr>
        <w:trPr>
          <w:trHeight w:val="292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 Методические указания по промежуточной аттестации по дисциплине 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9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pacing w:val="-4"/>
        </w:rPr>
      </w:pPr>
      <w:r>
        <w:rPr>
          <w:b/>
          <w:spacing w:val="-4"/>
        </w:rPr>
        <w:t>1 Методические указания по лекционным занятиям</w:t>
      </w:r>
    </w:p>
    <w:p>
      <w:pPr>
        <w:pStyle w:val="Normal"/>
        <w:spacing w:lineRule="auto" w:line="360"/>
        <w:ind w:firstLine="708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lineRule="auto" w:line="360"/>
        <w:ind w:firstLine="708"/>
        <w:jc w:val="both"/>
        <w:rPr>
          <w:spacing w:val="-4"/>
        </w:rPr>
      </w:pPr>
      <w:r>
        <w:rPr>
          <w:spacing w:val="-4"/>
        </w:rPr>
        <w:t>Лекция является одним из основных методов преподавания дисциплины «Бюджетный учет и отчетность», в ходе  которой должны решаться следующие задачи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провести систематизацию понятий, применяемых в бюджетном процессе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раскрыть цель создания казенных учреждений правоохранительной деятельности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- изучить состав и назначение бюджетной классификации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- рассмотреть состав участников бюджетного процесса и их полномочия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изучить порядок сметного планирования и финансирования деятельности казенных учреждений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>- изучить организацию аналитического и синтетического учета в казенных учреждениях;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- уметь обобщать данные бюджетного учета в отчетности.</w:t>
      </w:r>
    </w:p>
    <w:p>
      <w:pPr>
        <w:pStyle w:val="Normal"/>
        <w:spacing w:lineRule="auto" w:line="360"/>
        <w:ind w:left="40" w:right="20" w:firstLine="668"/>
        <w:jc w:val="both"/>
        <w:rPr/>
      </w:pPr>
      <w:r>
        <w:rPr/>
        <w:t>Главной задачей каждой лекции является раскрытие сущности темы и анализ ее основных положений. Рекомендуется на первой лекции довести до сведения студентов структуру курса и его разделы, форму итогового контроля и порядок промежуточной аттестации.</w:t>
      </w:r>
    </w:p>
    <w:p>
      <w:pPr>
        <w:pStyle w:val="Normal"/>
        <w:spacing w:lineRule="auto" w:line="360"/>
        <w:ind w:left="40" w:right="20" w:firstLine="668"/>
        <w:jc w:val="both"/>
        <w:rPr/>
      </w:pPr>
      <w:r>
        <w:rPr/>
        <w:t xml:space="preserve">Содержание лекций определяется рабочей программой учебной дисциплины «Бюджетный учет и отчетность», которую студент может найти на сайте университета </w:t>
      </w:r>
      <w:hyperlink r:id="rId3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osu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или у методиста кафедры. </w:t>
      </w:r>
    </w:p>
    <w:p>
      <w:pPr>
        <w:pStyle w:val="Normal"/>
        <w:spacing w:lineRule="auto" w:line="360"/>
        <w:ind w:left="40" w:right="20" w:firstLine="668"/>
        <w:jc w:val="both"/>
        <w:rPr/>
      </w:pPr>
      <w:r>
        <w:rPr/>
        <w:t>Каждая лекция должна охватывать и исчерпывать определенную тему курса и представлять собой логически законченную работу, желательно не допускать прерывания изложения материала, когда основная идея еще полностью не раскрыта.</w:t>
      </w:r>
    </w:p>
    <w:p>
      <w:pPr>
        <w:pStyle w:val="Normal"/>
        <w:spacing w:lineRule="auto" w:line="360"/>
        <w:jc w:val="both"/>
        <w:rPr/>
      </w:pPr>
      <w:r>
        <w:rPr>
          <w:spacing w:val="-4"/>
        </w:rPr>
        <w:tab/>
        <w:t xml:space="preserve">Темы  1.1 – 1.2 курса лекций раскрывают содержание раздела 1 «Основы бюджетного учета» рабочей программы дисциплины, а именно </w:t>
      </w:r>
      <w:r>
        <w:rPr/>
        <w:t>содержание бюджетного процесса. Типы  учреждений, состоящих на финансировании из государственного бюджета, их задачи и функции. Законодательное регулирование деятельности казенных и бюджетных учреждений. Государственная учетная политика. Нормативные акты, используемые для организации бухгалтерского учета в бюджетной сфере. Назначение бюджетных смет и порядок их составления.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spacing w:val="-4"/>
        </w:rPr>
        <w:tab/>
        <w:t xml:space="preserve"> Содержание по разделу 2 «</w:t>
      </w:r>
      <w:r>
        <w:rPr>
          <w:bCs/>
          <w:spacing w:val="-1"/>
          <w:lang w:val="en-US"/>
        </w:rPr>
        <w:t>Общие принципы организации бюджетного учета в РФ</w:t>
      </w:r>
      <w:r>
        <w:rPr>
          <w:spacing w:val="-4"/>
        </w:rPr>
        <w:t>»  рабочей программы дисциплины представлено темами 2.1-2.5 курса лекций и  предполагает  р</w:t>
      </w:r>
      <w:r>
        <w:rPr/>
        <w:t>ассмотрение национальных принципов и правил организации и ведения бухгалтерского учета в государственном секторе. Порядок организации учета в казенных учреждениях. Применение первичных документов и учетных регистров. Использование План счетов для государственных учреждений. Балансовое обобщение результатов деятельности. Учет нефинансовых и финансовых активов. Учет обязательств. Учет финансового результата. Учет санкционирования расходов.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spacing w:val="-4"/>
        </w:rPr>
        <w:tab/>
      </w:r>
      <w:r>
        <w:rPr>
          <w:spacing w:val="-6"/>
        </w:rPr>
        <w:t>Темы 3.1-3.2 курса лекций</w:t>
      </w:r>
      <w:r>
        <w:rPr/>
        <w:t xml:space="preserve"> раскрывают раздел 3 «</w:t>
      </w:r>
      <w:r>
        <w:rPr>
          <w:bCs/>
          <w:spacing w:val="-1"/>
          <w:lang w:val="en-US"/>
        </w:rPr>
        <w:t>Бухгалтерская отчетность и порядок ее составления</w:t>
      </w:r>
      <w:r>
        <w:rPr/>
        <w:t>» рабочей программы дисциплины, в их содержании  приведены т</w:t>
      </w:r>
      <w:r>
        <w:rPr>
          <w:bCs/>
          <w:spacing w:val="-1"/>
        </w:rPr>
        <w:t xml:space="preserve">ребования к порядку формирования показателей отчетности. </w:t>
      </w:r>
      <w:r>
        <w:rPr/>
        <w:t xml:space="preserve"> Состав бухгалтерской отчетности казенного учреждения. Требования к оформлению бухгалтерской отчетности. Сроки составления и представления бухгалтерской отчетност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pacing w:val="-4"/>
        </w:rPr>
      </w:pPr>
      <w:r>
        <w:rPr>
          <w:spacing w:val="-4"/>
        </w:rPr>
        <w:t>Очень важно изложение материала лекции сопровождать практическими примерами из жизнедеятельности правоохранительных органов.</w:t>
      </w:r>
    </w:p>
    <w:p>
      <w:pPr>
        <w:pStyle w:val="Normal"/>
        <w:widowControl w:val="false"/>
        <w:suppressLineNumbers/>
        <w:autoSpaceDE w:val="false"/>
        <w:spacing w:lineRule="auto" w:line="360"/>
        <w:ind w:firstLine="708"/>
        <w:jc w:val="both"/>
        <w:rPr>
          <w:spacing w:val="-4"/>
        </w:rPr>
      </w:pPr>
      <w:r>
        <w:rPr>
          <w:spacing w:val="-4"/>
        </w:rPr>
        <w:t xml:space="preserve">Информационные технологии, применяемые в образовательном процессе, представлены электронным курсом лекций по изучаемой дисциплине «Бюджетный учет и отчетность», к которому студент имеет доступ через сайт университета.  </w:t>
      </w:r>
    </w:p>
    <w:p>
      <w:pPr>
        <w:pStyle w:val="Normal"/>
        <w:spacing w:lineRule="auto" w:line="360"/>
        <w:ind w:firstLine="708"/>
        <w:jc w:val="both"/>
        <w:rPr>
          <w:spacing w:val="-4"/>
        </w:rPr>
      </w:pPr>
      <w:r>
        <w:rPr>
          <w:spacing w:val="-4"/>
        </w:rPr>
        <w:t>Мультимедийное сопровождение лекционного занятия способствует более эффективной работе преподавателя и наглядному  изложению материала, в ходе которого можно продемонстрировать схемы, таблицы и формы документов и регистров. А также предоставляет студенту возможность самостоятельно ознакомиться с содержанием каждой лекции и на лекционном занятии задавать вопросы по неясным для себя моментам.</w:t>
      </w:r>
    </w:p>
    <w:p>
      <w:pPr>
        <w:pStyle w:val="Normal"/>
        <w:spacing w:lineRule="auto" w:line="360"/>
        <w:ind w:firstLine="708"/>
        <w:jc w:val="both"/>
        <w:rPr>
          <w:spacing w:val="-4"/>
        </w:rPr>
      </w:pPr>
      <w:r>
        <w:rPr>
          <w:spacing w:val="-4"/>
        </w:rPr>
        <w:t xml:space="preserve">В конце лекционного занятия проводится экспресс тестирование по пройденному материалу, что обеспечивает контроль посещаемости, усвоения содержания дисциплины и определения оценки для рубежного контроля. </w:t>
      </w:r>
    </w:p>
    <w:p>
      <w:pPr>
        <w:pStyle w:val="Normal"/>
        <w:spacing w:lineRule="auto" w:line="360"/>
        <w:ind w:firstLine="708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pacing w:val="-4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spacing w:lineRule="auto" w:line="360"/>
        <w:ind w:firstLine="708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актические занятия предполагают самостоятельное выполнение  студентом практико-ориентированных заданий по дисциплине «Бюджетный учет и отчетность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Целями проведения практических занятий являются:</w:t>
      </w:r>
    </w:p>
    <w:p>
      <w:pPr>
        <w:pStyle w:val="Normal"/>
        <w:spacing w:lineRule="auto" w:line="360"/>
        <w:ind w:right="20" w:firstLine="708"/>
        <w:jc w:val="both"/>
        <w:rPr/>
      </w:pPr>
      <w:r>
        <w:rPr/>
        <w:t>- установление связей теории с практикой в форме экспериментального подтверждения основ теоретических знаний с использованием данных  конкретных правоохранительных органов;</w:t>
      </w:r>
    </w:p>
    <w:p>
      <w:pPr>
        <w:pStyle w:val="Normal"/>
        <w:spacing w:lineRule="auto" w:line="360"/>
        <w:ind w:right="20" w:firstLine="708"/>
        <w:jc w:val="both"/>
        <w:rPr/>
      </w:pPr>
      <w:r>
        <w:rPr/>
        <w:t>- обучение навыкам работы с первичными документами по конкретным хозяйственным фактам, их идентификация и оценка;</w:t>
      </w:r>
    </w:p>
    <w:p>
      <w:pPr>
        <w:pStyle w:val="Normal"/>
        <w:spacing w:lineRule="auto" w:line="360"/>
        <w:ind w:right="20" w:firstLine="708"/>
        <w:jc w:val="both"/>
        <w:rPr/>
      </w:pPr>
      <w:r>
        <w:rPr/>
        <w:t>- обучение студентов умению анализировать полученные результаты;</w:t>
      </w:r>
    </w:p>
    <w:p>
      <w:pPr>
        <w:pStyle w:val="Normal"/>
        <w:spacing w:lineRule="auto" w:line="360"/>
        <w:ind w:right="20" w:firstLine="708"/>
        <w:jc w:val="both"/>
        <w:rPr/>
      </w:pPr>
      <w:r>
        <w:rPr/>
        <w:t>- контроль самостоятельной работы студентов по освоению курса.</w:t>
      </w:r>
    </w:p>
    <w:p>
      <w:pPr>
        <w:pStyle w:val="Normal"/>
        <w:spacing w:lineRule="auto" w:line="360"/>
        <w:ind w:right="20" w:firstLine="708"/>
        <w:jc w:val="both"/>
        <w:rPr/>
      </w:pPr>
      <w:r>
        <w:rPr/>
        <w:t>Цели практической работы на занятиях достигаются наилучшим образом в том случае, если их выполнению предшествует определенная подготовительная внеаудиторная работа. Поэтому преподаватель обязан довести до всех студентов график выполнения практических заданий на весь семестр с тем, чтобы они могли заниматься целенаправленной домашней подготовкой.</w:t>
      </w:r>
    </w:p>
    <w:p>
      <w:pPr>
        <w:pStyle w:val="Normal"/>
        <w:spacing w:lineRule="auto" w:line="360"/>
        <w:ind w:left="20" w:right="20" w:firstLine="688"/>
        <w:jc w:val="both"/>
        <w:rPr/>
      </w:pPr>
      <w:r>
        <w:rPr/>
        <w:t>Перед началом очередного занятия преподаватель должен удостовериться в готовности студентов к выполнению очередной работы путем короткого собеседования.</w:t>
      </w:r>
    </w:p>
    <w:p>
      <w:pPr>
        <w:pStyle w:val="Normal"/>
        <w:spacing w:lineRule="auto" w:line="360"/>
        <w:ind w:left="23" w:right="23" w:firstLine="686"/>
        <w:jc w:val="both"/>
        <w:rPr/>
      </w:pPr>
      <w:r>
        <w:rPr/>
        <w:t>При изучении дисциплины «Бюджетный учет и отчетность» предусмотрены практические задания по всем темам курса, практическая работа сопровождается составление первичных документов, учетных регистров и соответствующих форм бюджетной отчетности. Каждая выполненная студентом самостоятельная работа должна быть проверена и оценена преподавателем.</w:t>
      </w:r>
    </w:p>
    <w:p>
      <w:pPr>
        <w:pStyle w:val="Normal"/>
        <w:spacing w:lineRule="auto" w:line="360"/>
        <w:ind w:left="23" w:right="23" w:firstLine="686"/>
        <w:jc w:val="both"/>
        <w:rPr/>
      </w:pPr>
      <w:r>
        <w:rPr/>
        <w:t>В конце семестра целесообразно сгруппировать все выполненные задания и самостоятельную работу в отдельный скоросшиватель, в котором будут представлены документы, выполненные студентом. Данным файлом можно пользоваться при сдаче экзамена.</w:t>
      </w:r>
    </w:p>
    <w:p>
      <w:pPr>
        <w:pStyle w:val="Normal"/>
        <w:spacing w:lineRule="auto" w:line="360"/>
        <w:ind w:left="23" w:right="23" w:firstLine="686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ab/>
        <w:t>3 Методические указания по самостоятельной работе</w:t>
      </w:r>
    </w:p>
    <w:p>
      <w:pPr>
        <w:pStyle w:val="Normal"/>
        <w:spacing w:lineRule="auto" w:line="36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pacing w:val="7"/>
        </w:rPr>
        <w:tab/>
        <w:t xml:space="preserve">3.1 Методические указания по </w:t>
      </w:r>
      <w:r>
        <w:rPr>
          <w:b/>
        </w:rPr>
        <w:t>проработке и повторению лекционного материала и материала учебников и учебных пособий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Изучая дисциплину «Бюджетный учет и отчетность» студент осваивает особенности организации и ведения бухгалтерского учета и составления отчетности в учреждениях государственного сектора. Полученные знания и навыки  по  дисциплине «Бухгалтерский (финансовый) учет» необходимо применять при изучении дисциплины «Бюджетный учет и отчетность». Суть состоит в том, что правила ведения бухгалтерского учета единые для всех экономических субъектов, а именно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документирование фактов хозяйственной жизн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истематизация информации на счетах бухгалтерского учета и в регистрах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контроль за состоянием активов и обязательств по средствам инвентаризаци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оставление полной и достоверной бухгалтерской (финансовой) отчетност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использование информации отчетных форм для аналитических процедур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зличие в учетных процедурах коммерческих организация и государственных учреждений состоит только в инструментарии, который для этого используется. Разграничение инструментария для ведения учета и составления отчетности регламентировано Минфином Росс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процессе изучения дисциплины «Бюджетный учет и отчетность» студенты должны обратить внимание на особенности организации и ведение учета в государственных учреждениях и изучить необходимый для этого инструментарий, предусмотренный регулятором. </w:t>
      </w:r>
    </w:p>
    <w:p>
      <w:pPr>
        <w:pStyle w:val="Normal"/>
        <w:spacing w:lineRule="auto" w:line="360"/>
        <w:jc w:val="both"/>
        <w:rPr/>
      </w:pPr>
      <w:r>
        <w:rPr/>
        <w:tab/>
        <w:t>Основой бухгалтерской профессии является соблюдение требований нормативно-правового регулирования ведения учета и составления отчетности. Поэтому в процессе преподавания дисциплины и при самостоятельной проработке вопросов лекционного материала необходимо руководствоваться требованиями, изложенными в Федеральном законе «О бухгалтерском учете», федеральных стандартах Минфина России и отраслевых стандартах соответствующих министерств и ведомств.</w:t>
      </w:r>
    </w:p>
    <w:p>
      <w:pPr>
        <w:pStyle w:val="Normal"/>
        <w:spacing w:lineRule="auto" w:line="360"/>
        <w:jc w:val="both"/>
        <w:rPr>
          <w:color w:val="000000"/>
          <w:spacing w:val="7"/>
        </w:rPr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pacing w:val="7"/>
        </w:rPr>
        <w:tab/>
        <w:t xml:space="preserve">3.2 Методические указания по </w:t>
      </w:r>
      <w:r>
        <w:rPr>
          <w:b/>
        </w:rPr>
        <w:t>подготовке к практическим занятиям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Перечень тем практических занятий и задания, которые необходимо выполнить приведены в рабочей программе дисциплины «Бюджетный учет и отчетность».</w:t>
      </w:r>
    </w:p>
    <w:p>
      <w:pPr>
        <w:pStyle w:val="Normal"/>
        <w:spacing w:lineRule="auto" w:line="360"/>
        <w:jc w:val="both"/>
        <w:rPr/>
      </w:pPr>
      <w:r>
        <w:rPr/>
        <w:tab/>
        <w:t>При подготовке к практическим занятиям студенту необходимо подобрать нормативные документы, которые он будет использовать при выполнении полученного задания, или если это необходимо подготовить бланки первичных документов и форм отчетности, с которыми он будет работать.</w:t>
      </w:r>
    </w:p>
    <w:p>
      <w:pPr>
        <w:pStyle w:val="Normal"/>
        <w:spacing w:lineRule="auto" w:line="360"/>
        <w:jc w:val="both"/>
        <w:rPr/>
      </w:pPr>
      <w:r>
        <w:rPr/>
        <w:tab/>
        <w:t>Для того чтобы успешно выполнить полученное практическое задание студенту необходимо использовать в работе справочно-правовую систему «Консультант Плюс» или «Гарант», которые установлены в компьютерном классе финансово-экономического факультета аудитория 6206 или на компьютерах в библиотеке университе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7"/>
        </w:rPr>
        <w:tab/>
      </w:r>
      <w:r>
        <w:rPr>
          <w:b/>
          <w:color w:val="000000"/>
          <w:spacing w:val="7"/>
        </w:rPr>
        <w:t xml:space="preserve">3.3 Методические указания по </w:t>
      </w:r>
      <w:r>
        <w:rPr>
          <w:b/>
        </w:rPr>
        <w:t>подготовке к рубежному контролю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ab/>
      </w:r>
      <w:r>
        <w:rPr>
          <w:color w:val="000000"/>
        </w:rPr>
        <w:t>Целью рубежного контроля успеваемости служит периодическое обобщение и оценка индивидуальных результатов текущей успеваемости студентов очной формы обучени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Рубежный контроль проводится в рамках лекционных и практических часов, отведенных на изучение дисциплины «Бюджетный учет и отчетность»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Рубежный контроль проводится дважды за семестр, через первые 8 недель и через 14 недель. Рубежный контроль позволяет оценить степень усвоения материалов дисциплины «Бюджетный учет и отчетность» и помочь студенту в повышении уровня знаний. </w:t>
      </w:r>
    </w:p>
    <w:p>
      <w:pPr>
        <w:pStyle w:val="Normal"/>
        <w:spacing w:lineRule="auto" w:line="360"/>
        <w:jc w:val="both"/>
        <w:rPr/>
      </w:pPr>
      <w:r>
        <w:rPr/>
        <w:tab/>
        <w:t>Для получения положительной оценки по рубежному контролю студенту необходимо выполнить все задания, которые предусмотрены рабочей программой дисциплины. Если были пропуски занятий, необходимо отработать их, представив  выполненную пропущенную работу к проверке. При проверке  выполненной работы преподавателем студенту необходимо продемонстрировать понимание того, что сделано путем пояснений хода своей работы и полученных результатов.</w:t>
      </w:r>
    </w:p>
    <w:p>
      <w:pPr>
        <w:pStyle w:val="Normal"/>
        <w:spacing w:lineRule="auto" w:line="360"/>
        <w:jc w:val="both"/>
        <w:rPr/>
      </w:pPr>
      <w:r>
        <w:rPr/>
        <w:tab/>
        <w:t>При использовании бально-рейтинговой системы оценивания результатов работы студентов в течение семестра используется шкала баллов, предусмотренная стандартами университета:</w:t>
      </w:r>
    </w:p>
    <w:p>
      <w:pPr>
        <w:pStyle w:val="Normal"/>
        <w:spacing w:lineRule="auto" w:line="360"/>
        <w:jc w:val="both"/>
        <w:rPr/>
      </w:pPr>
      <w:r>
        <w:rPr/>
        <w:tab/>
        <w:t>- 0- 59 баллов «неудовлетворительно»;</w:t>
      </w:r>
    </w:p>
    <w:p>
      <w:pPr>
        <w:pStyle w:val="Normal"/>
        <w:spacing w:lineRule="auto" w:line="360"/>
        <w:jc w:val="both"/>
        <w:rPr/>
      </w:pPr>
      <w:r>
        <w:rPr/>
        <w:tab/>
        <w:t>- 60-74 балла – «удовлетворительно»;</w:t>
      </w:r>
    </w:p>
    <w:p>
      <w:pPr>
        <w:pStyle w:val="Normal"/>
        <w:spacing w:lineRule="auto" w:line="360"/>
        <w:jc w:val="both"/>
        <w:rPr/>
      </w:pPr>
      <w:r>
        <w:rPr/>
        <w:tab/>
        <w:t>- 75-90 баллов – «хорошо»;</w:t>
      </w:r>
    </w:p>
    <w:p>
      <w:pPr>
        <w:pStyle w:val="Normal"/>
        <w:spacing w:lineRule="auto" w:line="360"/>
        <w:jc w:val="both"/>
        <w:rPr/>
      </w:pPr>
      <w:r>
        <w:rPr/>
        <w:tab/>
        <w:t>- 91-100 баллов «отлично».</w:t>
      </w:r>
    </w:p>
    <w:p>
      <w:pPr>
        <w:pStyle w:val="Normal"/>
        <w:spacing w:lineRule="auto" w:line="360"/>
        <w:jc w:val="both"/>
        <w:rPr/>
      </w:pPr>
      <w:r>
        <w:rPr/>
        <w:tab/>
        <w:t>Успешность изучения каждого учебного курса в течение семестра оценивается исходя из 100 максимально возможных баллов. На текущий контроль по учебному курсу в течение семестра отводится  70 баллов. Оценка знаний студента на экзамене осуществляется по 30-балльной шкале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и приближении срока выставления оценки по рубежному контролю студенту необходимо поинтересоваться у преподавателя результатами своей работы и количеством набранных баллов, при необходимости выполнить недостающие задания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3.4 Выполнение индивидуального творческого задания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учающиеся получают условие индивидуального творческого задания от преподавателя, ведущего дисциплину при стремлении более глубоко овладеть теоретическими её основами и наработать практические навыки формирования информации. Преподаватель определяет вариант индивидуального творческого задания обучающегося и помогает ему разработать концепцию его выполнения. Выполненное индивидуальное творческое задание должно быть оценено преподавателем, полученные результаты могут быть опубликованы в виде научной статьи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ab/>
        <w:t>4 Методические указания по промежуточной аттестации по дисциплине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  <w:r>
        <w:rPr>
          <w:color w:val="000000"/>
          <w:shd w:fill="FFFFFF" w:val="clear"/>
        </w:rPr>
        <w:t>Целью промежуточной аттестации является оценка качества освоения студентами образовательных программ, в том числе отдельной части или всего объема учебного предмета, курса, дисциплины (модуля) по итогам семестра и завершению отдельных этапов обучения.</w:t>
      </w:r>
    </w:p>
    <w:p>
      <w:pPr>
        <w:pStyle w:val="Normal"/>
        <w:spacing w:lineRule="auto" w:line="360"/>
        <w:jc w:val="both"/>
        <w:rPr/>
      </w:pPr>
      <w:r>
        <w:rPr/>
        <w:tab/>
        <w:t>Итоговым контролем по дисциплине «Бюджетный учет и отчетность» является экзамен. Экзамен проводиться в форме устно-письменного опроса по контрольным вопросам дисциплины. Студенту предлагается экзаменационный билет, в котором предусмотрено два теоретических вопроса и одно практическое задание.</w:t>
      </w:r>
      <w:r>
        <w:rPr>
          <w:b/>
          <w:bCs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Экзамен проводится по билетам</w:t>
      </w:r>
      <w:r>
        <w:rPr>
          <w:color w:val="000000"/>
          <w:shd w:fill="FFFFFF" w:val="clear"/>
        </w:rPr>
        <w:t>, подписанным составителем билетов и утвержденным заведующим кафедрой для очной формы обучения.</w:t>
      </w:r>
    </w:p>
    <w:p>
      <w:pPr>
        <w:pStyle w:val="Normal"/>
        <w:spacing w:lineRule="auto" w:line="360"/>
        <w:jc w:val="both"/>
        <w:rPr/>
      </w:pPr>
      <w:r>
        <w:rPr/>
        <w:tab/>
        <w:t>Р</w:t>
      </w:r>
      <w:r>
        <w:rPr>
          <w:bCs/>
          <w:color w:val="000000"/>
          <w:shd w:fill="FFFFFF" w:val="clear"/>
        </w:rPr>
        <w:t>езультаты рубежного контроля успеваемости учитываются при выставлении оценки по результатам промежуточной аттестации по дисциплине «Бюджетный учет и отчетность» с учетом соотношения 70/30. За два рубежных контроля у студента должно быть набрано 70 баллов, на экзамене при ответе на билет 30 баллов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hd w:fill="FFFFFF" w:val="clear"/>
        </w:rPr>
        <w:tab/>
      </w:r>
      <w:r>
        <w:rPr>
          <w:color w:val="000000"/>
          <w:shd w:fill="FFFFFF" w:val="clear"/>
        </w:rPr>
        <w:t>Студенту могут быть заданы дополнительные вопросы сверх билета, а также, помимо теоретических вопросов, могут быть даны для решения задачи и примеры, связанные с курсом «Бюджетный учет и отчетность», что оказывает влияние на определение оценки за отве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su.ru/" TargetMode="Externa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3:31:00Z</dcterms:created>
  <dc:creator>user</dc:creator>
  <dc:description/>
  <cp:keywords/>
  <dc:language>en-US</dc:language>
  <cp:lastModifiedBy>user</cp:lastModifiedBy>
  <cp:lastPrinted>2019-03-14T11:31:00Z</cp:lastPrinted>
  <dcterms:modified xsi:type="dcterms:W3CDTF">2023-04-03T10:17:00Z</dcterms:modified>
  <cp:revision>10</cp:revision>
  <dc:subject/>
  <dc:title/>
</cp:coreProperties>
</file>