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0"/>
          <w:lang w:val="en-US"/>
        </w:rPr>
      </w:pPr>
      <w:r>
        <w:rPr>
          <w:rFonts w:eastAsia="Calibri"/>
          <w:i/>
          <w:szCs w:val="20"/>
          <w:lang w:val="en-US"/>
        </w:rPr>
        <w:t>«Б2.П.В.П.1 Практика по профилю профессиональной деятельности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Cs w:val="20"/>
          <w:lang w:val="en-US"/>
        </w:rPr>
        <w:t xml:space="preserve">Вид </w:t>
      </w:r>
      <w:r>
        <w:rPr>
          <w:rFonts w:eastAsia="Calibri"/>
          <w:i/>
          <w:szCs w:val="20"/>
          <w:u w:val="single"/>
          <w:lang w:val="en-US"/>
        </w:rPr>
        <w:tab/>
        <w:t xml:space="preserve"> производствен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vertAlign w:val="superscript"/>
          <w:lang w:val="en-US"/>
        </w:rPr>
      </w:pPr>
      <w:r>
        <w:rPr>
          <w:rFonts w:eastAsia="Calibri"/>
          <w:i/>
          <w:szCs w:val="20"/>
          <w:vertAlign w:val="superscript"/>
          <w:lang w:val="en-US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Cs w:val="20"/>
          <w:lang w:val="en-US"/>
        </w:rPr>
        <w:t xml:space="preserve">Тип </w:t>
      </w:r>
      <w:r>
        <w:rPr>
          <w:rFonts w:eastAsia="Calibri"/>
          <w:i/>
          <w:szCs w:val="20"/>
          <w:u w:val="single"/>
          <w:lang w:val="en-US"/>
        </w:rPr>
        <w:tab/>
        <w:t xml:space="preserve"> практика по профилю профессиональной деятельности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Cs w:val="20"/>
          <w:lang w:val="en-US"/>
        </w:rPr>
        <w:t xml:space="preserve">Форма </w:t>
      </w:r>
      <w:r>
        <w:rPr>
          <w:rFonts w:eastAsia="Calibri"/>
          <w:i/>
          <w:szCs w:val="20"/>
          <w:u w:val="single"/>
          <w:lang w:val="en-US"/>
        </w:rPr>
        <w:tab/>
        <w:t xml:space="preserve"> дискретная по видам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vertAlign w:val="superscript"/>
          <w:lang w:val="en-US"/>
        </w:rPr>
      </w:pPr>
      <w:r>
        <w:rPr>
          <w:rFonts w:eastAsia="Calibri"/>
          <w:i/>
          <w:szCs w:val="20"/>
          <w:vertAlign w:val="superscript"/>
          <w:lang w:val="en-US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vertAlign w:val="superscript"/>
          <w:lang w:val="en-US"/>
        </w:rPr>
      </w:pPr>
      <w:r>
        <w:rPr>
          <w:rFonts w:eastAsia="Calibri"/>
          <w:i/>
          <w:szCs w:val="20"/>
          <w:vertAlign w:val="superscript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СПЕЦИАЛИТЕ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Специаль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  <w:t>38.05.01 Экономическая безопас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vertAlign w:val="superscript"/>
          <w:lang w:val="en-US"/>
        </w:rPr>
      </w:pPr>
      <w:r>
        <w:rPr>
          <w:rFonts w:eastAsia="Calibri"/>
          <w:szCs w:val="20"/>
          <w:vertAlign w:val="superscript"/>
          <w:lang w:val="en-US"/>
        </w:rPr>
        <w:t>(код и наименование специальност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  <w:t>Учет, анализ и контроль в организациях государственного сектор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szCs w:val="20"/>
          <w:vertAlign w:val="superscript"/>
          <w:lang w:val="en-US"/>
        </w:rPr>
      </w:pPr>
      <w:r>
        <w:rPr>
          <w:rFonts w:eastAsia="Times New Roman"/>
          <w:szCs w:val="20"/>
          <w:vertAlign w:val="superscript"/>
          <w:lang w:val="en-US"/>
        </w:rPr>
        <w:t xml:space="preserve"> </w:t>
      </w:r>
      <w:r>
        <w:rPr>
          <w:rFonts w:eastAsia="Calibri"/>
          <w:szCs w:val="20"/>
          <w:vertAlign w:val="superscript"/>
          <w:lang w:val="en-US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vertAlign w:val="superscript"/>
          <w:lang w:val="en-US"/>
        </w:rPr>
      </w:pPr>
      <w:r>
        <w:rPr>
          <w:rFonts w:eastAsia="Calibri"/>
          <w:szCs w:val="20"/>
          <w:vertAlign w:val="superscript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  <w:t>Экономис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  <w:t>Оч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0"/>
          <w:u w:val="single"/>
          <w:lang w:val="en-US"/>
        </w:rPr>
      </w:pPr>
      <w:r>
        <w:rPr>
          <w:rFonts w:eastAsia="Calibri"/>
          <w:i/>
          <w:szCs w:val="20"/>
          <w:u w:val="single"/>
          <w:lang w:val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виридова Л. 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«</w:t>
      </w:r>
      <w:r>
        <w:rPr>
          <w:sz w:val="28"/>
          <w:szCs w:val="28"/>
        </w:rPr>
        <w:t>Практика по профилю профессиональной деятельности (Производственная практика)</w:t>
      </w:r>
      <w:r>
        <w:rPr>
          <w:rFonts w:eastAsia="Calibri"/>
          <w:sz w:val="28"/>
          <w:szCs w:val="28"/>
          <w:lang w:eastAsia="en-US"/>
        </w:rPr>
        <w:t>», зарегистрированной в ЦИТ под учетным номером _____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1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иридова Л.А.,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3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иридова Л.А.,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 </w:t>
            </w:r>
            <w:r>
              <w:rPr>
                <w:rFonts w:eastAsia="Calibri"/>
                <w:sz w:val="28"/>
                <w:szCs w:val="28"/>
              </w:rPr>
              <w:t xml:space="preserve">  Требования к производственной прак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………........................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 </w:t>
            </w:r>
            <w:r>
              <w:rPr>
                <w:rFonts w:eastAsia="Calibri"/>
                <w:sz w:val="28"/>
                <w:szCs w:val="28"/>
              </w:rPr>
              <w:t xml:space="preserve">  Этапы производственной практи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…………………….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 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Методические рекомендации по оформлению содержания основной части отчета по производственной практике…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Contents1"/>
        <w:tabs>
          <w:tab w:val="clear" w:pos="708"/>
          <w:tab w:val="right" w:pos="10195" w:leader="dot"/>
        </w:tabs>
        <w:jc w:val="both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  <w:lang w:val="en-US" w:eastAsia="en-US"/>
        </w:rPr>
      </w:pPr>
      <w:r>
        <w:rPr>
          <w:rFonts w:cs="Times New Roman"/>
          <w:b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pacing w:val="7"/>
          <w:sz w:val="32"/>
          <w:szCs w:val="32"/>
        </w:rPr>
      </w:pPr>
      <w:r>
        <w:rPr>
          <w:b/>
          <w:i/>
          <w:color w:val="000000"/>
          <w:spacing w:val="7"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/>
        <w:t xml:space="preserve">1 Требования к производственной практике </w:t>
      </w:r>
    </w:p>
    <w:p>
      <w:pPr>
        <w:pStyle w:val="Normal"/>
        <w:spacing w:lineRule="auto" w:line="360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изводственная практика представляет собой</w:t>
      </w:r>
      <w:r>
        <w:rPr>
          <w:b/>
          <w:szCs w:val="28"/>
        </w:rPr>
        <w:t xml:space="preserve"> </w:t>
      </w:r>
      <w:r>
        <w:rPr>
          <w:szCs w:val="28"/>
        </w:rPr>
        <w:t>форму самостоятельной работы студента, предполагающую сбор, систематизацию, обобщение и анализ первичных документов, учетных регистров, данных бухгалтерской отчетности конкретного экономического субъекта. Местом проведения производственной практики является самостоятельное юридическое лицо (кроме банков, других кредитных организаций) с которым заключен договор о прохождении практики.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pacing w:lineRule="auto" w:line="360"/>
        <w:ind w:firstLine="709"/>
        <w:jc w:val="both"/>
        <w:rPr>
          <w:i/>
          <w:i/>
          <w:szCs w:val="28"/>
          <w:u w:val="single"/>
        </w:rPr>
      </w:pPr>
      <w:r>
        <w:rPr>
          <w:szCs w:val="28"/>
        </w:rPr>
        <w:t>Руководителем производственной практики от ОГУ выступает научный руководитель студента, осуществляющий консультирование по ВК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В процессе производственной практики студент должен показать теоретические знания и практические навыки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- организации бухгалтерского учет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- формирования бухгалтерской (финансовой) отчетност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- подготовки и обоснования рекомендаций по совершенствованию учетной практики субъекта хозяйствования. </w:t>
      </w:r>
    </w:p>
    <w:p>
      <w:pPr>
        <w:pStyle w:val="23"/>
        <w:shd w:fill="auto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 обучающийся должен решить следующие задачи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lineRule="auto" w:line="360" w:before="0" w:after="0"/>
        <w:ind w:left="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исследовать организационную структуру государственного учреждения или коммерческой организации;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8"/>
          <w:tab w:val="left" w:pos="712" w:leader="none"/>
        </w:tabs>
        <w:spacing w:lineRule="auto" w:line="360" w:before="0" w:after="0"/>
        <w:ind w:left="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изучить особенности организации ведения бухгалтерского учета государственного учреждения или коммерческой организации</w:t>
      </w: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 xml:space="preserve"> как инструментария обеспечения экономической безопасности</w:t>
      </w:r>
      <w:r>
        <w:rPr>
          <w:rStyle w:val="21"/>
          <w:rFonts w:cs="Times New Roman" w:ascii="Times New Roman" w:hAnsi="Times New Roman"/>
          <w:sz w:val="28"/>
          <w:szCs w:val="28"/>
        </w:rPr>
        <w:t>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684" w:leader="none"/>
        </w:tabs>
        <w:spacing w:lineRule="auto" w:line="360" w:before="0" w:after="0"/>
        <w:ind w:left="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участвовать в организации документооборота и бухгалтерского делопроиз</w:t>
        <w:softHyphen/>
        <w:t>водства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lineRule="auto" w:line="360" w:before="0" w:after="0"/>
        <w:ind w:left="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риобре</w:t>
      </w: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>сти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практические навыки ведения учета по отдельным его объектам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684" w:leader="none"/>
        </w:tabs>
        <w:spacing w:lineRule="auto" w:line="360" w:before="0" w:after="0"/>
        <w:ind w:left="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собрать, обработать и </w:t>
      </w: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 xml:space="preserve">систематизировать </w:t>
      </w:r>
      <w:r>
        <w:rPr>
          <w:rStyle w:val="21"/>
          <w:rFonts w:cs="Times New Roman" w:ascii="Times New Roman" w:hAnsi="Times New Roman"/>
          <w:sz w:val="28"/>
          <w:szCs w:val="28"/>
        </w:rPr>
        <w:t>информацию о финансово-хозяйствен</w:t>
        <w:softHyphen/>
        <w:t>ной деятельности государственного учреждения или коммерческой организации</w:t>
      </w: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>, являющейся базой производственной практики</w:t>
      </w:r>
      <w:r>
        <w:rPr>
          <w:rStyle w:val="21"/>
          <w:rFonts w:cs="Times New Roman" w:ascii="Times New Roman" w:hAnsi="Times New Roman"/>
          <w:sz w:val="28"/>
          <w:szCs w:val="28"/>
        </w:rPr>
        <w:t>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684" w:leader="none"/>
        </w:tabs>
        <w:spacing w:lineRule="auto" w:line="360" w:before="0" w:after="0"/>
        <w:ind w:left="0" w:firstLine="460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выявить слабые стороны организации учета и предложить </w:t>
      </w: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 xml:space="preserve">направления </w:t>
      </w:r>
      <w:r>
        <w:rPr>
          <w:rStyle w:val="21"/>
          <w:rFonts w:cs="Times New Roman" w:ascii="Times New Roman" w:hAnsi="Times New Roman"/>
          <w:sz w:val="28"/>
          <w:szCs w:val="28"/>
        </w:rPr>
        <w:t>его совершенствовани</w:t>
      </w: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 xml:space="preserve">я;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684" w:leader="none"/>
        </w:tabs>
        <w:spacing w:lineRule="auto" w:line="360" w:before="0" w:after="0"/>
        <w:ind w:left="0" w:firstLine="460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 xml:space="preserve">оценить систему экономической безопасности </w:t>
      </w:r>
      <w:r>
        <w:rPr>
          <w:rStyle w:val="21"/>
          <w:rFonts w:cs="Times New Roman" w:ascii="Times New Roman" w:hAnsi="Times New Roman"/>
          <w:sz w:val="28"/>
          <w:szCs w:val="28"/>
        </w:rPr>
        <w:t>деятельности государственного учреждения или коммерческой организации</w:t>
      </w: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>, где студент проходит производственную прак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практики студент должен получить опы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го оформления первичных документ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го формирования учетных регистр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учетной информации для формирования показателей бухгалтерской (финансовой) отчет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подбору, анализу и обработке первичных документов, форм отчетности и иных материалов с использованием специализированных программных продукт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го, грамотного изложения результатов практики и правильного оформления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практике оценивается по следующим критериям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чество характеристики экономического субъекта – объекта практи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чество характеристики используемых данных, их достоверность, адекватность применяемому инструментарию, обоснование методики сбора и обработки данны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ценность результатов исследования - эффективность предлагаемых рекомендаций и возможность их практической реализации. </w:t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/>
        <w:t>2 Этапы производственной практики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состоит из трех этапов: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ого;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ого;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 подготовительном этапе </w:t>
      </w:r>
      <w:r>
        <w:rPr>
          <w:sz w:val="28"/>
          <w:szCs w:val="28"/>
        </w:rPr>
        <w:t>практики студ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стояте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формляет договор о прохождении практики с экономическим субъек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ет и утверждает у руководителя, назначенного от университета индивидуальное задание на практ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тверждает график прохождения пр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договора на прохождение практики унифицирована и может быть получена на кафедре бухгалтерского учета, анализа и ау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производственном этапе</w:t>
      </w:r>
      <w:r>
        <w:rPr>
          <w:sz w:val="28"/>
          <w:szCs w:val="28"/>
        </w:rPr>
        <w:t xml:space="preserve"> практики студ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ует особенности организации учетной практики экономического су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ает организацию бухгалтерского учета и порядок формирования всех видов отчетности экономического су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яет график и дневник прохождения практики по привед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отраслевой принадлежности, масштабов деятельности, формы бухгалтерского учета и системы налогообложения экономического субъекта, необходимо раскрыть вопросы, предусмотренные в рабочей программе прак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ике студент последовательно записывает по датам соответствующие вопросы, подлежащие раскрытию в отчете и виды работ, которые он должен выполнить по заданию руководителя организации базы-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 отчетном этапе производственной </w:t>
      </w:r>
      <w:r>
        <w:rPr>
          <w:sz w:val="28"/>
          <w:szCs w:val="28"/>
        </w:rPr>
        <w:t>практики студ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веряет график прохождения практики подписью руководителя практики от экономического субъекта и печатью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характеристику от экономического субъекта, выступающего базой практики, заверенную подписью и печа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шет отчет по результатам прохождения пр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отчет о прохождении практики в соответствии с СТО 02069024.101–2015 «Работы студенческие. Общие требования и правила оформления»,  утв. 28.12.20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щает отчет о производствен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отчет и дневник о прохождении практики представляются на кафедру бухгалтерского учета, анализа и аудита в сроки, установленные учебным пл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тчета по практике складывается из следующих элем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ложение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чет должны быть вложен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полненный дневник прохождения 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uppressAutoHyphens w:val="tru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арактеристика студента, выданная руководителем производственной практики от экономического субъекта – места проведения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итульный лист. </w:t>
      </w:r>
      <w:r>
        <w:rPr>
          <w:sz w:val="28"/>
          <w:szCs w:val="28"/>
        </w:rPr>
        <w:t>Титульный лист является первым листом отчета, оформляется на унифицированном бланке вручную с использованием черной пасты или на компьютере. Титульный лист подписывается научным руководителем от университета, студентом и руководителем практики от экономического субъекта. Форма титульного листа приведена в СТО 02069024.101–2015 «Работы студенческие. Общие требования и правила оформления»,  утв. 28.12.20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держание.</w:t>
      </w:r>
      <w:r>
        <w:rPr>
          <w:sz w:val="28"/>
          <w:szCs w:val="28"/>
        </w:rPr>
        <w:t xml:space="preserve"> В содержании на отдельном листе последовательно перечисляются наименования разделов и подразделов практики, а также указываются номера страниц, на которых они начинаются. В содержание включаются все заголовки, имеющиеся в отчете, приложения с обязательной расшифровкой их наз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rStyle w:val="8"/>
          <w:rFonts w:cs="Times New Roman"/>
          <w:b w:val="false"/>
          <w:bCs w:val="false"/>
          <w:i w:val="false"/>
          <w:iCs w:val="false"/>
          <w:sz w:val="28"/>
          <w:szCs w:val="28"/>
        </w:rPr>
        <w:t>В разделе должны быть приведены цели и задачи практики, указан экономический субъект исследования – организация база практики, период прохождения практики и организация проведения практики со сторон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ая часть отчета</w:t>
      </w:r>
      <w:r>
        <w:rPr>
          <w:sz w:val="28"/>
          <w:szCs w:val="28"/>
        </w:rPr>
        <w:t>. Структура отчета по производственной практике определяется в соответствии с утвержденным индивидуальным заданием, полученным от руководителя практики, назначенного от университет. В этой части отчета материал должен быть изложен четко, логично и последовательно, отчет должен восприниматься как законченное исследование организационной структуры и учетной практики экономического субъекта. Все разделы располагаются в порядке, указанном в содержании. Материал основной части отчета может сопровождаться таблицами, рисунками, схемами и приложениями, с обязательным указанием  ссылок на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бор практического материала - один из наиболее ответственных этапов производственной </w:t>
      </w:r>
      <w:r>
        <w:rPr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 ходе практики студент должен собрать максимальный объем информации, характеризующий деятельность экономического субъекта, организацию его бухгалтерского учета, сделать необходимые ксерокопии или выписки из служебной документации, изучить локальные правоустанавливающие докуме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ключение. </w:t>
      </w:r>
      <w:r>
        <w:rPr>
          <w:rStyle w:val="8"/>
          <w:rFonts w:cs="Times New Roman"/>
          <w:b w:val="false"/>
          <w:bCs w:val="false"/>
          <w:i w:val="false"/>
          <w:iCs w:val="false"/>
          <w:sz w:val="28"/>
          <w:szCs w:val="28"/>
        </w:rPr>
        <w:t>В заключении должны быть представлены краткие выводы по ре</w:t>
        <w:softHyphen/>
        <w:t>зультатам практики. Даны рекомендации и предложения по рассмотренным в отчете по практике вопросам учета объектов бухгалтерского наблюдения и по информации отраженной в составленных формах отчетности организации с целью их совершенствования. Сформулированные в заключении выводы и предложения по результатам прохождения производственной практики могут быть использованы в дальнейшем при выполнении выпускной квалификацио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исок использованных источников. </w:t>
      </w:r>
      <w:r>
        <w:rPr>
          <w:sz w:val="28"/>
          <w:szCs w:val="28"/>
        </w:rPr>
        <w:t>Дается перечень использованных законодательных актов, нормативных документов, которыми студент руководствовался при написании отчета и ссылки на них по тек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ложения. </w:t>
      </w:r>
      <w:r>
        <w:rPr>
          <w:sz w:val="28"/>
          <w:szCs w:val="28"/>
        </w:rPr>
        <w:t xml:space="preserve">В качестве приложений оформляются ксерокопии бухгалтерской (статистической, управленческой, налоговой) отчетности экономического субъекта за три финансовых года, заполненные формы первичных документов и учетных регистров. Вспомогательный материал в виде расчетов, схем, таблиц, иллюстраций, диаграмм и графиков приводится в приложениях. Например: график документооборота, бюджет денежных потоков, график синхронизации погашения дебиторской и кредиторской задолж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практике допускается к защите, если он выполнен и сдан в соответствии с графиком, утвержденным кафедрой, а также оформлен в соответствии с требованиями данных методических указаний. Допуск к защите оформляется соответствующей записью на титульном листе от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обеседования с руководителем практики в зачетной книжке студента проставляется соответствующая оценка о дифференцированном за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3 Методические рекомендации по оформлению содержания основной части отчета по производственной практике</w:t>
      </w:r>
    </w:p>
    <w:p>
      <w:pPr>
        <w:pStyle w:val="Heading1"/>
        <w:spacing w:lineRule="auto" w:line="360" w:before="0" w:after="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ab/>
        <w:t>При прохождении производственной практики студенту необходимо взаимодействовать с назначенным руководителем практики от организации, при необходимости обращаться за консультацией к главному бухгалтеру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ффективность взаимодействия  с ответственными должностными лицами организации по сбору необходимой информации и документации обеспечивается личными коммуникативными качествами студента, его способностью к деловому общению, основанному на полученных в университете знаниях и компетенциях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знакомление с работой отделов и подразделений предприятия должно основываться на исследовании таких локальных организационно-распорядительных документов организации как: Устав, Положение об организационной структуре, Положение о бухгалтерии, Положение о персонале и др. Организацию бухгалтерского учета необходимо изучать на основании положений утвержденной в организации учетной политики для целей бухгалтерского учета (налогового учета, управленческого учета). Изучение системы документооборота необходимо начать с графика документооборота, утвержденного в организации, который является приложением к учетной поли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еречисленные документы, такие как: Положение о бухгалтерии, Учетная политика, График документооборота, Рабочий план счетов в организации отсутствуют, это может послужить поводом для их разработки и внедрении в организации базе прак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сбора, обработки и систематизации материала по состоянию бухгалтерского учета на объекте практики по соответствующим участкам, необходимо воспользоваться информацией такого стандартного отчета автоматизированной среды ведения учета, как оборотно-сальдовая ведомость по синтетическим счетам бухгалтерского учета. Из содержания данной ведомости будет понятно, какие существуют в организации объекты внеоборотных и оборотных активов, какие виды расчетов были зарегистрированы за исследуемый период, каково состояние  собственного и заемного капит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алее необходимо последовательно переходить к описанию каждого конкретного объекта учета и вида расчетов, сопровождая изложение материала указанием конкретных фактов хозяйственной жизни и первичных документов по ним, примеров расчетов, регистров бухгалтерского уч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какой-либо рассматриваемый объект, заявленный в программе практики, отсутствует в организации, необходимо сделать ссылку на то, что в организации - базе практики, учет данного объекта не организован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алее в отчете необходимо описать автоматизацию бухгалтерского учета организации-базы практики, дать характеристику используемых программных продуктов, описать особенности электронного документооборота,  отметить достоинства и недостатки данной формы уч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актики студент должен ознакомиться с содержанием текущей и годовой отчетности организации базы практики, сроками её представления и перечнем пользователе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бухгалтерской отчетности необходимо изучить вопрос структуры и содержания основных её фо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не составляет отдельных форм отчетности, то студент выясняет по каким причинам и отмечает это в отчете по производственной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с формами статистической отчетности студент просматривает их содержание и описывает назначение, а также сроки предоставления и пользователе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отксерокопировать в двух экземплярах  все формы отчетности с фактическими данными предприятия за последние три года. Первый экземпляр необходимо приложить к отчету по производственной практике в качестве соответствующих приложений. Второй экземпляр отчетности предприятия используется при выполнении выпускной квалификационной работы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713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51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420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492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64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636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708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0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852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924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855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120" w:after="0"/>
      <w:jc w:val="both"/>
      <w:outlineLvl w:val="0"/>
    </w:pPr>
    <w:rPr>
      <w:rFonts w:eastAsia="Calibri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32"/>
      <w:szCs w:val="28"/>
    </w:rPr>
  </w:style>
  <w:style w:type="character" w:styleId="Style16">
    <w:name w:val="Название Знак"/>
    <w:qFormat/>
    <w:rPr>
      <w:rFonts w:ascii="Times New Roman" w:hAnsi="Times New Roman" w:eastAsia="Calibri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Основной текст (8)"/>
    <w:qFormat/>
    <w:rPr>
      <w:rFonts w:ascii="Palatino Linotype" w:hAnsi="Palatino Linotype" w:eastAsia="Palatino Linotype" w:cs="Palatino Linotype"/>
      <w:b/>
      <w:bCs/>
      <w:i/>
      <w:iC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basedOn w:val="Normal"/>
    <w:qFormat/>
    <w:pPr/>
    <w:rPr>
      <w:lang w:val="en-US"/>
    </w:rPr>
  </w:style>
  <w:style w:type="paragraph" w:styleId="ReportMain1">
    <w:name w:val="Report_Main"/>
    <w:basedOn w:val="Normal"/>
    <w:qFormat/>
    <w:pPr/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ascii="Calibri" w:hAnsi="Calibri" w:eastAsia="Calibri" w:cs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8:00Z</dcterms:created>
  <dc:creator>Andrey</dc:creator>
  <dc:description/>
  <cp:keywords/>
  <dc:language>en-US</dc:language>
  <cp:lastModifiedBy>user</cp:lastModifiedBy>
  <dcterms:modified xsi:type="dcterms:W3CDTF">2023-04-03T10:22:00Z</dcterms:modified>
  <cp:revision>8</cp:revision>
  <dc:subject/>
  <dc:title/>
</cp:coreProperties>
</file>