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русской филологии и методики преподавания русского язык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rPr>
          <w:b/>
          <w:b/>
          <w:i/>
          <w:i/>
          <w:szCs w:val="28"/>
          <w:lang w:val="ru-RU" w:eastAsia="en-US" w:bidi="en-US"/>
        </w:rPr>
      </w:pPr>
      <w:r>
        <w:rPr>
          <w:b/>
          <w:i/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  <w:t>«Язык специальности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МАГИСТРАТУРА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5.04.01 Фил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Русский язык как иностранны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 w:val="24"/>
          <w:u w:val="single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бора 20</w:t>
      </w:r>
      <w:r>
        <w:rPr>
          <w:rFonts w:cs="Times New Roman" w:ascii="Times New Roman" w:hAnsi="Times New Roman"/>
          <w:sz w:val="28"/>
          <w:szCs w:val="28"/>
        </w:rPr>
        <w:t>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Горовая И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русской филологии и методики преподавания русского язы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Пыхтина Ю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является приложением к рабочей программе по дисциплине «</w:t>
      </w:r>
      <w:r>
        <w:rPr>
          <w:rFonts w:cs="Times New Roman" w:ascii="Times New Roman" w:hAnsi="Times New Roman"/>
          <w:sz w:val="28"/>
          <w:szCs w:val="28"/>
        </w:rPr>
        <w:t>Язык специальности</w:t>
      </w:r>
      <w:r>
        <w:rPr>
          <w:rFonts w:cs="Times New Roman" w:ascii="Times New Roman" w:hAnsi="Times New Roman"/>
          <w:sz w:val="28"/>
          <w:szCs w:val="28"/>
        </w:rPr>
        <w:t xml:space="preserve">», зарегистрированной в ЦИТ под учетным номером___________  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center"/>
            <w:rPr>
              <w:rFonts w:eastAsia="Times New Roman"/>
              <w:b w:val="false"/>
              <w:b w:val="false"/>
              <w:sz w:val="28"/>
              <w:szCs w:val="28"/>
              <w:lang w:val="en-US" w:eastAsia="ru-RU" w:bidi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/>
            </w:rPr>
            <w:fldChar w:fldCharType="separate"/>
          </w:r>
          <w:hyperlink w:anchor="__RefHeading___Toc5111302">
            <w:r>
              <w:rPr>
                <w:rStyle w:val="IndexLink"/>
                <w:rFonts w:cs="Times New Roman"/>
                <w:b/>
                <w:sz w:val="28"/>
                <w:szCs w:val="28"/>
              </w:rPr>
              <w:t>Введение</w:t>
            </w:r>
            <w:r>
              <w:rPr>
                <w:rStyle w:val="IndexLink"/>
                <w:rFonts w:cs="Times New Roman"/>
                <w:b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ru-RU" w:bidi="en-US"/>
            </w:rPr>
          </w:pPr>
          <w:hyperlink w:anchor="__RefHeading___Toc5111303">
            <w:r>
              <w:rPr>
                <w:rStyle w:val="IndexLink"/>
                <w:b/>
                <w:sz w:val="28"/>
                <w:szCs w:val="28"/>
              </w:rPr>
              <w:t>1 Рекомендации по самоподготовке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ru-RU" w:bidi="en-US"/>
            </w:rPr>
          </w:pPr>
          <w:hyperlink w:anchor="__RefHeading___Toc5111307">
            <w:r>
              <w:rPr>
                <w:rStyle w:val="IndexLink"/>
                <w:b/>
                <w:sz w:val="28"/>
                <w:szCs w:val="28"/>
              </w:rPr>
              <w:t>2 Рекомендации по подготовке к практическим занятиям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8"/>
              <w:szCs w:val="28"/>
              <w:u w:val="none"/>
            </w:rPr>
          </w:pPr>
          <w:hyperlink w:anchor="__RefHeading___Toc5111313">
            <w:r>
              <w:rPr>
                <w:rStyle w:val="IndexLink"/>
                <w:b w:val="false"/>
                <w:color w:val="000000"/>
                <w:sz w:val="28"/>
                <w:szCs w:val="28"/>
                <w:u w:val="none"/>
              </w:rPr>
              <w:t>3 Рекомендации по</w:t>
            </w:r>
            <w:r>
              <w:rPr>
                <w:rStyle w:val="IndexLink"/>
                <w:rFonts w:eastAsia="Times New Roman"/>
                <w:b w:val="false"/>
                <w:sz w:val="28"/>
                <w:szCs w:val="28"/>
                <w:lang w:val="en-US" w:eastAsia="ru-RU" w:bidi="en-US"/>
              </w:rPr>
              <w:t xml:space="preserve"> выполнению индивидуальных творческих заданий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</w:hyperlink>
          <w:r>
            <w:rPr>
              <w:b w:val="false"/>
              <w:sz w:val="28"/>
              <w:szCs w:val="28"/>
            </w:rPr>
            <w:t>8</w:t>
          </w:r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ru-RU" w:bidi="en-US"/>
            </w:rPr>
          </w:pPr>
          <w:hyperlink w:anchor="__RefHeading___Toc5111313">
            <w:r>
              <w:rPr>
                <w:rStyle w:val="IndexLink"/>
                <w:b/>
                <w:sz w:val="28"/>
                <w:szCs w:val="28"/>
              </w:rPr>
              <w:t>4</w:t>
            </w:r>
            <w:r>
              <w:rPr>
                <w:rStyle w:val="IndexLink"/>
                <w:b/>
                <w:sz w:val="28"/>
                <w:szCs w:val="28"/>
              </w:rPr>
              <w:t xml:space="preserve"> Рекомендации по написанию эссе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 xml:space="preserve"> </w:t>
            </w:r>
          </w:hyperlink>
          <w:r>
            <w:rPr>
              <w:b w:val="false"/>
              <w:sz w:val="28"/>
              <w:szCs w:val="28"/>
            </w:rPr>
            <w:t>11</w:t>
          </w:r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ru-RU" w:bidi="en-US"/>
            </w:rPr>
          </w:pPr>
          <w:hyperlink w:anchor="__RefHeading___Toc5111315">
            <w:r>
              <w:rPr>
                <w:rStyle w:val="IndexLink"/>
                <w:b/>
                <w:sz w:val="28"/>
                <w:szCs w:val="28"/>
              </w:rPr>
              <w:t>5</w:t>
            </w:r>
            <w:r>
              <w:rPr>
                <w:rStyle w:val="IndexLink"/>
                <w:b/>
                <w:sz w:val="28"/>
                <w:szCs w:val="28"/>
              </w:rPr>
              <w:t xml:space="preserve"> Рекомендации по подготовке к рубежному контролю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</w:t>
            </w:r>
            <w:r>
              <w:rPr>
                <w:rStyle w:val="IndexLink"/>
                <w:b w:val="false"/>
                <w:sz w:val="28"/>
                <w:szCs w:val="28"/>
              </w:rPr>
              <w:t>3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ru-RU" w:bidi="en-US"/>
            </w:rPr>
          </w:pPr>
          <w:hyperlink w:anchor="__RefHeading___Toc5111315">
            <w:r>
              <w:rPr>
                <w:rStyle w:val="IndexLink"/>
                <w:b w:val="false"/>
                <w:sz w:val="28"/>
                <w:szCs w:val="28"/>
              </w:rPr>
              <w:t>6</w:t>
            </w:r>
            <w:r>
              <w:rPr>
                <w:rStyle w:val="IndexLink"/>
                <w:b w:val="false"/>
                <w:sz w:val="28"/>
                <w:szCs w:val="28"/>
              </w:rPr>
              <w:t xml:space="preserve"> Рекомендации по подготовке к итоговому контролю</w:t>
              <w:tab/>
              <w:t>1</w:t>
            </w:r>
            <w:r>
              <w:rPr>
                <w:rStyle w:val="IndexLink"/>
                <w:b w:val="false"/>
                <w:sz w:val="28"/>
                <w:szCs w:val="28"/>
              </w:rPr>
              <w:t>3</w:t>
            </w:r>
          </w:hyperlink>
          <w:r>
            <w:rPr>
              <w:rStyle w:val="IndexLink"/>
              <w:sz w:val="28"/>
              <w:b w:val="false"/>
              <w:szCs w:val="28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 w:bidi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 w:bidi="en-US"/>
        </w:rPr>
      </w:pPr>
      <w:r>
        <w:rPr>
          <w:rFonts w:cs="Times New Roman"/>
          <w:b w:val="false"/>
          <w:sz w:val="28"/>
          <w:szCs w:val="28"/>
          <w:lang w:val="ru-RU" w:eastAsia="en-US" w:bidi="en-US"/>
        </w:rPr>
      </w:r>
    </w:p>
    <w:p>
      <w:pPr>
        <w:pStyle w:val="Normal"/>
        <w:rPr>
          <w:b/>
          <w:b/>
          <w:lang w:val="en-US" w:eastAsia="ru-RU" w:bidi="en-US"/>
        </w:rPr>
      </w:pPr>
      <w:r>
        <w:rPr>
          <w:b/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Heading1"/>
        <w:spacing w:before="0" w:after="0"/>
        <w:ind w:firstLine="709"/>
        <w:rPr>
          <w:sz w:val="32"/>
          <w:szCs w:val="32"/>
        </w:rPr>
      </w:pPr>
      <w:bookmarkStart w:id="2" w:name="__RefHeading___Toc5111302"/>
      <w:bookmarkEnd w:id="2"/>
      <w:r>
        <w:rPr>
          <w:sz w:val="32"/>
          <w:szCs w:val="32"/>
        </w:rPr>
        <w:t>Введение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методические указания составлены в соответствии с программами учебной дисциплины и по своему содержанию, целям и задачам отвечают всем требованиям федерального государственного образовательного стандарта высшего образования. </w:t>
      </w:r>
      <w:r>
        <w:rPr>
          <w:rFonts w:eastAsia="TimesNewRoman;MS Mincho"/>
          <w:sz w:val="28"/>
          <w:szCs w:val="28"/>
          <w:lang w:val="en-US" w:eastAsia="ru-RU" w:bidi="en-US"/>
        </w:rPr>
        <w:t>Цель освоения дисциплины</w:t>
      </w:r>
      <w:r>
        <w:rPr>
          <w:rFonts w:eastAsia="TimesNewRoman,Bold;MS Mincho"/>
          <w:b/>
          <w:bCs/>
          <w:sz w:val="28"/>
          <w:szCs w:val="28"/>
          <w:lang w:val="en-US" w:eastAsia="ru-RU" w:bidi="en-US"/>
        </w:rPr>
        <w:t xml:space="preserve">: </w:t>
      </w:r>
      <w:r>
        <w:rPr>
          <w:sz w:val="28"/>
          <w:szCs w:val="28"/>
        </w:rPr>
        <w:t xml:space="preserve">изучение теоретических основах лингвострановедения; формирование лингвострановедческой компетенции, необходимой для профессионального анализа и комментирования фактов российской истории и современной действительности, </w:t>
      </w:r>
      <w:r>
        <w:rPr>
          <w:rFonts w:eastAsia="Times New Roman"/>
          <w:sz w:val="28"/>
          <w:szCs w:val="28"/>
          <w:lang w:val="en-US" w:eastAsia="ru-RU" w:bidi="en-US"/>
        </w:rPr>
        <w:t xml:space="preserve"> единиц языка, отражающих национальную специфику культуры народа</w:t>
      </w:r>
      <w:r>
        <w:rPr>
          <w:rFonts w:eastAsia="TimesNewRoman;MS Mincho"/>
          <w:sz w:val="28"/>
          <w:szCs w:val="28"/>
          <w:lang w:val="en-US" w:eastAsia="ru-RU" w:bidi="en-US"/>
        </w:rPr>
        <w:t xml:space="preserve">. Задачи дисциплины: </w:t>
      </w:r>
      <w:r>
        <w:rPr>
          <w:sz w:val="28"/>
          <w:szCs w:val="28"/>
          <w:lang w:val="ru-RU" w:eastAsia="en-US" w:bidi="en-US"/>
        </w:rPr>
        <w:t>получить</w:t>
      </w:r>
      <w:r>
        <w:rPr>
          <w:sz w:val="28"/>
          <w:szCs w:val="28"/>
        </w:rPr>
        <w:t xml:space="preserve"> представление о теоретических основах лингвострановедения, о современных тенденциях и научных достижениях в области лингвострановедения</w:t>
      </w:r>
      <w:r>
        <w:rPr>
          <w:sz w:val="28"/>
          <w:szCs w:val="28"/>
          <w:lang w:val="ru-RU" w:eastAsia="en-US" w:bidi="en-US"/>
        </w:rPr>
        <w:t xml:space="preserve">, об </w:t>
      </w:r>
      <w:r>
        <w:rPr>
          <w:sz w:val="28"/>
          <w:szCs w:val="28"/>
        </w:rPr>
        <w:t>основных приемах методики лингвострановедческого анализа текста</w:t>
      </w:r>
      <w:r>
        <w:rPr>
          <w:sz w:val="28"/>
          <w:szCs w:val="28"/>
          <w:lang w:val="ru-RU" w:eastAsia="en-US" w:bidi="en-US"/>
        </w:rPr>
        <w:t xml:space="preserve">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Разнообразные формы работы, запланированные в программе по дисциплине «</w:t>
      </w:r>
      <w:r>
        <w:rPr>
          <w:rFonts w:cs="Times New Roman" w:ascii="Times New Roman" w:hAnsi="Times New Roman"/>
          <w:sz w:val="28"/>
          <w:szCs w:val="28"/>
        </w:rPr>
        <w:t>Язык специальности</w:t>
      </w:r>
      <w:r>
        <w:rPr>
          <w:rFonts w:cs="Times New Roman" w:ascii="Times New Roman" w:hAnsi="Times New Roman"/>
          <w:sz w:val="28"/>
          <w:szCs w:val="28"/>
        </w:rPr>
        <w:t xml:space="preserve">», знакомят студентов с основными понятиями лингвострановедения, с национально-культурной семантикой русского языка, с текстом как объектом лингвострановедческого рассмотрения, с понятием лингвострановедческой компетенции и особенностями ее формир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включает лекции, практические занятия, самостоятельную проработку лекционного материала и предложенной литературы по изучаемой дисциплине, выполнение письменных заданий, подготовку к рубежному и итоговому контролю, исходя из этого формулируются разнообразные виды заданий для самостоятельной работы студ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  <w:lang w:val="ru-RU" w:eastAsia="en-US" w:bidi="en-US"/>
        </w:rPr>
      </w:pPr>
      <w:bookmarkStart w:id="3" w:name="__RefHeading___Toc5111303"/>
      <w:r>
        <w:rPr>
          <w:sz w:val="28"/>
          <w:szCs w:val="28"/>
        </w:rPr>
        <w:t xml:space="preserve">1 </w:t>
      </w:r>
      <w:r>
        <w:rPr>
          <w:sz w:val="28"/>
          <w:szCs w:val="28"/>
          <w:lang w:val="ru-RU" w:eastAsia="en-US" w:bidi="en-US"/>
        </w:rPr>
        <w:t>Рекоменд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 w:bidi="en-US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 w:bidi="en-US"/>
        </w:rPr>
        <w:t>само</w:t>
      </w:r>
      <w:bookmarkEnd w:id="3"/>
      <w:r>
        <w:rPr>
          <w:sz w:val="28"/>
          <w:szCs w:val="28"/>
          <w:lang w:val="ru-RU" w:eastAsia="en-US" w:bidi="en-US"/>
        </w:rPr>
        <w:t xml:space="preserve">подготовке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дготовка – это внеаудиторная самостоятельная работа, осуществляемая студентами как индивидуально, так и в группе по рекомендуемым преподавателем заданиям в соответствии с рабочей программой дисциплины. Для качественной подготовки к аудиторным и контрольным занятиям, а также для успешного освоения курса «Лингвострановедение» студентам необходимо изучить лекционный материал, подготовить ответы на контрольные вопросы, самостоятельно проработать указанную в программе литературу (основную и дополнительную), выполнить задания к практическим занятиям, подготовить коллективные и индивидуальные доклады-презентации по темам практических занятий, написать эссе (Э), подготовиться к рубежному контролю, проводимому в форме собеседования, тестирования, контрольной работы и др., а также к итоговому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самостоятельной работы обучающихся является самоконтроль, благодаря которому формируется умение самостоятельно оценивать итоги собственной учебной деятельности и регулировать процесс овладения знаниями, умениями и навыками. К видам самоконтроля можно отнести: пересказ лекции и его сопоставление с конспектом; составление тезисов по памяти; ответы на вопросы и т.п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зучив лекционный материал, </w:t>
      </w:r>
      <w:r>
        <w:rPr>
          <w:sz w:val="28"/>
          <w:szCs w:val="28"/>
        </w:rPr>
        <w:t xml:space="preserve">опираясь на знания об основных библиографических источниках и поисковых системах, о типах, видах и вариантах поиска информации по филологии, полученных ранее, следует ознакомиться со списком основной и дополнительной литературы по курсу «Лингвострановедение», представленным в программе на сайте </w:t>
      </w:r>
      <w:hyperlink r:id="rId2">
        <w:r>
          <w:rPr>
            <w:rStyle w:val="InternetLink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 w:eastAsia="en-US" w:bidi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ru</w:t>
        </w:r>
      </w:hyperlink>
      <w:r>
        <w:rPr>
          <w:rStyle w:val="InternetLink"/>
          <w:sz w:val="28"/>
          <w:szCs w:val="28"/>
        </w:rPr>
        <w:t>,</w:t>
      </w:r>
      <w:r>
        <w:rPr>
          <w:sz w:val="28"/>
          <w:szCs w:val="28"/>
        </w:rPr>
        <w:t xml:space="preserve"> и подготовить ответы на вопросы для собеседования по основным разделам 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у с источниками надо начинать с ознакомительного чтения (просмотреть текст, выделяя его структурные единицы; отметить страницы, которые требуют более внимательного изучения; выбрать способ работы с источником). Если для  ответа на предложенный вопрос требуется изучение некоторых фрагментов текста, то используется метод выборочного чт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ение текста или его фрагмент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выделение главного в тексте, основных аргументов, выводов; выявление их связи и взаимозависим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выявление утверждений автора, которые носят проблематичный, гипотетический характер и содержат скрытые вопрос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формулировка и обоснов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ценки авторской позиции, используя метод  сравнительного чтения, в ходе которого осуществляется  знакомство с различными мнениями по одному и тому же вопросу, сравнивается весомость и доказательность аргументов сторон и делается вывод о наибольшей убедительности той или иной поз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создание конспектов, фиксирующих основные тезисы и арг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val="en-US" w:eastAsia="ru-RU" w:bidi="en-US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 xml:space="preserve">Под конспектированием понимается «особый вид аналитико-синтетической переработки научной информации, цель которого – выявление, систематизация и обобщение (с возможной критической оценкой) наиболее ценной информации первоисточника и письменная фиксация ее в форме не предназначенного для публикации вторичного документа. Выбор разновидности конспекта по степени семантической эквивалентности первоисточника и вторичного текста зависит от вида и объема информации, необходимой для дальнейшего использования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 xml:space="preserve">Интегральный конспект 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 xml:space="preserve">передает все основные положения и важнейшие смысловые связи текста-первоисточника, семантически эквивалентен ему, используется при «вхождении» в новую область знаний, тему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 xml:space="preserve">Селективный конспект  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>включает отдельные элементы первоисточника, семантически не эквивалентен ему, используется при написании докладов, рефератов, курсовых и диплом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При подготовке конспекта необходим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- ознакомиться с текстом, прочитать предисловие, введение, оглавление, главы и параграфы, выделить информационно значимые места текс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- оформить библиографическое описание конспектируемого материала; составить план текста (он поможет в логике изложения группировать материа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- выделить в тексте тезисы и записать их с последующей аргументацией, подкрепляя примерами и конкретными факт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- использовать реферативный способ изложения (например: «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>Автор считает...»,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 «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>раскрывает...»);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- собственные комментарии, вопросы и пр. располагать на пол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- текст автора оформлять как цитату и указывать номер страни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- в заключение обобщить текст конспекта, выделить основное содержание проработанного материала, дать ему оцен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val="en-US" w:eastAsia="ru-RU" w:bidi="en-US"/>
        </w:rPr>
      </w:pP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val="en-US" w:eastAsia="ru-RU" w:bidi="en-US"/>
        </w:rPr>
        <w:t xml:space="preserve">Для оформления конспекта можно использовать 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>схематическую запись прочитанного, т.е.</w:t>
      </w: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val="en-US" w:eastAsia="ru-RU" w:bidi="en-US"/>
        </w:rPr>
        <w:t xml:space="preserve"> конспект-схему</w:t>
      </w:r>
      <w:r>
        <w:rPr>
          <w:rFonts w:eastAsia="TimesNewRomanPS-BoldItalicMT;MS Mincho" w:cs="Times New Roman" w:ascii="Times New Roman" w:hAnsi="Times New Roman"/>
          <w:b/>
          <w:bCs/>
          <w:iCs/>
          <w:sz w:val="28"/>
          <w:szCs w:val="28"/>
          <w:lang w:val="en-US" w:eastAsia="ru-RU" w:bidi="en-US"/>
        </w:rPr>
        <w:t xml:space="preserve"> (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>«генеалогическое древо», «паучок»). В схеме «</w:t>
      </w:r>
      <w:r>
        <w:rPr>
          <w:rFonts w:eastAsia="TimesNewRomanPSMT;Times New Roman" w:cs="Times New Roman" w:ascii="Times New Roman" w:hAnsi="Times New Roman"/>
          <w:i/>
          <w:sz w:val="28"/>
          <w:szCs w:val="28"/>
          <w:lang w:val="en-US" w:eastAsia="ru-RU" w:bidi="en-US"/>
        </w:rPr>
        <w:t>генеалогическое древо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>» выделяются понятия, их основные составляющие (элементы), ключевые слова и т.п. и располагаются в последовательности «сверху вниз» – от общего понятия к его частным составляющим. В схеме «</w:t>
      </w:r>
      <w:r>
        <w:rPr>
          <w:rFonts w:eastAsia="TimesNewRomanPSMT;Times New Roman" w:cs="Times New Roman" w:ascii="Times New Roman" w:hAnsi="Times New Roman"/>
          <w:i/>
          <w:sz w:val="28"/>
          <w:szCs w:val="28"/>
          <w:lang w:val="en-US" w:eastAsia="ru-RU" w:bidi="en-US"/>
        </w:rPr>
        <w:t>паучок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 xml:space="preserve">» выделяются следующие элементы: название темы или вопроса («тело паучка», записывается и заключается в овал); основные понятия темы, а также ключевые слова или фразы, которые служат опорой для памяти («ножки паучка») и д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При составлении конспекта-схемы необходим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/>
          <w:i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подобрать факты для составления схемы и выделить среди них основные, общие пон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определить ключевые слова, фразы, помогающие раскрыть суть основного пон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сгруппировать факты в логической последовательности, дать название выделенным групп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заполнить схему дан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</w:r>
    </w:p>
    <w:p>
      <w:pPr>
        <w:pStyle w:val="Heading1"/>
        <w:spacing w:before="0" w:after="0"/>
        <w:ind w:firstLine="709"/>
        <w:jc w:val="left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2</w:t>
      </w:r>
      <w:bookmarkStart w:id="4" w:name="__RefHeading___Toc5111307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 w:bidi="en-US"/>
        </w:rPr>
        <w:t xml:space="preserve">Рекомендации </w:t>
      </w:r>
      <w:r>
        <w:rPr>
          <w:sz w:val="28"/>
          <w:szCs w:val="28"/>
        </w:rPr>
        <w:t xml:space="preserve">по подготовке </w:t>
      </w:r>
      <w:r>
        <w:rPr>
          <w:sz w:val="28"/>
          <w:szCs w:val="28"/>
          <w:lang w:val="ru-RU" w:eastAsia="en-US" w:bidi="en-US"/>
        </w:rPr>
        <w:t xml:space="preserve">к </w:t>
      </w:r>
      <w:r>
        <w:rPr>
          <w:sz w:val="28"/>
          <w:szCs w:val="28"/>
        </w:rPr>
        <w:t>практически</w:t>
      </w:r>
      <w:r>
        <w:rPr>
          <w:sz w:val="28"/>
          <w:szCs w:val="28"/>
          <w:lang w:val="ru-RU" w:eastAsia="en-US" w:bidi="en-US"/>
        </w:rPr>
        <w:t>м</w:t>
      </w:r>
      <w:r>
        <w:rPr>
          <w:sz w:val="28"/>
          <w:szCs w:val="28"/>
        </w:rPr>
        <w:t xml:space="preserve"> заняти</w:t>
      </w:r>
      <w:r>
        <w:rPr>
          <w:sz w:val="28"/>
          <w:szCs w:val="28"/>
          <w:lang w:val="ru-RU" w:eastAsia="en-US" w:bidi="en-US"/>
        </w:rPr>
        <w:t>ям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являются формой систематической учебной деятельности, в ходе которых студенты осваивают тот или иной раздел изучаемой дисциплины, закрепляют теоретические знания, полученные на лекциях и в процессе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заданий на практических занятиях студенты должны опираться на знания методов самостоятельной работы с научными источниками и лингвистическим материалом, способов приобретения новых знаний (в том числе и с помощью информационных технологий) в области лингвистики; теорию групповой работы. Должны уметь осуществлять поиск необходимой профессионально значимой информации, представлять собственную позицию в устной и письм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en-US" w:eastAsia="ru-RU" w:bidi="en-US"/>
        </w:rPr>
        <w:t xml:space="preserve">Планы практических занятий включают теоретические вопросы (вопросы для собеседования) и практические задания. </w:t>
      </w:r>
      <w:r>
        <w:rPr>
          <w:rFonts w:cs="Times New Roman" w:ascii="Times New Roman" w:hAnsi="Times New Roman"/>
          <w:sz w:val="28"/>
          <w:szCs w:val="28"/>
        </w:rPr>
        <w:t>Задания для практических занятий ориентированы как на проработку теории (</w:t>
      </w:r>
      <w:r>
        <w:rPr>
          <w:rFonts w:cs="Times New Roman" w:ascii="Times New Roman" w:hAnsi="Times New Roman"/>
          <w:bCs/>
          <w:i/>
          <w:sz w:val="28"/>
          <w:szCs w:val="28"/>
        </w:rPr>
        <w:t>подготовьте доклад-презентацию на тему; п</w:t>
      </w:r>
      <w:r>
        <w:rPr>
          <w:rFonts w:cs="Times New Roman" w:ascii="Times New Roman" w:hAnsi="Times New Roman"/>
          <w:i/>
          <w:sz w:val="28"/>
          <w:szCs w:val="28"/>
        </w:rPr>
        <w:t>одготовьте интегральный конспект источника</w:t>
      </w:r>
      <w:r>
        <w:rPr>
          <w:rFonts w:cs="Times New Roman" w:ascii="Times New Roman" w:hAnsi="Times New Roman"/>
          <w:sz w:val="28"/>
          <w:szCs w:val="28"/>
        </w:rPr>
        <w:t xml:space="preserve"> и др.), так и на выработку навыков анализа конкретного практического материала (</w:t>
      </w:r>
      <w:r>
        <w:rPr>
          <w:rFonts w:cs="Times New Roman" w:ascii="Times New Roman" w:hAnsi="Times New Roman"/>
          <w:i/>
          <w:sz w:val="28"/>
          <w:szCs w:val="28"/>
        </w:rPr>
        <w:t>охарактеризуйте особенно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текста, из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.). </w:t>
      </w:r>
      <w:r>
        <w:rPr>
          <w:rFonts w:cs="Times New Roman" w:ascii="Times New Roman" w:hAnsi="Times New Roman"/>
          <w:sz w:val="28"/>
          <w:szCs w:val="28"/>
        </w:rPr>
        <w:t>На таких занятиях в форме дискуссии или устного опроса обсуждаются конкретные вопросы (см. планы практических занятий), направленные на овладение научными положениями и принципами, на развитие умений использования полученных знаний, а также на выработку ораторских навыков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упулезная подготовка к практическим занятиям позволяет существенно расширить и дополнить знания студентов по предмету. На этапе подготовки к практическим занятиям необходимо: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знакомиться с темой и планом занятия;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ить конспект лекций;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3) использовать основную и дополнительную литературу, представленные в рабочей программе по дисциплине (См.: сайт </w:t>
      </w:r>
      <w:hyperlink r:id="rId3">
        <w:r>
          <w:rPr>
            <w:rStyle w:val="InternetLink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 w:eastAsia="en-US" w:bidi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уя научную литературу, словари, справочники, энциклопед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ответы на вопросы плана практического занятия, составить план (или конспект) по всем этим вопроса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готовить доклад-презентацию (индивидуальную или коллективную) на предложенную т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ить задания для практических занятий (См.: «Фонд оценочных средств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возникновении трудностей следует либо попытаться разрешить их самостоятельно, либо сформулировать проблему для обращения к преподавателю, либо обсудить материал с однокурсниками. В процессе данной работы обучающиеся должны стремиться обратить внимание на основные теоретические положения изучаемого материала, на поясняющие их примеры, на объяснение научных фактов и явлений, на их практическое применение. Рекомендуется при этом вести записи, что способствует активизации разных видов памяти, накоплению материалов, повторению изученного, развитию умений сопоставля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актических занятий студенты должны: 1) принять активное участие в обсуждении поставленных вопросов, чтобы продемонстрировать полученные знания и умения находить полезный материал по изучаемой теме; 2) внимательно выслушивать ответы и выступления одногруппников, задавая по необходимости вопросы; 3) по возможности применять технические средств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навыков и их закрепление проводится на собранном материале. В качестве языкового материала следует использовать художественные тексты, а также тексты публицистического стиля печатных СМИ последнего десятилетия и т.д.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 w:bidi="en-US"/>
        </w:rPr>
      </w:pPr>
      <w:r>
        <w:rPr>
          <w:rFonts w:cs="Times New Roman"/>
          <w:sz w:val="28"/>
          <w:szCs w:val="28"/>
          <w:lang w:val="ru-RU" w:eastAsia="en-US" w:bidi="en-US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32"/>
          <w:szCs w:val="32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 w:eastAsia="en-US" w:bidi="en-US"/>
        </w:rPr>
        <w:t xml:space="preserve">Рекомендации </w:t>
      </w:r>
      <w:r>
        <w:rPr>
          <w:b/>
          <w:bCs/>
          <w:sz w:val="28"/>
          <w:szCs w:val="28"/>
        </w:rPr>
        <w:t>по выполнению</w:t>
      </w:r>
      <w:r>
        <w:rPr>
          <w:b/>
          <w:bCs/>
          <w:sz w:val="28"/>
          <w:szCs w:val="28"/>
          <w:lang w:val="ru-RU" w:eastAsia="en-US" w:bidi="en-US"/>
        </w:rPr>
        <w:t xml:space="preserve"> </w:t>
      </w:r>
      <w:r>
        <w:rPr>
          <w:b/>
          <w:bCs/>
          <w:sz w:val="28"/>
          <w:szCs w:val="28"/>
        </w:rPr>
        <w:t>индивидуальных творческих задани</w:t>
      </w:r>
      <w:r>
        <w:rPr>
          <w:b/>
          <w:bCs/>
          <w:sz w:val="28"/>
          <w:szCs w:val="28"/>
          <w:lang w:val="ru-RU" w:eastAsia="en-US" w:bidi="en-US"/>
        </w:rPr>
        <w:t>й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полнение индивидуального творческого задания может осуществляться в форме </w:t>
      </w:r>
      <w:r>
        <w:rPr>
          <w:rFonts w:eastAsia="Times New Roman"/>
          <w:sz w:val="28"/>
          <w:szCs w:val="28"/>
        </w:rPr>
        <w:t xml:space="preserve">реферата, </w:t>
      </w:r>
      <w:r>
        <w:rPr>
          <w:rFonts w:eastAsia="Times New Roman"/>
          <w:sz w:val="28"/>
          <w:szCs w:val="28"/>
        </w:rPr>
        <w:t>презентации, мультимедийного проекта, эссе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 – это 1) вид организации учебной деятельности студентов, способствующий развитию креативных способностей и интеллектуальной активности; 2) задание, которое предполагает наличие проблемы, имеет нестандартное решение, отличается оригинальностью и может быть выполнено индивидуально или группой студентов. Выполнение таких заданий способствует проявлению высокого уровня самостоятельности, интеграции знаний и умений, логическому выстраиванию и классификации материала, выражению собственного мнения и оценки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подаватель предлагает разные творческие задания, а обучающиеся выбирают одно из них. Выполнение индивидуального творческого задания предполагает следующие этапы: 1) определение темы и формы работы над ней (индивидуально или в группе); 2) постановка цели и задач; 3) подбор источников по теме задания; 4) выбор необходимой информации, её анализ и обобщение; 5) аргументированное составление собственного мнения;            6) консультация с преподавателем; 7) изложение материала и оформление работы; 8) защита работы на занятии (не более 15 минут). В ходе выполнения творческого задания должны быть использованы современные информационные технологии и технические средства. После защиты творческого задания студенты задают вопросы выступающему, затем работа оцен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для рефер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тему реферата. Используя материалы лекций, учебников, учебных пособий из списка основной и дополнительной литературы по курсу «Лингвострановедение», представленного в программе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o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дополнительные материалы (статьи, учебники, словари, энциклопедии, монографии), напишите реферат. При освещении дискуссионных вопросов используйте основные приемы ведения научных дискуссий и способы формулировки аргументированных умозаключений и выводов. Оформите список использованных источников в соответствии со стандар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val="en-US" w:eastAsia="ru-RU" w:bidi="en-US"/>
        </w:rPr>
      </w:pPr>
      <w:r>
        <w:rPr>
          <w:rFonts w:eastAsia="TimesNewRomanPS-BoldItalicMT;MS Mincho" w:cs="Times New Roman" w:ascii="Times New Roman" w:hAnsi="Times New Roman"/>
          <w:b/>
          <w:bCs/>
          <w:iCs/>
          <w:sz w:val="28"/>
          <w:szCs w:val="28"/>
          <w:lang w:val="en-US" w:eastAsia="ru-RU" w:bidi="en-US"/>
        </w:rPr>
        <w:t>Реферат</w:t>
      </w:r>
      <w:r>
        <w:rPr>
          <w:rFonts w:eastAsia="TimesNewRomanPS-BoldItalicMT;MS Mincho" w:cs="Times New Roman" w:ascii="Times New Roman" w:hAnsi="Times New Roman"/>
          <w:b/>
          <w:bCs/>
          <w:i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 xml:space="preserve">– краткое изложение в письменном виде или в форме публичного доклада содержания научного труда (трудов), литературы по теме, являющийся результатом сложного вида речевой деятельности. Цель реферата – дать полное объективное представление о характере освещаемой работы (или работ) в компактной, экономной форме. Это самостоятельная научно-исследовательская работа, где автор раскрывает суть исследуемой проблемы; приводит различные точки зрения, а также собственные взгляды на нее. Реферат более полно излагает содержание работы, чем конспект. В нем не только перечисляются, но и подробно рассматриваются основные проблемы исходного текста, цитируются его фрагменты, приводится система аргументации с примерами, пояснениями, иллюстрация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en-US"/>
        </w:rPr>
        <w:t xml:space="preserve">Составление реферата представляет собой аналитико-синтетический процесс обработки научной литературы по определённой теме в соответствии с композиционным построением. Структура реферата включает в себя следующие обязательные компоненты: титульный лист, содержание, введение, основная часть, заключение, список использованной литературы. Требования к оформлению работы можно найти на сайте ОГУ в разделе «Студенту. Общие требования и правила оформления студенческих работ» (адрес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su.ru/docs/official/standart/standart_101-2015.pdf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/>
          <w:i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>При написании реферата необходим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познакомиться с отличительными признаками конспекта, реферата, доклада, курсовой работы как жанров научной литературы, со способами компрессии текс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/>
          <w:i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четко сформулировать тему, определить ее границы, все аспекты ее содерж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определить и точно формулировать цели и задачи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MT;Times New Roman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составить план (простой, сложный, тезисный и т.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MT;Times New Roman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собрать и систематизировать материал (реферируемый) по микротемам, абзац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/>
          <w:i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осмысленно прочитать и проанализировать тексты-первоисточники, определить их тему и проблематику, выделить главную и второстепенную информацию, опорные слова и ключевые предложения, при необходимости составить план текста-первоисточ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MT;Times New Roman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определить темы, подтемы текста, расположить подтемы в логической последова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MT;Times New Roman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выделить связующие «звенья» между абза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MT;Times New Roman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вычленить главную информацию из всей темы, подт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MT;Times New Roman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свернуть информацию, обобщить е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/>
          <w:i/>
          <w:iCs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создать на основе первичных текстов новый вторичный текст, обладающий всеми свойствами текста;  использовать языковыми клише, характерными для научного сти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en-US"/>
        </w:rPr>
        <w:t>Во введении необходимо: 1) объяснить выбор темы, её актуальность, теоретическую или практическую ценность; 2) обозначить цели и задачи работы; 3) указать, какая литература послужила материалом для написания реферата; 4) определить структуру работы. В основной части тема реферата должна быть раскрыта с разных сторон, что отражается в разных главах и параграфах в соответствии с планом. Сначала даётся общая характеристика темы и проблемы, затем излагаются позиции учёных по рассматриваемому вопросу, приводятся факты и аргументы (например, цитаты, таблицы и т.п.), и, наконец, даётся обобщение основных положений. В заключении кратко подводятся итоги по вышеизложенному материалу, важно также выразить собственное мнение по теме реферата и по суждениям авторов используем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теоретических положений и результатов анализа текста может осуществляться в форме през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е презентации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вид само</w:t>
        <w:softHyphen/>
        <w:t>стоятельной работы студентов по созданию наглядных инфор</w:t>
        <w:softHyphen/>
        <w:t xml:space="preserve">мационных материалов, выполненных с помощью мультимедийной компьютерной программы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Microsoft </w:t>
      </w:r>
      <w:r>
        <w:rPr>
          <w:rFonts w:cs="Times New Roman" w:ascii="Times New Roman" w:hAnsi="Times New Roman"/>
          <w:sz w:val="28"/>
          <w:szCs w:val="28"/>
        </w:rPr>
        <w:t xml:space="preserve">Power Point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– это сопровождение доклада или выступления, а не сам доклад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лементами, дополняющими содержание презентации, являются</w:t>
      </w:r>
      <w:r>
        <w:rPr>
          <w:rFonts w:cs="Times New Roman" w:ascii="Times New Roman" w:hAnsi="Times New Roman"/>
          <w:sz w:val="28"/>
          <w:szCs w:val="28"/>
        </w:rPr>
        <w:t>: иллюстративный ряд (иллюстрации типа «картинка», фотоиллюст</w:t>
        <w:softHyphen/>
        <w:t>рации, схемы, картины, графики, таблицы, диаграммы, видеоролики); звуковой ряд. (музыкальное или речевое сопровождение, звуковые эффекты); анимационный ряд; цветовая гамма (общий тон и цветные заставки, иллюстрации, ли</w:t>
        <w:softHyphen/>
        <w:t>нии должны сочетаться между собой и не  противоречить смыслу и на</w:t>
        <w:softHyphen/>
        <w:t xml:space="preserve">строению презентации); шрифтовой ряд; специальные эффекты.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авило хорошей визуализации информ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) «схема, рисунок, график, таблица, текст»</w:t>
      </w:r>
      <w:r>
        <w:rPr>
          <w:rFonts w:cs="Times New Roman" w:ascii="Times New Roman" w:hAnsi="Times New Roman"/>
          <w:sz w:val="28"/>
          <w:szCs w:val="28"/>
        </w:rPr>
        <w:t xml:space="preserve"> (текст используется в презентациях, только если все предыдущие способы отображения информации не подходят)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5 объектов на слайде»:</w:t>
      </w:r>
      <w:r>
        <w:rPr>
          <w:rFonts w:cs="Times New Roman" w:ascii="Times New Roman" w:hAnsi="Times New Roman"/>
          <w:sz w:val="28"/>
          <w:szCs w:val="28"/>
        </w:rPr>
        <w:t xml:space="preserve"> человек способен одновременно помнить 7 ± 2 эле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материала в презентации: «главную информацию – в начало, тезис слайда – в заголовок, анимация – метод передачи информации, с помощью которого можно привлечь и удержать внимание слуш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– 10-15 слай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одготовки през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снове учебной литературы отберите необходимую содержательную часть, сформулируйте основные тезисы, определите ключевые моменты и ключевые слова, то есть продумайте концепцию, составьте план, сценарий реализации учеб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е размещайте на одном слайде сразу несколько блоков зрительной или текст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текст должен контрастировать с фоном, но не следует делать слайды слишком пёстрыми (не более 3-4 цветов); фон слайдов</w:t>
      </w:r>
      <w:r>
        <w:rPr>
          <w:rFonts w:cs="Times New Roman" w:ascii="Times New Roman" w:hAnsi="Times New Roman"/>
          <w:sz w:val="28"/>
          <w:szCs w:val="28"/>
        </w:rPr>
        <w:t xml:space="preserve"> – предпочтительно холодные или нейтральные тона: светло-розовый, серо-голубой, желто-зеленый, коричнев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материал на слайде можно разделить на главный и дополнительный (выделить размером текста или объекта, цветом, спецэффектами, порядком появления на экране)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) для разных видов объектов рекомендуются разные размеры шрифта: заголовок слайда лучше писать размером шрифта 28-50, подзаголовок и подписи данных в диаграммах – 20-24, текст, подписи и заголовки осей в диаграммах, информацию в таблицах – 18-32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выделения заголовка, ключевых слов используйте полужирный или подчёркнутый шрифт. Для оформления второстепенной информации и комментариев – курсив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омните о «принципе шести»: в строке – шесть слов, в слайде – шесть строк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7) используйте шрифт одного названия на всех слайдах презентации (</w:t>
      </w:r>
      <w:r>
        <w:rPr>
          <w:i/>
          <w:iCs/>
          <w:sz w:val="28"/>
          <w:szCs w:val="28"/>
          <w:lang w:val="en-US" w:eastAsia="en-US" w:bidi="en-US"/>
        </w:rPr>
        <w:t>Aria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 w:eastAsia="en-US" w:bidi="en-US"/>
        </w:rPr>
        <w:t>Bookm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 w:bidi="en-US"/>
        </w:rPr>
        <w:t>Ol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 w:bidi="en-US"/>
        </w:rPr>
        <w:t>Styl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 w:eastAsia="en-US" w:bidi="en-US"/>
        </w:rPr>
        <w:t>Calibr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 w:eastAsia="en-US" w:bidi="en-US"/>
        </w:rPr>
        <w:t>Tahom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 w:eastAsia="en-US" w:bidi="en-US"/>
        </w:rPr>
        <w:t>Tim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 w:bidi="en-US"/>
        </w:rPr>
        <w:t>New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 w:bidi="en-US"/>
        </w:rPr>
        <w:t>Roma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 w:eastAsia="en-US" w:bidi="en-US"/>
        </w:rPr>
        <w:t>Verdana</w:t>
      </w:r>
      <w:r>
        <w:rPr>
          <w:iCs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Наиболее важный материал, требующий обязательного усвоения, желательно выделить ярче для включения  зрительной памяти. Для выделения информации следует использовать </w:t>
      </w:r>
      <w:r>
        <w:rPr>
          <w:rFonts w:cs="Times New Roman" w:ascii="Times New Roman" w:hAnsi="Times New Roman"/>
          <w:iCs/>
          <w:sz w:val="28"/>
          <w:szCs w:val="28"/>
        </w:rPr>
        <w:t>цв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жирный</w:t>
      </w:r>
      <w:r>
        <w:rPr>
          <w:rFonts w:cs="Times New Roman" w:ascii="Times New Roman" w:hAnsi="Times New Roman"/>
          <w:sz w:val="28"/>
          <w:szCs w:val="28"/>
        </w:rPr>
        <w:t xml:space="preserve"> и/или </w:t>
      </w:r>
      <w:r>
        <w:rPr>
          <w:rFonts w:cs="Times New Roman" w:ascii="Times New Roman" w:hAnsi="Times New Roman"/>
          <w:iCs/>
          <w:sz w:val="28"/>
          <w:szCs w:val="28"/>
        </w:rPr>
        <w:t>курсивный</w:t>
      </w:r>
      <w:r>
        <w:rPr>
          <w:rFonts w:cs="Times New Roman" w:ascii="Times New Roman" w:hAnsi="Times New Roman"/>
          <w:sz w:val="28"/>
          <w:szCs w:val="28"/>
        </w:rPr>
        <w:t xml:space="preserve"> шрифт. Выделение </w:t>
      </w:r>
      <w:r>
        <w:rPr>
          <w:rFonts w:cs="Times New Roman" w:ascii="Times New Roman" w:hAnsi="Times New Roman"/>
          <w:sz w:val="28"/>
          <w:szCs w:val="28"/>
          <w:u w:val="single"/>
        </w:rPr>
        <w:t>подчеркиванием</w:t>
      </w:r>
      <w:r>
        <w:rPr>
          <w:rFonts w:cs="Times New Roman" w:ascii="Times New Roman" w:hAnsi="Times New Roman"/>
          <w:sz w:val="28"/>
          <w:szCs w:val="28"/>
        </w:rPr>
        <w:t xml:space="preserve"> обычно ассоциируется с </w:t>
      </w:r>
      <w:r>
        <w:rPr>
          <w:rFonts w:cs="Times New Roman" w:ascii="Times New Roman" w:hAnsi="Times New Roman"/>
          <w:iCs/>
          <w:sz w:val="28"/>
          <w:szCs w:val="28"/>
        </w:rPr>
        <w:t>гиперссылкой</w:t>
      </w:r>
      <w:r>
        <w:rPr>
          <w:rFonts w:cs="Times New Roman" w:ascii="Times New Roman" w:hAnsi="Times New Roman"/>
          <w:sz w:val="28"/>
          <w:szCs w:val="28"/>
        </w:rPr>
        <w:t>, поэтому использовать его для иных целей не рекомендуется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 не выносите на слайд излишне много текстового материала:</w:t>
      </w:r>
      <w:r>
        <w:rPr>
          <w:sz w:val="28"/>
          <w:szCs w:val="28"/>
        </w:rPr>
        <w:t xml:space="preserve"> максимум информации – минимум слов; однако в</w:t>
      </w:r>
      <w:r>
        <w:rPr>
          <w:color w:val="000000"/>
          <w:sz w:val="28"/>
          <w:szCs w:val="28"/>
        </w:rPr>
        <w:t xml:space="preserve"> мультимедийной презентации может содержаться дополнительный материал, а также материал для углубленного изучения темы, который можно оформить гиперссылками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на некоторых слайдах можно разместить различные схемы, графики, фотографии, рисунки, коллажи, другие «мультимедиа» объекты (аудио-, видеоматериалы) и др.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iCs/>
          <w:sz w:val="28"/>
          <w:szCs w:val="28"/>
        </w:rPr>
        <w:t>в тексте выступления сделайте пометки, указывающие на смену слайда в тот или иной момент ре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групповых докладов-презентаций должны уметь использовать эффективные модели взаимоотношений в научном коллектив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4</w:t>
      </w:r>
      <w:r>
        <w:rPr>
          <w:sz w:val="28"/>
          <w:szCs w:val="28"/>
          <w:lang w:val="ru-RU" w:eastAsia="en-US" w:bidi="en-US"/>
        </w:rPr>
        <w:t xml:space="preserve"> Рекоменд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 w:bidi="en-US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 w:bidi="en-US"/>
        </w:rPr>
        <w:t xml:space="preserve">написанию эссе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ru-RU" w:eastAsia="en-US" w:bidi="en-US"/>
        </w:rPr>
      </w:pPr>
      <w:r>
        <w:rPr>
          <w:b/>
          <w:i/>
          <w:sz w:val="28"/>
          <w:szCs w:val="28"/>
          <w:lang w:val="ru-RU" w:eastAsia="en-US" w:bidi="en-US"/>
        </w:rPr>
      </w:r>
    </w:p>
    <w:p>
      <w:pPr>
        <w:pStyle w:val="NormalWeb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для эсс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материалы лекций, учебников, учебных пособий из списка основной и дополнительной литературы по курсу «Лингвострановедение», представленного в программе на сайт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o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дополнительные материалы (статьи, учебники, словари, энциклопедии, монографии), напишите эссе по предложенным темам. При освещении дискуссионных вопросов используйте основные приемы ведения научных дискуссий и способы формулировки аргументированных умозаключений и выводов. Оформите список использованных источников в соответствии со стандартом (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en-US"/>
        </w:rPr>
        <w:t>Требования к оформлению работы можно найти на сайте ОГУ в разделе «Студенту. Общие требования и правила оформления студенческих работ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en-US"/>
        </w:rPr>
        <w:t xml:space="preserve">(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su.ru/docs/official/standart/standart_101-2015.pdf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 w:bidi="en-US"/>
        </w:rPr>
        <w:t xml:space="preserve">Эссе 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– самостоятельная творческая письменная работа, рассуждение-размышление (реже рассуждение-объяснение), отвечающее следующим требованиям: небольшой объём (1-2 страницы); свободная композиция; ясность и понятность идеи; логичность и четкость композиции; непринуждённость повествования; внутреннее смысловое единство; убедительность аргументации; осмысленность использования теоретических понятий, терминов и др.</w:t>
      </w:r>
      <w:r>
        <w:rPr>
          <w:rFonts w:eastAsia="TimesNewRoman;MS Mincho" w:cs="Times New Roman" w:ascii="Times New Roman" w:hAnsi="Times New Roman"/>
          <w:sz w:val="28"/>
          <w:szCs w:val="28"/>
          <w:lang w:val="en-US" w:eastAsia="ru-RU" w:bidi="en-US"/>
        </w:rPr>
        <w:t xml:space="preserve"> Различают также эссе описательные, повествовательные, рефлексивные, критические, аналитические и др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эссе: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вступление</w:t>
      </w:r>
      <w:r>
        <w:rPr>
          <w:sz w:val="28"/>
          <w:szCs w:val="28"/>
        </w:rPr>
        <w:t xml:space="preserve"> (суть и обоснование выбора темы, ее актуальность, постановка вопрос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ответ на поставленный вопрос: тезис, изложение собственной точки зрения и ее аргументирование, доказательство, иллюстрации, вывод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резюмируются главные идеи основной части, подводящие к предполагаемому ответу на вопрос или заявленной точке зрения, делаются вывод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екоменд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 w:bidi="en-US"/>
        </w:rPr>
        <w:t>Приступая к написанию эсс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1) изучите теоретический материа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2) уясните особенности заявленной темы эсс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3) продумайте, в чем может заключаться актуальность заявленной тем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4) выделите ключевой тезис и определите свою позицию по отношению к не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5) определите, какие теоретические понятия, научные теории, термины помогут вам раскрыть суть тезиса и собственной позиции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6) составьте тезисный план, сформулируйте возникшие у вас мысли и иде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ru-RU" w:bidi="en-US"/>
        </w:rPr>
        <w:t>При написании эсс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1) напишите эссе в черновом варианте, придерживаясь оптимальной структур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 xml:space="preserve"> (вступление и заключение должны фокусировать внимание на проблеме: во </w:t>
      </w:r>
      <w:r>
        <w:rPr>
          <w:rFonts w:eastAsia="Times New Roman" w:cs="Times New Roman" w:ascii="Times New Roman" w:hAnsi="Times New Roman"/>
          <w:sz w:val="28"/>
          <w:szCs w:val="28"/>
        </w:rPr>
        <w:t>вступлении она ставится, в заключении – резюмируется мнение автор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2) проанализируйте содержание написанного</w:t>
      </w:r>
      <w:r>
        <w:rPr>
          <w:rFonts w:cs="Times New Roman" w:ascii="Times New Roman" w:hAnsi="Times New Roman"/>
          <w:sz w:val="28"/>
          <w:szCs w:val="28"/>
        </w:rPr>
        <w:t>, различайте проблему эссе (выступает в роли вопроса) и авторскую позицию (ответ на поставленный вопрос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аргументируйте свою позицию по следующему плану: формулировка проблемы (с личными комментариями) и позиции автора, ваша точка зрения (согласны или нет с автором), ее доказательство, иллюстрация пример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4) 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 w:eastAsia="en-US" w:bidi="en-US"/>
        </w:rPr>
      </w:pPr>
      <w:r>
        <w:rPr>
          <w:b w:val="false"/>
          <w:sz w:val="28"/>
          <w:szCs w:val="28"/>
          <w:lang w:val="ru-RU" w:eastAsia="en-US" w:bidi="en-US"/>
        </w:rPr>
        <w:t>5</w:t>
      </w:r>
      <w:r>
        <w:rPr>
          <w:b w:val="false"/>
          <w:sz w:val="28"/>
          <w:szCs w:val="28"/>
        </w:rPr>
        <w:t>) внесите необходимые изменения и напишите окончательный вариант</w:t>
      </w:r>
      <w:r>
        <w:rPr>
          <w:b w:val="false"/>
          <w:sz w:val="28"/>
          <w:szCs w:val="28"/>
          <w:lang w:val="ru-RU" w:eastAsia="en-US" w:bidi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ле написания эссе ответьте на следующие вопро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а ли основная тема эссе? Правильно ли подобрана аргументация для эссе? Есть ли стилистические недочеты? Использованы ли вами все информационные ресурсы? Корректно ли изложена в эссе ваша точка зрения? Грамотно ли написано эссе? Какой формат вы выбрали для своего эссе?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 w:bidi="en-US"/>
        </w:rPr>
      </w:pPr>
      <w:r>
        <w:rPr>
          <w:rFonts w:cs="Times New Roman"/>
          <w:sz w:val="28"/>
          <w:szCs w:val="28"/>
          <w:lang w:val="ru-RU" w:eastAsia="en-US" w:bidi="en-US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  <w:lang w:val="ru-RU" w:eastAsia="en-US" w:bidi="en-US"/>
        </w:rPr>
      </w:pPr>
      <w:bookmarkStart w:id="5" w:name="__RefHeading___Toc5111315"/>
      <w:r>
        <w:rPr>
          <w:sz w:val="28"/>
          <w:szCs w:val="28"/>
          <w:lang w:val="ru-RU" w:eastAsia="en-US" w:bidi="en-US"/>
        </w:rPr>
        <w:t>5</w:t>
      </w:r>
      <w:r>
        <w:rPr>
          <w:sz w:val="28"/>
          <w:szCs w:val="28"/>
          <w:lang w:val="ru-RU" w:eastAsia="en-US" w:bidi="en-US"/>
        </w:rPr>
        <w:t xml:space="preserve"> Рекомендации по подготовке к рубежному контролю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 w:eastAsia="en-US" w:bidi="en-US"/>
        </w:rPr>
      </w:pPr>
      <w:r>
        <w:rPr>
          <w:color w:val="000000"/>
          <w:sz w:val="28"/>
          <w:szCs w:val="28"/>
          <w:lang w:val="ru-RU" w:eastAsia="en-US" w:bidi="en-US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ежный контроль проводится после окончания изучения дисциплинарного модуля в сроки, определенные календарным планом (графиком учебного процесса). Основная цель рубежного контроля – проверка уровня усвоения очередного раздела (темы) курс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в устной и письменной форме в виде письменного или устного контрольного опроса, эссе, тестов, защиты докладов, контрольных работ, рефератов, различных проектов (виртуальная экскурсия, гиперссылочная словарная статья в лингвострановедческом словаре, ментальные карты и др.)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 xml:space="preserve"> Рекомендации по подготовке к итоговому контролю</w:t>
      </w:r>
      <w:bookmarkEnd w:id="5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тоговый контроль знаний студентов проводится в традиционной форме, предполагающего подготовку теоретических вопросов по основным разделам курса. </w:t>
      </w:r>
      <w:r>
        <w:rPr>
          <w:rFonts w:cs="Times New Roman" w:ascii="Times New Roman" w:hAnsi="Times New Roman"/>
          <w:sz w:val="28"/>
          <w:szCs w:val="28"/>
        </w:rPr>
        <w:t xml:space="preserve">Зач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 w:bidi="en-US"/>
        </w:rPr>
        <w:t xml:space="preserve">проводится устно или письменно по решению преподавателя, в объёме учеб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По решению преподавателя </w:t>
      </w:r>
      <w:r>
        <w:rPr>
          <w:rFonts w:cs="Times New Roman" w:ascii="Times New Roman" w:hAnsi="Times New Roman"/>
          <w:sz w:val="28"/>
          <w:szCs w:val="28"/>
        </w:rPr>
        <w:t xml:space="preserve">зач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>может быть выставлен без опроса – по результатам работы обучающегося на лекционных и (или) практических зан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период подготовки к </w:t>
      </w:r>
      <w:r>
        <w:rPr>
          <w:rFonts w:cs="Times New Roman" w:ascii="Times New Roman" w:hAnsi="Times New Roman"/>
          <w:sz w:val="28"/>
          <w:szCs w:val="28"/>
        </w:rPr>
        <w:t xml:space="preserve">заче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уденты вновь обращаются к пройденному учебному материалу. При этом они не только закрепляют полученные знания, но и получают новые. Подготовка обучающегося к </w:t>
      </w:r>
      <w:r>
        <w:rPr>
          <w:rFonts w:cs="Times New Roman" w:ascii="Times New Roman" w:hAnsi="Times New Roman"/>
          <w:sz w:val="28"/>
          <w:szCs w:val="28"/>
        </w:rPr>
        <w:t xml:space="preserve">заче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ключает в себя три этапа: 1) самостоятельная работа в течение процесса обучения; 2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посредственная подготовка в дни, предшествующ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че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темам курса; 3) подготовка к ответу на вопросы, содержащиеся в билетах. Студенту необходимо повторить весь пройденный материал в соответствии с рабочей программой и перечнем вопросов к итоговому контролю, повторить базовые термины и понятия, использовать конспекты лекций и рекомендованную преподавателем литературу, составить план ответа на каждый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водится по билетам, охватывающим весь пройденный по данной дисциплине материал. На подготовку к ответу по вопросам билета обучающемуся дается 30 минут с момента получения им билета. По окончании ответа преподава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вправе задать дополнительн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точня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 вопросы, помогающие выяснить степень знаний студента в пределах учебного материала, вынесенного на </w:t>
      </w:r>
      <w:r>
        <w:rPr>
          <w:rFonts w:cs="Times New Roman" w:ascii="Times New Roman" w:hAnsi="Times New Roman"/>
          <w:sz w:val="28"/>
          <w:szCs w:val="28"/>
        </w:rPr>
        <w:t>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. И только зат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зультат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Обучающийся, не сдавший  </w:t>
      </w:r>
      <w:r>
        <w:rPr>
          <w:rFonts w:cs="Times New Roman" w:ascii="Times New Roman" w:hAnsi="Times New Roman"/>
          <w:sz w:val="28"/>
          <w:szCs w:val="28"/>
        </w:rPr>
        <w:t>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>, допускается к повторной сдаче после дополнительной самостоятельной подготовки.</w:t>
      </w:r>
    </w:p>
    <w:p>
      <w:pPr>
        <w:pStyle w:val="Contents1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оценке знаний преподаватель учитывает следующее: правильность, полноту, лаконичность, логичность и аргументированность ответов; использование терминологической базы; умение ориентироваться в основных тенденциях и проблемах развития лингвистической науки; знание методов и приемов анализа текста. 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785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04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04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14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28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43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57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72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865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2"/>
      <w:szCs w:val="24"/>
      <w:lang w:val="en-US" w:eastAsia="ru-RU" w:bidi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 w:eastAsia="ru-RU" w:bidi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ru-RU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 w:eastAsia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sz w:val="20"/>
      <w:szCs w:val="20"/>
      <w:lang w:val="en-US" w:eastAsia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 w:eastAsia="en-US" w:bidi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Times New Roman" w:cs="Arial"/>
      <w:b/>
      <w:sz w:val="28"/>
      <w:szCs w:val="20"/>
      <w:lang w:val="en-US" w:eastAsia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 w:eastAsia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 w:eastAsia="en-US" w:bidi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4"/>
      <w:lang w:val="en-US" w:eastAsia="ru-RU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 w:eastAsia="ru-RU" w:bidi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ru-RU" w:bidi="en-US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  <w:lang w:val="en-US" w:eastAsia="en-US" w:bidi="en-US"/>
    </w:rPr>
  </w:style>
  <w:style w:type="character" w:styleId="5">
    <w:name w:val="Заголовок 5 Знак"/>
    <w:qFormat/>
    <w:rPr>
      <w:rFonts w:ascii="Arial" w:hAnsi="Arial" w:eastAsia="Times New Roman" w:cs="Times New Roman"/>
      <w:sz w:val="20"/>
      <w:szCs w:val="20"/>
      <w:lang w:val="en-US" w:eastAsia="en-US" w:bidi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0"/>
      <w:szCs w:val="20"/>
      <w:lang w:val="en-US" w:eastAsia="en-US" w:bidi="en-US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8"/>
      <w:szCs w:val="20"/>
      <w:lang w:val="en-US" w:eastAsia="en-US" w:bidi="en-US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  <w:lang w:val="en-US" w:eastAsia="en-US" w:bidi="en-US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  <w:lang w:val="en-US" w:eastAsia="en-US" w:bidi="en-US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  <w:lang w:val="en-US" w:eastAsia="en-US" w:bidi="en-US"/>
    </w:rPr>
  </w:style>
  <w:style w:type="character" w:styleId="Style5">
    <w:name w:val="Текст выноски Знак"/>
    <w:qFormat/>
    <w:rPr>
      <w:rFonts w:ascii="Tahoma" w:hAnsi="Tahoma" w:eastAsia="Calibri" w:cs="Times New Roman"/>
      <w:sz w:val="16"/>
      <w:szCs w:val="16"/>
      <w:lang w:val="en-US" w:eastAsia="en-US" w:bidi="en-US"/>
    </w:rPr>
  </w:style>
  <w:style w:type="character" w:styleId="Style6">
    <w:name w:val="Нижний колонтитул Знак"/>
    <w:qFormat/>
    <w:rPr>
      <w:rFonts w:ascii="Calibri" w:hAnsi="Calibri" w:eastAsia="Calibri" w:cs="Times New Roman"/>
      <w:lang w:val="en-US" w:eastAsia="en-US" w:bidi="en-US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lang w:val="en-US" w:eastAsia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 w:bidi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ru-RU" w:bidi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 w:eastAsia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" TargetMode="External"/><Relationship Id="rId3" Type="http://schemas.openxmlformats.org/officeDocument/2006/relationships/hyperlink" Target="http://osu.ru/" TargetMode="External"/><Relationship Id="rId4" Type="http://schemas.openxmlformats.org/officeDocument/2006/relationships/hyperlink" Target="http://osu.ru/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yperlink" Target="http://osu.ru/" TargetMode="External"/><Relationship Id="rId7" Type="http://schemas.openxmlformats.org/officeDocument/2006/relationships/hyperlink" Target="http://www.osu.ru/docs/official/standart/standart_101-2015.pd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3:27:00Z</dcterms:created>
  <dc:creator>123</dc:creator>
  <dc:description/>
  <dc:language>en-US</dc:language>
  <cp:lastModifiedBy>Ирина</cp:lastModifiedBy>
  <dcterms:modified xsi:type="dcterms:W3CDTF">2023-03-28T20:14:03Z</dcterms:modified>
  <cp:revision>3</cp:revision>
  <dc:subject/>
  <dc:title/>
</cp:coreProperties>
</file>