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Информатика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Надточий Н.С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Информатика</w:t>
      </w:r>
      <w:r>
        <w:rPr>
          <w:rFonts w:eastAsia="Times New Roman"/>
          <w:lang w:eastAsia="en-US"/>
        </w:rPr>
        <w:t>», зарегистрированной в ЦИТ под учетным номером _____</w:t>
      </w:r>
      <w:r>
        <w:rPr>
          <w:u w:val="single"/>
        </w:rPr>
        <w:t>153772</w:t>
      </w:r>
      <w:r>
        <w:rPr>
          <w:rFonts w:eastAsia="Times New Roman"/>
          <w:lang w:eastAsia="en-US"/>
        </w:rPr>
        <w:t>______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76" w:before="0" w:after="200"/>
            <w:jc w:val="center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Fonts w:eastAsia="Times New Roman"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30196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Инфор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0130197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обработки, хранения информации, работы с двоичной системой счисления, разработкой алгоритмов и написание программ.</w:t>
      </w:r>
      <w:r>
        <w:rPr>
          <w:bCs/>
          <w:iCs/>
        </w:rPr>
        <w:t xml:space="preserve">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темы и задания лабораторных занятий приведены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 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0130198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10130199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5" w:name="__RefHeading___Toc10130200"/>
      <w:bookmarkEnd w:id="5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10130201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/>
      </w:pPr>
      <w:bookmarkStart w:id="7" w:name="__RefHeading___Toc10130202"/>
      <w:bookmarkEnd w:id="7"/>
      <w:r>
        <w:rPr>
          <w:sz w:val="24"/>
          <w:szCs w:val="24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 «Информатика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42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3-05-17T05:40:00Z</dcterms:modified>
  <cp:revision>6</cp:revision>
  <dc:subject/>
  <dc:title>На правах рукописи</dc:title>
</cp:coreProperties>
</file>