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компьютерной безопасности и математического обеспечения информационных систе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/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С.1.В.ДВ.2.1 Формальные грамматики и теория компиляторов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0.05.01 Компьютерн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зация №3 «Разработка защищенного программного обеспечения»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по защите информации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4"/>
          <w:u w:val="single"/>
          <w:lang w:eastAsia="en-US"/>
        </w:rPr>
      </w:pPr>
      <w:r>
        <w:rPr>
          <w:rFonts w:eastAsia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Заельская Н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Методические указания рассмотрены и одобрены на заседании кафедры </w:t>
      </w:r>
      <w:r>
        <w:rPr/>
        <w:t>компьютерной безопасности и математического обеспечения информационных систем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Заведующий кафедрой ________________________ Влацкая И.В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>Методические указания является приложением к рабочей программе по дисциплине «</w:t>
      </w:r>
      <w:r>
        <w:rPr/>
        <w:t>Формальные грамматики и теория компиляторов</w:t>
      </w:r>
      <w:r>
        <w:rPr>
          <w:rFonts w:eastAsia="Times New Roman"/>
          <w:lang w:eastAsia="en-US"/>
        </w:rPr>
        <w:t>», зарегистрированной в ЦИТ под учетным номером ______</w:t>
      </w:r>
      <w:r>
        <w:rPr>
          <w:u w:val="single"/>
        </w:rPr>
        <w:t>153764</w:t>
      </w:r>
      <w:r>
        <w:rPr>
          <w:rFonts w:eastAsia="Times New Roman"/>
          <w:lang w:eastAsia="en-US"/>
        </w:rPr>
        <w:t>_____.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124373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37">
            <w:r>
              <w:rPr>
                <w:rStyle w:val="IndexLink"/>
                <w:lang w:val="en-US" w:eastAsia="en-US"/>
              </w:rPr>
              <w:t>2 Методические указания по лабораторным занятиям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3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3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40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41">
            <w:r>
              <w:rPr>
                <w:rStyle w:val="IndexLink"/>
                <w:lang w:val="en-US" w:eastAsia="en-US"/>
              </w:rPr>
              <w:t>4.1 Подготовка к рубежным контролям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31243742">
            <w:r>
              <w:rPr>
                <w:rStyle w:val="IndexLink"/>
                <w:lang w:val="en-US" w:eastAsia="en-US"/>
              </w:rPr>
              <w:t>4.2 Подготовка к зачет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142" w:hanging="0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1" w:name="__RefHeading___Toc131243736"/>
      <w:bookmarkEnd w:id="1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Формальные грамматики и теория компиляторов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новых понятий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С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2" w:name="__RefHeading___Toc131243737"/>
      <w:bookmarkEnd w:id="2"/>
      <w:r>
        <w:rPr>
          <w:sz w:val="24"/>
          <w:szCs w:val="24"/>
        </w:rPr>
        <w:t>2 Методические указания по лабораторным занятия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  <w:t xml:space="preserve">На лабораторных занятиях студенты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олучают представление о способах описания формальных языков, теории формальных языков и ее связи с теорией трансляции языков, основных этапах трансляции формальных языков, сферах применения теории конечных автоматов в реализации трансляторов языка программир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изучают основные спецификации языков программирования, понятия формальных грамматик и языков, понятия конечных автоматов в теории формальных грамматик, виды конечных автоматов и их описания, механизмы описания и реализации конечных автомат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чатся формально описывать язык программирования, разрабатывать механизмы лексического и синтаксического анализа на основе теории автоматов, проектировать и реализовывать языковые процессоры модельных языков программирования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о время лаборатор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выполнение лабораторных занятий осуществляется на рабочем месте, в состав которого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ый компью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</w:rPr>
        <w:t>среда разработ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2) темы и задания лабораторных занятий приведены в фонде оценочных средств по дисциплине «</w:t>
      </w:r>
      <w:r>
        <w:rPr/>
        <w:t>Формальные грамматики и теория компиляторов</w:t>
      </w:r>
      <w:r>
        <w:rPr>
          <w:color w:val="000000"/>
        </w:rPr>
        <w:t>» (</w:t>
      </w:r>
      <w:r>
        <w:rPr/>
        <w:t>раздел «Блок В»</w:t>
      </w:r>
      <w:r>
        <w:rPr>
          <w:color w:val="000000"/>
        </w:rPr>
        <w:t>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 по результатам выполнения лабораторных занятий составляется отче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 результаты выполнения лабораторных занятий вместе с отчетом демонстрируются преподавателю. Во время приема выполненной работы преподаватель впр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демонстрации выполнения программного проекта, предусмотренной зада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изводить манипуляции с программным проектом, не изменяя программы, составленной студ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требовать у студента пояснений, относящихся к исходному коду и способам реализации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 задание считается выполненным и принимается преподавателем только в том случае, если реализован весь функционал, предусмотренный заданием. Если какие то вопросы, предусмотренные заданием, не предоставлены, или предоставлены неверно и не в полном объеме, то результат выполнения подлежит доработк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6) до конца семестра студент должен сдать результаты выполнения всех лабораторных работ предусмотренных в фонде оценочных средств по дисциплине «</w:t>
      </w:r>
      <w:r>
        <w:rPr/>
        <w:t>Формальные грамматики и теория компиляторов</w:t>
      </w:r>
      <w:r>
        <w:rPr>
          <w:color w:val="000000"/>
        </w:rPr>
        <w:t>» (</w:t>
      </w:r>
      <w:r>
        <w:rPr/>
        <w:t>раздел «Блок В»</w:t>
      </w:r>
      <w:r>
        <w:rPr>
          <w:color w:val="000000"/>
        </w:rPr>
        <w:t>);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3" w:name="__RefHeading___Toc131243738"/>
      <w:bookmarkEnd w:id="3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4" w:name="__RefHeading___Toc131243739"/>
      <w:bookmarkEnd w:id="4"/>
      <w:r>
        <w:rPr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фонде оценочных средств (раздел «Блок С»).</w:t>
      </w:r>
      <w:r>
        <w:br w:type="page"/>
      </w:r>
    </w:p>
    <w:p>
      <w:pPr>
        <w:pStyle w:val="Heading1"/>
        <w:spacing w:lineRule="auto" w:line="360" w:before="0" w:after="360"/>
        <w:ind w:firstLine="720"/>
        <w:rPr>
          <w:sz w:val="24"/>
          <w:szCs w:val="24"/>
        </w:rPr>
      </w:pPr>
      <w:bookmarkStart w:id="5" w:name="__RefHeading___Toc131243740"/>
      <w:bookmarkEnd w:id="5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6" w:name="__RefHeading___Toc131243741"/>
      <w:bookmarkEnd w:id="6"/>
      <w:r>
        <w:rPr>
          <w:sz w:val="24"/>
          <w:szCs w:val="24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Рубежный контроль проводиться в виде устного и/или письменного опроса, включающего в себя ответы на теоретические вопрос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А и С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2) если подготовка к </w:t>
      </w:r>
      <w:r>
        <w:rPr/>
        <w:t>рубежному контролю</w:t>
      </w:r>
      <w:r>
        <w:rPr>
          <w:color w:val="000000"/>
        </w:rPr>
        <w:t xml:space="preserve"> вызывает трудности, то допускаются консультации у преподавателя на лабораторны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1"/>
        <w:spacing w:lineRule="auto" w:line="360" w:before="360" w:after="360"/>
        <w:ind w:firstLine="720"/>
        <w:rPr>
          <w:sz w:val="24"/>
          <w:szCs w:val="24"/>
        </w:rPr>
      </w:pPr>
      <w:bookmarkStart w:id="7" w:name="__RefHeading___Toc131243742"/>
      <w:bookmarkEnd w:id="7"/>
      <w:r>
        <w:rPr>
          <w:sz w:val="24"/>
          <w:szCs w:val="24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9 семестре является за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</w:rPr>
        <w:t>Зачет проводится с использованием билетов, содержащих два теоретических вопроса. Задания билетов выбираются из различных разделов дисциплины «</w:t>
      </w:r>
      <w:r>
        <w:rPr/>
        <w:t>Формальные грамматики и теория компиляторов</w:t>
      </w:r>
      <w:r>
        <w:rPr>
          <w:rFonts w:eastAsia="Times New Roman"/>
        </w:rPr>
        <w:t>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С»)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вопросы (Фонд оценочных средств, раздел «Блок А и В»)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6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13:00Z</dcterms:created>
  <dc:creator>user</dc:creator>
  <dc:description/>
  <cp:keywords/>
  <dc:language>en-US</dc:language>
  <cp:lastModifiedBy>Пользователь Windows</cp:lastModifiedBy>
  <cp:lastPrinted>2019-09-24T19:46:00Z</cp:lastPrinted>
  <dcterms:modified xsi:type="dcterms:W3CDTF">2023-04-11T04:53:00Z</dcterms:modified>
  <cp:revision>12</cp:revision>
  <dc:subject/>
  <dc:title>На правах рукописи</dc:title>
</cp:coreProperties>
</file>