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На правах рукопис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ИНОБРНАУКИ РОССИ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высшего образования</w:t>
      </w:r>
    </w:p>
    <w:p>
      <w:pPr>
        <w:pStyle w:val="Normal"/>
        <w:jc w:val="center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«Оренбургский государственный университет»</w:t>
      </w:r>
    </w:p>
    <w:p>
      <w:pPr>
        <w:pStyle w:val="Normal"/>
        <w:jc w:val="center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(ОГУ)</w:t>
      </w:r>
    </w:p>
    <w:p>
      <w:pPr>
        <w:pStyle w:val="Normal"/>
        <w:suppressAutoHyphens w:val="true"/>
        <w:jc w:val="center"/>
        <w:rPr>
          <w:spacing w:val="-8"/>
          <w:sz w:val="28"/>
          <w:szCs w:val="28"/>
          <w:lang w:val="en-US" w:eastAsia="en-US"/>
        </w:rPr>
      </w:pPr>
      <w:r>
        <w:rPr>
          <w:spacing w:val="-8"/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афедра управления персоналом, сервиса и туризма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before="120" w:after="0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Методические указания для обучающихся по освоению дисциплины</w:t>
      </w:r>
    </w:p>
    <w:p>
      <w:pPr>
        <w:pStyle w:val="Normal"/>
        <w:suppressAutoHyphens w:val="tru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uppressAutoHyphens w:val="true"/>
        <w:spacing w:before="120" w:after="0"/>
        <w:jc w:val="center"/>
        <w:rPr>
          <w:lang w:val="en-US"/>
        </w:rPr>
      </w:pPr>
      <w:r>
        <w:rPr>
          <w:i/>
          <w:lang w:val="en-US"/>
        </w:rPr>
        <w:t>«</w:t>
      </w:r>
      <w:r>
        <w:rPr>
          <w:i/>
        </w:rPr>
        <w:t>Гостиничное дело</w:t>
      </w:r>
      <w:r>
        <w:rPr>
          <w:i/>
          <w:lang w:val="en-US"/>
        </w:rPr>
        <w:t>»</w:t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lang w:val="en-US"/>
        </w:rPr>
      </w:pPr>
      <w:r>
        <w:rPr>
          <w:lang w:val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lang w:val="en-US"/>
        </w:rPr>
      </w:pPr>
      <w:r>
        <w:rPr>
          <w:lang w:val="en-US"/>
        </w:rPr>
        <w:t>БАКАЛАВРИАТ</w:t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43.03.0</w:t>
      </w:r>
      <w:r>
        <w:rPr>
          <w:i/>
          <w:u w:val="single"/>
        </w:rPr>
        <w:t>1Сервис</w:t>
      </w:r>
    </w:p>
    <w:p>
      <w:pPr>
        <w:pStyle w:val="Normal"/>
        <w:suppressAutoHyphens w:val="true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Социально-культурный сервис</w:t>
      </w:r>
    </w:p>
    <w:p>
      <w:pPr>
        <w:pStyle w:val="Normal"/>
        <w:suppressAutoHyphens w:val="true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  <w:t xml:space="preserve"> </w:t>
      </w:r>
      <w:r>
        <w:rPr>
          <w:vertAlign w:val="superscript"/>
          <w:lang w:val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  <w:t>Квалификация</w:t>
      </w:r>
    </w:p>
    <w:p>
      <w:pPr>
        <w:pStyle w:val="Normal"/>
        <w:suppressAutoHyphens w:val="true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lang w:val="en-US"/>
        </w:rPr>
      </w:pPr>
      <w:r>
        <w:rPr>
          <w:lang w:val="en-US"/>
        </w:rPr>
        <w:t>Форма обучения</w:t>
      </w:r>
    </w:p>
    <w:p>
      <w:pPr>
        <w:pStyle w:val="Normal"/>
        <w:suppressAutoHyphens w:val="true"/>
        <w:jc w:val="center"/>
        <w:rPr>
          <w:i/>
          <w:i/>
          <w:u w:val="single"/>
          <w:lang w:val="en-US"/>
        </w:rPr>
      </w:pPr>
      <w:r>
        <w:rPr>
          <w:i/>
          <w:u w:val="single"/>
        </w:rPr>
        <w:t>Очная</w:t>
      </w:r>
    </w:p>
    <w:p>
      <w:pPr>
        <w:pStyle w:val="Normal"/>
        <w:suppressAutoHyphens w:val="true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7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____________________Четверикова Н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тодические указания рассмотрены и одобрены на заседании кафедры «Управления персоналом, туризма и сервиса» </w:t>
      </w:r>
    </w:p>
    <w:p>
      <w:pPr>
        <w:pStyle w:val="Normal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ий кафедрой ________________________Шестакова Е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тодические указания являются приложением к рабочей программе по дисциплине </w:t>
      </w:r>
      <w:r>
        <w:rPr>
          <w:i/>
        </w:rPr>
        <w:t>Гостиничное дело</w:t>
      </w:r>
      <w:r>
        <w:rPr>
          <w:sz w:val="28"/>
        </w:rPr>
        <w:t>, зарегистрированной в ЦИТ под номером__________________________________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9875</wp:posOffset>
                </wp:positionH>
                <wp:positionV relativeFrom="paragraph">
                  <wp:posOffset>155575</wp:posOffset>
                </wp:positionV>
                <wp:extent cx="613410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42.4pt;mso-wrap-distance-left:9.05pt;mso-wrap-distance-right:9.05pt;mso-wrap-distance-top:0pt;mso-wrap-distance-bottom:0pt;margin-top:12.25pt;mso-position-vertical-relative:text;margin-left:22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2078528">
            <w:r>
              <w:rPr>
                <w:rStyle w:val="IndexLink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2078529">
            <w:r>
              <w:rPr>
                <w:rStyle w:val="IndexLink"/>
              </w:rPr>
              <w:t>2 Методические указания по практическим занятиям.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2078530">
            <w:r>
              <w:rPr>
                <w:rStyle w:val="IndexLink"/>
              </w:rPr>
              <w:t>3 Методические указания по самостоятельной работ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2078531">
            <w:r>
              <w:rPr>
                <w:rStyle w:val="IndexLink"/>
              </w:rPr>
              <w:t>4 Методические указания по промежуточной аттестации.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FF0000"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  <w:r>
        <w:br w:type="page"/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Heading1"/>
        <w:ind w:firstLine="709"/>
        <w:jc w:val="both"/>
        <w:rPr>
          <w:color w:val="000000"/>
          <w:sz w:val="32"/>
          <w:szCs w:val="32"/>
        </w:rPr>
      </w:pPr>
      <w:bookmarkStart w:id="0" w:name="__RefHeading___Toc22078528"/>
      <w:bookmarkEnd w:id="0"/>
      <w:r>
        <w:rPr>
          <w:color w:val="000000"/>
          <w:sz w:val="32"/>
          <w:szCs w:val="32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у обучения обучающихся составляют лекции. Они дают систематизированные знания обучающимся о наиболее сложных и актуальных проблемах изучаемой дисциплины. На лекциях особое внимание уделяется не только усвоению обучающимися изучаемых проблем, но и стимулированию их к активной познавательной деятельности и творческому мышлению, развитию научного мировоззрения, профессионально-значимых свойств и каче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я учебные действия на лекционных занятиях, обучающиеся должны внимательно воспринимать действия преподавателя, запоминать складывающиеся образы, мыслить, добиваться понимания изучаемого предмета, применения знаний на практике. Обучающиеся должны аккуратно вести конспект. В случае недопонимания какой-либо части предмета следует задать вопрос в установленном порядке преподавателю. В процессе работы на лекции необходимо так же выполнять в конспектах модели изучаемого предмета (рисунки, схемы, чертежи и т.д.), вести «бортовой журнал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у над конспектом следует начинать с его доработки, желательно в тот же день, пока материал еще легко воспроизводим в памяти. С целью доработки необходимо прочитать записи, восстановить текст в памяти, а также исправить описки, расшифровать непонятные сокращения, заполнить пропущенные места, понять текст, вникнуть в его смысл. Далее прочитать материал по рекомендуемой литературе, разрешая в ходе чтения возникшие ранее затруднения, вопросы, а также дополняя и исправляя свои записи. Записи должны быть наглядными, для чего следует применять различные способы выделений. В ходе доработки конспекта углубляются, расширяются и закрепляются знания, а также дополняется, исправляется и совершенству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сп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ный конспект и рекомендуемая литература используются при подготовке к практическим занят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менным условием глубокого усвоения учебного материала является знание основ, на которых строится изложение материала. Обычно преподаватель напоминает, какой ранее изученный материал и в какой степени требуется подготовить к очередному занятию. Обращение к ранее изученному материалу не только помогает восстановить в памяти известные положения, выводы, но и приводит разрозненные знания в систему, углубляет и расширяет их. Каждый возврат к старому материалу позволяет найти в нем что-то новое, переосмыслить его с иных позиций, определить для него наиболее подходящее место в уже имеющейся системе знаний. Неоднократное обращение к пройденному материалу является наиболее рациональной формой приобретения и закрепления знаний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firstLine="709"/>
        <w:jc w:val="both"/>
        <w:rPr>
          <w:color w:val="000000"/>
          <w:sz w:val="32"/>
          <w:szCs w:val="32"/>
        </w:rPr>
      </w:pPr>
      <w:bookmarkStart w:id="1" w:name="__RefHeading___Toc22078529"/>
      <w:bookmarkEnd w:id="1"/>
      <w:r>
        <w:rPr>
          <w:color w:val="000000"/>
          <w:sz w:val="32"/>
          <w:szCs w:val="32"/>
        </w:rPr>
        <w:t>2 Методические указания по практическим занятия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мся следует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очередного практического занятия по рекомендованным литературным источникам проработать теоретический материал, соответствующей темы занят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дготовке следует обязательно использовать не только лекции, учебную литературу, но и нормативно-правовые акты и материалы правоприменительной практики по теме занят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чале занятий задать преподавателю вопросы по материалу, вызвавшему затруднения в его понимании и освоении при подготовке к занятию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практического занятия давать конкретные, четкие ответы по существу вопрос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ть найденные варианты формулировки актуальности темы и отдельного вопроса изучаемого раздела, обсуждать их и обосновывать свое мнение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нятии доводить каждую задачу до окончательного решения, демонстрировать понимание изученных и рассмотренных вопросов, в случае затруднений обращаться к преподавател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jc w:val="both"/>
        <w:rPr>
          <w:color w:val="000000"/>
          <w:sz w:val="32"/>
          <w:szCs w:val="32"/>
        </w:rPr>
      </w:pPr>
      <w:bookmarkStart w:id="2" w:name="__RefHeading___Toc22078530"/>
      <w:r>
        <w:rPr>
          <w:color w:val="000000"/>
          <w:sz w:val="32"/>
          <w:szCs w:val="32"/>
        </w:rPr>
        <w:t>3 Методические указания по самостоятельной работе</w:t>
      </w:r>
      <w:bookmarkEnd w:id="2"/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Рекомендации по выполнению курсовой работы по дисциплине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относится к творческому, поисковому уровню самостоятельной работы обучающегося и способствует приобретению опыта и навыков ведения научно-исследовательской работы и подготовительной ступенью к написанию выпускной квалификационной работы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урсовая работа по дисциплине «Гостиничное дело» является индивидуальной, самостоятельно выполненной работой обучающегося. </w:t>
      </w:r>
      <w:r>
        <w:rPr>
          <w:color w:val="000000"/>
          <w:sz w:val="28"/>
          <w:szCs w:val="28"/>
        </w:rPr>
        <w:t xml:space="preserve">Выполнение курсовой работы предполагает консультационную помощь со стороны преподавателя, но максимально ориентировано исключительно на творческое </w:t>
      </w:r>
      <w:r>
        <w:rPr>
          <w:color w:val="000000"/>
        </w:rPr>
        <w:t>развитие обучающимся темы и разделов курсовой работ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рная тематика курсовых работ формируется исходя из содержания дисциплины «Гостиничное дело»: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 Организация работы персонала службы номерного фон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рганизация работы службы приема и размещения в гостиниц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Организация услуг досуга и развлечений в гостиниц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Особенности организации обслуживания клиентов в курортной гостинице (</w:t>
      </w: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  <w:t>санатории, доме отдыха, центре отдыха, пансионате)</w:t>
      </w:r>
      <w:r>
        <w:rPr>
          <w:rFonts w:eastAsia="Calibri"/>
          <w:bCs/>
          <w:sz w:val="28"/>
          <w:szCs w:val="28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собенности организации обслуживания клиентов в загородном отел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овершенствование профессионального развития работников гостиниц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звитие дополнительных услуг в гостиниц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овершенствование деятельности по продвижению гостиницы и ее услуг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овершенствование деятельности персонала по обслуживанию номерного фонда гостиниц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овершенствование качества услуг в гостиниц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овершенствование организационной культуры гостиницы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овершенствование качества и технологии обслуживания потребителей гостиничных услуг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овершенствование организации обслуживания клиентов с ограниченными возможностями здоровья в гостиниц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овершенствование системы мотивации персонала гостиниц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овершенствование программы лояльности в гостиниц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зработка программы лояльности в гостиниц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овершенствование технологии предоставления гостиничных услуг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овершенствование информационно-коммуникационных технологий в гостинице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овершенствование гостиничных услуг и форм обслужива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зработка новой услуги для гостиницы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рганизация работы с жалобами и рекламациями в гостинице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служивающий персонал гостиницы и требования к его квалификации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бучающимся необходимо обратиться к методическим указаниям по выполнению курсовой работы. </w:t>
      </w:r>
      <w:r>
        <w:rPr>
          <w:sz w:val="28"/>
          <w:szCs w:val="28"/>
        </w:rPr>
        <w:t xml:space="preserve">Цель методических указаний состоит в том, чтобы оказать обучающемуся необходимую методическую помощь в процессе написания курсовой работы и выполнить исследование на высоком уровне. </w:t>
      </w:r>
    </w:p>
    <w:p>
      <w:pPr>
        <w:pStyle w:val="Normal"/>
        <w:widowControl w:val="false"/>
        <w:tabs>
          <w:tab w:val="clear" w:pos="708"/>
          <w:tab w:val="left" w:pos="1030" w:leader="none"/>
        </w:tabs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 xml:space="preserve">Четверикова, Н. А. Гостиничное дело [Электронный ресурс] : методические указания по выполнению курсовой работы для обучающихся по образовательным программам высшего образования по направлениям подготовки 43.03.01 Сервис, 43.03.02 Туризм / Н. А. Четверикова; М-во науки и высш. образования Рос. Федерации, Федер. гос. бюджет. образоват. учреждение высш. образования "Оренбург. гос. ун-т", Каф. упр. персоналом, сервиса и туризма. - Оренбург : ОГУ. - 2019. - 43 с. </w:t>
      </w:r>
      <w:r>
        <w:rPr>
          <w:i/>
          <w:sz w:val="28"/>
          <w:szCs w:val="28"/>
        </w:rPr>
        <w:t xml:space="preserve">Режим доступа к методическим указаниям по выполнению курсовой работы на сайте ОГУ: </w:t>
      </w:r>
      <w:hyperlink r:id="rId2">
        <w:r>
          <w:rPr>
            <w:rStyle w:val="InternetLink"/>
            <w:i/>
            <w:sz w:val="28"/>
            <w:szCs w:val="28"/>
          </w:rPr>
          <w:t>http://artlib.osu.ru/site_new/trudi</w:t>
        </w:r>
      </w:hyperlink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подготовке реферат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емы осуществляется в соответствии с интересами обучающегося и согласовывается с преподавателе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дународные нормативно–правовые акты гостиничного сервис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сийские нормативно–правовые акты деятельности по оказанию гостиничных услуг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pacing w:val="-3"/>
          <w:sz w:val="28"/>
          <w:szCs w:val="28"/>
          <w:lang w:eastAsia="en-US"/>
        </w:rPr>
      </w:pPr>
      <w:r>
        <w:rPr>
          <w:rFonts w:eastAsia="Calibri"/>
          <w:spacing w:val="-3"/>
          <w:sz w:val="28"/>
          <w:szCs w:val="28"/>
          <w:lang w:eastAsia="en-US"/>
        </w:rPr>
        <w:t>Основные системы бронирования гостиничных номер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pacing w:val="-3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Контроль качества уборки и содержания номеров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работы службы гостиницы ( по выбору)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pacing w:val="-3"/>
          <w:sz w:val="28"/>
          <w:szCs w:val="28"/>
          <w:lang w:eastAsia="en-US"/>
        </w:rPr>
      </w:pPr>
      <w:r>
        <w:rPr>
          <w:rFonts w:eastAsia="Calibri"/>
          <w:spacing w:val="-3"/>
          <w:sz w:val="28"/>
          <w:szCs w:val="28"/>
          <w:lang w:eastAsia="en-US"/>
        </w:rPr>
        <w:t>Особенности функционирования и организация деятельности службы приема и размеще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pacing w:val="-3"/>
          <w:sz w:val="28"/>
          <w:szCs w:val="28"/>
          <w:lang w:eastAsia="en-US"/>
        </w:rPr>
      </w:pPr>
      <w:r>
        <w:rPr>
          <w:rFonts w:eastAsia="Calibri"/>
          <w:spacing w:val="-3"/>
          <w:sz w:val="28"/>
          <w:szCs w:val="28"/>
          <w:lang w:eastAsia="en-US"/>
        </w:rPr>
        <w:t>Технологические требования по проектированию предприятий размеще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показателей оценки экономической деятельности предприятий размеще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pacing w:val="-3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ая и технологическая документация предприятий размещ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pacing w:val="-3"/>
          <w:sz w:val="28"/>
          <w:szCs w:val="28"/>
          <w:lang w:eastAsia="en-US"/>
        </w:rPr>
      </w:pPr>
      <w:r>
        <w:rPr>
          <w:rFonts w:eastAsia="Calibri"/>
          <w:spacing w:val="-3"/>
          <w:sz w:val="28"/>
          <w:szCs w:val="28"/>
          <w:lang w:eastAsia="en-US"/>
        </w:rPr>
        <w:t>Сертификация гостиничного предприят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ндарты предприятий размещ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ребования к внешнему виду персонала гостиницы и правила его поведения </w:t>
      </w:r>
      <w:r>
        <w:rPr>
          <w:rFonts w:eastAsia="Calibri"/>
          <w:spacing w:val="-3"/>
          <w:sz w:val="28"/>
          <w:szCs w:val="28"/>
          <w:lang w:eastAsia="en-US"/>
        </w:rPr>
        <w:t>Особенности организационной культуры гостиницы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ирование эффективной политики продаж гостиничных услуг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льтура обслуживания как элемент качественной системы обслужива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тория успеха У. Мариотта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.Хилтон: особенности становления империи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аторство Э. Статлера, «статлеровский стандарт обслуживания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тельер королей» и «Король отельеров» и его вклад в развитие гостиничного дел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Требования к содержанию и структуре реферата: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должен раскрыть суть исследуемой проблемы, привести имеющиеся точки зрения, а также обосновать собственный взгляд на нее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использовать материал, который отражает сущность темы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ложение должно быть последовательным и логичным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тексте работы недопустимы нечеткие формулировки, стилистические и орфографические ошибки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ый стиль изложения текста реферата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ыводов в работе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работы не менее 10 страниц (но не более 20)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дготовке реферата необходимо использовать материалы современных изданий последних лет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ерат должен содержать: титульный лист, основную часть, список использованных источников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реферата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ерат оформляется согласно СТО 02069024.101 – 2015 «Работы студенческие. Общие требования и правила оформления»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ешается использовать компьютерные возможности акцентирования внимания на определенных терминах, применяя выделение жирным шрифтом, курсив, подчеркивани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ащите реферата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ся публично в аудитории на практическом занятии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е автора реферата (до 10 минут), в ходе которого автор должен показать свободное владение материалом по заявленной тем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реферата может проходить в различных форматах: творческая, индивидуальная и классическа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классической защиты устное выступление автора реферата сосредоточено на принципиальных вопросах, таких как: актуальность темы исследования; методологический аппарат и основные научные подходы (школы), занимавшиеся решением вопросов; новизна работы и основные выводы, сформулированные в ходе изучения материал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защита предполагает раскрытие личностного аспекта автора реферата в ходе работы над темой. В данном случае необходимо обосновать выбор темы и привести собственные методы и способы работы над проблемой, вынесенной в заглавие. Будет полезным привести оригинальные находки, собственные суждения, интересные факты и идеи, полученные в ходе разработки материала. В обязательном порядке в докладе должна быть отражена личностная значимость проделанной работы и намечены перспективы продолжения исследования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защита реферата дает большой простор реализации способностей автора. В случае творческой защитой рекомендуется подготовить всевозможный раздаточный материал: слайды, иллюстрации, аудио и видеозаписи и т.п., а также творчески подойди к подаче устного материал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работе с литературой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юбая форма самостоятельной работы (подготовка к практическому занятию, написание контрольной работы или реферата, подготовка индивидуального творческого задания, подготовка к рубежному или итоговому контролю) начинается с изучения соответствующей литературы как в библиотеке, так и дом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зучение дисциплины основывается на различных видах литературы. Основная литература - это учебники и учебные пособия. Дополнительная литература - это монографии, сборники научных трудов, журнальные и газетные статьи, различные справочники, энциклопедии, интернет-ресурсы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екомендации обучающемуся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ыбранную монографию или статью целесообраз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акое поверхностное ознакомление позволит узнать, какие главы следует читать внимательно, а какие прочитать быстро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книге или журнале, принадлежащие обучающемуся, ключевые позиции можно выделять маркером или делать пометки на полях. При работе с Интернет-источником целесообразно также выделять важную информацию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если книга или журнал не являются собственностью обучающегося, то целесообразно записывать номера страниц, которые привлекли внимани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зже следует возвратиться к ним, перечитать или переписать нужную информацию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709"/>
        <w:jc w:val="both"/>
        <w:rPr/>
      </w:pPr>
      <w:bookmarkStart w:id="3" w:name="__RefHeading___Toc22078531"/>
      <w:bookmarkEnd w:id="3"/>
      <w:r>
        <w:rPr>
          <w:bCs w:val="false"/>
          <w:color w:val="000000"/>
          <w:szCs w:val="28"/>
        </w:rPr>
        <w:t>4 Методические указания по промежуточной аттест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амен является традиционной формой проверки сформированности компетенций, в процессе освоения всего содержания изучаемой дисциплины. Самостоятельная подготовка к экзамену должна осуществляться обучающимся в течение всего семестра и предполагае</w:t>
      </w:r>
      <w:r>
        <w:rPr>
          <w:rFonts w:cs="Times New Roman" w:ascii="Times New Roman" w:hAnsi="Times New Roman"/>
          <w:bCs/>
          <w:sz w:val="28"/>
          <w:szCs w:val="28"/>
        </w:rPr>
        <w:t>т следующий алгоритм действий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тать все лекци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тать материалы, которые готовились к практическим занятиям в течение семестр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тать реферат, подготовленный и представленный на практическом заняти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нести изученную информацию с примерным перечнем вопросов к экзамену;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ксирова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е конспекта (краткой записи) ответы на вопросы, что позволит сформировать четкую логическую схему ответа на вопросы экзаменационного билет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8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both"/>
      <w:outlineLvl w:val="1"/>
    </w:pPr>
    <w:rPr>
      <w:b/>
      <w:bCs/>
      <w:color w:val="000000"/>
      <w:sz w:val="28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firstLine="720"/>
      <w:jc w:val="both"/>
      <w:outlineLvl w:val="4"/>
    </w:pPr>
    <w:rPr>
      <w:b/>
      <w:bCs/>
      <w:color w:val="000000"/>
      <w:sz w:val="28"/>
      <w:szCs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b/>
      <w:i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1z3">
    <w:name w:val="WW8Num1z3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yle1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Head">
    <w:name w:val="Report_Head Знак"/>
    <w:qFormat/>
    <w:rPr>
      <w:rFonts w:eastAsia="Calibri"/>
      <w:sz w:val="28"/>
      <w:szCs w:val="22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Bserpurlitem1">
    <w:name w:val="b-serp-url__item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8"/>
    </w:rPr>
  </w:style>
  <w:style w:type="paragraph" w:styleId="Style11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numPr>
        <w:ilvl w:val="0"/>
        <w:numId w:val="0"/>
      </w:numPr>
      <w:spacing w:lineRule="auto" w:line="360"/>
      <w:ind w:firstLine="720"/>
      <w:jc w:val="both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firstLine="302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360"/>
      <w:jc w:val="both"/>
    </w:pPr>
    <w:rPr>
      <w:sz w:val="28"/>
      <w:szCs w:val="28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color w:val="000000"/>
      <w:szCs w:val="20"/>
    </w:rPr>
  </w:style>
  <w:style w:type="paragraph" w:styleId="Style15">
    <w:name w:val="Таблотст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ind w:firstLine="709"/>
      <w:jc w:val="both"/>
    </w:pPr>
    <w:rPr>
      <w:rFonts w:ascii="Verdana" w:hAnsi="Verdana" w:cs="Verdana"/>
      <w:sz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Otstup2">
    <w:name w:val="otstup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ind w:left="720" w:right="-667" w:firstLine="1077"/>
      <w:jc w:val="both"/>
    </w:pPr>
    <w:rPr>
      <w:sz w:val="28"/>
      <w:szCs w:val="20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hd w:fill="auto" w:val="clear"/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</w:pPr>
    <w:rPr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lib.osu.ru/site_new/trud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7:06:00Z</dcterms:created>
  <dc:creator>Sergey</dc:creator>
  <dc:description/>
  <cp:keywords/>
  <dc:language>en-US</dc:language>
  <cp:lastModifiedBy>User</cp:lastModifiedBy>
  <cp:lastPrinted>2019-11-05T22:22:00Z</cp:lastPrinted>
  <dcterms:modified xsi:type="dcterms:W3CDTF">2023-03-16T17:06:00Z</dcterms:modified>
  <cp:revision>2</cp:revision>
  <dc:subject/>
  <dc:title>МИНИСТЕРСТВО ОБРАЗОВАНИЯ И НАУКИ</dc:title>
</cp:coreProperties>
</file>