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«Б1.Д.Б.21 Физические основы электрон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Филяк М.М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>
          <w:color w:val="000000"/>
          <w:szCs w:val="24"/>
        </w:rPr>
      </w:pPr>
      <w:r>
        <w:rPr>
          <w:szCs w:val="24"/>
        </w:rPr>
        <w:t>Методические указания являются приложением к рабочей программе дисциплины «Физические основы электроники», зарегистрированной в ЦИТ под учетным номером _____________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 …..…………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</w:rPr>
              <w:t>4 Методические указания по промежуточной аттестации по дисциплине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1 Методические указания по лекционным занятиям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Излагаемый на лекционных занятиях материал разбивается на достаточно самостоятельные темы лекций, но логически связанные с уже изученными темами, как по данной дисциплине, так и, главным образом, по дисциплинам «Математика» и «Физика». </w:t>
      </w:r>
    </w:p>
    <w:p>
      <w:pPr>
        <w:pStyle w:val="Normal"/>
        <w:jc w:val="both"/>
        <w:rPr>
          <w:u w:val="single"/>
        </w:rPr>
      </w:pPr>
      <w:r>
        <w:rPr>
          <w:color w:val="FFFFFF"/>
          <w:u w:val="single"/>
        </w:rPr>
        <w:tab/>
      </w:r>
      <w:r>
        <w:rPr>
          <w:u w:val="single"/>
        </w:rPr>
        <w:t xml:space="preserve">Краткое содержание лекций ( в скобках указан номер темы)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заимосвязь между источником электрического поля и электрической напряженностью, и ее применение для определения физических параметров плоского конденсатора (</w:t>
      </w:r>
      <w:r>
        <w:rPr>
          <w:b/>
        </w:rPr>
        <w:t>Т.1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Взаимосвязь между источником магнитного поля и магнитной напряженностью и ее применение для определения физических параметров тороидальной катушки с магнитным сердечником (</w:t>
      </w:r>
      <w:r>
        <w:rPr>
          <w:b/>
        </w:rPr>
        <w:t>Т.2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Дифференциальные уравнения, описывающие зависимости токов и напряжения в электрической емкости и индуктивности, и их применение для описания гармонических токов и напряжений (</w:t>
      </w:r>
      <w:r>
        <w:rPr>
          <w:b/>
        </w:rPr>
        <w:t>Т.3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Оценка сил  уравновешивания «водородного» электрона на его орбите вокруг ядра  атома. Модель Резерфорда-Бора. Главное квантовое число. Определение энергетических уровней электрона в зависимости от значения главного квантового числа (</w:t>
      </w:r>
      <w:r>
        <w:rPr>
          <w:b/>
        </w:rPr>
        <w:t>Т.4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Атомная модель полупроводников Si и Ge. Применение зонной теории к описанию полупроводников. Статистика Ферми-Дирака и ее применение для определения концентрации собственных носителей. Проводимость полупроводника без примесей (</w:t>
      </w:r>
      <w:r>
        <w:rPr>
          <w:b/>
        </w:rPr>
        <w:t>Т.5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Влияние примесей полупроводника на образование основных носителей. Применение зонной теории и статистики Ферми-Дирака для оценки концентрации основных носителей в зоне проводимости и в валентной зоне (</w:t>
      </w:r>
      <w:r>
        <w:rPr>
          <w:b/>
        </w:rPr>
        <w:t>Т.6-1</w:t>
      </w:r>
      <w:r>
        <w:rPr/>
        <w:t xml:space="preserve">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Физические процессы, протекающие в зоне контакта полупроводников с донорной и акцепторной примесями. Барьерный потенциал. Оценки концентрации неосновных носителей в результате диффузии. Определение диффузионного (теплового) тока (</w:t>
      </w:r>
      <w:r>
        <w:rPr>
          <w:b/>
        </w:rPr>
        <w:t>Т.6-2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Физические процессы, протекающие в области </w:t>
      </w:r>
      <w:r>
        <w:rPr>
          <w:i/>
        </w:rPr>
        <w:t>p-n</w:t>
      </w:r>
      <w:r>
        <w:rPr/>
        <w:t xml:space="preserve"> перехода, при приложении внешнего напряжения. Оценка приращений неосновных носителей и напряжения в област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 при приложении внешнего напряжения. Получение ВАХ </w:t>
      </w:r>
      <w:r>
        <w:rPr>
          <w:i/>
        </w:rPr>
        <w:t>p-n</w:t>
      </w:r>
      <w:r>
        <w:rPr/>
        <w:t xml:space="preserve"> перехода (</w:t>
      </w:r>
      <w:r>
        <w:rPr>
          <w:b/>
        </w:rPr>
        <w:t>Т.7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Диффузионная емкость p-n перехода и ее определение. Эквивалентная схема выпрямительного диода с учетом диффузионной емкости и  ее влияние на прохождение тока через диод (</w:t>
      </w:r>
      <w:r>
        <w:rPr>
          <w:b/>
        </w:rPr>
        <w:t>Т.8-1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Барьерная емкость p-n перехода ее определение. Использование свойств барьерной емкости для создания варикапов. Типовая характеристика варикапа (</w:t>
      </w:r>
      <w:r>
        <w:rPr>
          <w:b/>
        </w:rPr>
        <w:t>Т.8-2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Приложение зонной теории к металлам. Влияние внешнего поля на свойства полупроводника с </w:t>
      </w:r>
      <w:r>
        <w:rPr>
          <w:i/>
        </w:rPr>
        <w:t>n</w:t>
      </w:r>
      <w:r>
        <w:rPr/>
        <w:t xml:space="preserve">- и </w:t>
      </w:r>
      <w:r>
        <w:rPr>
          <w:i/>
        </w:rPr>
        <w:t>р</w:t>
      </w:r>
      <w:r>
        <w:rPr/>
        <w:t>-проводимостью на границе взаимодействия с электрическим полем. Дебаевская длина  экранирования электрического поля. Условия формирования свойств  проводимости в полупроводниках с примесями на границе с электрическим полем (</w:t>
      </w:r>
      <w:r>
        <w:rPr>
          <w:b/>
        </w:rPr>
        <w:t>Т.9-1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Свойства контакта «металл-полупродник» с полупродниками </w:t>
      </w:r>
      <w:r>
        <w:rPr>
          <w:i/>
        </w:rPr>
        <w:t>n</w:t>
      </w:r>
      <w:r>
        <w:rPr/>
        <w:t xml:space="preserve">- и </w:t>
      </w:r>
      <w:r>
        <w:rPr>
          <w:i/>
        </w:rPr>
        <w:t>р</w:t>
      </w:r>
      <w:r>
        <w:rPr/>
        <w:t>-проводимости. Условия формирования невыпрямляющих и выпрямляющих свойств перехода  «металл-полупродник». Основные свойства диода Шоттки (</w:t>
      </w:r>
      <w:r>
        <w:rPr>
          <w:b/>
        </w:rPr>
        <w:t>Т.9-2</w:t>
      </w:r>
      <w:r>
        <w:rPr/>
        <w:t>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Типы пробоев </w:t>
      </w:r>
      <w:r>
        <w:rPr>
          <w:i/>
        </w:rPr>
        <w:t>p-n</w:t>
      </w:r>
      <w:r>
        <w:rPr/>
        <w:t xml:space="preserve"> перехода. Использование свойств пробоев для создания туннельных диодов и стабилитронов. Условия формирования тока пробоя в стабилитроне. Определение внутреннего сопротивления стабилитрона переменному току (</w:t>
      </w:r>
      <w:r>
        <w:rPr>
          <w:b/>
        </w:rPr>
        <w:t>Т.10</w:t>
      </w:r>
      <w:r>
        <w:rPr/>
        <w:t xml:space="preserve">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Физика свойств фотоэффекта в атомной структуре полупроводника. Формирование фототока в p-n переходе и его взаимодействие с собственным током p-n перехода. Связь фототока в фотодиоде со световым потоком и длиной световой волны (</w:t>
      </w:r>
      <w:r>
        <w:rPr>
          <w:b/>
        </w:rPr>
        <w:t>Т.11-1</w:t>
      </w:r>
      <w:r>
        <w:rPr/>
        <w:t xml:space="preserve">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ind w:left="0" w:hanging="0"/>
        <w:contextualSpacing/>
        <w:jc w:val="both"/>
        <w:rPr/>
      </w:pPr>
      <w:r>
        <w:rPr/>
        <w:t>Физика свойств светоэффектов в атомной структуре полупроводника Формирование эффекта светового излучения в светодиодах. Определение энергии светового излучения в светодиоде. Основные виды потерь энергии в светодиоде (</w:t>
      </w:r>
      <w:r>
        <w:rPr>
          <w:b/>
        </w:rPr>
        <w:t>Т.11-2</w:t>
      </w:r>
      <w:r>
        <w:rPr/>
        <w:t xml:space="preserve">). </w:t>
      </w:r>
    </w:p>
    <w:p>
      <w:pPr>
        <w:pStyle w:val="Style19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i/>
        </w:rPr>
        <w:t>Внимание для обучающегося</w:t>
      </w:r>
      <w:r>
        <w:rPr/>
        <w:t xml:space="preserve">! Все лекции в обязательном порядке сопровождаются примерами расчета изучаемых по теме лекции физических процессов, протекающих  в элементах электронных схем, и физических параметров этих элементов, которые являются </w:t>
      </w:r>
      <w:r>
        <w:rPr>
          <w:i/>
        </w:rPr>
        <w:t>методической основой для выполнения лабораторных рабо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2 Методические указания по лабораторны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Закрепление полученных на лекциях знаний (уровень «Знать») по каждой теме  происходит при выполнении соответствующих лабораторных работ (уровень «Уметь» и «Владеть»), включенных в расписание учебных занятий обучающихся вслед за лекционными занятиями с одноименными темами. </w:t>
      </w:r>
    </w:p>
    <w:p>
      <w:pPr>
        <w:pStyle w:val="Normal"/>
        <w:jc w:val="both"/>
        <w:rPr/>
      </w:pPr>
      <w:r>
        <w:rPr/>
        <w:tab/>
        <w:t>Темы лабораторных работ соответствуют рабочей программе по дисциплине ФОЭ.</w:t>
      </w:r>
    </w:p>
    <w:p>
      <w:pPr>
        <w:pStyle w:val="Normal"/>
        <w:jc w:val="both"/>
        <w:rPr/>
      </w:pPr>
      <w:r>
        <w:rPr/>
        <w:tab/>
        <w:t xml:space="preserve">Основная среда выполнения лабораторных работ – пакет ПО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3 Методические указания по самостоятельной работ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амостоятельная работа обучающихся ориентирована на расширение знаний по теории и практике расчетов по отношению к лекционному материалу, задача которого – сконцентрировать основные идеи и теоретические выкладки каждой темы ле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месте с тем, изложенный материал на лекции является достаточным как инструмент для выполнения последующей за ней лабораторной работы. В связи с этим, основным источником для самостоятельной работы должен быть конспект лекций по дисциплине ФОЭ, а в качестве источников для расширения знаний в области  аналоговой и цифровой электроники – литература, приведенная в рабочей программе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i/>
        </w:rPr>
        <w:t>Основ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1) </w:t>
      </w:r>
      <w:r>
        <w:rPr>
          <w:bCs/>
          <w:szCs w:val="24"/>
        </w:rPr>
        <w:t>Булатов, В. Н. Физические основы электроники</w:t>
      </w:r>
      <w:r>
        <w:rPr>
          <w:szCs w:val="24"/>
        </w:rPr>
        <w:t xml:space="preserve"> [Электронный ресурс] : учебное пособие для обучающихся по образовательным программам высшего образования по направлениям подготовки 11.03.02 Инфокоммуникационные технологии и системы связи, 11.03.03 Конструирование и технология электронных средств и 11.03.04 Электроника и наноэлектроника / В. Н. Була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3.19 Мб). - Оренбург : ОГУ, 2019. - 184 с. - Загл. с тит. экрана. -Adobe Acrobat Reader 7.0 - ISBN 978-5-7410-2392-1</w:t>
      </w:r>
      <w:r>
        <w:rPr>
          <w:rFonts w:cs="Arial" w:ascii="Arial" w:hAnsi="Arial"/>
          <w:sz w:val="17"/>
          <w:szCs w:val="17"/>
          <w:shd w:fill="FFF9DB" w:val="clear"/>
        </w:rPr>
        <w:t>.</w:t>
      </w:r>
      <w:r>
        <w:rPr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ind w:firstLine="720"/>
        <w:jc w:val="both"/>
        <w:rPr/>
      </w:pPr>
      <w:r>
        <w:rPr/>
        <w:t xml:space="preserve">1) Малышев, В. А. Основы квантовой электроники и лазерной техники [Текст] : учеб. пособие для вузов / В. А. Малышев. - М. : Высш. шк., 2005. - 543 с. : ил. - Библиогр.: с. 536-539. - ISBN 5-06-004853-5. </w:t>
      </w:r>
    </w:p>
    <w:p>
      <w:pPr>
        <w:pStyle w:val="Normal"/>
        <w:ind w:firstLine="720"/>
        <w:jc w:val="both"/>
        <w:rPr/>
      </w:pPr>
      <w:r>
        <w:rPr/>
        <w:t>2) Сборник задач и упражнений по электротехнике и основам электроники [Текст] : учеб. пособие для вузов / Г. Г. Рекус, А. И. Белоусов.- 2-е изд., перераб. - М. : Высш. шк., 2001. - 416 с. : ил. - ISBN 5-06-003984-6.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</w:r>
    </w:p>
    <w:p>
      <w:pPr>
        <w:pStyle w:val="Normal"/>
        <w:rPr>
          <w:b/>
          <w:b/>
        </w:rPr>
      </w:pPr>
      <w:r>
        <w:rPr>
          <w:b/>
          <w:color w:val="000000"/>
          <w:spacing w:val="7"/>
        </w:rPr>
        <w:tab/>
        <w:t>4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тоговый контроль обучающегося по дисциплине проводится в виде диференциально зачета по билету, содержащему два вопроса, где первым вопросом предусматривается вопрос по теории одной из тем дисциплины ФОЭ, вторым – вариант одного из заданий оценочных средств (ФОС по дисциплине ФОЭ, зарегистрированный в ЦИТе как приложение к рабочей программе). Перечень и содержание теоретических (первых в билете) вопросов полностью соответствует перечню и содержание тем лекций, приведенных в п.1 настоящих методических указаний по дисциплине ФОЭ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01:00Z</dcterms:created>
  <dc:creator>user</dc:creator>
  <dc:description/>
  <cp:keywords/>
  <dc:language>en-US</dc:language>
  <cp:lastModifiedBy>1</cp:lastModifiedBy>
  <cp:lastPrinted>2019-03-14T11:31:00Z</cp:lastPrinted>
  <dcterms:modified xsi:type="dcterms:W3CDTF">2023-03-30T08:19:00Z</dcterms:modified>
  <cp:revision>5</cp:revision>
  <dc:subject/>
  <dc:title>МИНИСТЕРСТВО ОБРАЗОВАНИЯ И НАУКИ РОССИЙСКОЙ ФЕДЕРАЦИИ</dc:title>
</cp:coreProperties>
</file>