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Минобрнауки Ро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Федеральное государственное бюджет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«Оренбургский государственный университ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Кафедра промышленной электроники и информационно-измерительной техники</w:t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sz w:val="32"/>
          <w:szCs w:val="32"/>
          <w:lang w:eastAsia="en-US"/>
        </w:rPr>
        <w:t xml:space="preserve">Методические указания </w:t>
      </w:r>
    </w:p>
    <w:p>
      <w:pPr>
        <w:pStyle w:val="ReportHead1"/>
        <w:suppressAutoHyphens w:val="true"/>
        <w:rPr>
          <w:caps/>
          <w:sz w:val="24"/>
        </w:rPr>
      </w:pPr>
      <w:r>
        <w:rPr>
          <w:sz w:val="24"/>
          <w:lang w:val="ru-RU" w:eastAsia="en-US"/>
        </w:rPr>
        <w:t>для обучающихся по освоению дисциплины</w:t>
      </w:r>
    </w:p>
    <w:p>
      <w:pPr>
        <w:pStyle w:val="ReportHead1"/>
        <w:suppressAutoHyphens w:val="true"/>
        <w:spacing w:before="120" w:after="0"/>
        <w:rPr/>
      </w:pPr>
      <w:r>
        <w:rPr>
          <w:i/>
          <w:sz w:val="24"/>
        </w:rPr>
        <w:t>« Б1.Д.Б.20 Материалы электронной техники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1.03.04 Электроника и наноэлектрон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мышленная электрон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</w:rPr>
        <w:t>Год набора 2023</w:t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оставитель  ________________  М.М. Филяк</w:t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Методические указания рассмотрены и одобрены на заседании кафедры промышленной электроники и информационно-измерительной техники</w:t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Заведующий кафедрой ПЭиИИТ _________________ О.В. Худорожков</w:t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ReportMain1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/>
          <w:sz w:val="24"/>
          <w:szCs w:val="24"/>
          <w:lang w:val="ru-RU" w:eastAsia="en-US"/>
        </w:rPr>
      </w:r>
    </w:p>
    <w:p>
      <w:pPr>
        <w:pStyle w:val="ReportMain1"/>
        <w:jc w:val="both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ReportMain1"/>
        <w:jc w:val="both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ReportMain1"/>
        <w:jc w:val="both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ReportMain1"/>
        <w:jc w:val="both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ReportMain1"/>
        <w:jc w:val="both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ReportMain1"/>
        <w:jc w:val="both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ReportMain1"/>
        <w:jc w:val="both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ReportMain1"/>
        <w:jc w:val="both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ReportMain1"/>
        <w:jc w:val="both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ReportMain1"/>
        <w:jc w:val="both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ReportMain1"/>
        <w:jc w:val="both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ReportMain1"/>
        <w:jc w:val="both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ReportMain1"/>
        <w:jc w:val="both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ReportMain1"/>
        <w:jc w:val="both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ReportMain1"/>
        <w:jc w:val="both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ReportMain1"/>
        <w:jc w:val="both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ReportMain1"/>
        <w:jc w:val="both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ReportMain1"/>
        <w:jc w:val="both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ReportMain1"/>
        <w:jc w:val="both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ReportMain1"/>
        <w:jc w:val="both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ReportMain1"/>
        <w:jc w:val="both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ReportMain1"/>
        <w:jc w:val="both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ReportMain1"/>
        <w:jc w:val="both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ReportMain1"/>
        <w:jc w:val="both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ReportMain1"/>
        <w:jc w:val="both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ReportMain1"/>
        <w:jc w:val="both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ReportMain1"/>
        <w:jc w:val="both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ReportMain1"/>
        <w:jc w:val="both"/>
        <w:rPr/>
      </w:pPr>
      <w:r>
        <w:rPr>
          <w:szCs w:val="24"/>
          <w:lang w:val="ru-RU" w:eastAsia="en-US"/>
        </w:rPr>
        <w:t xml:space="preserve">Методические указания являются </w:t>
      </w:r>
      <w:r>
        <w:rPr>
          <w:szCs w:val="24"/>
          <w:lang w:eastAsia="en-US"/>
        </w:rPr>
        <w:t>приложением к рабочей программе дисциплин</w:t>
      </w:r>
      <w:r>
        <w:rPr>
          <w:szCs w:val="24"/>
          <w:lang w:val="ru-RU" w:eastAsia="en-US"/>
        </w:rPr>
        <w:t>ы</w:t>
      </w:r>
      <w:r>
        <w:rPr>
          <w:szCs w:val="24"/>
          <w:lang w:eastAsia="en-US"/>
        </w:rPr>
        <w:t xml:space="preserve"> «</w:t>
      </w:r>
      <w:r>
        <w:rPr>
          <w:szCs w:val="24"/>
        </w:rPr>
        <w:t xml:space="preserve"> Материалы электронной техники</w:t>
      </w:r>
      <w:r>
        <w:rPr>
          <w:szCs w:val="24"/>
          <w:lang w:val="ru-RU"/>
        </w:rPr>
        <w:t xml:space="preserve">», </w:t>
      </w:r>
      <w:r>
        <w:rPr>
          <w:szCs w:val="24"/>
          <w:lang w:eastAsia="en-US"/>
        </w:rPr>
        <w:t>зарегистрированной в ЦИТ под учетным номером</w:t>
      </w:r>
      <w:r>
        <w:rPr>
          <w:szCs w:val="24"/>
          <w:lang w:val="ru-RU" w:eastAsia="en-US"/>
        </w:rPr>
        <w:t xml:space="preserve"> _________</w:t>
      </w:r>
      <w:r>
        <w:rPr>
          <w:szCs w:val="24"/>
          <w:lang w:val="ru-RU"/>
        </w:rPr>
        <w:t>.</w:t>
      </w:r>
    </w:p>
    <w:p>
      <w:pPr>
        <w:pStyle w:val="ReportMain1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пешное освоение курса  предполагает активное, творческое участие студента  путем планомерной, повседневной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рекомендац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ение дисциплины следует начинать с проработки настоящей рабочей программы, особое внимание, уделяя целям и задачам, структуре и содержанию курс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Методические указания по лекционным занятия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Работа с конспектом лекци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смотрите конспект сразу после занятий. Отметьте материал конспекта лекций, который вызывает затруднения для понимания. Попытайтесь найти ответы на затруднительные вопросы, используя предлагаемую литературу. Если самостоятельно не удалось разобраться в материале, сформулируйте вопросы и обратитесь за текущей консультацией или на ближайшей лекции за помощью к преподавате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ую неделю отводите время для повторения пройденного материала, проверяя свои знания, умения и навы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Теоретический материал, изучаемый при освоении 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1 Общая классификация материалов по составу, свойствам и техническому назначению. Основные типы материалов, применяемых в устройствах электроники. </w:t>
      </w:r>
      <w:r>
        <w:rPr>
          <w:rFonts w:cs="Times New Roman" w:ascii="Times New Roman" w:hAnsi="Times New Roman"/>
          <w:iCs/>
          <w:sz w:val="24"/>
          <w:szCs w:val="24"/>
        </w:rPr>
        <w:t xml:space="preserve">Основы материаловедения, </w:t>
      </w:r>
      <w:r>
        <w:rPr>
          <w:rFonts w:cs="Times New Roman" w:ascii="Times New Roman" w:hAnsi="Times New Roman"/>
          <w:sz w:val="24"/>
          <w:szCs w:val="24"/>
        </w:rPr>
        <w:t>химические связи, строение материалов.</w:t>
      </w:r>
      <w:r>
        <w:rPr>
          <w:rFonts w:cs="Times New Roman" w:ascii="Times New Roman" w:hAnsi="Times New Roman"/>
          <w:bCs/>
          <w:sz w:val="24"/>
          <w:szCs w:val="24"/>
        </w:rPr>
        <w:t xml:space="preserve"> Электрические, оптические, магнитные, акустические, тепловые, механические свойства материал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ReportMain1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Раздел 2 Проводниковые материалы и их применение в электронной технике. Характеристика проводящих и резистивных материалов во взаимосвязи с их применением в электронной технике; классификация и основные сведения о проводниковых материалах.</w:t>
      </w:r>
    </w:p>
    <w:p>
      <w:pPr>
        <w:pStyle w:val="ReportMain1"/>
        <w:suppressAutoHyphens w:val="true"/>
        <w:ind w:firstLine="709"/>
        <w:jc w:val="both"/>
        <w:rPr/>
      </w:pPr>
      <w:r>
        <w:rPr>
          <w:szCs w:val="24"/>
        </w:rPr>
        <w:t>Раздел 3 Пассивные и активные диэлектрические материалы.</w:t>
      </w:r>
      <w:r>
        <w:rPr>
          <w:iCs/>
          <w:szCs w:val="24"/>
        </w:rPr>
        <w:t xml:space="preserve"> </w:t>
      </w:r>
      <w:r>
        <w:rPr>
          <w:szCs w:val="24"/>
        </w:rPr>
        <w:t>Основные физические процессы в диэлектриках. Классификация диэлектрических материалов</w:t>
      </w:r>
    </w:p>
    <w:p>
      <w:pPr>
        <w:pStyle w:val="ReportMain1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Раздел 4 Характеристика и основные свойства полупроводников. Характеристика и основные физико-химические, электрические и оптические свойства полупроводников. Классификация и основные сведения о полупроводниковых материалов.</w:t>
      </w:r>
    </w:p>
    <w:p>
      <w:pPr>
        <w:pStyle w:val="ReportMain1"/>
        <w:suppressAutoHyphens w:val="true"/>
        <w:ind w:firstLine="709"/>
        <w:jc w:val="both"/>
        <w:rPr>
          <w:szCs w:val="24"/>
          <w:lang w:val="ru-RU"/>
        </w:rPr>
      </w:pPr>
      <w:r>
        <w:rPr>
          <w:szCs w:val="24"/>
        </w:rPr>
        <w:t>Раздел 5 Основные сведения о магнитных материалах. Применение магнитных материалов. Основные сведения о магнитных свойствах. Основные магнитные характеристики материалов. Классификация магнитных материалов.</w:t>
      </w:r>
    </w:p>
    <w:p>
      <w:pPr>
        <w:pStyle w:val="ReportMain1"/>
        <w:suppressAutoHyphens w:val="true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Основная литератур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рокин В.С., Антипов Б.Л. Материалы и элементы электронной техники: учебник, Т1. </w:t>
      </w:r>
      <w:r>
        <w:rPr>
          <w:rFonts w:cs="Times New Roman" w:ascii="Times New Roman" w:hAnsi="Times New Roman"/>
          <w:bCs/>
          <w:sz w:val="24"/>
          <w:szCs w:val="24"/>
        </w:rPr>
        <w:t>Проводники, полупроводники, диэлектрики</w:t>
      </w:r>
      <w:r>
        <w:rPr>
          <w:rFonts w:cs="Times New Roman" w:ascii="Times New Roman" w:hAnsi="Times New Roman"/>
          <w:sz w:val="24"/>
          <w:szCs w:val="24"/>
          <w:shd w:fill="FEF5D2" w:val="clear"/>
        </w:rPr>
        <w:t>.</w:t>
      </w:r>
      <w:r>
        <w:rPr>
          <w:rFonts w:cs="Times New Roman" w:ascii="Times New Roman" w:hAnsi="Times New Roman"/>
          <w:sz w:val="24"/>
          <w:szCs w:val="24"/>
        </w:rPr>
        <w:t>– М.: Академия, 2006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рокин В.С., Антипов Б.Л. Материалы и элементы электронной техники: учебник, Т2. </w:t>
      </w:r>
      <w:r>
        <w:rPr>
          <w:rFonts w:cs="Times New Roman" w:ascii="Times New Roman" w:hAnsi="Times New Roman"/>
          <w:bCs/>
          <w:sz w:val="24"/>
          <w:szCs w:val="24"/>
        </w:rPr>
        <w:t>Активные диэлектрики, магнитные материалы, элементы электронной техники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 xml:space="preserve"> -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EF5D2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.: Академия, 2006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як М. М., Основные физические процессы в проводниках, полупроводниках и диэлектриках: учебное пособие. – ОГУ, 2015. - Электрон. текстовые дан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Методические указания по практическим занятиям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рактических занятиях проводится решение задач в области физических основ материаловедения электронной техники. Перед практическим занятием изучите теорию вопроса, предполагаемого к рассмотрению. Выпишите основные положения, законы, формулы по теме занят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тика практических занятий приведена в рабочей программе дисциплины. Практические занятия  выполняются под руководством преподавателя с использованием методических рекомендац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тодических указаний</w:t>
      </w:r>
    </w:p>
    <w:p>
      <w:pPr>
        <w:pStyle w:val="TextBody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Антипов,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. Л. </w:t>
      </w:r>
      <w:r>
        <w:rPr>
          <w:rFonts w:cs="Times New Roman" w:ascii="Times New Roman" w:hAnsi="Times New Roman"/>
          <w:bCs/>
          <w:sz w:val="24"/>
          <w:szCs w:val="24"/>
        </w:rPr>
        <w:t>Материалы электронной техники</w:t>
      </w:r>
      <w:r>
        <w:rPr>
          <w:rFonts w:cs="Times New Roman" w:ascii="Times New Roman" w:hAnsi="Times New Roman"/>
          <w:sz w:val="24"/>
          <w:szCs w:val="24"/>
        </w:rPr>
        <w:t>: задачи и вопросы / Б. Л. Антипов, В. С. Сорокин, В. А. Терехов. - М. : Высш. шк., 1990, 2001, 2003. - 208 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Методические указания по лабораторным занятиям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тика выполняемых лабораторных работ приведена в рабочей программе дисциплины. Лабораторные работы обучающиеся выполняют под руководством преподавателя с использованием методических рекомендаций, приведенных ниж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ервом занятии получите у преподавателя  график выполнения лабораторных работ на текущий семестр. Обзаведитесь всем необходимым методическим обеспечение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 посещением лаборатории  изучите теорию вопроса, предполагаемого к исследованию, ознакомьтесь с руководством по соответствующей работе и подготовьте протокол проведения работы, в который занесит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рабо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рабо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ую справк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уемую литератур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отчетов должно производиться после окончания работы непосредственно в лаборатории, при наличии свободного времени или дом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чет о выполнении лабораторной работы каждый обучающийся защищает индивидуально. Во время защиты обучающийся должен быть готовым пояснить методику проведения исследований, показать умение анализировать результаты, полученные в ходе проведения исследований, быть готовым ответить на вопросы преподавателя по теме проводимых исследован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тодических указаний</w:t>
      </w:r>
    </w:p>
    <w:p>
      <w:pPr>
        <w:pStyle w:val="TextBody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Филяк, М.М.  Материаловедение электронных средств : методические указания к лабораторному практикуму / М.М. Филяк; Оренбургский гос. ун-т. – Оренбург : ОГУ, 2005. – 34 с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Каныгина, О.Н.  </w:t>
      </w:r>
      <w:r>
        <w:rPr>
          <w:rFonts w:cs="Times New Roman" w:ascii="Times New Roman" w:hAnsi="Times New Roman"/>
          <w:sz w:val="24"/>
          <w:szCs w:val="24"/>
        </w:rPr>
        <w:t>Определение твердости твердых тел: методические указания к лабораторной работе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⁄ О.Н. Каныгина, М. М. Филяк, А. Г. Четверикова; Оренбургский гос. ун-т. – Оренбург: ОГУ, 2014. – 27 с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Методические указания по промежуточной аттестации по дисциплин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межуточный контроль знаний проводится в форме в форме дифференцированного зачета. Вопросы, выносимые на диф.зачет по дисциплине, указаны в ФОС по дисциплине  «Материалы электронной техники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color w:val="000000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1z2">
    <w:name w:val="WW8Num121z2"/>
    <w:qFormat/>
    <w:rPr>
      <w:rFonts w:ascii="Symbol" w:hAnsi="Symbol" w:eastAsia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Style12">
    <w:name w:val="Основной шрифт абзаца"/>
    <w:qFormat/>
    <w:rPr/>
  </w:style>
  <w:style w:type="character" w:styleId="ReportMain">
    <w:name w:val="Report_Main Знак"/>
    <w:qFormat/>
    <w:rPr>
      <w:rFonts w:ascii="Times New Roman" w:hAnsi="Times New Roman" w:eastAsia="Calibri" w:cs="Times New Roman"/>
      <w:sz w:val="24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  <w:lang w:val="en-US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ReportHead">
    <w:name w:val="Report_Head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2:25:00Z</dcterms:created>
  <dc:creator>Сильвашко СА</dc:creator>
  <dc:description/>
  <cp:keywords/>
  <dc:language>en-US</dc:language>
  <cp:lastModifiedBy>1</cp:lastModifiedBy>
  <cp:lastPrinted>2019-11-25T14:20:00Z</cp:lastPrinted>
  <dcterms:modified xsi:type="dcterms:W3CDTF">2023-03-30T08:18:00Z</dcterms:modified>
  <cp:revision>13</cp:revision>
  <dc:subject/>
  <dc:title>Минобрнауки России</dc:title>
</cp:coreProperties>
</file>