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29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1.png" ContentType="image/png"/>
  <Override PartName="/word/media/hdphoto1.wdp" ContentType="image/vnd.ms-photo"/>
  <Override PartName="/word/media/image16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</w:t>
      </w:r>
      <w:bookmarkStart w:id="0" w:name="_GoBack"/>
      <w:bookmarkEnd w:id="0"/>
      <w:r>
        <w:rPr>
          <w:sz w:val="24"/>
        </w:rPr>
        <w:t>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8 Кондиционирование воздуха и холодоснабжение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4096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Методические указания предназначены для обучающихся по освоению дисциплины «Б.1.Д.В.8 Кондиционирование воздуха и холодоснабжение».</w:t>
      </w:r>
    </w:p>
    <w:p>
      <w:pPr>
        <w:pStyle w:val="Normal"/>
        <w:suppressAutoHyphens w:val="tru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ставитель ___________________ И.А. Оденбах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етодические указания являются приложением к рабочей программе,</w:t>
      </w:r>
      <w:r>
        <w:rPr/>
        <w:t xml:space="preserve"> </w:t>
      </w:r>
      <w:r>
        <w:rPr>
          <w:szCs w:val="28"/>
        </w:rPr>
        <w:t>зарегистрированной в ЦИТ, дисциплины «Б.1.Д.В.8</w:t>
      </w:r>
      <w:r>
        <w:rPr>
          <w:i/>
          <w:szCs w:val="28"/>
        </w:rPr>
        <w:t xml:space="preserve"> </w:t>
      </w:r>
      <w:r>
        <w:rPr>
          <w:szCs w:val="28"/>
        </w:rPr>
        <w:t>Кондиционирование воздуха и холодоснабжение» и обсуждены на заседании кафедры теплогазоснабжения, вентиляции и гидромеханики (протокол № 13 от "20" февраля 2023 г.)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Заведующий кафедрой теплогазоснабжения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ентиляции и гидромеханики</w:t>
        <w:tab/>
        <w:tab/>
        <w:t xml:space="preserve">_______________________ Р.С. Закирулли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en-US" w:bidi="ar-SA"/>
        </w:rPr>
      </w:pPr>
      <w:r>
        <w:rPr>
          <w:b/>
          <w:bCs/>
          <w:i/>
          <w:iCs/>
          <w:sz w:val="28"/>
          <w:szCs w:val="28"/>
          <w:lang w:eastAsia="en-US" w:bidi="ar-SA"/>
        </w:rPr>
      </w:r>
      <w:r>
        <w:br w:type="page"/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раткая характеристика дисциплины. Цели дисциплины. Содержание дисциплины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Дисциплина «Кондиционирование воздуха и холодоснабжение» осваивается обучающимися профиля «Теплогазоснабжение и вентиляция» в 8-ом семестре.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>Цель дисциплины заключаются в формировании у обучающихся профессиональных компетенций, заключающихся в способности выполнять работы по проектированию систем кондиционирования воздуха и холодоснабжения.</w:t>
      </w:r>
    </w:p>
    <w:p>
      <w:pPr>
        <w:pStyle w:val="TextBody"/>
        <w:ind w:left="0" w:right="57" w:firstLine="709"/>
        <w:jc w:val="both"/>
        <w:rPr/>
      </w:pPr>
      <w:r>
        <w:rPr/>
        <w:t>Общая структура дисциплины представлена в таблице 1.</w:t>
      </w:r>
    </w:p>
    <w:p>
      <w:pPr>
        <w:pStyle w:val="TextBody"/>
        <w:ind w:left="0" w:right="57" w:firstLine="709"/>
        <w:jc w:val="both"/>
        <w:rPr/>
      </w:pPr>
      <w:r>
        <w:rPr/>
        <w:t>Таблица 1 – Общая структура дисциплины</w:t>
      </w:r>
    </w:p>
    <w:p>
      <w:pPr>
        <w:pStyle w:val="TextBody"/>
        <w:ind w:left="0" w:right="57" w:firstLine="709"/>
        <w:jc w:val="both"/>
        <w:rPr/>
      </w:pPr>
      <w:r>
        <w:rPr/>
      </w:r>
    </w:p>
    <w:tbl>
      <w:tblPr>
        <w:tblW w:w="10877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8775"/>
        <w:gridCol w:w="1317"/>
        <w:gridCol w:w="785"/>
      </w:tblGrid>
      <w:tr>
        <w:trPr>
          <w:tblHeader w:val="true"/>
        </w:trPr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Вид работы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Трудоёмкость,</w:t>
            </w:r>
          </w:p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8-ой семест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всего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Общая трудоёмк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80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Контактная работ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55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55,2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Лекции (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Практические занятия (ПЗ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Консульт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Промежуточная аттестация (экзаме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0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0,25</w:t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Самостоятельная работ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24,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24,75</w:t>
            </w:r>
          </w:p>
        </w:tc>
      </w:tr>
      <w:tr>
        <w:trPr/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выполнение индивидуального практического задания (ИПЗ)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подготовка к практическим занятиям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подготовка к рубежному контролю)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+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Вид итогового контр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экзаме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</w:tbl>
    <w:p>
      <w:pPr>
        <w:pStyle w:val="TextBody"/>
        <w:ind w:left="0" w:right="57" w:hanging="0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Дисциплина предполагает контактную работу педагогического работника и обучающихся и самостоятельную работу обучающихся. Успешное освоение дисциплины требует посещения лекций, активной работы на практических занятиях, выполнения всех учебных заданий педагогического работника, тщательной проработки материала основной и дополнительной</w:t>
      </w:r>
      <w:r>
        <w:rPr>
          <w:spacing w:val="-2"/>
        </w:rPr>
        <w:t xml:space="preserve"> </w:t>
      </w:r>
      <w:r>
        <w:rPr/>
        <w:t>литературы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рганизация контактной работы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Рекомендации по подготовке к лекционным занятиям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Посещение лекций является необходимым условием освоения дисциплины. Во время лекции обучающийся должен вести краткий конспект, анализировать материал лекции, задавать вопросы.</w:t>
      </w:r>
    </w:p>
    <w:p>
      <w:pPr>
        <w:pStyle w:val="TextBody"/>
        <w:ind w:left="0" w:right="57"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. При этом необходимо пометить материалы конспекта, которые вызывают затруднения для понимания. Обучающийся должен стараться найти ответы на затруднительные вопросы, используя основную и дополнительную литературу из рабочей программы дисциплины. Если ему самостоятельно не удалось разобраться в материале, необходимо сформулировать вопросы и обратится за помощью к педагогическому работнику на консультации или ближайшей лекции.</w:t>
      </w:r>
    </w:p>
    <w:p>
      <w:pPr>
        <w:pStyle w:val="TextBody"/>
        <w:ind w:left="0" w:right="57" w:firstLine="709"/>
        <w:jc w:val="both"/>
        <w:rPr/>
      </w:pPr>
      <w:r>
        <w:rPr/>
        <w:t>Основная литература по данной дисциплине включает в себя следующие литературные источники:</w:t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ячек, П.И. Кондиционирование воздуха и холодоснабжение [Электронный ресурс] : Учеб. пособие / П.И. Дячек - М. : Издательство АСВ, 2017. - 676 с. ISBN 978-5-4323-0237-3 - Режим доступа : </w:t>
      </w:r>
      <w:hyperlink r:id="rId8">
        <w:r>
          <w:rPr>
            <w:sz w:val="24"/>
            <w:szCs w:val="24"/>
          </w:rPr>
          <w:t>http://www.studentlibrary.ru/doc/ISBN9785432302373-SCN0000/000.html</w:t>
        </w:r>
      </w:hyperlink>
      <w:r>
        <w:rPr>
          <w:sz w:val="24"/>
          <w:szCs w:val="24"/>
        </w:rPr>
        <w:t xml:space="preserve"> - ЭБС «Консультант студента»;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auto"/>
        </w:rPr>
      </w:pPr>
      <w:r>
        <w:rPr>
          <w:color w:val="auto"/>
          <w:szCs w:val="24"/>
        </w:rPr>
        <w:tab/>
      </w:r>
      <w:r>
        <w:rPr>
          <w:color w:val="auto"/>
        </w:rPr>
        <w:t>2. Калиниченко, М.Ю. Кондиционирование воздуха и холодоснабжение зданий [Электронный ресурс] : Учеб. пособие. / М.Ю. Калиниченко – Ставрополь: Издательство : СКФУ, 2017. – 136 с. – Режим доступа : http://biblioclub.ru/index.php?page=book_view_red&amp;book_id=483078 – ЭБС «Университетская библиотека online»;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</w:rPr>
        <w:t xml:space="preserve">3. Оденбах, И.А. Кондиционирование воздуха [Электронный ресурс] : учебное пособие для обучающихся по образовательным программам высшего образования по направлению подготовки 08.03.01 Строительство / И.А. Оденбах; М-во науки и высш. образования «Оренбург. гос. ун-т». – Электрон. текстовые дан. (1 файл : 2.20 Мб). – Оренбург : ОГУ, 2022. – 102 с. – Загл. с тит. Экрана. – </w:t>
      </w:r>
      <w:r>
        <w:rPr>
          <w:color w:val="auto"/>
          <w:szCs w:val="24"/>
          <w:lang w:val="en-US"/>
        </w:rPr>
        <w:t>Adobe</w:t>
      </w:r>
      <w:r>
        <w:rPr>
          <w:color w:val="auto"/>
          <w:szCs w:val="24"/>
        </w:rPr>
        <w:t xml:space="preserve"> </w:t>
      </w:r>
      <w:r>
        <w:rPr>
          <w:color w:val="auto"/>
          <w:szCs w:val="24"/>
          <w:lang w:val="en-US"/>
        </w:rPr>
        <w:t>Acrobat</w:t>
      </w:r>
      <w:r>
        <w:rPr>
          <w:color w:val="auto"/>
          <w:szCs w:val="24"/>
        </w:rPr>
        <w:t xml:space="preserve"> </w:t>
      </w:r>
      <w:r>
        <w:rPr>
          <w:color w:val="auto"/>
          <w:szCs w:val="24"/>
          <w:lang w:val="en-US"/>
        </w:rPr>
        <w:t>Reader</w:t>
      </w:r>
      <w:r>
        <w:rPr>
          <w:color w:val="auto"/>
          <w:szCs w:val="24"/>
        </w:rPr>
        <w:t xml:space="preserve"> 5.0</w:t>
      </w:r>
    </w:p>
    <w:p>
      <w:pPr>
        <w:pStyle w:val="Normal"/>
        <w:keepNext w:val="true"/>
        <w:widowControl/>
        <w:suppressAutoHyphens w:val="true"/>
        <w:ind w:firstLine="709"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</w:rPr>
        <w:t>Дополнительная литература по данной дисциплине включает в себя следующие литературные источники:</w:t>
      </w:r>
    </w:p>
    <w:p>
      <w:pPr>
        <w:pStyle w:val="ReportMain1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  <w:t xml:space="preserve">1. Мурашко, В.П. Системы кондиционирования воздуха. Теория и практика [Текст] / [В.П. Мурашко]. – Москва : Евроклимат, 2017. – 672 с : ил. – (Библиотека климатехника). – На обл. авт. Не указан. – Прил. : с. 644-661. – Библиогр. : с. 662-667. </w:t>
      </w:r>
      <w:r>
        <w:rPr>
          <w:color w:val="auto"/>
          <w:lang w:val="en-US"/>
        </w:rPr>
        <w:t>ISBN</w:t>
      </w:r>
      <w:r>
        <w:rPr>
          <w:color w:val="auto"/>
        </w:rPr>
        <w:t xml:space="preserve"> 978-5-519-50122-4</w:t>
      </w:r>
    </w:p>
    <w:p>
      <w:pPr>
        <w:pStyle w:val="ReportMain1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  <w:t>2. Зеликов, В.В. Справочник инженера по отоплению, вентиляции и кондиционированию. Тепловой и воздушный баланс зданий / В.В. Зеликов. - Москва : Инфра-Инженерия, 2011. - 624 с. - ISBN 978-5-9729-0037-4; То же [Электронный ресурс]. – Режим доступа : http://biblioclub.ru/index.php?page=book&amp;id=144799 – ЭБС «Университетская библиотека online»;</w:t>
      </w:r>
    </w:p>
    <w:p>
      <w:pPr>
        <w:pStyle w:val="ReportMain1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  <w:t>3. Мансуров, Р.Ш. Вентиляция, аэродинамический расчет вентиляционных систем с механическим побуждением [Электронный ресурс] : метод. указания / Р.Ш. Мансуров; М-во образования и науки Рос. Федерации, Федер. агентство по образованию, Гос. образоват. учреждение высш. проф. образования "Оренбург. гос. ун-т", Каф. теплогазоснабжения, вентиляции и гидромеханики. - Электрон. текстовые дан. (1 файл: Kb). - Оренбург : ОГУ, 2008. - Adobe Acrobat Reader 5.0 – Режим доступа : http://artlib.osu.ru/web/books/metod_all/1791_20110824.pdf;</w:t>
      </w:r>
    </w:p>
    <w:p>
      <w:pPr>
        <w:pStyle w:val="ReportMain1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  <w:t>4. Богословский, В.Н. Кондиционирование воздуха и холодоснабжение [Текст] : учеб. для вузов / В.Н. Богословский, О.Я. Кокорин, Л.В. Петров; под ред. В.Н. Богословского. – М. : Стройиздат, 1985. – 367 с. – Библиогр. : с. 361-362.</w:t>
      </w:r>
    </w:p>
    <w:p>
      <w:pPr>
        <w:pStyle w:val="TextBody"/>
        <w:ind w:left="0" w:right="57" w:firstLine="709"/>
        <w:jc w:val="both"/>
        <w:rPr/>
      </w:pPr>
      <w:r>
        <w:rPr/>
        <w:t>Кроме этого, рекомендуется ознакомиться с материалом следующих учебных пособий и нормативно-технических документов, имеющихся в электронном виде на кафедре ТГВиГМ (рекомендуемый список):</w:t>
      </w:r>
    </w:p>
    <w:p>
      <w:pPr>
        <w:pStyle w:val="TextBody"/>
        <w:ind w:left="0" w:right="57" w:firstLine="709"/>
        <w:jc w:val="both"/>
        <w:rPr/>
      </w:pPr>
      <w:r>
        <w:rPr/>
        <w:t>1. В.А. Ананьев «Системы вентиляции и кондиционирования. теория и практика». Изд-во «Евроклимат», 2000 г.;</w:t>
      </w:r>
    </w:p>
    <w:p>
      <w:pPr>
        <w:pStyle w:val="TextBody"/>
        <w:ind w:left="0" w:right="57" w:firstLine="709"/>
        <w:jc w:val="both"/>
        <w:rPr/>
      </w:pPr>
      <w:r>
        <w:rPr/>
        <w:t>2. Белова Е.М. «Системы кондиционирования воздуха с чиллерами и фэнкойлами». Изд-во «Евроклимат», 2003 г.;</w:t>
      </w:r>
    </w:p>
    <w:p>
      <w:pPr>
        <w:pStyle w:val="TextBody"/>
        <w:ind w:left="0" w:right="57" w:firstLine="709"/>
        <w:jc w:val="both"/>
        <w:rPr/>
      </w:pPr>
      <w:r>
        <w:rPr/>
        <w:t>3. Белова Е.М. «Центральные системы кондиционирования воздуха в зданиях». Изд-во «Евроклимат», 2006 г.;</w:t>
      </w:r>
    </w:p>
    <w:p>
      <w:pPr>
        <w:pStyle w:val="TextBody"/>
        <w:ind w:left="0" w:right="57" w:firstLine="709"/>
        <w:jc w:val="both"/>
        <w:rPr/>
      </w:pPr>
      <w:r>
        <w:rPr/>
        <w:t>4. Богословский В.Н. «Кондиционирование воздуха и холодоснабжение». М. Стройиздат, 1985 г.;</w:t>
      </w:r>
    </w:p>
    <w:p>
      <w:pPr>
        <w:pStyle w:val="TextBody"/>
        <w:ind w:left="0" w:right="57" w:firstLine="709"/>
        <w:jc w:val="both"/>
        <w:rPr/>
      </w:pPr>
      <w:r>
        <w:rPr/>
        <w:t>5. Кокорин О.Я. «Отечественное оборудование для создания систем вентиляции и кондиционирования воздуха». М. 2005 г.;</w:t>
      </w:r>
    </w:p>
    <w:p>
      <w:pPr>
        <w:pStyle w:val="TextBody"/>
        <w:ind w:left="0" w:right="57" w:firstLine="709"/>
        <w:jc w:val="both"/>
        <w:rPr/>
      </w:pPr>
      <w:r>
        <w:rPr/>
        <w:t>6. Кокорин О.Я. «Современные системы кондиционирования воздуха». М. 2003 г.;</w:t>
      </w:r>
    </w:p>
    <w:p>
      <w:pPr>
        <w:pStyle w:val="TextBody"/>
        <w:ind w:left="0" w:right="57" w:firstLine="709"/>
        <w:jc w:val="both"/>
        <w:rPr/>
      </w:pPr>
      <w:r>
        <w:rPr/>
        <w:t>7. Краснов Ю.С. «Системы вентиляции и кондиционирования. Рекомендации по проектированию для промышленных и гражданских зданий». Техносфера, Термокул 2006 г.;</w:t>
      </w:r>
    </w:p>
    <w:p>
      <w:pPr>
        <w:pStyle w:val="TextBody"/>
        <w:ind w:left="0" w:right="57" w:firstLine="709"/>
        <w:jc w:val="both"/>
        <w:rPr/>
      </w:pPr>
      <w:r>
        <w:rPr/>
        <w:t>8. Сотников А.Г. «Автономные и специальные системы кондиционирования воздуха», СПб. 2005 г.;</w:t>
      </w:r>
    </w:p>
    <w:p>
      <w:pPr>
        <w:pStyle w:val="TextBody"/>
        <w:ind w:left="0" w:right="57" w:firstLine="709"/>
        <w:jc w:val="both"/>
        <w:rPr/>
      </w:pPr>
      <w:r>
        <w:rPr/>
        <w:t>9. Сотников А.Г. «Процессы, аппараты и системы кондиционирования воздуха и вентиляции», СПб. 2005 г.;</w:t>
      </w:r>
    </w:p>
    <w:p>
      <w:pPr>
        <w:pStyle w:val="TextBody"/>
        <w:ind w:left="0" w:right="57" w:firstLine="709"/>
        <w:jc w:val="both"/>
        <w:rPr/>
      </w:pPr>
      <w:r>
        <w:rPr/>
        <w:t>10. П. Котзаогланиан «Справочное руководство по монтажу, обслуживанию и ремонту современного оборудования холодильных установок и систем кондиционирования», М. 2007 г.;</w:t>
      </w:r>
    </w:p>
    <w:p>
      <w:pPr>
        <w:pStyle w:val="TextBody"/>
        <w:ind w:left="0" w:right="57" w:firstLine="709"/>
        <w:jc w:val="both"/>
        <w:rPr/>
      </w:pPr>
      <w:r>
        <w:rPr/>
        <w:t>11. СП 60.13330 «Отопление, вентиляция, кондиционирование воздуха»;</w:t>
      </w:r>
    </w:p>
    <w:p>
      <w:pPr>
        <w:pStyle w:val="TextBody"/>
        <w:ind w:left="0" w:right="57" w:firstLine="709"/>
        <w:jc w:val="both"/>
        <w:rPr/>
      </w:pPr>
      <w:r>
        <w:rPr/>
        <w:t>12. ГОСТ 30494-2011 «Здания жилые и общественные. Параметры микроклимата»;</w:t>
      </w:r>
    </w:p>
    <w:p>
      <w:pPr>
        <w:pStyle w:val="TextBody"/>
        <w:ind w:left="0" w:right="57" w:firstLine="709"/>
        <w:jc w:val="both"/>
        <w:rPr/>
      </w:pPr>
      <w:r>
        <w:rPr/>
        <w:t>13. ГОСТ 12.01.005 – 88 «Система стандартов безопасности труда. Общие санитарно-гигиенические требования к воздуху рабочей зоны».</w:t>
      </w:r>
    </w:p>
    <w:p>
      <w:pPr>
        <w:pStyle w:val="TextBody"/>
        <w:ind w:left="0" w:right="57" w:firstLine="709"/>
        <w:jc w:val="both"/>
        <w:rPr/>
      </w:pPr>
      <w:r>
        <w:rPr/>
        <w:t>Для более углублённого изучения дисциплины рекомендуется использовать следующие информационные ресурсы: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bookmarkStart w:id="1" w:name="_Hlk9087860"/>
      <w:r>
        <w:rPr>
          <w:color w:val="auto"/>
          <w:szCs w:val="24"/>
        </w:rPr>
        <w:t xml:space="preserve">1 </w:t>
      </w:r>
      <w:hyperlink r:id="rId9">
        <w:r>
          <w:rPr>
            <w:rStyle w:val="InternetLink"/>
            <w:color w:val="auto"/>
            <w:szCs w:val="24"/>
            <w:u w:val="none"/>
          </w:rPr>
          <w:t>https://www.abok.ru/</w:t>
        </w:r>
      </w:hyperlink>
      <w:r>
        <w:rPr>
          <w:color w:val="auto"/>
          <w:szCs w:val="24"/>
        </w:rPr>
        <w:t xml:space="preserve"> - сайт некоммерческого партнёрства "Инженеры по отоплению, вентиляции, кондиционированию воздуха, теплоснабжению и строительной теплофизике" (НП "АВОК");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2 </w:t>
      </w:r>
      <w:hyperlink r:id="rId10">
        <w:r>
          <w:rPr>
            <w:rStyle w:val="InternetLink"/>
            <w:color w:val="auto"/>
            <w:szCs w:val="24"/>
            <w:u w:val="none"/>
          </w:rPr>
          <w:t>www.gost.ru</w:t>
        </w:r>
      </w:hyperlink>
      <w:r>
        <w:rPr>
          <w:color w:val="auto"/>
          <w:szCs w:val="24"/>
        </w:rPr>
        <w:t xml:space="preserve"> - сайт Федерального агентства по техническому регулированию и метрологии «Росстандарт»;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3 </w:t>
      </w:r>
      <w:hyperlink r:id="rId11">
        <w:r>
          <w:rPr>
            <w:rStyle w:val="InternetLink"/>
            <w:color w:val="auto"/>
            <w:szCs w:val="24"/>
            <w:u w:val="none"/>
          </w:rPr>
          <w:t>https://www.faufcc.ru/</w:t>
        </w:r>
      </w:hyperlink>
      <w:r>
        <w:rPr>
          <w:color w:val="auto"/>
          <w:szCs w:val="24"/>
        </w:rPr>
        <w:t xml:space="preserve"> - сайт Федерального центра нормирования, стандартизации и технической оценки соответствия в строительстве при Министерстве строительства РФ;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4 </w:t>
      </w:r>
      <w:hyperlink r:id="rId12">
        <w:r>
          <w:rPr>
            <w:rStyle w:val="InternetLink"/>
            <w:color w:val="auto"/>
            <w:szCs w:val="24"/>
            <w:u w:val="none"/>
            <w:lang w:bidi="ru-RU"/>
          </w:rPr>
          <w:t>http://www.proptimum.ru/</w:t>
        </w:r>
      </w:hyperlink>
      <w:r>
        <w:rPr>
          <w:color w:val="auto"/>
          <w:szCs w:val="24"/>
        </w:rPr>
        <w:t xml:space="preserve"> - компания ООО «Проект Оптимум» основана в 2003 году специалистами в области вентиляции и кондиционирования. Основная сфера деятельности – разработка и внедрение инновационных решений в области систем воздушного отопления, вентиляции, кондиционирования и их тепло-холодо-электроснабжения и автоматизации.</w:t>
      </w:r>
      <w:bookmarkEnd w:id="1"/>
    </w:p>
    <w:p>
      <w:pPr>
        <w:pStyle w:val="TextBody"/>
        <w:ind w:left="0" w:right="57" w:firstLine="709"/>
        <w:jc w:val="both"/>
        <w:rPr/>
      </w:pPr>
      <w:r>
        <w:rPr/>
        <w:t>В общем виде объём и состав лекционного курса дисциплины представлены в таблице 2, а более подробная информация приведена в рабочей программе данной дисциплины.</w:t>
      </w:r>
    </w:p>
    <w:p>
      <w:pPr>
        <w:pStyle w:val="TextBody"/>
        <w:ind w:left="0" w:right="57" w:firstLine="709"/>
        <w:jc w:val="both"/>
        <w:rPr/>
      </w:pPr>
      <w:r>
        <w:rPr/>
        <w:t>Таблица 2 – Объём и состав лекционного курса дисциплины</w:t>
      </w:r>
    </w:p>
    <w:p>
      <w:pPr>
        <w:pStyle w:val="TextBody"/>
        <w:ind w:left="0" w:right="57" w:firstLine="709"/>
        <w:jc w:val="both"/>
        <w:rPr/>
      </w:pPr>
      <w:r>
        <w:rPr/>
      </w:r>
    </w:p>
    <w:tbl>
      <w:tblPr>
        <w:tblW w:w="1092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1166"/>
        <w:gridCol w:w="7839"/>
        <w:gridCol w:w="1924"/>
      </w:tblGrid>
      <w:tr>
        <w:trPr>
          <w:tblHeader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 xml:space="preserve">№ </w:t>
            </w:r>
            <w:r>
              <w:rPr>
                <w:color w:val="auto"/>
                <w:szCs w:val="24"/>
              </w:rPr>
              <w:t>занятия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Тема зан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Аудиторные час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Введение. Понятие и классификация систем кондиционирования воздух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Однозональные схемы кондиционирования воздух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Многозональные схемы кондиционирования воздух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Комбинированные схемы кондиционирования воздух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Разновидности однозональных схем кондиционирования воздух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Основы холодоснаб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Оборудование для холодоснаб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Основы автоматического регулирования систем кондиционирования воздух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Всего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8</w:t>
            </w:r>
          </w:p>
        </w:tc>
      </w:tr>
    </w:tbl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Освоение лекционного материала позволяет сформировать прочный теоретический фундамент для последующей реализации знаний в решении расчётно-графических и практико-ориентированных задач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Организация практических занятий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Практические занятия</w:t>
      </w:r>
      <w:r>
        <w:rPr>
          <w:b/>
          <w:spacing w:val="-4"/>
        </w:rPr>
        <w:t xml:space="preserve"> </w:t>
      </w:r>
      <w:r>
        <w:rPr/>
        <w:t>составляют главную часть подготовки будущих бакалавров. Основная цель проведения практических занятий – реализация на практике полученных теоретических знаний путём выполнения заданий репродуктивного (простые задания), реконструктивного (задания средней сложности) и практико-ориентированного (творческие задания) уровня.</w:t>
      </w:r>
    </w:p>
    <w:p>
      <w:pPr>
        <w:pStyle w:val="TextBody"/>
        <w:ind w:left="0" w:right="57" w:firstLine="709"/>
        <w:jc w:val="both"/>
        <w:rPr/>
      </w:pPr>
      <w:r>
        <w:rPr/>
        <w:t>Практические занятия выполняют следующие задачи:</w:t>
      </w:r>
    </w:p>
    <w:p>
      <w:pPr>
        <w:pStyle w:val="TextBody"/>
        <w:ind w:left="709" w:right="57" w:hanging="0"/>
        <w:jc w:val="both"/>
        <w:rPr/>
      </w:pPr>
      <w:r>
        <w:rPr/>
        <w:t>- стимулируют регулярное изучение учебной литературы, а также внимательное отношение к лекционному курсу;</w:t>
      </w:r>
    </w:p>
    <w:p>
      <w:pPr>
        <w:pStyle w:val="TextBody"/>
        <w:ind w:left="709" w:right="57" w:hanging="0"/>
        <w:jc w:val="both"/>
        <w:rPr/>
      </w:pPr>
      <w:r>
        <w:rPr/>
        <w:t>- закрепляют знания, полученные в процессе лекционного обучения и самостоятельной работы над литературой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расширяют объём профессионально значимых знаний, умений, навыков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позволяют проверить правильность ранее полученных знаний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прививают навыки самостоятельного мышления, устного выступления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способствуют свободному оперированию терминологией;</w:t>
      </w:r>
    </w:p>
    <w:p>
      <w:pPr>
        <w:pStyle w:val="TextBody"/>
        <w:ind w:left="709" w:right="57" w:hanging="0"/>
        <w:jc w:val="both"/>
        <w:rPr/>
      </w:pPr>
      <w:r>
        <w:rPr/>
        <w:t>- предоставляют педагогическому работнику возможность систематически контролировать уровень самостоятельной работы обучающихся.</w:t>
      </w:r>
    </w:p>
    <w:p>
      <w:pPr>
        <w:pStyle w:val="TextBody"/>
        <w:ind w:left="0" w:right="57" w:firstLine="709"/>
        <w:jc w:val="both"/>
        <w:rPr/>
      </w:pPr>
      <w:r>
        <w:rPr/>
        <w:t>В общем виде объём и состав курса практических занятий по дисциплине представлены в таблице 3, а более подробная информация приведена в рабочей программе данной дисциплины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Таблица 3 – Объём и состав курса практических занятий по дисциплине</w:t>
      </w:r>
    </w:p>
    <w:p>
      <w:pPr>
        <w:pStyle w:val="TextBody"/>
        <w:ind w:left="0" w:right="57" w:firstLine="709"/>
        <w:jc w:val="both"/>
        <w:rPr/>
      </w:pPr>
      <w:r>
        <w:rPr/>
      </w:r>
    </w:p>
    <w:tbl>
      <w:tblPr>
        <w:tblW w:w="10877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1048"/>
        <w:gridCol w:w="1041"/>
        <w:gridCol w:w="7685"/>
        <w:gridCol w:w="1102"/>
      </w:tblGrid>
      <w:tr>
        <w:trPr>
          <w:tblHeader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№ </w:t>
            </w:r>
            <w:r>
              <w:rPr>
                <w:color w:val="auto"/>
              </w:rPr>
              <w:t>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№ </w:t>
            </w:r>
            <w:r>
              <w:rPr>
                <w:color w:val="auto"/>
              </w:rPr>
              <w:t>раздел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Те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Кол-во час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классификации систем кондиционирования воздух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работы однозональной схемы кондиционирования воздух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работы многозональной схемы кондиционирования воздух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 и 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работы комбинированной схемы кондиционирования воздух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6 и 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разновидностей однозональных схем кондиционирования воздух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8 и 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классификации систем холодоснабж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0 и 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оборудования для холодоснабж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2 и 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Изучение программно-аппаратной реализации автоматического регулирования систем кондиционирования воздух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Ито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</w:tr>
    </w:tbl>
    <w:p>
      <w:pPr>
        <w:pStyle w:val="TextBody"/>
        <w:ind w:left="0" w:right="57" w:hanging="0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На практических занятиях по дисциплине студентам предлагается выполнить следующие виды заданий:</w:t>
      </w:r>
    </w:p>
    <w:p>
      <w:pPr>
        <w:pStyle w:val="TextBody"/>
        <w:ind w:left="0" w:right="57" w:firstLine="709"/>
        <w:jc w:val="both"/>
        <w:rPr/>
      </w:pPr>
      <w:r>
        <w:rPr/>
        <w:t>1 Задания репродуктивного уровня – тестовые задания, формируемые из фонда тестовых заданий по дисциплине. Данный вид заданий предполагает проверку фактологических знаний (пункт «Знать» из раздела 3 рабочей программы дисциплины), основывается на материалах лекционных занятий и учебной литературы и выдаётся обучающимся трижды в семестр (во время рубежного контроля и перед промежуточной аттестацией по дисциплине) по мере освоения материала занятий. При подготовке к данным заданиям необходимо прорабатывать конспекты лекций, основную, дополнительную и рекомендуемую литературу.</w:t>
      </w:r>
    </w:p>
    <w:p>
      <w:pPr>
        <w:pStyle w:val="TextBody"/>
        <w:ind w:left="0" w:right="57" w:firstLine="709"/>
        <w:jc w:val="both"/>
        <w:rPr/>
      </w:pPr>
      <w:r>
        <w:rPr/>
        <w:t xml:space="preserve">2 Задания реконструктивного уровня – типовые задачи. Данный вид заданий предполагает формирование части компетенций, изложенных в пункте «Уметь» из раздела 3 рабочей программы дисциплины. Для сохранения логической целостности материала учебной дисциплины типовые задачи включены элементно в состав практико-ориентированных заданий. </w:t>
      </w:r>
    </w:p>
    <w:p>
      <w:pPr>
        <w:pStyle w:val="TextBody"/>
        <w:ind w:left="0" w:right="57" w:firstLine="709"/>
        <w:jc w:val="both"/>
        <w:rPr/>
      </w:pPr>
      <w:r>
        <w:rPr/>
        <w:t>3 Задания практико-ориентированного уровня - практико-ориентированные задания. Данный вид заданий предполагает формирование части компетенций, изложенных в пункте «Владеть» из раздела 3 рабочей программы дисциплины. Применительно к данной дисциплине выполняются следующие задания (далее приведён пример формулировки задания для выполнения практико-ориентированного задани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ind w:right="28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«Оренбургский государственный университет»</w:t>
      </w:r>
    </w:p>
    <w:p>
      <w:pPr>
        <w:pStyle w:val="Normal"/>
        <w:ind w:right="28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Архитектурно-строительный факультет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теплогазоснабжения, вентиляции и гидромеханики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о-ориентированное задание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диционирование воздуха гражданского (общественного, административного) здания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денту (ке) группы _____________________________________________________________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к расчёту: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йон застройки – _____________________________________________________________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значение здания (помещений) – согласно приложению к заданию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араметры внутреннего и наружного воздуха принять по соответствующей нормативным документам (ГОСТ 30494-2011 «Здания жилые и общественные. Параметры микроклимата», СП 60.13330.2016 «Отопление, вентиляция и кондиционирование воздуха», СП 131.13330.2012. «Строительная климатология»)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Численность работников – согласно приложению к заданию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Теплопоступления от инсоляции – учесть для расчётного помещения согласно заданному району строительства и приложению к заданию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Теплопоступления от искусственного освещения – учесть для расчётного помещения по нормативной освещённости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Теплопоступления от оборудования – учесть для расчётного помещения в количестве 1500 Вт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8) Тепловые потери помещения – учесть для расчётного помещения по укрупнённым показателям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Мощность системы отопления – определить по тепловому балансу расчётного помещения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Допустимая концентрация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здухе – 1,25 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Содержание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наружном воздухе – 0,25 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12) В нерабочее время в помещении необходимо поддерживать температуру воздуха такую же, как и в рабочее время, а относительная влажность воздуха может изменяться в допустимых пределах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ить: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ля расчётного помещения произвести расчёт следующих схем систем кондиционирования воздуха: ЦН-1, ЦР-1, ЦР-3; ЦН-2; ЦР-4.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Для оставшихся групп помещений определить целесообразность применения и при необходимости произвести расчёт следующих схем систем кондиционирования воздуха: МН-1; МН-2; КС-1; ККР. Балансы помещений составить укрупнённо.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езультаты расчёта, построения процессов обработки воздуха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диаграмме и соответствующие выводы изложить в пояснительной записке курсового проекта в соответствии с требованиями СТО 02069024.101–2015 «Работы студенческие. Общие требования и правила оформления»;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Графическую часть задания оформить в соответствии с требованиями ГОСТ 21.602-2016 в объёме, соответствующем составу и содержанию рассчитанных схем систем кондиционирования воздуха.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альные данные, необходимые для расчёта, принимаются обучающимся самостоятельно по соответствующей нормативной и справочной литературе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 задания « ___ » __________ 20___ г.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оекта: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ент кафедры ТГВиГМ </w:t>
        <w:tab/>
        <w:t xml:space="preserve">_______________ И.А. Оденбах </w:t>
        <w:tab/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дент (ка) группы ______________________________________________________________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защиты работы « ___ » __________ 20___ г.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81500" cy="4197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на 150 челове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564380" cy="46513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театр на 400 челове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231765" cy="331533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сельский дом культуры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85385" cy="532701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дом культуры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168265" cy="4015105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78780" cy="585152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2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21885" cy="550989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4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520055" cy="4126865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1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499860" cy="3792855"/>
            <wp:effectExtent l="0" t="0" r="0" b="0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инотеатр с залом на 1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146165" cy="4826635"/>
            <wp:effectExtent l="0" t="0" r="0" b="0"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82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инотеатр с залом на 1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334125" cy="4754880"/>
            <wp:effectExtent l="0" t="0" r="0" b="0"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2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690360" cy="4858385"/>
            <wp:effectExtent l="0" t="0" r="0" b="0"/>
            <wp:docPr id="1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1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589395" cy="5208270"/>
            <wp:effectExtent l="0" t="0" r="0" b="0"/>
            <wp:docPr id="1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mc:AlternateContent>
          <mc:Choice Requires="wps">
            <w:drawing>
              <wp:inline distT="0" distB="0" distL="0" distR="0" wp14:anchorId="67DD6251">
                <wp:extent cx="6610350" cy="4754880"/>
                <wp:effectExtent l="0" t="0" r="0" b="0"/>
                <wp:docPr id="14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6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27">
                                  <a14:imgEffect>
                                    <a14:sharpenSoften amount="10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6610320" cy="475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374.45pt;width:520.45pt;height:374.35pt;mso-wrap-style:none;v-text-anchor:middle;mso-position-vertical:top" wp14:anchorId="67DD6251" type="_x0000_t75">
                <v:imagedata r:id="rId28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5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479540" cy="4190365"/>
            <wp:effectExtent l="0" t="0" r="0" b="0"/>
            <wp:docPr id="1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административное з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616065" cy="5168265"/>
            <wp:effectExtent l="0" t="0" r="0" b="0"/>
            <wp:docPr id="1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общественный цент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315075" cy="5430520"/>
            <wp:effectExtent l="0" t="0" r="0" b="0"/>
            <wp:docPr id="1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Дом культуры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508750" cy="4325620"/>
            <wp:effectExtent l="0" t="0" r="0" b="0"/>
            <wp:docPr id="1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235065" cy="5701030"/>
            <wp:effectExtent l="0" t="0" r="0" b="0"/>
            <wp:docPr id="1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4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212715" cy="4898390"/>
            <wp:effectExtent l="0" t="0" r="0" b="0"/>
            <wp:docPr id="2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Спортивный комплек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853430" cy="5160010"/>
            <wp:effectExtent l="0" t="0" r="0" b="0"/>
            <wp:docPr id="2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Общественный центр поселка на 500 ж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074285" cy="5574030"/>
            <wp:effectExtent l="0" t="0" r="0" b="0"/>
            <wp:docPr id="2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4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192395" cy="5899785"/>
            <wp:effectExtent l="0" t="0" r="0" b="0"/>
            <wp:docPr id="2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6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808855" cy="4460875"/>
            <wp:effectExtent l="0" t="0" r="0" b="0"/>
            <wp:docPr id="2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Районный дом школь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407785" cy="4977130"/>
            <wp:effectExtent l="0" t="0" r="0" b="0"/>
            <wp:docPr id="2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1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557010" cy="5264150"/>
            <wp:effectExtent l="0" t="0" r="0" b="0"/>
            <wp:docPr id="2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Дом культуры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77510" cy="5859780"/>
            <wp:effectExtent l="0" t="0" r="0" b="0"/>
            <wp:docPr id="2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Дом культуры с залом на 2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749290" cy="5621655"/>
            <wp:effectExtent l="0" t="0" r="0" b="0"/>
            <wp:docPr id="2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62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Дом культуры с залом на 30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61890" cy="6703060"/>
            <wp:effectExtent l="0" t="0" r="0" b="0"/>
            <wp:docPr id="2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70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на 150 челове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заданию «Кондиционирование воздуха гражданского зд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02200" cy="4309745"/>
            <wp:effectExtent l="0" t="0" r="0" b="0"/>
            <wp:docPr id="3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чертежи здания – клуб с залом на 150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Состав графической части </w:t>
      </w:r>
      <w:r>
        <w:rPr>
          <w:sz w:val="24"/>
          <w:szCs w:val="24"/>
        </w:rPr>
        <w:t>задания</w:t>
      </w:r>
      <w:r>
        <w:rPr>
          <w:sz w:val="24"/>
          <w:szCs w:val="24"/>
          <w:lang w:bidi="en-US"/>
        </w:rPr>
        <w:t xml:space="preserve"> определяется согласно требованиям ГОСТ 21.602-2016 «Отопление, вентиляция и кондиционирование воздуха. Рабочие чертежи». Оформление пояснительной записки и чертежей должно соответствовать требованиям ГОСТ 21.602-2016 и других соответствующих документов СПДС, а также требованиям СТО 02069024.101–2015 «Работы студенческие. Общие требования и правила оформления».</w:t>
      </w:r>
    </w:p>
    <w:p>
      <w:pPr>
        <w:pStyle w:val="TextBody"/>
        <w:ind w:left="0" w:right="57" w:firstLine="709"/>
        <w:jc w:val="center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Ниже приводится содержание пояснительной записки задания:</w:t>
      </w:r>
    </w:p>
    <w:p>
      <w:pPr>
        <w:pStyle w:val="Contents1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45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Введение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45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45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1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46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1 Расчётные параметры воздуха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46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46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left" w:pos="1760" w:leader="none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47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1.1 Параметры наружного воздуха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47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47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48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1.2 Параметры внутреннего воздуха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48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48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1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49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2 Расчёт теплового и влажностного баланса помещения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49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49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0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>2.1 Составление теплового, влажностного баланса и выделение вредностей .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0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0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1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1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 Центральные однозональные СКВ (ЦСКВ)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1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1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2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1 Центральная СКВ, работающая на наружном воздухе (схема ЦН-1)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2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2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3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1.1 Краткое описание схемы СКВ ЦН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3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3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4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1.2 Построение процессов обработки воздуха в СКВ ЦН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4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4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5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1.4 Определение расчётных нагрузок для подбора оборудования кондиционера ЦН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5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5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6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2 Центральная однозональная СКВ с постоянной рециркуляцией (схема ЦР-1)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6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6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7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2.1 Краткое описание схемы СКВ ЦР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7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7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8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2.2 Построение процессов обработки воздуха в СКВ ЦР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8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8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59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2.4 Определение расчётных нагрузок для подбора оборудования кондиционера ЦР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59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59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0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3 Центральная однозональная СКВ с переменной рециркуляцией (схема ЦР-3)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0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0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1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3.1 Краткое описание СКВ ЦР-3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1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1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2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3.2 Построение процессов обработки воздуха в схеме СКВ ЦР-3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2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2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3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3.3.4 Определение расчетных нагрузок для подбора оборудования кондиционера схемы                         ЦР-3 ………………………………………………………………………………………………..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3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3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1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4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4 Многозональные схемы СКВ (МСКВ)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4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4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6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4.1.1 Краткое описание СКВ МН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6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6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7">
        <w:r>
          <w:rPr>
            <w:rStyle w:val="InternetLink"/>
            <w:rFonts w:cs="Times New Roman"/>
            <w:bCs/>
            <w:color w:val="auto"/>
            <w:spacing w:val="-2"/>
            <w:sz w:val="24"/>
            <w:szCs w:val="24"/>
            <w:u w:val="none"/>
          </w:rPr>
          <w:t xml:space="preserve">4.1.2 Построение процессов обработки воздуха в схеме СКВ МН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7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7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2"/>
        <w:tabs>
          <w:tab w:val="clear" w:pos="720"/>
          <w:tab w:val="right" w:pos="9629" w:leader="dot"/>
        </w:tabs>
        <w:ind w:left="0" w:hanging="0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8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4.1.3. Определение расчетных нагрузок для подбора оборудования кондиционера МН-1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8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8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Contents1"/>
        <w:jc w:val="left"/>
        <w:rPr>
          <w:rFonts w:eastAsia="" w:cs="Times New Roman" w:eastAsiaTheme="minorEastAsia"/>
          <w:sz w:val="24"/>
          <w:szCs w:val="24"/>
          <w:lang w:eastAsia="ru-RU"/>
        </w:rPr>
      </w:pPr>
      <w:hyperlink w:anchor="_Toc4960169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 xml:space="preserve">Заключение </w:t>
        </w:r>
        <w:r>
          <w:rPr>
            <w:rStyle w:val="InternetLink"/>
            <w:rFonts w:cs="Times New Roman"/>
            <w:vanish/>
            <w:sz w:val="24"/>
            <w:szCs w:val="24"/>
          </w:rPr>
          <w:tab/>
          <w:t xml:space="preserve">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69 \h</w:instrText>
        </w:r>
        <w:r>
          <w:rPr>
            <w:webHidden/>
          </w:rPr>
          <w:fldChar w:fldCharType="separate"/>
        </w:r>
        <w:r>
          <w:rPr>
            <w:rStyle w:val="InternetLink"/>
            <w:rFonts w:cs="Times New Roman"/>
            <w:vanish/>
            <w:sz w:val="24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 w:val="24"/>
            <w:szCs w:val="24"/>
            <w:vanish/>
            <w:rFonts w:cs="Times New Roman"/>
          </w:rPr>
          <w:instrText xml:space="preserve"> PAGEREF _Toc4960169 \h </w:instrTex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separate"/>
        </w:r>
        <w:r>
          <w:rPr>
            <w:rStyle w:val="InternetLink"/>
            <w:sz w:val="24"/>
            <w:szCs w:val="24"/>
            <w:vanish/>
            <w:rFonts w:cs="Times New Roman"/>
          </w:rPr>
          <w:t>Error: Reference source not found</w:t>
        </w:r>
        <w:r>
          <w:rPr>
            <w:rStyle w:val="InternetLink"/>
            <w:sz w:val="24"/>
            <w:szCs w:val="24"/>
            <w:vanish/>
            <w:rFonts w:cs="Times New Roman"/>
          </w:rPr>
          <w:fldChar w:fldCharType="end"/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outlineLvl w:val="1"/>
        <w:rPr>
          <w:color w:val="auto"/>
          <w:szCs w:val="24"/>
        </w:rPr>
      </w:pPr>
      <w:hyperlink w:anchor="_Toc4960170">
        <w:r>
          <w:rPr>
            <w:rStyle w:val="InternetLink"/>
            <w:color w:val="auto"/>
            <w:szCs w:val="24"/>
            <w:u w:val="none"/>
          </w:rPr>
          <w:t>Список использованных источников</w:t>
        </w:r>
        <w:r>
          <w:rPr>
            <w:rStyle w:val="InternetLink"/>
            <w:vanish/>
            <w:color w:val="auto"/>
            <w:szCs w:val="24"/>
          </w:rPr>
          <w:t xml:space="preserve"> ………………………………………………………........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960170 \h</w:instrText>
        </w:r>
        <w:r>
          <w:rPr>
            <w:webHidden/>
          </w:rPr>
          <w:fldChar w:fldCharType="separate"/>
        </w:r>
        <w:r>
          <w:rPr>
            <w:rStyle w:val="InternetLink"/>
            <w:vanish/>
            <w:color w:val="auto"/>
            <w:szCs w:val="24"/>
          </w:rPr>
          <w:fldChar w:fldCharType="begin"/>
        </w:r>
        <w:r>
          <w:rPr>
            <w:webHidden/>
          </w:rPr>
          <w:fldChar w:fldCharType="end"/>
        </w:r>
        <w:r>
          <w:rPr>
            <w:rStyle w:val="InternetLink"/>
            <w:szCs w:val="24"/>
            <w:vanish/>
            <w:color w:val="auto"/>
          </w:rPr>
          <w:instrText xml:space="preserve"> PAGEREF _Toc4960170 \h </w:instrText>
        </w:r>
        <w:r>
          <w:rPr>
            <w:rStyle w:val="InternetLink"/>
            <w:szCs w:val="24"/>
            <w:vanish/>
            <w:color w:val="auto"/>
          </w:rPr>
          <w:fldChar w:fldCharType="separate"/>
        </w:r>
        <w:r>
          <w:rPr>
            <w:rStyle w:val="InternetLink"/>
            <w:szCs w:val="24"/>
            <w:vanish/>
            <w:color w:val="auto"/>
          </w:rPr>
          <w:t>Error: Reference source not found</w:t>
        </w:r>
        <w:r>
          <w:rPr>
            <w:rStyle w:val="InternetLink"/>
            <w:szCs w:val="24"/>
            <w:vanish/>
            <w:color w:val="auto"/>
          </w:rPr>
          <w:fldChar w:fldCharType="end"/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auto"/>
          <w:szCs w:val="24"/>
        </w:rPr>
      </w:pPr>
      <w:r>
        <w:rPr>
          <w:color w:val="auto"/>
          <w:szCs w:val="24"/>
        </w:rPr>
        <w:t>Для выполнения задания необходимо проработать соответствующие положения учебной, методической, нормативной литературы, перечисленной в пункте 2.1 настоящих методических указ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одготовка к рубежному контролю и промежуточной аттестации по дисциплине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 xml:space="preserve">При подготовке к рубежному контролю </w:t>
      </w:r>
      <w:r>
        <w:rPr>
          <w:lang w:bidi="ar-SA"/>
        </w:rPr>
        <w:t>на 8-ой и 14-ой неделях обучения необходимо проработать изученный лекционный материал (согласно рабочей программе дисциплины и графику самостоятельной работы), учебную литературу, выполнить все задания, выданные педагогическим работником.</w:t>
      </w:r>
    </w:p>
    <w:p>
      <w:pPr>
        <w:pStyle w:val="TextBody"/>
        <w:ind w:left="0" w:right="57" w:firstLine="709"/>
        <w:jc w:val="both"/>
        <w:rPr/>
      </w:pPr>
      <w:r>
        <w:rPr/>
        <w:t>При подготовке к итоговому контролю</w:t>
      </w:r>
      <w:r>
        <w:rPr>
          <w:b/>
        </w:rPr>
        <w:t xml:space="preserve"> </w:t>
      </w:r>
      <w:r>
        <w:rPr/>
        <w:t xml:space="preserve">(промежуточной аттестации) по дисциплине </w:t>
      </w:r>
      <w:r>
        <w:rPr>
          <w:lang w:bidi="ar-SA"/>
        </w:rPr>
        <w:t>необходимо проработать весь изученный лекционный материал (согласно рабочей программе дисциплины и графику самостоятельной работы), учебную литературу, выполнить все задания, выданные педагогическим работником.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827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Рекомендации по проведению самостоятельной работы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</w:rPr>
        <w:t>Самостоятельная работа студентов (СРС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исциплине играет определяющую роль в ходе всего учебного процесса. </w:t>
      </w:r>
      <w:r>
        <w:rPr>
          <w:sz w:val="24"/>
          <w:szCs w:val="24"/>
          <w:lang w:bidi="ar-SA"/>
        </w:rPr>
        <w:t xml:space="preserve">В процессе самостоятельной работы обучающийся осваивает содержание дисциплины (в том числе вопросы, вынесенные в рабочей программе дисциплины полностью на самостоятельное обучение), проходит тестирование и текущий контроль (процесс освоения учебной дисциплины, в течение закреплённого учебным планом периода, подвергается рубежному контролю на 8-ой и 14-ой неделях обучения, выполняет предусмотренные рабочей программой виды самостоятельной работы в установленных формах, готовится ко всем видам занятий, к рубежному и итоговому контролю. Самостоятельную работу по дисциплине обучающийся должен начать с ознакомления с рабочей программой, настоящими методическими указаниями и фондом оценочных средств по дисциплине. Рабочие программы и фонды оценочных средств дисциплины размещены на сайте ОГУ. Затем необходимо ознакомиться с подбором учебников из списка основной (п. 5.1 рабочей программы) и дополнительной литературы (п. 5.2 рабочей программы), рекомендуемых периодических изданий (п. 5.3 рабочей программы), интернет-источников (п. 5.4 рабочей программы), программного обеспечения (п. 5.5 рабочей программы). В течение всего семестра обучающийся должен самостоятельно работать с рекомендованной литературой. 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822" w:right="261" w:gutter="0" w:header="731" w:top="788" w:footer="748" w:bottom="9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51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51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5.3pt;mso-wrap-distance-left:9pt;mso-wrap-distance-right:9pt;mso-wrap-distance-top:0pt;mso-wrap-distance-bottom:0pt;margin-top:793.25pt;mso-position-vertical-relative:page;margin-left:303.85pt;mso-position-horizontal-relative:page">
              <v:textbox inset="0in,0in,0in,0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1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ac5d1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rsid w:val="00ac5d17"/>
    <w:p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9c3829"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7c4d"/>
    <w:rPr>
      <w:rFonts w:ascii="Tahoma" w:hAnsi="Tahoma" w:eastAsia="Times New Roman" w:cs="Tahoma"/>
      <w:sz w:val="16"/>
      <w:szCs w:val="16"/>
      <w:lang w:val="ru-RU" w:eastAsia="ru-RU" w:bidi="ru-RU"/>
    </w:rPr>
  </w:style>
  <w:style w:type="character" w:styleId="InternetLink">
    <w:name w:val="Hyperlink"/>
    <w:basedOn w:val="DefaultParagraphFont"/>
    <w:uiPriority w:val="99"/>
    <w:unhideWhenUsed/>
    <w:rsid w:val="00a07c4d"/>
    <w:rPr>
      <w:color w:val="0000FF"/>
      <w:u w:val="single"/>
    </w:rPr>
  </w:style>
  <w:style w:type="character" w:styleId="Style15" w:customStyle="1">
    <w:name w:val="Текст Знак"/>
    <w:basedOn w:val="DefaultParagraphFont"/>
    <w:link w:val="PlainText"/>
    <w:qFormat/>
    <w:locked/>
    <w:rsid w:val="004f3d0c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f3d0c"/>
    <w:rPr>
      <w:rFonts w:ascii="Consolas" w:hAnsi="Consolas" w:eastAsia="Times New Roman" w:cs="Consolas"/>
      <w:sz w:val="21"/>
      <w:szCs w:val="21"/>
      <w:lang w:val="ru-RU" w:eastAsia="ru-RU" w:bidi="ru-RU"/>
    </w:rPr>
  </w:style>
  <w:style w:type="character" w:styleId="ReportHead" w:customStyle="1">
    <w:name w:val="Report_Head Знак"/>
    <w:basedOn w:val="DefaultParagraphFont"/>
    <w:link w:val="ReportHead1"/>
    <w:qFormat/>
    <w:rsid w:val="004f3d0c"/>
    <w:rPr>
      <w:rFonts w:ascii="Times New Roman" w:hAnsi="Times New Roman" w:cs="Times New Roman"/>
      <w:sz w:val="28"/>
      <w:lang w:val="ru-RU"/>
    </w:rPr>
  </w:style>
  <w:style w:type="character" w:styleId="ReportMain" w:customStyle="1">
    <w:name w:val="Report_Main Знак"/>
    <w:basedOn w:val="DefaultParagraphFont"/>
    <w:link w:val="ReportMain1"/>
    <w:qFormat/>
    <w:rsid w:val="00e65dcc"/>
    <w:rPr>
      <w:rFonts w:ascii="Times New Roman" w:hAnsi="Times New Roman" w:eastAsia="Times New Roman" w:cs="Times New Roman"/>
      <w:color w:val="555555"/>
      <w:sz w:val="24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9c3829"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6" w:customStyle="1">
    <w:name w:val="Основной текст Знак"/>
    <w:basedOn w:val="DefaultParagraphFont"/>
    <w:uiPriority w:val="1"/>
    <w:qFormat/>
    <w:rsid w:val="0054127f"/>
    <w:rPr>
      <w:rFonts w:ascii="Times New Roman" w:hAnsi="Times New Roman" w:eastAsia="Times New Roman" w:cs="Times New Roman"/>
      <w:sz w:val="24"/>
      <w:szCs w:val="24"/>
      <w:lang w:val="ru-RU" w:eastAsia="ru-RU" w:bidi="ru-RU"/>
    </w:rPr>
  </w:style>
  <w:style w:type="character" w:styleId="Style17" w:customStyle="1">
    <w:name w:val="Основной текст с отступом Знак"/>
    <w:basedOn w:val="DefaultParagraphFont"/>
    <w:uiPriority w:val="99"/>
    <w:qFormat/>
    <w:rsid w:val="00eb2f60"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ac5d17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c5d17"/>
    <w:pPr>
      <w:ind w:left="1026" w:right="304" w:hanging="356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ac5d17"/>
    <w:pPr>
      <w:ind w:left="2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7c4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a07c4d"/>
    <w:pPr>
      <w:widowControl/>
      <w:spacing w:beforeAutospacing="1" w:afterAutospacing="1"/>
    </w:pPr>
    <w:rPr>
      <w:sz w:val="24"/>
      <w:szCs w:val="24"/>
      <w:lang w:bidi="ar-SA"/>
    </w:rPr>
  </w:style>
  <w:style w:type="paragraph" w:styleId="PlainText">
    <w:name w:val="Plain Text"/>
    <w:basedOn w:val="Normal"/>
    <w:link w:val="Style15"/>
    <w:unhideWhenUsed/>
    <w:qFormat/>
    <w:rsid w:val="004f3d0c"/>
    <w:pPr>
      <w:widowControl/>
    </w:pPr>
    <w:rPr>
      <w:rFonts w:ascii="Courier New" w:hAnsi="Courier New" w:eastAsia="Calibri" w:cs="Courier New" w:eastAsiaTheme="minorHAnsi"/>
      <w:lang w:val="en-US" w:eastAsia="en-US" w:bidi="ar-SA"/>
    </w:rPr>
  </w:style>
  <w:style w:type="paragraph" w:styleId="ReportHead1" w:customStyle="1">
    <w:name w:val="Report_Head"/>
    <w:basedOn w:val="Normal"/>
    <w:link w:val="ReportHead"/>
    <w:qFormat/>
    <w:rsid w:val="004f3d0c"/>
    <w:pPr>
      <w:widowControl/>
      <w:jc w:val="center"/>
    </w:pPr>
    <w:rPr>
      <w:rFonts w:eastAsia="Calibri" w:eastAsiaTheme="minorHAnsi"/>
      <w:sz w:val="28"/>
      <w:lang w:eastAsia="en-US" w:bidi="ar-SA"/>
    </w:rPr>
  </w:style>
  <w:style w:type="paragraph" w:styleId="ReportMain1" w:customStyle="1">
    <w:name w:val="Report_Main"/>
    <w:basedOn w:val="Normal"/>
    <w:link w:val="ReportMain"/>
    <w:qFormat/>
    <w:rsid w:val="00e65dcc"/>
    <w:pPr>
      <w:widowControl/>
    </w:pPr>
    <w:rPr>
      <w:color w:val="555555"/>
      <w:sz w:val="24"/>
      <w:szCs w:val="28"/>
      <w:lang w:bidi="ar-SA"/>
    </w:rPr>
  </w:style>
  <w:style w:type="paragraph" w:styleId="TextBodyIndent">
    <w:name w:val="Body Text Indent"/>
    <w:basedOn w:val="Normal"/>
    <w:link w:val="Style17"/>
    <w:uiPriority w:val="99"/>
    <w:unhideWhenUsed/>
    <w:rsid w:val="00eb2f60"/>
    <w:pPr>
      <w:widowControl/>
      <w:spacing w:lineRule="auto" w:line="276" w:before="0" w:after="120"/>
      <w:ind w:left="283" w:hanging="0"/>
    </w:pPr>
    <w:rPr>
      <w:rFonts w:eastAsia="Calibri" w:eastAsiaTheme="minorHAnsi"/>
      <w:lang w:eastAsia="en-US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f44a0"/>
    <w:pPr>
      <w:widowControl/>
      <w:tabs>
        <w:tab w:val="clear" w:pos="720"/>
        <w:tab w:val="right" w:pos="9629" w:leader="dot"/>
      </w:tabs>
      <w:spacing w:before="0" w:after="100"/>
      <w:jc w:val="both"/>
    </w:pPr>
    <w:rPr>
      <w:rFonts w:eastAsia="Calibri" w:cs="" w:cstheme="minorBidi" w:eastAsiaTheme="minorHAnsi"/>
      <w:sz w:val="28"/>
      <w:lang w:eastAsia="en-US" w:bidi="ar-SA"/>
    </w:rPr>
  </w:style>
  <w:style w:type="paragraph" w:styleId="Contents2">
    <w:name w:val="TOC 2"/>
    <w:basedOn w:val="Normal"/>
    <w:next w:val="Normal"/>
    <w:autoRedefine/>
    <w:uiPriority w:val="39"/>
    <w:unhideWhenUsed/>
    <w:rsid w:val="007f44a0"/>
    <w:pPr>
      <w:widowControl/>
      <w:spacing w:before="0" w:after="100"/>
      <w:ind w:left="280" w:firstLine="709"/>
      <w:jc w:val="both"/>
    </w:pPr>
    <w:rPr>
      <w:rFonts w:eastAsia="Calibri" w:cs="" w:cstheme="minorBidi" w:eastAsiaTheme="minorHAnsi"/>
      <w:sz w:val="28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ac5d17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e">
    <w:name w:val="Table Grid"/>
    <w:basedOn w:val="a1"/>
    <w:uiPriority w:val="59"/>
    <w:rsid w:val="000702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studentlibrary.ru/doc/ISBN9785432302373-SCN0000/000.html" TargetMode="External"/><Relationship Id="rId9" Type="http://schemas.openxmlformats.org/officeDocument/2006/relationships/hyperlink" Target="https://www.abok.ru/" TargetMode="External"/><Relationship Id="rId10" Type="http://schemas.openxmlformats.org/officeDocument/2006/relationships/hyperlink" Target="http://www.gost.ru/" TargetMode="External"/><Relationship Id="rId11" Type="http://schemas.openxmlformats.org/officeDocument/2006/relationships/hyperlink" Target="https://www.faufcc.ru/" TargetMode="External"/><Relationship Id="rId12" Type="http://schemas.openxmlformats.org/officeDocument/2006/relationships/hyperlink" Target="http://www.proptimum.ru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microsoft.com/office/2007/relationships/hdphoto" Target="media/hdphoto1.wdp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header" Target="header4.xml"/><Relationship Id="rId46" Type="http://schemas.openxmlformats.org/officeDocument/2006/relationships/footer" Target="footer4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523642-D362-4516-A7BF-91B8E0D5BE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  <Pages>36</Pages>
  <Words>3850</Words>
  <Characters>21947</Characters>
  <CharactersWithSpaces>25746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1:00Z</dcterms:created>
  <dc:creator>user</dc:creator>
  <dc:description/>
  <dc:language>en-US</dc:language>
  <cp:lastModifiedBy>Пользователь</cp:lastModifiedBy>
  <cp:lastPrinted>2019-05-17T09:07:00Z</cp:lastPrinted>
  <dcterms:modified xsi:type="dcterms:W3CDTF">2023-03-12T16:0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