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шего образова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Оренбургский государственный университет»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федра управления персоналом, сервиса и туризма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  <w:t>Е.И. Куценко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48"/>
          <w:szCs w:val="40"/>
          <w:lang w:eastAsia="ru-RU"/>
        </w:rPr>
      </w:pPr>
      <w:r>
        <w:rPr>
          <w:rFonts w:eastAsia="Times New Roman" w:cs="Times New Roman" w:ascii="Times New Roman" w:hAnsi="Times New Roman"/>
          <w:caps/>
          <w:sz w:val="48"/>
          <w:szCs w:val="40"/>
          <w:lang w:eastAsia="ru-RU"/>
        </w:rPr>
        <w:t>Рекомендации по освоению дисциплины «</w:t>
      </w:r>
      <w:r>
        <w:rPr>
          <w:rFonts w:cs="Times New Roman" w:ascii="Times New Roman" w:hAnsi="Times New Roman"/>
          <w:caps/>
          <w:sz w:val="48"/>
          <w:szCs w:val="48"/>
        </w:rPr>
        <w:t>Организация проектной деятельности в сфере сервиса и туризма</w:t>
      </w:r>
      <w:r>
        <w:rPr>
          <w:rFonts w:eastAsia="Times New Roman" w:cs="Times New Roman" w:ascii="Times New Roman" w:hAnsi="Times New Roman"/>
          <w:caps/>
          <w:sz w:val="48"/>
          <w:szCs w:val="40"/>
          <w:lang w:eastAsia="ru-RU"/>
        </w:rPr>
        <w:t>»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методические указа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енбург 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7620</wp:posOffset>
                </wp:positionV>
                <wp:extent cx="414655" cy="265430"/>
                <wp:effectExtent l="5715" t="5080" r="4445" b="5080"/>
                <wp:wrapNone/>
                <wp:docPr id="1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4.7pt;margin-top:0.6pt;width:32.6pt;height:20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Куценко Е.И.,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екомендации по освоению дисциплин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рганизация проектной деятельности в сфере сервиса и туризма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»: методические указания / Е.И. Куценко;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ренбургский гос. ун-т. – Оренбург: ОГУ, 2023. 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42" w:firstLine="425"/>
        <w:jc w:val="both"/>
        <w:rPr>
          <w:rFonts w:ascii="Times New Roman" w:hAnsi="Times New Roman" w:eastAsia="Times New Roman" w:cs="Times New Roman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етодические указания содержат рекомендации по освоению дисциплины «</w:t>
      </w:r>
      <w:r>
        <w:rPr>
          <w:rFonts w:cs="Times New Roman" w:ascii="Times New Roman" w:hAnsi="Times New Roman"/>
          <w:sz w:val="28"/>
          <w:szCs w:val="28"/>
        </w:rPr>
        <w:t>Организация проектной деятельности в сфере сервиса и туризма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» обучающимся очной формы обучения направления подготовки 43.03.01 Сервис (образовательная программа «Социально-культурный сервис»).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480" w:hanging="0"/>
        <w:jc w:val="both"/>
        <w:rPr>
          <w:rFonts w:ascii="Times New Roman" w:hAnsi="Times New Roman" w:eastAsia="Times New Roman" w:cs="Times New Roman"/>
          <w:sz w:val="28"/>
          <w:szCs w:val="24"/>
          <w:highlight w:val="cyan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u w:val="single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lang w:eastAsia="ru-RU"/>
        </w:rPr>
      </w:r>
    </w:p>
    <w:p>
      <w:pPr>
        <w:pStyle w:val="Normal"/>
        <w:keepNext w:val="true"/>
        <w:keepLines/>
        <w:suppressLineNumbers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утверждены на заседании кафедры УПСиТ </w:t>
      </w:r>
      <w:r>
        <w:rPr>
          <w:rFonts w:cs="Times New Roman" w:ascii="Times New Roman" w:hAnsi="Times New Roman"/>
          <w:sz w:val="28"/>
          <w:szCs w:val="28"/>
        </w:rPr>
        <w:t>протокол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 от 6 февраля 2023 г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Arial Unicode MS;Arial" w:hAnsi="Arial Unicode MS;Arial" w:eastAsia="Times New Roman" w:cs="Arial Unicode MS;Arial"/>
          <w:sz w:val="28"/>
          <w:szCs w:val="28"/>
          <w:lang w:eastAsia="ru-RU"/>
        </w:rPr>
      </w:pPr>
      <w:r>
        <w:rPr>
          <w:rFonts w:eastAsia="Times New Roman" w:cs="Arial Unicode MS;Arial" w:ascii="Arial Unicode MS;Arial" w:hAnsi="Arial Unicode MS;Arial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Arial Unicode MS;Arial" w:hAnsi="Arial Unicode MS;Arial" w:eastAsia="Times New Roman" w:cs="Arial Unicode MS;Arial"/>
          <w:sz w:val="28"/>
          <w:szCs w:val="28"/>
          <w:lang w:eastAsia="ru-RU"/>
        </w:rPr>
      </w:pPr>
      <w:r>
        <w:rPr>
          <w:rFonts w:eastAsia="Times New Roman" w:cs="Arial Unicode MS;Arial" w:ascii="Arial Unicode MS;Arial" w:hAnsi="Arial Unicode MS;Arial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ReportHead1"/>
        <w:keepNext w:val="true"/>
        <w:keepLines/>
        <w:suppressAutoHyphens w:val="true"/>
        <w:spacing w:before="12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ReportHead1"/>
        <w:keepNext w:val="true"/>
        <w:keepLines/>
        <w:suppressAutoHyphens w:val="true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keepNext w:val="true"/>
        <w:keepLines/>
        <w:suppressAutoHyphens w:val="true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keepNext w:val="true"/>
        <w:keepLines/>
        <w:suppressAutoHyphens w:val="true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keepNext w:val="true"/>
        <w:keepLines/>
        <w:suppressAutoHyphens w:val="true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keepNext w:val="true"/>
        <w:keepLines/>
        <w:suppressAutoHyphens w:val="true"/>
        <w:spacing w:before="120" w:after="0"/>
        <w:jc w:val="both"/>
        <w:rPr>
          <w:rFonts w:eastAsia="Times New Roman"/>
          <w:szCs w:val="28"/>
        </w:rPr>
      </w:pPr>
      <w:r>
        <w:rPr>
          <w:szCs w:val="28"/>
        </w:rPr>
        <w:t>Методические указания являются приложением к рабочей программе по дисциплине «ФДТ.1 Организация проектной деятельности в сфере сервиса и туризма», зарегистрированной в ЦИТ под учетным номером________________</w:t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863850</wp:posOffset>
                </wp:positionH>
                <wp:positionV relativeFrom="paragraph">
                  <wp:posOffset>1206500</wp:posOffset>
                </wp:positionV>
                <wp:extent cx="238125" cy="26289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5pt;margin-top:95pt;width:18.7pt;height:20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863850</wp:posOffset>
                </wp:positionH>
                <wp:positionV relativeFrom="paragraph">
                  <wp:posOffset>231140</wp:posOffset>
                </wp:positionV>
                <wp:extent cx="238125" cy="19875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5pt;margin-top:18.2pt;width:18.7pt;height:1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19"/>
        <w:spacing w:lineRule="auto" w:line="24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держание</w:t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249757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2 </w:t>
            </w:r>
            <w:r>
              <w:rPr>
                <w:rStyle w:val="IndexLink"/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Тематический план изучения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2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 Методические рекомендации по освоению лекционного материал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 Методические рекомендации по подготовке к практическим занятиям</w:t>
              <w:tab/>
              <w:t>8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 Учебно-методическое обеспечение дисциплины</w:t>
              <w:tab/>
              <w:t>9</w:t>
            </w:r>
          </w:hyperlink>
        </w:p>
        <w:p>
          <w:pPr>
            <w:pStyle w:val="Contents2"/>
            <w:keepNext w:val="true"/>
            <w:keepLines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1 Основная литератур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keepNext w:val="true"/>
            <w:keepLines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2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полнительная литератур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keepNext w:val="true"/>
            <w:keepLines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3 Периодические изда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keepNext w:val="true"/>
            <w:keepLines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4 Интернет-ресурс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9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_RefHeading___Toc22497570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1 Общие положения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Цель (цели) освоения дисциплины: </w:t>
      </w:r>
      <w:r>
        <w:rPr>
          <w:rFonts w:cs="Times New Roman" w:ascii="Times New Roman" w:hAnsi="Times New Roman"/>
          <w:sz w:val="24"/>
        </w:rPr>
        <w:t>формирование системы знаний, умений и практических навыков, необходимых для организации проектной деятельности в сфере сервиса и туризма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адачи: </w:t>
      </w:r>
      <w:r>
        <w:rPr>
          <w:rFonts w:cs="Times New Roman" w:ascii="Times New Roman" w:hAnsi="Times New Roman"/>
          <w:sz w:val="24"/>
        </w:rPr>
        <w:t>представить  проекты и проектную деятельность в сфере сервиса и туризма; рассмотреть модели и методологию разработки стартапа; изучить стандарты и сертификацию в области проектной деятельности; осветить классические подходы управления проектом; исследовать гибкие технологии управления проектами; рассмотреть современные информационные технологии поддержки процессов управления проектами; изучить вопросы управления командой проекта; рассмотреть подходы управления рисками проекта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изучения дисциплины направлен на формирование следующих компетенций: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УК-2 -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УК-3  - способен осуществлять социальное взаимодействие и реализовывать свою роль в команде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урсу предусмотрено проведение лекционных занятий, на которых дается основной систематизированный материал и семинарских занятий. Распределение занятий по часам представлено в рабочей программе дисциплины. Важнейшим этапом курса является самостоятельная работа с использованием основной и дополнительной литературы.</w:t>
      </w:r>
      <w:r>
        <w:br w:type="page"/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_RefHeading___Toc22497571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2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ематический план изучения дисциплины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зучение дисциплины «</w:t>
      </w:r>
      <w:bookmarkStart w:id="2" w:name="_Hlk100482337"/>
      <w:r>
        <w:rPr>
          <w:rFonts w:cs="Times New Roman" w:ascii="Times New Roman" w:hAnsi="Times New Roman"/>
          <w:sz w:val="24"/>
          <w:szCs w:val="24"/>
        </w:rPr>
        <w:t xml:space="preserve">Организация проектной деятельности в </w:t>
      </w:r>
      <w:bookmarkEnd w:id="2"/>
      <w:r>
        <w:rPr>
          <w:rFonts w:cs="Times New Roman" w:ascii="Times New Roman" w:hAnsi="Times New Roman"/>
          <w:sz w:val="24"/>
          <w:szCs w:val="24"/>
        </w:rPr>
        <w:t>сфере сервиса и туриз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по рабочей программе дисциплины отводится: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четные единицы (108 академических часов)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 - Тематический план изучения дисциплины</w:t>
      </w:r>
    </w:p>
    <w:tbl>
      <w:tblPr>
        <w:tblW w:w="9548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6714"/>
        <w:gridCol w:w="1417"/>
        <w:gridCol w:w="1417"/>
      </w:tblGrid>
      <w:tr>
        <w:trPr>
          <w:tblHeader w:val="true"/>
        </w:trPr>
        <w:tc>
          <w:tcPr>
            <w:tcW w:w="6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работы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рудоемкость,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адемических часов</w:t>
            </w:r>
          </w:p>
        </w:tc>
      </w:tr>
      <w:tr>
        <w:trPr>
          <w:tblHeader w:val="true"/>
        </w:trPr>
        <w:tc>
          <w:tcPr>
            <w:tcW w:w="6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ая трудоё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8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такт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6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6,25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межуточная аттестация (зачет, эк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5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1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1,75</w:t>
            </w:r>
          </w:p>
        </w:tc>
      </w:tr>
      <w:tr>
        <w:trPr/>
        <w:tc>
          <w:tcPr>
            <w:tcW w:w="6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выполнение индивидуального творческого задания (ИТЗ);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работка и повторение лекционного материала и материала учебников и учебных пособий;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подготовка к практическим занятиям;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дготовка к рубежному контролю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+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+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 итогового контроля (зачет,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чет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ъем самостоятельной работы по дисциплине включается следующее: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выполнение индивидуального творческого задания (ИТЗ);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роработка и повторение лекционного материала и материала учебников и учебных пособий;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одготовка к практическим занятиям;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одготовка к рубежному контролю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проведения оценочных мероприятий имеет следующий вид: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Письменное тестирование по пройденному материалу. После каждой темы курса в Блоке А фонда оценочных средств представлены тесты, которые обучающиеся могут проходить самостоятельно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Выполнение практических заданий, перечень которых представлен в блоке В фонда оценочных средств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Выполнение ИТЗ, примерная тематика которой представлена в блоке С фонда оценочных средств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Промежуточная аттестация (6 семестр)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чет проводится по расписанию сессии. Вопросы включены в перечень примерных вопросов к зачету и содержатся в «Фонде оценочных средств» по курсу, изучаются в течение семестра на лекционных и практических занятиях. В зачетный билет включено два теоретических вопроса, соответствующие содержанию формируемых компетенций. Зачет проводится в устной форме. По итогам выставляется оценка с учетом шкалы оценивания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еся, не прошедшие промежуточную аттестацию по графику сессии, должны ликвидировать задолженность в установленном порядке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пешно освоить дисциплину «</w:t>
      </w:r>
      <w:r>
        <w:rPr>
          <w:rFonts w:cs="Times New Roman" w:ascii="Times New Roman" w:hAnsi="Times New Roman"/>
          <w:sz w:val="24"/>
          <w:szCs w:val="24"/>
        </w:rPr>
        <w:t>Организация проектной деятельности в сфере сервиса и туриз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возможно при условии обязательного посещения лекционных и практических занятий. На практических занятиях материал, изложенный на лекциях, закрепляется при прохождении тестирования, выполнении практических заданий, подготовке индивидуального творческого задания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keepLines/>
        <w:spacing w:lineRule="auto" w:line="240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3" w:name="__RefHeading___Toc22497572"/>
      <w:bookmarkEnd w:id="3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 Методические рекомендации по освоению лекционного материала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кции имеют целью дать систематизированные основы научных знаний о сущности, необходимости, содержании и особенностях внедрения сбалансированной системы показателей как универсального инструмента управления организацией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зучении и проработке теоретического материала необходимо: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торить законспектированный на лекционном занятии материал и дополнить его с учетом рекомендованной по данной теме литературы;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самостоятельном изучении теоретической темы сделать конспект, используя рекомендованные в рабочей программе дисциплины литературные источники и интернет-ресурсы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тветить на контрольные вопросы, по теме представленные в разделе 3 данных методических указаний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лекции должен содержать реферативную запись основных вопросов лекции, предложенных преподавателем схем (при их демонстрации), основных источников и литературы по темам, выводы по каждому вопросу. Конспект должен быть выполнен в отдельной тетради по предмету. Он должен быть аккуратным, хорошо читаемым, не содержать не относящуюся к теме информацию или рисунки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_RefHeading___Toc22497573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4 Методические рекомендации по подготовке к практическим занятиям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– это групповое практическое занятие, которое проводится в вузе под руководством преподавателя. Семинарское занятие проводится в форме беседы со всеми обучающимися группы либо одновременно, либо фронтально. Семинарские занятия проводятся с целью углубления и закрепления знаний, полученных на лекциях и в процессе самостоятельной работы над нормативными документами, учебной и научной литературой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дготовке к практическому занятию обучающимся необходимо: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учить, повторить теоретический материал по заданной теме;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учить ИТЗ по заданной теме, уделяя особое внимание расчетным формулам;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выполнении домашних практических заданий, изучить, повторить типовые задания, выполняемые в аудитории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формой работы на семинарских занятиях является доклад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лад – это вид самостоятельной работы студентов, заключающийся в разработке студентами темы на основе изучения литературы и развернутом публичном сообщении по данной проблеме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личительными признаками доклада являются: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в устной форме информации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бличный характер выступления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илевая однородность доклада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еткие формулировки и сотрудничество докладчика и аудитории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в сжатой форме изложить ключевые положения исследуемого вопроса и сделать выводы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этапы подготовки доклада: выбор темы; подготовка плана доклада; работа с источниками и литературой, сбор материала; написание текста доклада; оформление рукописи и предоставление ее преподавателю до начала доклада, что определяет готовность обучающегося к выступлению; выступление с докладом, ответы на вопросы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 Учебно-методическое обеспечение дисциплины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1 Основная литература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Киселев, А.А. Управление проектами : учебник: [16+] / А.А. Киселев. – Москва: Директ-Медиа, 2023. – 460 с.: ил., табл. – Режим доступа: по подписке. – URL: https://biblioclub.ru/index.php?page=book&amp;id=697955 (дата обращения: 17.03.2023). – Библиогр.: с. 439-446. – ISBN 978-5-4499-3517-5. – DOI 10.23681/697955. – Текст: электронный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Фомичев, А.Н. Управление проектами : учебник / А. Н. Фомичев. – Москва: Дашков и К°, 2023. – 258 с.: схем., табл. – Режим доступа: по подписке. – URL: https://biblioclub.ru/index.php?page=book&amp;id=696997 (дата обращения: 17.03.2023). – Библиогр. в кн. – ISBN 978-5-394-05026-8. – Текст: электронный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2 Дополнительная литература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Бронникова, Т.С. Разработка бизнес-плана проекта : учебное пособие / Т.С. Бронникова. - Москва: Альфа-М: ИНФРА-М, 2012. - 223 с.: ил., табл., граф. - (Технологический сервис). - Библиогр.: с. 217-218. - ISBN 978-5-98281-276-6. - ISBN 978-5-16-005293-9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Ерохина, Л.И. Предприятия в сфере сервиса. Управление прогнозируемыми процессами (теория и практика) : учеб. пособие для вузов / Л.И. Ерохина, Е.В. Башмачникова. - М.: Флинта, 2005. - 248 с. - (Социально-культурный сервис и туризм). - Библиогр.: с. 242-246. - ISBN 5-89349-707-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Гукова, О.Н. Организация и планирование деятельности предприятий сферы сервиса : учебное пособие / О.Н. Гукова. - Москва: Форум, 2012. - 160 с.: ил. - (Высшее образование. Бакалавриат). - Библиогр.: с. 157-158. - ISBN 978-5-91134-661-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Крутик, А.Б. Экономика и предпринимательство в социально-культурном сервисе и туризме : учеб. пособие для вузов / А.Б. Крутик, М. В. Решетова . - 2-е изд., стер. - М.: Академия, 2010. - 218 с. - (Высшее профессиональное образование. Туризм). - Прил.: с. 206-213. - Библиогр.: с. 214-215. - ISBN 978-5-7695-6165-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 Куценко, Е.И. Проектный менеджмент [Электронный ресурс] : учебное пособие для обучающихся по образовательной программе высшего образования по направлению подготовки 38.03.02 Менеджмент / Е.И. Куценко; М-во образования и науки Рос. Федерации, Федер. гос. бюджет. образоват. учреждение высш. образования «Оренбург. гос. ун-т». - Электрон. текстовые дан. (1 файл: 2.62 Мб). - Оренбург: ОГУ, 2017. - 266 с. - Загл. с тит. экрана. - Adobe Acrobat Reader 6.0. - Режим доступа: http://artlib.osu.ru/web/books/metod_all/45831_20170703.pdf - ISBN 978-5-7410-1835-4. - № гос. регистрации 0321704247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 Куценко, Е.И. Проектный менеджмент [Электронный ресурс] : электронный курс лекций / Е.И. Куценко; М-во науки и высш. образования Рос. Федерации, Федер. гос. бюджет. образоват. учреждение высш. образования «Оренбург. гос. ун-т». - Электрон. текстовые дан. (1 файл: 51 Мб). - Оренбург: ОГУ, 2019. - 6 с. - Загл. с тит. экрана. - Архиватор 7-Zip. - Режим доступа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https://ufer.osu.ru/index.php?option=com_uferdbsearch&amp;view=uferdbsearch&amp;action=details&amp;ufer_id=1836</w:t>
        </w:r>
      </w:hyperlink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3 Периодические издания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аркетинг и маркетинговые исследования: журнал. - М.: Агентство «Роспечать», 202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Право и экономика: журнал. - М.: Агентство «Роспечать», 202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Финансы и бизнес: журнал. - М.: Агентство «Роспечать», 202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4 Интернет-ресурсы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www.aup.ru - Портал по менеджменту, маркетингу и рекламе, финансам, инвестициям, управлению персоналом, экономической теории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http://projectbureau.ru - бюро проектов. Управление проектами. Самоучители. Справочники по стандартам управления проектами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Организация проектной деятельности на предприятии [Электронный ресурс]: электронный курс в формате MOOC / Е.И. Куценко; Оренбург. гос. ун-т. - Оренбург: ОГУ, 2022. - 3 с. в РТО- Загл. с тит. экрана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https://openedu.ru/program/spbu/ENTEC/?session=self_paced_2022 - «Открытое образование», Каталог курсов, МООК: «Экономика предприятия»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https://stepik.org/course/92588/promo - «Stepik», Каталог курсов, МООК: «Основы проектной деятельности»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Calibri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</w:rPr>
  </w:style>
  <w:style w:type="character" w:styleId="Style16">
    <w:name w:val="Основной шрифт"/>
    <w:qFormat/>
    <w:rPr/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2">
    <w:name w:val="TOC 2"/>
    <w:basedOn w:val="Normal"/>
    <w:next w:val="Normal"/>
    <w:pPr>
      <w:spacing w:lineRule="auto" w:line="360" w:before="0" w:after="0"/>
    </w:pPr>
    <w:rPr/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lang w:eastAsia="zh-CN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fer.osu.ru/index.php?option=com_uferdbsearch&amp;view=uferdbsearch&amp;action=details&amp;ufer_id=1836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6:00:00Z</dcterms:created>
  <dc:creator>Ольга</dc:creator>
  <dc:description/>
  <cp:keywords/>
  <dc:language>en-US</dc:language>
  <cp:lastModifiedBy>Екатерина Ивановна Куценко</cp:lastModifiedBy>
  <cp:lastPrinted>2021-03-10T17:20:00Z</cp:lastPrinted>
  <dcterms:modified xsi:type="dcterms:W3CDTF">2023-03-27T18:30:00Z</dcterms:modified>
  <cp:revision>67</cp:revision>
  <dc:subject/>
  <dc:title/>
</cp:coreProperties>
</file>