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  <w:t>На правах рукопис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нобрнауки Росси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шего образов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Оренбургский государственный университет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федра государственного и муниципального управ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Методические указания для обучающихся по освоению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6 Государственная и муниципальная служб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ГИСТРАТУР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38.04.04 Государственное и муниципальное упра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Система государственного и муниципального управ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Магист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За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д набора 202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  <w:t xml:space="preserve">УД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  <w:t xml:space="preserve">ББ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 xml:space="preserve">    </w:t>
      </w:r>
      <w:bookmarkStart w:id="2" w:name="_GoBack"/>
      <w:bookmarkEnd w:id="2"/>
      <w:r>
        <w:rPr>
          <w:rFonts w:eastAsia="Times New Roman" w:cs="Times New Roman" w:ascii="Times New Roman" w:hAnsi="Times New Roman"/>
          <w:sz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highlight w:val="yellow"/>
        </w:rPr>
        <w:t>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цензент – кандидат социологических наук, доцент Н.И. Селивёрсто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highlight w:val="yellow"/>
        </w:rPr>
      </w:pPr>
      <w:r>
        <w:rPr>
          <w:rFonts w:cs="Times New Roman" w:ascii="Times New Roman" w:hAnsi="Times New Roman"/>
          <w:sz w:val="28"/>
          <w:highlight w:val="yellow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auto" w:line="240" w:before="0" w:after="0"/>
              <w:ind w:firstLine="743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руков, А.А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С </w:t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auto" w:line="240" w:before="0" w:after="0"/>
              <w:ind w:left="743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рганизация самостоятельной работы по дисциплине «Государственная и муниципальная служба» при выполнении контрольной работы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/ А.А. Саморуков</w:t>
            </w:r>
            <w:r>
              <w:rPr>
                <w:rFonts w:cs="Times New Roman" w:ascii="Times New Roman" w:hAnsi="Times New Roman"/>
                <w:sz w:val="28"/>
              </w:rPr>
              <w:t xml:space="preserve">; Оренбургский гос. ун-т. – Оренбург : ОГУ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2023. – 19 с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648" w:leader="none"/>
        </w:tabs>
        <w:spacing w:lineRule="auto" w:line="240" w:before="0" w:after="0"/>
        <w:ind w:left="851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указания по выполнению контрольных работ содержат цели, задачи выполнения контрольной работы, рекомендации по ее составлению, основные требования к содержанию и оформлению.</w:t>
      </w:r>
    </w:p>
    <w:p>
      <w:pPr>
        <w:pStyle w:val="Normal"/>
        <w:spacing w:lineRule="auto" w:line="240" w:before="0" w:after="0"/>
        <w:ind w:left="85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предназначены для оказания помощи при выполнении и защите контрольных работ по дисциплине «</w:t>
      </w:r>
      <w:r>
        <w:rPr>
          <w:rFonts w:cs="Times New Roman" w:ascii="Times New Roman" w:hAnsi="Times New Roman"/>
          <w:iCs/>
          <w:sz w:val="28"/>
          <w:szCs w:val="28"/>
        </w:rPr>
        <w:t>Государственная и муниципальная служба</w:t>
      </w:r>
      <w:r>
        <w:rPr>
          <w:rFonts w:cs="Times New Roman" w:ascii="Times New Roman" w:hAnsi="Times New Roman"/>
          <w:sz w:val="28"/>
          <w:szCs w:val="28"/>
        </w:rPr>
        <w:t xml:space="preserve">» обучающимся по образовательной программе высшего образования по направлению подготовки </w:t>
      </w:r>
      <w:r>
        <w:rPr>
          <w:rFonts w:cs="Times New Roman" w:ascii="Times New Roman" w:hAnsi="Times New Roman"/>
          <w:sz w:val="28"/>
          <w:szCs w:val="28"/>
          <w:lang w:eastAsia="ru-RU"/>
        </w:rPr>
        <w:t>38.04.04 Государственное и муниципальное управление</w:t>
      </w:r>
      <w:r>
        <w:rPr>
          <w:rFonts w:cs="Times New Roman" w:ascii="Times New Roman" w:hAnsi="Times New Roman"/>
          <w:sz w:val="28"/>
          <w:szCs w:val="28"/>
        </w:rPr>
        <w:t xml:space="preserve"> заочной формы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highlight w:val="yellow"/>
        </w:rPr>
        <w:t>УД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highlight w:val="yellow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highlight w:val="yellow"/>
        </w:rPr>
        <w:t xml:space="preserve">ББ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461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187"/>
      </w:tblGrid>
      <w:tr>
        <w:trPr/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© Саморуков А.А., 2023</w:t>
            </w:r>
          </w:p>
        </w:tc>
      </w:tr>
      <w:tr>
        <w:trPr/>
        <w:tc>
          <w:tcPr>
            <w:tcW w:w="4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© ОГУ, 2023</w:t>
            </w:r>
          </w:p>
        </w:tc>
      </w:tr>
    </w:tbl>
    <w:p>
      <w:pPr>
        <w:pStyle w:val="Normal"/>
        <w:spacing w:lineRule="auto" w:line="240" w:before="0" w:after="0"/>
        <w:ind w:left="142"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245</wp:posOffset>
                </wp:positionH>
                <wp:positionV relativeFrom="paragraph">
                  <wp:posOffset>1791970</wp:posOffset>
                </wp:positionV>
                <wp:extent cx="774065" cy="587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46.25pt;mso-wrap-distance-left:9.05pt;mso-wrap-distance-right:9.05pt;mso-wrap-distance-top:0pt;mso-wrap-distance-bottom:0pt;margin-top:141.1pt;mso-position-vertical-relative:text;margin-left:2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left" w:pos="4245" w:leader="none"/>
            </w:tabs>
            <w:spacing w:lineRule="auto" w:line="360" w:before="0" w:after="0"/>
            <w:ind w:firstLine="709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sz w:val="28"/>
              <w:szCs w:val="28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10198" w:leader="dot"/>
            </w:tabs>
            <w:spacing w:lineRule="auto" w:line="360" w:before="0" w:after="0"/>
            <w:ind w:left="240" w:hanging="0"/>
            <w:jc w:val="both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944740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Введение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Normal"/>
            <w:tabs>
              <w:tab w:val="clear" w:pos="708"/>
              <w:tab w:val="right" w:pos="10198" w:leader="dot"/>
            </w:tabs>
            <w:spacing w:lineRule="auto" w:line="360" w:before="0" w:after="0"/>
            <w:ind w:left="240" w:hanging="0"/>
            <w:jc w:val="both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944741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1 Цели и задачи контрольной работы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10198" w:leader="dot"/>
            </w:tabs>
            <w:spacing w:lineRule="auto" w:line="360" w:before="0" w:after="0"/>
            <w:ind w:left="240" w:hanging="0"/>
            <w:jc w:val="both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944742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2 Выбор темы контрольной работы и ее утверждение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Normal"/>
            <w:tabs>
              <w:tab w:val="clear" w:pos="708"/>
              <w:tab w:val="right" w:pos="10198" w:leader="dot"/>
            </w:tabs>
            <w:spacing w:lineRule="auto" w:line="360" w:before="0" w:after="0"/>
            <w:ind w:left="240" w:hanging="0"/>
            <w:jc w:val="both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94474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3 Перечень тем контрольных работ по дисциплине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tabs>
              <w:tab w:val="clear" w:pos="708"/>
              <w:tab w:val="left" w:pos="660" w:leader="none"/>
              <w:tab w:val="right" w:pos="10198" w:leader="dot"/>
            </w:tabs>
            <w:spacing w:lineRule="auto" w:line="360" w:before="0" w:after="0"/>
            <w:ind w:left="240" w:hanging="0"/>
            <w:jc w:val="both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944744">
            <w:r>
              <w:rPr>
                <w:rStyle w:val="IndexLink"/>
                <w:rFonts w:eastAsia="Times New Roman" w:cs="Times New Roman" w:ascii="Times New Roman" w:hAnsi="Times New Roman"/>
                <w:spacing w:val="5"/>
                <w:sz w:val="28"/>
                <w:szCs w:val="28"/>
                <w:u w:val="single"/>
                <w:lang w:val="en-US" w:eastAsia="en-US"/>
              </w:rPr>
              <w:t>4</w:t>
            </w:r>
            <w:r>
              <w:rPr>
                <w:rStyle w:val="IndexLink"/>
                <w:rFonts w:eastAsia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 xml:space="preserve">Содержание вопросов для рассмотрения в </w:t>
            </w:r>
            <w:r>
              <w:rPr>
                <w:rStyle w:val="IndexLink"/>
                <w:rFonts w:eastAsia="Times New Roman" w:cs="Times New Roman" w:ascii="Times New Roman" w:hAnsi="Times New Roman"/>
                <w:spacing w:val="5"/>
                <w:sz w:val="28"/>
                <w:szCs w:val="28"/>
                <w:u w:val="single"/>
                <w:lang w:val="en-US" w:eastAsia="en-US"/>
              </w:rPr>
              <w:t>контрольной работе.......................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</w:hyperlink>
        </w:p>
        <w:p>
          <w:pPr>
            <w:pStyle w:val="Normal"/>
            <w:spacing w:lineRule="auto" w:line="360" w:before="0" w:after="0"/>
            <w:rPr>
              <w:rFonts w:ascii="Times New Roman" w:hAnsi="Times New Roman" w:eastAsia="Times New Roman" w:cs="Times New Roman"/>
              <w:sz w:val="28"/>
              <w:szCs w:val="28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 xml:space="preserve">    </w:t>
          </w:r>
          <w:r>
            <w:rPr>
              <w:rFonts w:eastAsia="Times New Roman" w:cs="Times New Roman" w:ascii="Times New Roman" w:hAnsi="Times New Roman"/>
              <w:sz w:val="28"/>
              <w:szCs w:val="28"/>
              <w:lang w:eastAsia="ru-RU"/>
            </w:rPr>
            <w:t>5 Структура и содержание контрольной работы.......................................................13</w:t>
          </w:r>
        </w:p>
        <w:p>
          <w:pPr>
            <w:pStyle w:val="Normal"/>
            <w:tabs>
              <w:tab w:val="clear" w:pos="708"/>
              <w:tab w:val="right" w:pos="10198" w:leader="dot"/>
            </w:tabs>
            <w:spacing w:lineRule="auto" w:line="360" w:before="0" w:after="0"/>
            <w:ind w:left="240" w:hanging="0"/>
            <w:jc w:val="both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944762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6 Критерии оценки контрольных работ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  <w:t>.12</w:t>
            </w:r>
          </w:hyperlink>
        </w:p>
        <w:p>
          <w:pPr>
            <w:pStyle w:val="Normal"/>
            <w:tabs>
              <w:tab w:val="clear" w:pos="708"/>
              <w:tab w:val="right" w:pos="10198" w:leader="dot"/>
            </w:tabs>
            <w:spacing w:lineRule="auto" w:line="360" w:before="0" w:after="0"/>
            <w:ind w:left="240" w:hanging="0"/>
            <w:jc w:val="both"/>
            <w:rPr>
              <w:rFonts w:eastAsia="Times New Roman"/>
              <w:sz w:val="28"/>
              <w:szCs w:val="28"/>
              <w:lang w:val="en-US" w:eastAsia="en-US"/>
            </w:rPr>
          </w:pPr>
          <w:hyperlink w:anchor="__RefHeading___Toc4944763"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u w:val="single"/>
                <w:lang w:val="en-US" w:eastAsia="en-US"/>
              </w:rPr>
              <w:t>Список использованных источников</w:t>
            </w:r>
            <w:r>
              <w:rPr>
                <w:rStyle w:val="IndexLink"/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  <w:r>
            <w:rPr>
              <w:rStyle w:val="IndexLink"/>
              <w:sz w:val="28"/>
              <w:szCs w:val="28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left="142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b/>
          <w:b/>
          <w:sz w:val="32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4"/>
          <w:lang w:eastAsia="ru-RU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1"/>
        <w:rPr>
          <w:rFonts w:ascii="Times New Roman" w:hAnsi="Times New Roman" w:eastAsia="Times New Roman" w:cs="Arial"/>
          <w:b/>
          <w:b/>
          <w:bCs/>
          <w:iCs/>
          <w:sz w:val="32"/>
          <w:szCs w:val="28"/>
          <w:lang w:eastAsia="ru-RU"/>
        </w:rPr>
      </w:pPr>
      <w:bookmarkStart w:id="3" w:name="__RefHeading___Toc4944740"/>
      <w:bookmarkEnd w:id="3"/>
      <w:r>
        <w:rPr>
          <w:rFonts w:eastAsia="Times New Roman" w:cs="Arial" w:ascii="Times New Roman" w:hAnsi="Times New Roman"/>
          <w:b/>
          <w:bCs/>
          <w:iCs/>
          <w:sz w:val="32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left="142"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сциплина «Государственная и муниципальная служба» относится к обязательным дисциплинам (модулям) вариативной части блока 1 «Дисциплины (модули)»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м планом по направлению подготовки 38.04.04 Государственное и муниципальное управление заочной формы обучения предусмотрено выполнение контрольной работы по данной дисциплине. Изучение дисциплины «Государственная и муниципальная служба» и выполнение контрольной работы по ней опирается на изученную ранее дисциплин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вая коммуникация в научной и профессиональной деятельност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цесс изучения дисциплины «Государственная и муниципальная служб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выполнение контрольной работы по ней направлен на формирование следующих результатов обуч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К-1 способен обеспечивать соблюдение норм служебной этики и антикоррупционную направленность в деятельности органа власт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К-1-В-1 владеет нормами служебной этики в своей профессиональной деятель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К-1-В-2 соблюдает нормы служебной этики в деятельности органа вла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К-1-В-3 соблюдает антикоррупционную направленность в деятельности органа вла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указания предназначены для обучающихся по образовательной программе высшего образования по направлению подготовки 38.04.04 «Государственное и муниципальное управление» заочной формы обучения, содержат перечень тем контрольных работ по дисциплине, выполнение которых будет способствовать усвоению теоретических знаний и получению практических навыков по дисциплине  «Государственная и муниципальная служба»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ind w:firstLine="709"/>
        <w:jc w:val="both"/>
        <w:outlineLvl w:val="1"/>
        <w:rPr>
          <w:rFonts w:ascii="Times New Roman" w:hAnsi="Times New Roman" w:eastAsia="Times New Roman" w:cs="Arial"/>
          <w:b/>
          <w:b/>
          <w:bCs/>
          <w:iCs/>
          <w:sz w:val="32"/>
          <w:szCs w:val="28"/>
          <w:lang w:eastAsia="ru-RU"/>
        </w:rPr>
      </w:pPr>
      <w:bookmarkStart w:id="4" w:name="__RefHeading___Toc4944741"/>
      <w:bookmarkEnd w:id="4"/>
      <w:r>
        <w:rPr>
          <w:rFonts w:eastAsia="Times New Roman" w:cs="Arial" w:ascii="Times New Roman" w:hAnsi="Times New Roman"/>
          <w:b/>
          <w:bCs/>
          <w:iCs/>
          <w:sz w:val="32"/>
          <w:szCs w:val="28"/>
          <w:lang w:eastAsia="ru-RU"/>
        </w:rPr>
        <w:t>1 Цели и задачи контрольной работы</w:t>
      </w:r>
    </w:p>
    <w:p>
      <w:pPr>
        <w:pStyle w:val="Normal"/>
        <w:widowControl w:val="false"/>
        <w:snapToGrid w:val="false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призвана выявить способности обучающегося самостоятельно решать конкретные практические вопросы на основе полученных зн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ями контрольной работы по дисциплине «Государственная и муниципальная служба»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истематизация, закрепление и углубление теоретических знаний обучающихся по дисциплине «Государственная и муниципальная служба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развитие навыков самостоятельной работы и овладение методикой исследования при решении определенных проблем в процессе написания контроль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пределение уровня теоретических и практических знаний обучающихся, а также умение применять их для решения конкретных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оставленными целями обучающийся в процессе выполнения контрольной работы должен реши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обосновать актуальность выбранной темы, ее значение для органов в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изучить теоретические положения, нормативно-правовую базу, справочную и научную литературу по предложенной тем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зложить собственную точку зрения по спорным вопросам, относящимся к теме контрольно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оформить контрольную работу в соответствии с нормативными требованиями, предъявляемыми к подобным материалам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ind w:firstLine="709"/>
        <w:jc w:val="both"/>
        <w:outlineLvl w:val="1"/>
        <w:rPr>
          <w:rFonts w:ascii="Times New Roman" w:hAnsi="Times New Roman" w:eastAsia="Times New Roman" w:cs="Arial"/>
          <w:b/>
          <w:b/>
          <w:bCs/>
          <w:iCs/>
          <w:sz w:val="32"/>
          <w:szCs w:val="28"/>
          <w:lang w:eastAsia="ru-RU"/>
        </w:rPr>
      </w:pPr>
      <w:bookmarkStart w:id="5" w:name="__RefHeading___Toc4944742"/>
      <w:bookmarkEnd w:id="5"/>
      <w:r>
        <w:rPr>
          <w:rFonts w:eastAsia="Times New Roman" w:cs="Arial" w:ascii="Times New Roman" w:hAnsi="Times New Roman"/>
          <w:b/>
          <w:bCs/>
          <w:iCs/>
          <w:sz w:val="32"/>
          <w:szCs w:val="28"/>
          <w:lang w:eastAsia="ru-RU"/>
        </w:rPr>
        <w:t>2 Выбор темы контрольной работы и ее утверждение</w:t>
      </w:r>
    </w:p>
    <w:p>
      <w:pPr>
        <w:pStyle w:val="Normal"/>
        <w:spacing w:lineRule="auto" w:line="48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ая работа является практическим закреплением полученных теоретических знаний при изучении дисциплины «Государственная и муниципальная служба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ая работа – это самостоятельная работа обучающегося по индивидуальной те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бор темы контрольной работы соответствует номеру обучающегося в списке групп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– особая форма контроля самостоятельного получения знаний. Важной частью выполнения контрольной работы является сбор, обобщение, изучение  и систематизация материала по теме. Обучающийся должен критически относиться к анализу используемых литературных источников и практических материалов, выявить и использовать из них наиболее необходимые для самостоятельного и творческого изложения 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крывать вопросы темы нужно короткими четко сформулированными фразами. Не допускается сокращения слов, кроме общепринят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чив изложение контрольной работы, следует привести список действительно использованной литературы, указать дату выполнения работы и подписать е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, не отвечающая требованиям, изложенным в настоящих методических указаниях, возвращается обучающемуся с оценкой «не допускается к защите». Повторно выполненную работу надо направить на кафедру для проверки вместе с первым вариантом работы. Окончательная оценка контрольной работы выставляется после ее защиты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ind w:firstLine="709"/>
        <w:jc w:val="both"/>
        <w:outlineLvl w:val="1"/>
        <w:rPr>
          <w:rFonts w:ascii="Times New Roman" w:hAnsi="Times New Roman" w:eastAsia="Times New Roman" w:cs="Arial"/>
          <w:b/>
          <w:b/>
          <w:bCs/>
          <w:iCs/>
          <w:sz w:val="32"/>
          <w:szCs w:val="28"/>
          <w:lang w:eastAsia="ru-RU"/>
        </w:rPr>
      </w:pPr>
      <w:bookmarkStart w:id="6" w:name="__RefHeading___Toc4944743"/>
      <w:bookmarkEnd w:id="6"/>
      <w:r>
        <w:rPr>
          <w:rFonts w:eastAsia="Times New Roman" w:cs="Arial" w:ascii="Times New Roman" w:hAnsi="Times New Roman"/>
          <w:b/>
          <w:bCs/>
          <w:iCs/>
          <w:sz w:val="32"/>
          <w:szCs w:val="28"/>
          <w:lang w:eastAsia="ru-RU"/>
        </w:rPr>
        <w:t>3 Перечень тем контрольных работ по дисципли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Темы контрольных работ по дисциплине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и муниципальная служба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»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.  Основные научные школы, изучающие роль государст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. Понятие и признаки государст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3. Понятие и методы государственного управл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4. Принципы государственного управлен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5. Формы государственного устройст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6. Реформирование в области государственного управл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7. Политические режимы в государственном управлен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8. Модели хозяйствования (типы экономических систем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9. Структура государственного управления в СШ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0. Структура государственного управления в Великобритан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1. Структура государственного управления во Франц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2. Президент РФ в системе управления государством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3. Исполнительная власть в системе управления государством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4. Законодательная власть в системе управления государством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5. Судебная власть в системе управления государством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6. Проблемы разграничения предметов ведения и полномочий между уровнями власт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7. Направления государственной социально-экономической полити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8. Понятие, цель и методы государственного регулирования экономик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19. Государственное управление социальной сферо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0. Разработка государственной политики и ее реализация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1. Государственная региональная полити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2. Государственное антимонопольное регулирова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3. Понятие и функции бюджета государств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4. Бюджетная система Оренбургской област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5. Элементы системы государственной службы, основные принципы построения и функционирования системы государственной служб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6.  Понятие государственной гражданской службы, основные принципы государственной служб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7. Государственное управление субъекта Российской Федерации (на примере Оренбургской области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8. Права и обязанности государственного гражданского служащег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29. Совершенствование механизмов антикоррупционной деятельности на государственной гражданской службе субъекта РФ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30. Система стимулирования и мотивации государственных и муниципальных служащих субъекта Российской Федерации.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360" w:before="0" w:after="0"/>
        <w:jc w:val="both"/>
        <w:outlineLvl w:val="1"/>
        <w:rPr/>
      </w:pPr>
      <w:bookmarkStart w:id="7" w:name="__RefHeading___Toc4944744"/>
      <w:r>
        <w:rPr>
          <w:rFonts w:eastAsia="Times New Roman" w:cs="Arial" w:ascii="Times New Roman" w:hAnsi="Times New Roman"/>
          <w:b/>
          <w:bCs/>
          <w:iCs/>
          <w:sz w:val="32"/>
          <w:szCs w:val="28"/>
          <w:lang w:eastAsia="ru-RU"/>
        </w:rPr>
        <w:t xml:space="preserve">Содержание вопросов для рассмотрения в </w:t>
      </w:r>
      <w:r>
        <w:rPr>
          <w:rFonts w:eastAsia="Times New Roman" w:cs="Arial" w:ascii="Times New Roman" w:hAnsi="Times New Roman"/>
          <w:b/>
          <w:bCs/>
          <w:iCs/>
          <w:spacing w:val="5"/>
          <w:sz w:val="32"/>
          <w:szCs w:val="28"/>
          <w:lang w:eastAsia="ru-RU"/>
        </w:rPr>
        <w:t>контрольной</w:t>
      </w:r>
      <w:bookmarkEnd w:id="7"/>
      <w:r>
        <w:rPr>
          <w:rFonts w:eastAsia="Times New Roman" w:cs="Arial" w:ascii="Times New Roman" w:hAnsi="Times New Roman"/>
          <w:b/>
          <w:bCs/>
          <w:iCs/>
          <w:spacing w:val="5"/>
          <w:sz w:val="32"/>
          <w:szCs w:val="28"/>
          <w:lang w:eastAsia="ru-RU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eastAsia="Times New Roman" w:cs="Arial"/>
          <w:b/>
          <w:b/>
          <w:bCs/>
          <w:iCs/>
          <w:spacing w:val="5"/>
          <w:sz w:val="32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iCs/>
          <w:spacing w:val="5"/>
          <w:sz w:val="32"/>
          <w:szCs w:val="28"/>
          <w:lang w:eastAsia="ru-RU"/>
        </w:rPr>
        <w:t>рабо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pacing w:val="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pacing w:val="5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110"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Основные научные школы, изучающие роль государст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outlineLvl w:val="1"/>
        <w:rPr>
          <w:rFonts w:ascii="Roboto-Regular;Times New Roman" w:hAnsi="Roboto-Regular;Times New Roman" w:eastAsia="Times New Roman" w:cs="Roboto-Regular;Times New Roman"/>
          <w:color w:val="000000"/>
          <w:sz w:val="28"/>
          <w:szCs w:val="28"/>
          <w:lang w:eastAsia="ru-RU"/>
        </w:rPr>
      </w:pPr>
      <w:r>
        <w:rPr>
          <w:rFonts w:eastAsia="Times New Roman"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Изучение государственного управления в России на современном этапе. Генезис государственно-управленческой мысли. Зарубежные доктрины и реформы административного управления. Глобализация и децентрализац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110"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Понятие и признаки государст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outlineLvl w:val="1"/>
        <w:rPr>
          <w:rFonts w:ascii="Roboto-Regular;Times New Roman" w:hAnsi="Roboto-Regular;Times New Roman" w:eastAsia="Times New Roman" w:cs="Roboto-Regular;Times New Roman"/>
          <w:color w:val="000000"/>
          <w:sz w:val="28"/>
          <w:szCs w:val="28"/>
          <w:lang w:eastAsia="ru-RU"/>
        </w:rPr>
      </w:pPr>
      <w:r>
        <w:rPr>
          <w:rFonts w:eastAsia="Times New Roman"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Понятие государства. Признаки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110" w:firstLine="709"/>
        <w:jc w:val="both"/>
        <w:outlineLvl w:val="1"/>
        <w:rPr>
          <w:rFonts w:ascii="Roboto-Regular;Times New Roman" w:hAnsi="Roboto-Regular;Times New Roman" w:eastAsia="Times New Roman" w:cs="Roboto-Regular;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Roboto-Regular;Times New Roman" w:ascii="Roboto-Regular;Times New Roman" w:hAnsi="Roboto-Regular;Times New Roman"/>
          <w:b/>
          <w:color w:val="000000"/>
          <w:sz w:val="28"/>
          <w:szCs w:val="28"/>
          <w:lang w:eastAsia="ru-RU"/>
        </w:rPr>
        <w:t>Понятие и методы государственного управле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outlineLvl w:val="1"/>
        <w:rPr>
          <w:rFonts w:ascii="Roboto-Regular;Times New Roman" w:hAnsi="Roboto-Regular;Times New Roman" w:eastAsia="Times New Roman" w:cs="Roboto-Regular;Times New Roman"/>
          <w:color w:val="000000"/>
          <w:sz w:val="28"/>
          <w:szCs w:val="28"/>
          <w:lang w:eastAsia="ru-RU"/>
        </w:rPr>
      </w:pPr>
      <w:r>
        <w:rPr>
          <w:rFonts w:eastAsia="Times New Roman"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 xml:space="preserve">Понятие методов государственного управления. Виды методов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outlineLvl w:val="1"/>
        <w:rPr>
          <w:rFonts w:ascii="Roboto-Regular;Times New Roman" w:hAnsi="Roboto-Regular;Times New Roman" w:eastAsia="Times New Roman" w:cs="Roboto-Regular;Times New Roman"/>
          <w:color w:val="000000"/>
          <w:sz w:val="28"/>
          <w:szCs w:val="28"/>
          <w:lang w:eastAsia="ru-RU"/>
        </w:rPr>
      </w:pPr>
      <w:r>
        <w:rPr>
          <w:rFonts w:eastAsia="Times New Roman" w:cs="Roboto-Regular;Times New Roman" w:ascii="Roboto-Regular;Times New Roman" w:hAnsi="Roboto-Regular;Times New Roman"/>
          <w:color w:val="000000"/>
          <w:sz w:val="28"/>
          <w:szCs w:val="28"/>
          <w:lang w:eastAsia="ru-RU"/>
        </w:rPr>
        <w:t>государственного управ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1110"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Принципы государственного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Государственное управление: основные черты, система. Принцип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государственного управления. Соотношение государственного управления и исполнительной в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Формы государственного устройств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Унитарное государство. Отличительные признаки унитарного государств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Федерация. Виды федераций. Конфедерация. Формы межгосударственных образова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Реформирование в области государственного у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форма как метод повышения эффективности системы государственн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вления. Объективные предпосылки стратегии повышения эффективности государства. Основные тенденции реформы «нового государственного менеджмента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7 Политические режимы в государственном управлен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outlineLvl w:val="1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участия населения в осуществлении власти, анализ состояния прав и свобод граждан в условиях политического режима. Регулирование отношений осуществления исполнительно-распорядительной деятельности органов государственного управления в РФ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8 Модели хозяйствования (типы экономических систе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щность и структура экономической системы. Типы и модели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ономических сист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 Структура государственного управления в СШ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шие федеральные органы государственной власти США. Организация местных органов власти в США. Структура государственной службы СШ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0 Структура государственного управления в Великобрит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истема государственного управления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в Великобрит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труктура государственного управления. Анализ государственного управления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в Великобрита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1 Структура государственного управления во Франци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ые институты исполнительной и законодательной власти Франции. Президент и правительство. Законодательная власть: полномочия парламента. Своеобразие государственной системы современной Фран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2  Президент РФ в системе управления государ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Положение Президента Российской Федерации в системе органов государственной власти. Порядок избрания Президента Российской Федерации и прекращение его обязанностей. Полномочия Президента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3 Исполнительная власть в системе управления государств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Функции исполнительной власти. Понятие органа исполнительной власти. Система органов исполнительной власти в РФ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4 Законодательная власть в системе управления государств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оль законодательной власти в государственном управл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руктура, полномочия и порядок деятельности российского парламента. Законодательный процесс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5 Судебная власть в системе управления государством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outlineLvl w:val="1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3"/>
          <w:szCs w:val="23"/>
          <w:shd w:fill="FFFFFF" w:val="clear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удебная власть в системе органов Российского государства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есто и роль органов правосудия в механизме государственной вла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заимодействие правосудия с другими ветвями государственной в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6 Проблемы разграничения предметов ведения и полномочий между уровнями в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меты ведения РФ и ее субъектов. Проблемы делегирования полномочий субъектам Федерации. Актуальные проблемы разграничения полномочий между РФ и ее субъе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7 Направления государственной социально-экономической полит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3"/>
          <w:szCs w:val="23"/>
          <w:shd w:fill="FFFFFF" w:val="clear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ущность, цели и задачи государственной социально-экономической политики современной России. Пути и механизмы эффективного использования экономического потенциала Ро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8 Понятие, цель и методы государственного регулирования эконом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и общие принципы государственного регулирования экономики. Цели и задачи государственного регулирования. Методы и инструменты государственного воздействия на рыночную экономик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19 Государственное управление социальной сфер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нятие и значение государственного управления социальной сферой. Цели и задачи государственного управления социальной сферой. Правительство РФ в государственном управлении социальной сфер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0 Разработка государственной политики и ее реализац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ятие и сущность государственной политики. Методы разработки государственной политики. Проблемы реализации государственной политики в Ро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1 Государственная региональная политик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outlineLvl w:val="1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щность и цели региональной политики Российской Федерации. Приоритеты, принципы и механизмы реализации государственной политики на территории региона. Инструментарий реализации региональной политик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2 Государственное антимонопольное регулирование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outlineLvl w:val="1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7"/>
          <w:szCs w:val="27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и системы государственной антимонопольной политики (понятие монополистической деятельности, недобросовестной конкуренции, государственное антимонопольное законодательство и исполняющие органы). Характерные черты государственного антимонопольного регулирования экономик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3 Понятие и функции бюджета государств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сударственный бюджет как центральный элемент финансовой системы страны. Аспектное значение и функции государственного бюджета. Понятие валового внутреннего продукта. Современное состояние финансирования государственной казны, расходных обязательст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4 Бюджетная система Оренбургской области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и бюджетной системы Оренбургской области. Критерии эффективности управления развитием региона. Анализ развития территориальных систем и подсистем. 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5 Элементы системы государственной службы, основные принципы построения и функционирования системы государственной служб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outlineLvl w:val="1"/>
        <w:rPr/>
      </w:pPr>
      <w:r>
        <w:rPr>
          <w:rFonts w:eastAsia="Roboto-Regular;Times New Roman" w:cs="Roboto-Regular;Times New Roman" w:ascii="Roboto-Regular;Times New Roman" w:hAnsi="Roboto-Regular;Times New Roman"/>
          <w:color w:val="000000"/>
          <w:sz w:val="27"/>
          <w:szCs w:val="27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Элементы системы государственной служб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нятие принципов гражданской службы, их содержание. Законодательно закрепленные принципы построения и функционирование государствен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6  Понятие государственной гражданской службы, основные принципы государственной служб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нятие и виды государственной гражданской службы. Основные принципы государственной гражданской служб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7 Государственное управление субъекта Российской Федерации (на примере Оренбургской област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ципы организации и деятельности механизма государства. Исполнительная власть субъектов Российской Федерации (на примере Оренбургской област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8 Права и обязанности государственного гражданского служащ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Roboto-Regular;Times New Roman" w:cs="Roboto-Regular;Times New Roman" w:ascii="Roboto-Regular;Times New Roman" w:hAnsi="Roboto-Regular;Times New Roman"/>
          <w:color w:val="333333"/>
          <w:sz w:val="21"/>
          <w:szCs w:val="21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авовой статус государственного гражданского служащего. Права государственного гражданского служащего. Обязанности государственного гражданского служащего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29  Совершенствование механизмов антикоррупционной деятельности на государственной гражданской службе субъекта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8"/>
          <w:lang w:eastAsia="ru-RU"/>
        </w:rPr>
        <w:t>Коррупция: понятие, виды и функции. Антикоррупционная политика Российской Федерации. Механизмы противодействия коррупции в системе государственной гражданск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8"/>
          <w:lang w:eastAsia="ru-RU"/>
        </w:rPr>
        <w:t>30 Система стимулирования и мотивации государственных и муниципальных служащих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hanging="426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 мотивации и стимулирования профессиональной деятельности государственных и муниципальных служащих в Российской Федерации. Проблемы системы мотивации и стимулирования профессиональной деятельности государственных и муниципальных служащих. Перспективы модернизации и направления совершенствования российской системы мотивации и стимулирования профессиональной деятельности государственных и муниципальных служащих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труктура и содержание контрольной работы</w:t>
      </w:r>
    </w:p>
    <w:p>
      <w:pPr>
        <w:pStyle w:val="Normal"/>
        <w:shd w:fill="FFFFFF" w:val="clear"/>
        <w:spacing w:lineRule="auto" w:line="360" w:before="0" w:after="0"/>
        <w:ind w:left="1069" w:hanging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состоит из текстовой части и графического материала, содержащих выполнение задания, определенного полученной тем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ая работа должна содержать следующие структурные элементы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108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ржан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ден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ая часть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использованных источник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08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я (при необходим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вед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вступительная часть контрольной работы, в которой рассматриваются основные тенденции изучения и развития проблемы, обосновывается теоретичес</w:t>
        <w:softHyphen/>
        <w:t>кая и практическая актуальность проблемы, формируются цель и задачи работы. Объем введения не должен превышать 1 страницы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ая част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атриваются теоретические, правовые 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основы изучения проблемы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сообразно начать с рас</w:t>
        <w:softHyphen/>
        <w:t>смотрения вопросов теоретически и практически решенных и спорных, по-разному освещаемые в научной литературе. Сделать авторские выводы. Затем следует осветить изменения изучаемой проблемы за более или менее длительный период с целью выявления основных тенденций и особенностей ее развит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ключение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следует сформулировать основные выводы и реко</w:t>
        <w:softHyphen/>
        <w:t>мендации, вытекающие из результатов проведенной работы. Объем заключения должен составлять 1-2 страниц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писок использованных источнико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текстового документа при</w:t>
        <w:softHyphen/>
        <w:t>водится «Список использованных источников», примененных при написании контрольной работы. Нумерация использованных источников в списке составляется в алфавитном по</w:t>
        <w:softHyphen/>
        <w:t xml:space="preserve">рядке. Следует проявлять научную добросовестность в использовании литературы с указанием конкретного источника, послужившего основанием для того или иного вывода. Необходима корректность в пользовании цифровым материалом, следует давать сноски на использованные источн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ршают работу «Приложения», если они предусмотрены в работе. Об</w:t>
        <w:softHyphen/>
        <w:t>щий объем контрольной работы - 10-15 страниц без учета приложений. Нумерация страниц контрольной работы и приложений должна быть сквоз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контрольной работы осуществляется в соответствии со СТО 02069024.101-2015 «Работы студенческие. Общие требования и правила оформления». [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en-US" w:eastAsia="ru-RU"/>
        </w:rPr>
        <w:instrText xml:space="preserve"> REF _Ref504649550 \r \h </w:instrText>
      </w:r>
      <w:r>
        <w:rPr>
          <w:sz w:val="28"/>
          <w:szCs w:val="28"/>
          <w:rFonts w:eastAsia="Times New Roman" w:cs="Times New Roman" w:ascii="Times New Roman" w:hAnsi="Times New Roman"/>
          <w:lang w:val="en-US" w:eastAsia="ru-RU"/>
        </w:rPr>
        <w:fldChar w:fldCharType="separate"/>
      </w:r>
      <w:r>
        <w:rPr>
          <w:sz w:val="28"/>
          <w:szCs w:val="28"/>
          <w:rFonts w:eastAsia="Times New Roman" w:cs="Times New Roman" w:ascii="Times New Roman" w:hAnsi="Times New Roman"/>
          <w:lang w:val="en-US" w:eastAsia="ru-RU"/>
        </w:rPr>
        <w:t>1</w:t>
      </w:r>
      <w:r>
        <w:rPr>
          <w:sz w:val="28"/>
          <w:szCs w:val="28"/>
          <w:rFonts w:eastAsia="Times New Roman" w:cs="Times New Roman" w:ascii="Times New Roman" w:hAnsi="Times New Roman"/>
          <w:lang w:val="en-US" w:eastAsia="ru-RU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]</w:t>
      </w:r>
    </w:p>
    <w:p>
      <w:pPr>
        <w:pStyle w:val="Normal"/>
        <w:keepNext w:val="true"/>
        <w:widowControl w:val="false"/>
        <w:numPr>
          <w:ilvl w:val="0"/>
          <w:numId w:val="1"/>
        </w:numPr>
        <w:autoSpaceDE w:val="false"/>
        <w:spacing w:lineRule="auto" w:line="240" w:before="240" w:after="60"/>
        <w:jc w:val="both"/>
        <w:outlineLvl w:val="1"/>
        <w:rPr>
          <w:rFonts w:ascii="Times New Roman" w:hAnsi="Times New Roman" w:eastAsia="Times New Roman" w:cs="Arial"/>
          <w:b/>
          <w:b/>
          <w:bCs/>
          <w:iCs/>
          <w:sz w:val="32"/>
          <w:szCs w:val="28"/>
          <w:lang w:eastAsia="ru-RU"/>
        </w:rPr>
      </w:pPr>
      <w:bookmarkStart w:id="8" w:name="__RefHeading___Toc4944762"/>
      <w:bookmarkEnd w:id="8"/>
      <w:r>
        <w:rPr>
          <w:rFonts w:eastAsia="Times New Roman" w:cs="Arial" w:ascii="Times New Roman" w:hAnsi="Times New Roman"/>
          <w:b/>
          <w:bCs/>
          <w:iCs/>
          <w:sz w:val="32"/>
          <w:szCs w:val="28"/>
          <w:lang w:eastAsia="ru-RU"/>
        </w:rPr>
        <w:t>Критерии оценки контрольных работ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ыставлении оценки могут быть применены следующие критер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чте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ыставляется обучающемуся, если он глубоко и прочно усвоил материал, рассмотренный в контрольной работе, исчерпывающе, последовательно, четко и логически верно его излагает, умеет тесно увязывать теорию с практикой, свободно отвечает на вопросы, правильно обосновывает принятое решение, владеет разносторонними навыками и приемами выполнения практически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езачте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выставляется обучающемуся, который не знает значительной части контрольной работы, допускает существенные ошибки, неуверенно, с большими затруднениями отвечает на уточняющи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240" w:after="60"/>
        <w:jc w:val="center"/>
        <w:outlineLvl w:val="1"/>
        <w:rPr>
          <w:rFonts w:ascii="Times New Roman" w:hAnsi="Times New Roman" w:eastAsia="Times New Roman" w:cs="Arial"/>
          <w:b/>
          <w:b/>
          <w:bCs/>
          <w:iCs/>
          <w:sz w:val="32"/>
          <w:szCs w:val="28"/>
          <w:lang w:eastAsia="ru-RU"/>
        </w:rPr>
      </w:pPr>
      <w:bookmarkStart w:id="9" w:name="__RefHeading___Toc4944763"/>
      <w:bookmarkEnd w:id="9"/>
      <w:r>
        <w:rPr>
          <w:rFonts w:eastAsia="Times New Roman" w:cs="Arial" w:ascii="Times New Roman" w:hAnsi="Times New Roman"/>
          <w:b/>
          <w:bCs/>
          <w:iCs/>
          <w:sz w:val="32"/>
          <w:szCs w:val="28"/>
          <w:lang w:eastAsia="ru-RU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55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 w:before="0" w:after="0"/>
        <w:ind w:left="720" w:firstLine="709"/>
        <w:jc w:val="both"/>
        <w:rPr/>
      </w:pPr>
      <w:bookmarkStart w:id="10" w:name="_Ref504649550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аботы студенческие. Общие требования и правила оформления : СТО 02069024.101–2015 // </w:t>
      </w:r>
      <w:r>
        <w:rPr>
          <w:rFonts w:cs="Times New Roman" w:ascii="Times New Roman" w:hAnsi="Times New Roman"/>
          <w:sz w:val="28"/>
        </w:rPr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u w:val="single"/>
          </w:rPr>
          <w:t>http://osu.ru/doc/385</w:t>
        </w:r>
      </w:hyperlink>
      <w:r>
        <w:rPr>
          <w:rFonts w:cs="Times New Roman" w:ascii="Times New Roman" w:hAnsi="Times New Roman"/>
          <w:sz w:val="28"/>
        </w:rPr>
        <w:t xml:space="preserve">. </w:t>
      </w:r>
      <w:bookmarkEnd w:id="10"/>
      <w:r>
        <w:rPr>
          <w:rFonts w:cs="Times New Roman" w:ascii="Times New Roman" w:hAnsi="Times New Roman"/>
          <w:sz w:val="28"/>
        </w:rPr>
        <w:t>– Дата обращения 22.03.21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АРАНТ Платформ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[Электронный ресурс]: справочно-правовая система. / Разработчик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ОО НПП «ГАРАНТ-Сервис», 119992, Москва, Воробьевы го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МГУ, 2021. – Режим доступа в сети ОГУ для установки системы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\\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fileserver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1\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GarantClie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\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garant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exe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сударственная власть и местное самоуправление : журнал. - М. : Агентство «Роспечать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ант Плюс [Электронный ресурс]: электронное периодическое издание справочная правовая система. / Разработчик ЗАО «Консультант Плюс», 2021. – Режим доступа к системе в сети ОГУ для установки системы: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\\fileserver1\!CONSULT\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cons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val="en-US" w:eastAsia="ru-RU"/>
          </w:rPr>
          <w:t>exe</w:t>
        </w:r>
      </w:hyperlink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 Саморуков, А. А.  Государственная и муниципальная служба [Электронный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сурс] : учебное пособие для обучающихся по образовательным программам высшего образования по направлениям подготовки 38.03.04, 38.04.04 Государственное и муниципальное управление / А. А. Саморуков; М-во образования и науки Рос. Федерации, Федер. гос. бюджет.образоват. учреждение высш. образования "Оренбург. гос. ун-т". - Электрон.текстовые дан. (1 файл: 0.59 Мб). - Оренбург : ОГУ, 2017. - 257 с. - Загл. с тит. экрана. -AdobeAcrobatReader 6.0Космин, В. В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ы научных исследований (Общий курс) : учебное пособ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[Электронный ресурс]  / В. В. Космин - ИЦ РИОР: НИЦ ИНФРА-М, 2015. 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://znanium.com/bookread2.php?book=487325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ата обращения 16.04.2018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 Саморуков, А. А. Система стимулирования и мотивации государственных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их служащих субъекта Российской Федерации [Электронный ресурс] : учебное пособие для студентов, обучающихся по программам высшего образования по направлениям подготовки 38.03.04, 38.04.04 Государственное и муниципальное управление / А. А. Саморуков; М-во образования и науки Рос. Федерации, Федер. гос. бюджет.образоват. учреждение высш. образования "Оренбург. гос. ун-т". - Электрон.текстовые дан. (1 файл: 0.86 Мб). - Оренбург : ОГУ, 2016. - 97 с. - Загл. с тит. экрана. -AdobeAcrobatReader 5.0 - ISBN 978-5-7410-1398-4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руков, А. А. Стандарты антикоррупционной деятельности н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сударственной службе субъекта Российской Федерации [Электронный ресурс] : учебное пособие для студентов, обучающихся по программам высшего образования по направлениям подготовки 38.03.04, 38.04.04 Государственное и муниципальное управление / А. А. Саморуков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10 Мб). - Оренбург : ОГУ, 2016. - Загл. с тит. экрана. -Adobe Acrobat Reader 5.0 - ISBN 978-5-7410-1407-3. Издание на др. носителе [Текст]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file:///C:/Users/Анатолий/Downloads/9700_20160302.pdf</w:t>
        </w:r>
      </w:hyperlink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 Государство и право : журнал. - М. : Акедемиздатцентр "Наука" РАН, 202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Roboto-Regular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8336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111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osu.ru/doc/385" TargetMode="External"/><Relationship Id="rId5" Type="http://schemas.openxmlformats.org/officeDocument/2006/relationships/hyperlink" Target="../../%5C%5Cfileserver1%5CGarantClient%5Cgarant.exe" TargetMode="External"/><Relationship Id="rId6" Type="http://schemas.openxmlformats.org/officeDocument/2006/relationships/hyperlink" Target="../../%5C%5Cfileserver1%5C!CONSULT%5Ccons.exe" TargetMode="External"/><Relationship Id="rId7" Type="http://schemas.openxmlformats.org/officeDocument/2006/relationships/hyperlink" Target="http://znanium.com/bookread2.php?book=487325" TargetMode="External"/><Relationship Id="rId8" Type="http://schemas.openxmlformats.org/officeDocument/2006/relationships/hyperlink" Target="../in/&#1052;&#1059;%202021/&#1052;&#1059;%20&#1082;&#1086;&#1085;&#1090;&#1088;.&#1088;&#1072;&#1073;.&#1043;&#1052;&#1057;(&#1084;)/&#1052;&#1077;&#1090;&#1086;&#1076;.&#1086;&#1073;&#1077;&#1089;&#1087;.&#1076;&#1080;&#1089;&#1094;/Downloads/9700_20160302.pdf" TargetMode="Externa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28:00Z</dcterms:created>
  <dc:creator>ПК</dc:creator>
  <dc:description/>
  <cp:keywords/>
  <dc:language>en-US</dc:language>
  <cp:lastModifiedBy>ПК</cp:lastModifiedBy>
  <cp:lastPrinted>2022-03-29T20:10:00Z</cp:lastPrinted>
  <dcterms:modified xsi:type="dcterms:W3CDTF">2023-03-06T05:28:00Z</dcterms:modified>
  <cp:revision>2</cp:revision>
  <dc:subject/>
  <dc:title/>
</cp:coreProperties>
</file>