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ind w:firstLine="709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Конкурентная и антимонопольная поли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4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 в области конкурентного пра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Шагивалеева И.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о и процесса__________________________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Носенко Л.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«</w:t>
      </w:r>
      <w:r>
        <w:rPr>
          <w:i/>
          <w:sz w:val="24"/>
        </w:rPr>
        <w:t>Конкурентная и антимонопольная политика</w:t>
      </w:r>
      <w:r>
        <w:rPr>
          <w:i/>
        </w:rPr>
        <w:t>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sz w:val="20"/>
          <w:szCs w:val="20"/>
        </w:rPr>
        <w:t xml:space="preserve">Раздел 1. </w:t>
      </w:r>
      <w:r>
        <w:rPr>
          <w:sz w:val="20"/>
          <w:szCs w:val="20"/>
        </w:rPr>
        <w:t xml:space="preserve">Основные понятия законодательства о конкуренции. Основы и источники регулирования конкурентных отношений в Российской Федераци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0"/>
          <w:szCs w:val="20"/>
        </w:rPr>
        <w:t>Существующие экономические и правовые концепции понятия "конкуренция". Конкуренция как институт частного права. Совершенная и несовершенная конкуренция. Определение конкуренции в широком смысле и для целей законодательства. Понятие конкурентной среды и развитой конкурентной среды. Виды монополий: естественная, государственная, временная. Соотношение понятий "естественная монополия", "публичная служба", "сетевая деятельность". Качественные и количественные критерии доминирующего положения. Монополия и субъект, занимающий доминирующе положение: общее и особенное. Группа лиц, аффилированные лица и взаимозависимые лица. Группа лиц как категория конкурентного права, аффилированные лица как категория корпоративного права, взаимозависимые лица как категория налогового права. Существующие теоретические концепции относительно целей законодательства о конкуренции. Развитие конкуренции как основная цель законодательства о конкуренции.</w:t>
      </w:r>
      <w:r>
        <w:rPr>
          <w:b/>
          <w:bCs/>
          <w:sz w:val="20"/>
          <w:szCs w:val="20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ногосторонние международные документы:     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Соглашение об углублении интеграции в области антимонопольной политики и защиты прав потребителей между антимонопольными ведомствами России, Беларуси, Казахстана, Киргизии (Алма-Ата, 05.09.96)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Соглашение о сотрудничестве государств - участников СНГ в сфере регулирования рекламной деятельности (Москва, 19.12.2003);                                         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Меморандум о сотрудничестве в области конкурентной политики между Межгосударственным советом по антимонопольной политике, Советом по конкуренции Республики Латвия, Советом по конкуренции Румынии и Комиссией по справедливой торговле Республики Корея (Санкт-Петербург, 17.09.03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ежправительственные документы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- Соглашение между Правительством Российской Федерации и Правительством Китайской Народной Республики о сотрудничестве в области борьбы с недобросовестной конкуренцией и антимонопольной политики (Пекин, 25.04.96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Соглашение между Правительством Российской Федерации и Правительством Федеративной Республики Бразилии в области конкурентной политики (Бразилиа, 12.12.01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Соглашение между Правительством Российской Федерации и Правительством Республики Болгария о сотрудничестве в области антимонопольной политики (София, май 1995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ежведомственные документы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Меморандум о сотрудничестве между Министерством Российской Федерации по антимонопольной политике и поддержке предпринимательства и Комиссией по справедливой торговле Республики Корея (Сеул, 07.12.99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Меморандум о сотрудничестве между Государственным антимонопольным комитетом Российской Федерации и Ведомством по экономической конкуренции Венгерской Республики (Будапешт, 29.08.97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Документы, подписанные в развитие межправительственных и межведомственных соглашений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Программа сотрудничества Министерства Российской Федерации по антимонопольной политике и поддержке предпринимательства и Ведомства по экономической конкуренции Венгерской Республики (Будапешт, 4.09.2001)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Программа сотрудничества Федеральной антимонопольной службы (Российская Федерация) и Управления по конкуренции Финляндской Республики на 2008-2009 гг. (Париж, 17.10.2007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едеральные законы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0"/>
          <w:szCs w:val="20"/>
        </w:rPr>
        <w:t xml:space="preserve">- </w:t>
      </w:r>
      <w:hyperlink r:id="rId3">
        <w:r>
          <w:rPr>
            <w:rStyle w:val="InternetLink"/>
            <w:sz w:val="20"/>
            <w:szCs w:val="20"/>
          </w:rPr>
          <w:t>Федеральный закон от 26.07.2006 № 135-ФЗ "О защите конкуренции" (в редакции от 03.07.2016)</w:t>
        </w:r>
      </w:hyperlink>
      <w:r>
        <w:rPr>
          <w:sz w:val="20"/>
          <w:szCs w:val="20"/>
        </w:rPr>
        <w:t>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0"/>
          <w:szCs w:val="20"/>
        </w:rPr>
        <w:t xml:space="preserve">- </w:t>
      </w:r>
      <w:hyperlink r:id="rId4">
        <w:r>
          <w:rPr>
            <w:rStyle w:val="InternetLink"/>
            <w:sz w:val="20"/>
            <w:szCs w:val="20"/>
          </w:rPr>
          <w:t>Федеральный закон №135-ФЗ "О защите конкуренции"</w:t>
        </w:r>
      </w:hyperlink>
      <w:r>
        <w:rPr>
          <w:sz w:val="20"/>
          <w:szCs w:val="20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- </w:t>
      </w:r>
      <w:hyperlink r:id="rId5">
        <w:r>
          <w:rPr>
            <w:rStyle w:val="InternetLink"/>
            <w:sz w:val="20"/>
            <w:szCs w:val="20"/>
          </w:rPr>
          <w:t>Федеральный закон №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sz w:val="20"/>
          <w:szCs w:val="20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- </w:t>
      </w:r>
      <w:hyperlink r:id="rId6">
        <w:r>
          <w:rPr>
            <w:rStyle w:val="InternetLink"/>
            <w:sz w:val="20"/>
            <w:szCs w:val="20"/>
          </w:rPr>
          <w:t>Федеральный закон № 381-ФЗ "Об основах государственного регулирования торговой деятельности в Российской Федерации"</w:t>
        </w:r>
      </w:hyperlink>
      <w:r>
        <w:rPr>
          <w:sz w:val="20"/>
          <w:szCs w:val="20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- </w:t>
      </w:r>
      <w:hyperlink r:id="rId7">
        <w:r>
          <w:rPr>
            <w:rStyle w:val="InternetLink"/>
            <w:sz w:val="20"/>
            <w:szCs w:val="20"/>
          </w:rPr>
          <w:t>Федеральный закон N 273-ФЗ от 03.07.2016 «О внесении изменений в Федеральный закон «Об основах государственного регулирования торговой деятельности в Российской Федерации» и Кодекс Российской Федерации об административных правонарушениях» (действующая редакция, 2016)</w:t>
        </w:r>
      </w:hyperlink>
      <w:r>
        <w:rPr>
          <w:sz w:val="20"/>
          <w:szCs w:val="20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- </w:t>
      </w:r>
      <w:hyperlink r:id="rId8">
        <w:r>
          <w:rPr>
            <w:rStyle w:val="InternetLink"/>
            <w:sz w:val="20"/>
            <w:szCs w:val="20"/>
          </w:rPr>
          <w:t>Федеральный закон № 59-ФЗ О порядке рассмотрения обращений граждан Российской Федерации</w:t>
        </w:r>
      </w:hyperlink>
      <w:r>
        <w:rPr>
          <w:sz w:val="20"/>
          <w:szCs w:val="20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- </w:t>
      </w:r>
      <w:hyperlink r:id="rId9">
        <w:r>
          <w:rPr>
            <w:rStyle w:val="InternetLink"/>
            <w:sz w:val="20"/>
            <w:szCs w:val="20"/>
          </w:rPr>
          <w:t>Федеральный закон № 147-ФЗ О естественных монополиях</w:t>
        </w:r>
      </w:hyperlink>
      <w:r>
        <w:rPr>
          <w:sz w:val="20"/>
          <w:szCs w:val="20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Федеральный закон от 25 декабря 2008 г. № 273-ФЗ «О противодействии коррупции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- ФЗ О естественных монополиях Федеральный закон «О естественных монополиях» от 17.08.1995 N 147-ФЗ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Административный кодек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Гражданский кодекс. Соотношение антимонопольного законодательства с гражданским и административным законодательством. Значение практики высших судебных органов в применении антимонопольного законодательства в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2 Направления реализации антимонопольной политики государства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ущность монополии. Сочетание монополии и конкуренции. Основные типы монополий. Понятие и виды монополистической деятельности. Монополистическая деятельность и свобода предпринимательства. Монополистическая деятельность и монополии. Запрет на 5 злоупотребление хозяйствующим субъектом доминирующим положением. Запрет на ограничивающие конкуренцию соглашения или согласованные действия хозяйствующих субъектов. Исключения из установленных запретов. Легальные монополии и особенности регулирования их деятельности. Органы регулирования деятельности субъектов монополий в системе государственной вла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омиссия по рассмотрению дел о нарушении антимонопольного законодательства. Акты, принимаемые комиссией. Лица, участвующие в деле о нарушении антимонопольного законодательства. Рассмотрение заявления, материалов и возбуждение дела о нарушении антимонопольного законодательства. Рассмотрение дела о нарушении антимонопольного законодательства. Принятие комиссией решения по делу о нарушении антимонопольного законодательства. Предписание по делу о нарушении антимонопольного законодательства. Исполнение предписания по делу о нарушении антимонопольного законодательства. Последствия неисполнения предписания о перечислении в федеральный бюджет дохода, полученного от монополистической деятельности или недобросовестной конкуренции. Порядок обжалования решений и предписаний антимонопольного орган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Раздел 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нформационная политика антимонопольной службы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овое регулирование отношение связанных с обеспечением доступа к информации. Принципы доступа к информации. Способы доступа к информации о деятельности федеральной антимонопольной службы. Организация доступа к информации ФАС. Обнародование деятельности ФАС. Прием граждан ФАС в общественной приемно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4 Рынок товаров (услуг) как сфера реализации конкурентной и антимонопольной политики государств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нятие товарного рынка в антимонопольном и конкурентном праве. Барьеры входа на рынок, показатели концентрации, обобщенная характеристика состояния конкуренции на рынке. Доминирующее положение на товарном рынке: порядок выявления, определения и доказывания. Качественные и количественные критерии доминирования. Правовые последствия установления факта доминирования на ры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здел 5  Антиконкурентные соглаше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нтиконкурентная деятельность публично-правовых образований. Антиконкурентная деятельность властных органов. Запрет на ограничивающие конкуренцию акты и действия (бездействие) федеральных органов исполнительной власти, органов государственной . Виды запрещенных соглашений и согласованных действий. Виды запрещенных вертикальных соглашений. Допустимые вертикальные соглашения. Понятие координации экономической деятельности. Применение "положительного эффекта" к ограничивающим конкуренцию соглашениям и согласованным действиям. Порядок определения "общих исключе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артель. Виды сговора на торгах. Виды сговора по разделу рынка. Сговор по созданию дефицита. Сговор по отказу продавать товар. Запрет на вертикальные соглашения. Запрет на иные соглашения.   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Раздел 6</w:t>
      </w:r>
      <w:r>
        <w:rPr>
          <w:sz w:val="20"/>
          <w:szCs w:val="20"/>
        </w:rPr>
        <w:t xml:space="preserve"> Р</w:t>
      </w:r>
      <w:r>
        <w:rPr>
          <w:b/>
          <w:bCs/>
          <w:sz w:val="20"/>
          <w:szCs w:val="20"/>
        </w:rPr>
        <w:t>екламное законодательство в конкурентной и антимонопольной политике</w:t>
      </w:r>
      <w:r>
        <w:rPr>
          <w:sz w:val="20"/>
          <w:szCs w:val="20"/>
        </w:rPr>
        <w:t> 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  </w:t>
      </w:r>
      <w:r>
        <w:rPr>
          <w:sz w:val="20"/>
          <w:szCs w:val="20"/>
        </w:rPr>
        <w:t>Предпосылки принятия закона «О рекламе» в России. Общие и специальные требования к рекламе, изложенные в законе «О рекламе». Понятие и виды недобросовестной, недостоверной, неэтичной, заведомо ложной и скрытой рекламы. Права и обязанности рекламодателей, рекламопроизводителей и рекламораспоространителей. Практика применения законодательства о рекламе в целях пресечения недобросовестной конкуренции. Порядок рассмотрения дел. Контреклама и ответственность за ненадлежащую рекламу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Раздел 7 Защита конкуренции при проведении конкурсов на размещение заказов на поставки товаров, выполнение работ, оказание услуг для государственных и муниципальных нуж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нятие государственных или муниципальных преференций. Порядок предоставления государственных и муниципальных преференций. Антимонопольный контроль предоставления и использования государственных или муниципальных преференций. Понятие государственных и муниципальных нужд. Конкурсные и внеконкурсные способы размещения заказа. Формы обеспечения равного доступа к участию в процедуре размещения заказа (</w:t>
      </w:r>
      <w:hyperlink r:id="rId10">
        <w:r>
          <w:rPr>
            <w:rStyle w:val="InternetLink"/>
            <w:sz w:val="20"/>
            <w:szCs w:val="20"/>
          </w:rPr>
          <w:t>информационное обеспечение</w:t>
        </w:r>
      </w:hyperlink>
      <w:r>
        <w:rPr>
          <w:sz w:val="20"/>
          <w:szCs w:val="20"/>
        </w:rPr>
        <w:t> размещения заказа, требования к участникам размещения заказа, участие в процедурах размещения заказов малых предприятий, порядок определения победителя в размещении заказа). Антимонопольные требования к торгам. Стимулирующие меры, направленные на совершенствование качественных приемов конкурентной борьбы. Использование конкурсных способов заключения договоров. Требования к проведению торгов, установленные Законом о защите конкуренции. Правовое регулирование закупок для государственных нужд. Особенности порядка заключения договоров в отношении государственного и муниципального имущества. Особенности отбора финансовых организаций. Торговое посредничество как инструмент улучшения качественного состояния конкурентных отношений. Понятие и виды организаторов торговли. Совершенствование правового регулирования биржевой деятельности. Роль торгово-промышленных палат, оптовых ярмарок, оптовых продовольственных рынков, выставок для становления полноценной конкурентной среды. Внедрение рыночного механизма предоставления государственных и муниципальных преференций. Понятие государственных и муниципальных преференций. Цели предоставления и процедура предоставления данных преферен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</w:rPr>
        <w:t>Раздел 8 Конкурентная и антимонопольная политика сфере привлечения к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о</w:t>
      </w:r>
      <w:r>
        <w:rPr>
          <w:b/>
          <w:bCs/>
          <w:sz w:val="20"/>
          <w:szCs w:val="20"/>
          <w:shd w:fill="FFFFFF" w:val="clear"/>
        </w:rPr>
        <w:t>тветственности хозяйствующих субъектов за нарушение </w:t>
      </w:r>
      <w:hyperlink r:id="rId11">
        <w:r>
          <w:rPr>
            <w:rStyle w:val="InternetLink"/>
            <w:b/>
            <w:bCs/>
            <w:sz w:val="20"/>
            <w:szCs w:val="20"/>
            <w:shd w:fill="FFFFFF" w:val="clear"/>
          </w:rPr>
          <w:t>антимонопольного законодательств</w:t>
        </w:r>
      </w:hyperlink>
    </w:p>
    <w:p>
      <w:pPr>
        <w:pStyle w:val="ReportHead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ение контроля за соблюдением антимонопольного законодательства и ответственность за его нарушение. Картели. Право антимонопольных органов на информацию в ходе осуществления контроля за соблюдением антимонопольного законодательства. Обязанность антимонопольного органа по соблюдению коммерческой, служебной, иной охраняемой законом тайны. Проведение проверок антимонопольным органом при осуществлении контроля за соблюдением антимонопольного законодательства: виды проверок, основания проведения проверок, характеристика действий должностных лиц антимонопольного органа в ходе проверок, оформление результатов проверок. Рассмотрение дел о нарушении антимонопольного законодательства: основания возбуждения, место рассмотрения дела. Лица, участвующие в деле о нарушении антимонопольного законодательства. Комиссия по рассмотрению дела о нарушении антимонопольного законодательства: состав, полномочия, принимаемые акты. Процедура рассмотрения дела о нарушении антимонопольного законодательства. Решение и предписание по делу, порядок их обжалования. Виды и основания ответственности за нарушение антимонопольного законодательства. Меры антимонопольного реагирования на антиконкурентное поведение. Решения, предписания антимонопольного органа и обязательность их исполнения. Принудительное разделение или выделение коммерческих организаций, а также некоммерческих организаций, осуществляющих деятельность, приносящую им доход. Проведение проверок антимонопольным органом как мера защиты конкуренции. Плановые и внеплановые проверки. Предмет плановой и внеплановой проверки. Периодичность проведения проверок. Порядок проведения проверок. Уведомление о проведении проверок. Доступ сотрудников антимонопольного органа в помещение или на территорию проверяемого лица. Осмотр. Истребование документов и информации. Составление протокола. Выдача антимонопольным органом обязательных для исполнения предписаний. Правовая природа предписаний. Виды предписаний, выдаваемых хозяйствующим субъектам. Виды предписаний, выдаваемых органам власти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8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студент должен: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ая работа студентов должна оказывать важное влияние на формирование личности будущего специалиста, она планируется студентом самостоятельно. Каждый студент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тодика организации самостоятельной работы студента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8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ффективными формами контроля и активизации самостоятельной работы студента в течение всего учебного семестра являютс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ние межсессионного контроля за качеством учебной работы студ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567"/>
        <w:jc w:val="both"/>
        <w:rPr>
          <w:b/>
          <w:b/>
          <w:color w:val="000000"/>
          <w:spacing w:val="7"/>
          <w:sz w:val="20"/>
          <w:szCs w:val="20"/>
          <w:u w:val="single"/>
        </w:rPr>
      </w:pPr>
      <w:r>
        <w:rPr>
          <w:b/>
          <w:color w:val="000000"/>
          <w:spacing w:val="7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7"/>
          <w:sz w:val="22"/>
          <w:szCs w:val="22"/>
          <w:u w:val="single"/>
        </w:rPr>
        <w:t xml:space="preserve">Методические указания к </w:t>
      </w:r>
      <w:r>
        <w:rPr>
          <w:b/>
          <w:color w:val="000000"/>
          <w:sz w:val="22"/>
          <w:szCs w:val="22"/>
          <w:u w:val="single"/>
        </w:rPr>
        <w:t>собеседованию</w:t>
      </w:r>
    </w:p>
    <w:p>
      <w:pPr>
        <w:pStyle w:val="Normal"/>
        <w:ind w:firstLine="709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Для более углубленного изучения дисциплины обучающимся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iCs/>
          <w:sz w:val="22"/>
          <w:szCs w:val="22"/>
          <w:shd w:fill="FFFFFF" w:val="clear"/>
        </w:rPr>
      </w:pPr>
      <w:r>
        <w:rPr>
          <w:iCs/>
          <w:sz w:val="22"/>
          <w:szCs w:val="22"/>
          <w:shd w:fill="FFFFFF" w:val="clear"/>
        </w:rPr>
        <w:t>Собеседование – средство контроля,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.</w:t>
      </w:r>
    </w:p>
    <w:p>
      <w:pPr>
        <w:pStyle w:val="Normal"/>
        <w:ind w:firstLine="709"/>
        <w:jc w:val="both"/>
        <w:rPr>
          <w:iCs/>
          <w:sz w:val="22"/>
          <w:szCs w:val="22"/>
          <w:shd w:fill="FFFFFF" w:val="clear"/>
        </w:rPr>
      </w:pPr>
      <w:r>
        <w:rPr>
          <w:iCs/>
          <w:sz w:val="22"/>
          <w:szCs w:val="22"/>
          <w:shd w:fill="FFFFFF" w:val="clear"/>
        </w:rPr>
        <w:t>Цель собеседования – оценить знания обучающегося, умение логически построить ответ, владение монологической и диалогической речью, уровень развития мышления. Обучающая функция собеседования состоит в выявлении вопросов, которые по каким-то причинам оказались недостаточно осмысленными в ходе учебных занятий, и определении способов коррекции пробелов в знаниях и умениях студентов.</w:t>
      </w:r>
    </w:p>
    <w:p>
      <w:pPr>
        <w:pStyle w:val="Normal"/>
        <w:ind w:firstLine="709"/>
        <w:jc w:val="both"/>
        <w:rPr>
          <w:iCs/>
          <w:sz w:val="22"/>
          <w:szCs w:val="22"/>
          <w:shd w:fill="FFFFFF" w:val="clear"/>
        </w:rPr>
      </w:pPr>
      <w:r>
        <w:rPr>
          <w:iCs/>
          <w:sz w:val="22"/>
          <w:szCs w:val="22"/>
          <w:shd w:fill="FFFFFF" w:val="clear"/>
        </w:rPr>
        <w:t>Таким образом, проведение собеседования по изучаемому разделу нацелено на:</w:t>
      </w:r>
    </w:p>
    <w:p>
      <w:pPr>
        <w:pStyle w:val="Normal"/>
        <w:ind w:firstLine="709"/>
        <w:jc w:val="both"/>
        <w:rPr>
          <w:iCs/>
          <w:sz w:val="22"/>
          <w:szCs w:val="22"/>
          <w:shd w:fill="FFFFFF" w:val="clear"/>
        </w:rPr>
      </w:pPr>
      <w:r>
        <w:rPr>
          <w:iCs/>
          <w:sz w:val="22"/>
          <w:szCs w:val="22"/>
          <w:shd w:fill="FFFFFF" w:val="clear"/>
        </w:rPr>
        <w:t>а) проверку знаний студента;</w:t>
      </w:r>
    </w:p>
    <w:p>
      <w:pPr>
        <w:pStyle w:val="Normal"/>
        <w:ind w:firstLine="709"/>
        <w:jc w:val="both"/>
        <w:rPr>
          <w:iCs/>
          <w:sz w:val="22"/>
          <w:szCs w:val="22"/>
          <w:shd w:fill="FFFFFF" w:val="clear"/>
        </w:rPr>
      </w:pPr>
      <w:r>
        <w:rPr>
          <w:iCs/>
          <w:sz w:val="22"/>
          <w:szCs w:val="22"/>
          <w:shd w:fill="FFFFFF" w:val="clear"/>
        </w:rPr>
        <w:t>б) указание на неправильно понятые вопросы;</w:t>
      </w:r>
    </w:p>
    <w:p>
      <w:pPr>
        <w:pStyle w:val="Normal"/>
        <w:ind w:firstLine="709"/>
        <w:jc w:val="both"/>
        <w:rPr>
          <w:iCs/>
          <w:sz w:val="22"/>
          <w:szCs w:val="22"/>
          <w:shd w:fill="FFFFFF" w:val="clear"/>
        </w:rPr>
      </w:pPr>
      <w:r>
        <w:rPr>
          <w:iCs/>
          <w:sz w:val="22"/>
          <w:szCs w:val="22"/>
          <w:shd w:fill="FFFFFF" w:val="clear"/>
        </w:rPr>
        <w:t>в) возможность объяснить неусвоенные вопросы темы или указать, какую дополнительную учебно-методическую литературу должен прочитать студент, чтобы восполнить пробел в своих знан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правило, на студенческих собеседованиях обычно обсуждаются отдельные части какой-либо конкретной темы, раздел одного из занятий, чтобы понять правильность его понимания учащимися и избежать недопонимания важнейших вопрос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форма занятий нередко охватывает всевозможные вопросы и темы из изучаемого курса, не включенные в темы практических и семинарских учебных занятий. Нередко, собеседование в современной системе обучения становятся разновидностью учебных занятий, где обсуждаются различные научные разработки обучающихся, доклады, учебные проекты и написанные реферат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юридическом факультете (в соответствии с рабочими программами) собеседование нередко предусматривается как один из видов самостоятельной работы обучающихся. Тема, предложенная к самостоятельному изучению, разбивается на вопросы для дискуссии.  Вопросы должны быть составлены таким образом, чтобы стали достаточными для раскрытия темы целиком и предлагали осмыслить научные тенденции рассматриваемого направления, а также проблемы правоприменения. Итогом выступления должны стать самостоятельные обобщающие вывод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2"/>
          <w:szCs w:val="22"/>
          <w:u w:val="single"/>
        </w:rPr>
      </w:pPr>
      <w:r>
        <w:rPr>
          <w:b/>
          <w:color w:val="000000"/>
          <w:spacing w:val="7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7"/>
          <w:sz w:val="22"/>
          <w:szCs w:val="22"/>
          <w:u w:val="single"/>
        </w:rPr>
        <w:t>Методические указания к решению правовых задач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тика правовых задач,  посвящена актуальным проблемам нотариата. Правильное решение задач, 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и,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12">
        <w:r>
          <w:rPr>
            <w:rStyle w:val="InternetLink"/>
            <w:sz w:val="22"/>
            <w:szCs w:val="22"/>
          </w:rPr>
          <w:t>рассматриваемые в ее условии</w:t>
        </w:r>
      </w:hyperlink>
      <w:r>
        <w:rPr>
          <w:sz w:val="22"/>
          <w:szCs w:val="22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2"/>
          <w:szCs w:val="22"/>
          <w:u w:val="single"/>
        </w:rPr>
      </w:pPr>
      <w:r>
        <w:rPr>
          <w:b/>
          <w:color w:val="000000"/>
          <w:spacing w:val="7"/>
          <w:sz w:val="22"/>
          <w:szCs w:val="22"/>
          <w:u w:val="single"/>
        </w:rPr>
        <w:t>Методические указания по выполнению индивидуальных  зад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задания способствуют более углубленному изучению обучающимся теоретического материала, формированию умений использовать знание для решения соответствующих практических зада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йся должен проработать доступную ему литературу, материалы Интернета относительно избранной темы, но особенно важно: проработать соответствующий нормативно-правовой материал с последними изменениями и дополнениям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роведенного исследования научной литературы и нормативно-правовой базы, студенту надлежит предложить собственное предложения по решению проблем. Индивидуальные задания выполняются обучающимися самостоятельно с обеспечением необходимых консультаций по отдельным вопросам со стороны преподавателя. </w:t>
      </w:r>
    </w:p>
    <w:p>
      <w:pPr>
        <w:pStyle w:val="Normal"/>
        <w:ind w:firstLine="709"/>
        <w:jc w:val="both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u w:val="single"/>
        </w:rPr>
        <w:t>Методические рекомендации проведения коллоквиума</w:t>
      </w:r>
    </w:p>
    <w:p>
      <w:pPr>
        <w:pStyle w:val="Normal"/>
        <w:ind w:firstLine="709"/>
        <w:jc w:val="both"/>
        <w:rPr/>
      </w:pPr>
      <w:r>
        <w:rPr/>
        <w:t>Коллоквиум может проводится с целью контроля усвоения материала по теме, разделу либо модулю учебной дисциплины. Вопросы для коллоквиума должны быть предложены студентам заранее. Коллоквиум может проводится в форме беседы со студентом на заданную тему, либо конкретный вопрос. Коллоквиум проводится в устной форме. Помимо вопросов студентам предлагается перечень литературных источников для подготовки коллоквиуму. Коллоквиум может проводится индивидуально либо в малых группа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ДЛЯ ОБУЧАЮЩИХСЯ ПО ОСВОЕНИЮ ДИСЦИПЛИНЫ </w:t>
      </w:r>
    </w:p>
    <w:p>
      <w:pPr>
        <w:pStyle w:val="Normal"/>
        <w:ind w:firstLine="709"/>
        <w:jc w:val="both"/>
        <w:rPr/>
      </w:pPr>
      <w:r>
        <w:rPr/>
        <w:t xml:space="preserve">Приступая к изучению новой учебной дисциплины, обучающиеся должны ознакомиться с учебной программой, учебной, научной и методической литературой, имеющейся в библиотеке университета, встретиться с преподавателем, ведущим дисциплину, получить в библиотеке рекомендованные учебники и учебно-методические пособия. Глубина усвоения дисциплины зависит от активной и систематической работы студента на лекциях и лабораторных занятиях, а также в ходе самостоятельной работы, по изучению рекомендованной литературы. На лекциях важно сосредоточить внимание на ее содержании. Это поможет лучше воспринимать учебный материал и уяснить взаимосвязь проблем по всей дисциплине. Основное содержание лекции целесообразнее записывать в тетради в виде ключевых фраз, понятий, тезисов, обобщений, схем, опорных выводов. Необходимо обращать внимание на термины, формулировки, раскрывающие содержание тех или иных явлений и процессов, научные выводы и практические рекомендации. Желательно оставлять в конспектах поля, на которых делать пометки из рекомендованной литературы, дополняющей материал прослушанной лекции, а также подчеркивающие особую важность тех или иных теоретических положений. С целью уяснения теоретических положений, разрешения спорных ситуаций необходимо задавать преподавателю уточняющие вопросы. Для закрепления содержания лекции в памяти, необходимо во время самостоятельной работы внимательно прочесть свой конспект и дополнить его записями из учебников и рекомендованной литературы. Конспектирование читаемых лекций и их последующая доработка способствует более глубокому усвоению знаний, и поэтому являются важной формой учебной деятельности обучающихся. Прочное усвоение и долговременное закрепление учебного материала невозможно без продуманной самостоятельной работы. Такая работа требует от обучающихся значительных усилий, творчества и высокой организованности. В ходе самостоятельной работы обучающиеся выполняют следующие задачи: дорабатывают лекции, изучают рекомендованную литературу, готовятся к практическим занятиям. В итоге этой работы формируются профессиональные умения и компетенции, развивается творческий подход к решению возникших в ходе учебной деятельности проблемных задач, появляется самостоятельности мышления. Целью практических занятий по данной дисциплине является закрепление теоретических знаний, полученных при изучении дисциплины и формирование и развитие умений и навыков. При подготовке к практическому занятию целесообразно выполнить следующие рекомендации: изучить основную литературу; ознакомиться с дополнительной литературой, новыми публикациями в периодических изданиях: журналах, газетах и т. д.; при необходимости доработать конспект лекций. При этом учесть рекомендации преподавателя и требования учебной программы. При выполнении заданий к практическим занятиям основным методом обучения является самостоятельная работа студента под управлением преподавателя. На них пополняются теоретические знания обучающихся их умение творчески мыслить, анализировать, обобщать изученный материал, проверяется отношение студентов к будущей профессиональной деятельности. Оценка выполненной работы на практическом занятии осуществляется преподавателем комплексно: по результатам выполнения заданий, устному сообщению. После подведения итогов занятия студент обязан устранить недостатки, отмеченные преподавателем при оценке его работ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чинается практическое (семинарское) занятие с вступительного слова преподавателя, который объявляет тему, цели и задачи ее рассмотрения. Затем начинает опрос теоретических знаний студентов по изучаемой теме, при этом уделяет особое внимание вопросам, которые у студентов вызвали затруднения, сначала обращаясь к аудитории, а затем разъясняет правильный ответ. Непосредственно в процессе обсуждения темы преподаватель отвечает на вопросы студентов, приводя примеры, анализируя ошиб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имо теоретических заданий, рассматриваются практические ситуации и задачи к теме, в зависимости от формы контроля, могут быть использованы тестовые задания, иные задания из ФОС, где студенты опираясь на определенные правовые акты решают тот или иной вопрос. В заключении преподаватель подводит итоги занят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СЧЕТ ВРЕМЕНИ ПРИ ПРОВЕДЕНИИ ПРАКТИЧЕСКОГО (Семинарского) ЗАН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 Вводное слово – 5 минут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 Контрольный опрос по теме - 50 минут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Решение задач – 20 минут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 Рассмотрение возникших вопросов – 10 минут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 Заключение – 5 минут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>Непосещение трех любых семинаров в течение семестра может, по общему правилу, влечь неудовлетворительную оценку на зачете (если только не имеются те причины для отсутствия, которые признаны преподавателем, ведущим. Не признаются в качестве уважительных следующие, в частности, причины: ссылки на болезнь без предоставления справки от врача; любые поездки, не согласованные заранее с деканатом, а также одновременно с преподавателем; ссылки на ДТП без предоставления соответствующих документов; ссылки на различные мероприятия в ОГУ не согласованные заранее с деканатом, а также одновременно с преподавателем; ссылки на затруднительность дорожного движения или ненадлежащую работу метро.</w:t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567"/>
        <w:jc w:val="both"/>
        <w:rPr>
          <w:color w:val="000000"/>
        </w:rPr>
      </w:pPr>
      <w:r>
        <w:rPr>
          <w:b/>
          <w:color w:val="000000"/>
          <w:spacing w:val="7"/>
          <w:u w:val="single"/>
        </w:rPr>
        <w:t>Методические указания к решению правовых ситуаций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</w:rPr>
      </w:pPr>
      <w:r>
        <w:rPr/>
        <w:t>Тематика правовых  ситуаций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Подготовка правовых ситуаций включает изучение нормативной и учебной литературы по соответствующей теме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Содержание работы, должно отражать умение студента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Тексты ситуаций переписывать не следует, необходимо указать лишь номер задачи. Прежде чем приступить к решению конкретного задания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13">
        <w:r>
          <w:rPr>
            <w:rStyle w:val="InternetLink"/>
          </w:rPr>
          <w:t>рассматриваемые в ее условии</w:t>
        </w:r>
      </w:hyperlink>
      <w:r>
        <w:rPr/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нию должны быть конкретными и однозначным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Подготовка к решению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к этой теме нормативно-правовых актов. Приступая к решению заданий, студент должен, прежде всего. </w:t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  <w:u w:val="single"/>
        </w:rPr>
        <w:t xml:space="preserve">Методические указания к </w:t>
      </w:r>
      <w:r>
        <w:rPr>
          <w:b/>
          <w:u w:val="single"/>
        </w:rPr>
        <w:t>зачету</w:t>
      </w:r>
    </w:p>
    <w:p>
      <w:pPr>
        <w:pStyle w:val="Normal"/>
        <w:ind w:firstLine="709"/>
        <w:jc w:val="both"/>
        <w:rPr/>
      </w:pPr>
      <w:r>
        <w:rPr/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студенту отводится 40 минут. </w:t>
      </w:r>
    </w:p>
    <w:p>
      <w:pPr>
        <w:pStyle w:val="Normal"/>
        <w:ind w:firstLine="709"/>
        <w:jc w:val="both"/>
        <w:rPr/>
      </w:pPr>
      <w:r>
        <w:rPr/>
        <w:t>Результат по сдаче зачета объявляется обучающимся, вносится в экзаменационную ведомость. Незачет проставляется только в ведомости. После чего студент освобождается от дальнейшего присутствия на зачете. При получении незачета повторная сдача осуществляется в другие дни, установленные деканатом. Положительные оценки «зачтено» выставляются, если студент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4"/>
      <w:type w:val="nextPage"/>
      <w:pgSz w:w="11906" w:h="16838"/>
      <w:pgMar w:left="1440" w:right="840" w:gutter="0" w:header="0" w:top="111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s.gov.ru/documents/documentdetails.html?id=14884" TargetMode="External"/><Relationship Id="rId4" Type="http://schemas.openxmlformats.org/officeDocument/2006/relationships/hyperlink" Target="http://fas.gov.ru/documents/documentdetails.html?id=418" TargetMode="External"/><Relationship Id="rId5" Type="http://schemas.openxmlformats.org/officeDocument/2006/relationships/hyperlink" Target="http://orenburg.fas.gov.ru/document/11349" TargetMode="External"/><Relationship Id="rId6" Type="http://schemas.openxmlformats.org/officeDocument/2006/relationships/hyperlink" Target="http://fas.gov.ru/documents/documentdetails.html?id=326" TargetMode="External"/><Relationship Id="rId7" Type="http://schemas.openxmlformats.org/officeDocument/2006/relationships/hyperlink" Target="http://orenburg.fas.gov.ru/document/11350" TargetMode="External"/><Relationship Id="rId8" Type="http://schemas.openxmlformats.org/officeDocument/2006/relationships/hyperlink" Target="http://fas.gov.ru/documents/documentdetails.html?id=197" TargetMode="External"/><Relationship Id="rId9" Type="http://schemas.openxmlformats.org/officeDocument/2006/relationships/hyperlink" Target="http://fas.gov.ru/documents/documentdetails.html?id=426" TargetMode="External"/><Relationship Id="rId10" Type="http://schemas.openxmlformats.org/officeDocument/2006/relationships/hyperlink" Target="https://pandia.ru/text/category/informatcionnoe_obespechenie/" TargetMode="External"/><Relationship Id="rId11" Type="http://schemas.openxmlformats.org/officeDocument/2006/relationships/hyperlink" Target="https://pandia.ru/text/category/antimonopolmznoe_zakonodatelmzstvo/" TargetMode="External"/><Relationship Id="rId1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1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9:05:00Z</dcterms:created>
  <dc:creator>User</dc:creator>
  <dc:description/>
  <cp:keywords/>
  <dc:language>en-US</dc:language>
  <cp:lastModifiedBy>User</cp:lastModifiedBy>
  <dcterms:modified xsi:type="dcterms:W3CDTF">2023-04-26T13:25:00Z</dcterms:modified>
  <cp:revision>8</cp:revision>
  <dc:subject/>
  <dc:title/>
</cp:coreProperties>
</file>