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логии и почвоведе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«Научно-исследовательская работа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6.03.01 Биолог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и   _____________________ Русанов А.М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ческие указания рассмотрены и одобрены на заседании кафедры биологии и почвоведения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кафедрой ________________________Л.В. Галактионо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Научно-исследовательская работа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</w:t>
      </w:r>
      <w:bookmarkStart w:id="0" w:name="_GoBack"/>
      <w:bookmarkEnd w:id="0"/>
      <w:r>
        <w:rPr>
          <w:b/>
          <w:color w:val="000000"/>
          <w:spacing w:val="7"/>
          <w:sz w:val="32"/>
          <w:szCs w:val="32"/>
        </w:rPr>
        <w:t>одержание</w:t>
      </w:r>
    </w:p>
    <w:p>
      <w:pPr>
        <w:pStyle w:val="Style21"/>
        <w:rPr>
          <w:b w:val="false"/>
          <w:b w:val="false"/>
          <w:color w:val="000000"/>
          <w:spacing w:val="7"/>
          <w:sz w:val="32"/>
          <w:szCs w:val="32"/>
        </w:rPr>
      </w:pPr>
      <w:r>
        <w:rPr>
          <w:b w:val="false"/>
          <w:color w:val="000000"/>
          <w:spacing w:val="7"/>
          <w:sz w:val="32"/>
          <w:szCs w:val="3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527"/>
      </w:tblGrid>
      <w:tr>
        <w:trPr>
          <w:trHeight w:val="326" w:hRule="atLeast"/>
        </w:trPr>
        <w:tc>
          <w:tcPr>
            <w:tcW w:w="9045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Цели и задачи освоения дисциплины…………………………………….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Место дисциплины в структуре образовательной программы…………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……………………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…………………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…………………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4  Методические указания по промежуточной аттестации по дисциплине…………………………………………………………………..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5 Учебно-методическое обеспечение дисциплины……………………...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6 Материально-техническое обеспечение дисциплины………………...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Настоящее издание является частью учебно-методического комплекса по дисциплине </w:t>
      </w:r>
      <w:r>
        <w:rPr>
          <w:sz w:val="28"/>
          <w:szCs w:val="28"/>
        </w:rPr>
        <w:t>«Научно-исследовательская работа»</w:t>
      </w:r>
      <w:r>
        <w:rPr>
          <w:sz w:val="28"/>
        </w:rPr>
        <w:t>,  методическим указанием к проведению практики, самостоятельной работе, и самоподготов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sz w:val="28"/>
          <w:lang w:val="en-US"/>
        </w:rPr>
      </w:pPr>
      <w:r>
        <w:rPr>
          <w:sz w:val="28"/>
        </w:rPr>
        <w:t>Отражены цели и задачи практики ее объем, структура и содержание, самостоятельная работа, методика ее реализации, а также методики проведения промежуточной аттестации. Предложен список основной и дополнительной литератур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sz w:val="28"/>
        </w:rPr>
        <w:t>Предназначено для студентов направлений подготовки бакалавров 06.03.01 «Биология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Цель (цели) практики: </w:t>
      </w:r>
      <w:r>
        <w:rPr>
          <w:sz w:val="28"/>
          <w:szCs w:val="28"/>
        </w:rPr>
        <w:t>Целями научно-исследовательской работы является приобретение студентов  практического опыта по исследованию различных биохимических процессов и организмов с целью их применения в народном хозяйстве, биотехнологии, медицине, фармакологии, охране окружающей среды; участвовать в организации и выполнении экспедиционных работ и лабораторных исследований; анализировать получаемую полевую и лабораторную информацию, обобщать и систематизировать результаты выполненных работ, используя современную вычислительную технику; составлять научно- технические отчеты и другую установленную документацию; следить за соблюдением установленных требований, действующих норм, правил и стандартов в области своей деятельности. Во время прохождения практики, студент бакалавр должен получить опыт разработки и применения методов получения, культивирования и использования микроорганизмов, обеспечения технологической эксплуатации биохимического, биотехнологического и микробиологического производства, разработки планов мероприятий повышения его эффективности и экологической безопасност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Анализ получаемой полевой и лабораторной биологической информации с использованием современной вычислительной техники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Составление рефератов и библиографических списков по заданной теме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частие в разработке новых методических подходов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Участие в подготовке научных отчетов, обзоров, публикаций, патентов, организаций конференций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Обработка и анализ полученных данных с помощью современных информационных технологий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Участие в подготовке и оформлении научно-технических проектов, отчетов и патент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актики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обязательным дисциплинам (модулям) вариативной части блока 2 «Практики»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ереквизиты практики: </w:t>
      </w:r>
      <w:r>
        <w:rPr>
          <w:i/>
          <w:sz w:val="28"/>
          <w:szCs w:val="28"/>
        </w:rPr>
        <w:t>Б.1.Б.14 Общая биология, Б.1.Б.19 Зоология позвоночных животных, Б.1.В.ОД.7 Науки о Земле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треквизиты практики: </w:t>
      </w:r>
      <w:r>
        <w:rPr>
          <w:i/>
          <w:sz w:val="28"/>
          <w:szCs w:val="28"/>
        </w:rPr>
        <w:t>Б.1.В.ДВ.5.1 Экологические проблемы Оренбуржья</w:t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color w:val="000000"/>
          <w:spacing w:val="7"/>
        </w:rPr>
        <w:t>1 Методические указания по проведению практики</w:t>
      </w:r>
    </w:p>
    <w:p>
      <w:pPr>
        <w:pStyle w:val="Normal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Научно-исследовательская работа» по направлению подготовки 06.03.01 «Биология» проходит в лабораториях кафедры биологии и почвоведения университета, а также в лабораториях предприятий, обладающих кадровым и научно-техническим потенциалом. Научно-исследовательская работа, выполняемая студентами в лабораториях предприятий и организаций, осуществляется на основе договоров о базах практик, о сотрудничестве, а также хозяйственных и других договорах предусматривающих возможность такой работы, заключенных между университетом и учреждением или организацией.</w:t>
      </w:r>
    </w:p>
    <w:p>
      <w:pPr>
        <w:pStyle w:val="Normal"/>
        <w:tabs>
          <w:tab w:val="clear" w:pos="708"/>
          <w:tab w:val="left" w:pos="417" w:leader="none"/>
        </w:tabs>
        <w:overflowPunct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 началом практики проводится установочная конференция, на которой до студента доводится объем, содержание, особенности прохождения практики и правила написания отчета, а заканчивается практика публичной защитой отчета, что позволяет студенту апробировать его умение излагать результаты своей работы и отстаивать сформулированные им научные положения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Руководителями практики назначаются, будущие руководители дипломной работы бакалавра из состава кафедры, а также ведущие специалисты организаций, где проходит практика. Студент проходит практику в рамках одного из блоков дисциплин  в который входит изучаемая им проблема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На практике студенты ведут ежедневный дневник, где коротко записывают распорядок своего рабочего дня, и лабораторный журнал с подробными отчетами об эксперименте. По окончании практики руководитель пишет студенту краткую характеристику и выставляет оценку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 xml:space="preserve">На первом этапе практики проводится организационное собрание, на котором определяется тематика исследований, цели и задачи выполнения дипломной работы,  правила прохождения практики и осуществления отчетности. Осуществляется сбор и реферирование научной литературы, практическое освоение методов экспериментальных исследований по теме научно-исследовательской работ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торой этап научно-исследовательской практики это выполнение заданий руководителя. Самостоятельная работа в биологической лаборатории</w:t>
      </w:r>
      <w:r>
        <w:rPr>
          <w:iCs/>
          <w:color w:val="000000"/>
          <w:sz w:val="28"/>
          <w:szCs w:val="28"/>
        </w:rPr>
        <w:t xml:space="preserve"> - это основн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а практики, ей отводится наибольшее время. </w:t>
      </w:r>
      <w:r>
        <w:rPr>
          <w:sz w:val="28"/>
          <w:szCs w:val="28"/>
        </w:rPr>
        <w:t xml:space="preserve">На данном этапе прохождения практики студент под руководством научного руководителя и в соответствии с поставленными задачами исследования выполняет экспериментальную часть дипломной работы, осуществляет сбор и подготовку научных материалов, квалифицированную постановку экспериментов, проведение лабораторных и полевых исследован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Третьим этапом практики является статистическая обработка и систематизация фактического материала. На данном этапе прохождения практики студент под руководством научного руководителя осуществляет обобщение и систематизацию результатов проведенных полевых и экспериментальных исследований, используя современную вычислительную технику выполняет математическую (статистическую) обработку полученных данных, формулирует заключение и выводы по результатам экспериментов и анализ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зультаты самостоятельной работы оформляются в форме дневника и подписываются руководителем практики. Студенты в период практики работают с методической литературой, реферируют журнальные статьи по методам биохимических исследований.  Количество часов самостоятельной работы устанавливается преподавателем в соответствии с общим графиком практики для всей группы в целом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По окончании практики бакалавр-практикант составляет письменный отчет и сдает его руководителю практики от университета одновременно с дневником, подписанным непосредственным руководителем практики от организации. Отчет должен содержать сведения о конкретно выполненной студентом работе в период практики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По окончании практики студент не позднее пятнадцати дней после завершения практики сдает зачет комиссии, назначенной заведующим кафедрой. В состав комиссии входят руководитель практики от университета, ведущий профессор, доценты и преподаватели кафедры и, по возможности, руководитель практики от организации.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sz w:val="28"/>
          <w:szCs w:val="28"/>
        </w:rPr>
        <w:t>Результаты практики оцениваются по результатам представленным в виде мультимедийной презентации полученных данных. Оценка выставляется на основании трех критериев:</w:t>
      </w:r>
    </w:p>
    <w:p>
      <w:pPr>
        <w:pStyle w:val="TextBodyIndent"/>
        <w:suppressLineNumber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Выполнение задач практики в соответствии с полученным заданием.</w:t>
      </w:r>
    </w:p>
    <w:p>
      <w:pPr>
        <w:pStyle w:val="TextBodyIndent"/>
        <w:suppressLineNumber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Презентация полученных данных и владение материалом.</w:t>
      </w:r>
    </w:p>
    <w:p>
      <w:pPr>
        <w:pStyle w:val="TextBodyIndent"/>
        <w:suppressLineNumber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 Ответы на вопросы .</w:t>
      </w:r>
    </w:p>
    <w:p>
      <w:pPr>
        <w:pStyle w:val="TextBodyIndent"/>
        <w:suppressLineNumbers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студентов производится по следующим критериям:</w:t>
      </w:r>
    </w:p>
    <w:p>
      <w:pPr>
        <w:pStyle w:val="TextBodyIndent"/>
        <w:suppressLineNumbers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i/>
          <w:sz w:val="28"/>
          <w:szCs w:val="28"/>
        </w:rPr>
        <w:t>«зачет»</w:t>
      </w:r>
      <w:r>
        <w:rPr>
          <w:sz w:val="28"/>
          <w:szCs w:val="28"/>
        </w:rPr>
        <w:t xml:space="preserve"> выставляется бакалавру, если он полностью справился с поставленными перед ним задачами, демонстрирует глубокие знания по теме исследования, дает полные и верные ответы на вопросы членов комиссии;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- оценка «</w:t>
      </w:r>
      <w:r>
        <w:rPr>
          <w:i/>
          <w:sz w:val="28"/>
          <w:szCs w:val="28"/>
        </w:rPr>
        <w:t>незачет</w:t>
      </w:r>
      <w:r>
        <w:rPr>
          <w:sz w:val="28"/>
          <w:szCs w:val="28"/>
        </w:rPr>
        <w:t>» выставляется бакалавру, если он не справился с поставленными перед ним задачами, демонстрирует поверхностные  знания по теме исследования, дает неверные ответы или затрудняется ответить на вопросы членов комиссии.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итогов работы бакалавра принимается во внимание характеристика, данная ему руководителем практики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Бакалавры, не выполнившие программу практики по уважительной причине, направляются на практику вторично, в свободное от учебы время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Бакалавры, не выполнившие программу практики без уважительных причин или получившие неудовлетворительную оценку, могут быть отчислены из университета как имеющие академическую задолженность в порядке, предусмотренном уставом университета и действующим Положением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Оценки по практике приравниваются к оценкам (зачетам) по теоретическому обучению и учитываются при подведении итогов общей успеваемости студентов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7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Итоги практики обсуждаются на научно-практических конференциях институтов и факультетов, на производственных совещаниях организаций и заседаниях ученых советов институтов и факультетов с участием, где это возможно, представителей баз практики</w:t>
      </w:r>
      <w:r>
        <w:rPr>
          <w:rFonts w:cs="Times New Roman" w:ascii="Times New Roman" w:hAnsi="Times New Roman"/>
          <w:b w:val="false"/>
          <w:color w:val="000000"/>
          <w:spacing w:val="7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pacing w:val="7"/>
          <w:lang w:val="en-US"/>
        </w:rPr>
      </w:pPr>
      <w:r>
        <w:rPr>
          <w:rFonts w:cs="Times New Roman" w:ascii="Times New Roman" w:hAnsi="Times New Roman"/>
          <w:b w:val="false"/>
          <w:color w:val="000000"/>
          <w:spacing w:val="7"/>
          <w:lang w:val="en-US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pacing w:val="7"/>
          <w:sz w:val="28"/>
          <w:szCs w:val="28"/>
        </w:rPr>
      </w:pPr>
      <w:r>
        <w:rPr>
          <w:rFonts w:cs="Times New Roman"/>
          <w:b/>
          <w:i/>
          <w:color w:val="000000"/>
          <w:spacing w:val="7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практических занятий является углубление и закрепление теоретических знаний, полученных студентами на лекциях и в процессе самостоятельного изучения учебного материала, а, следовательно, формирование у них определенных умений и навы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к практическому занятию необходимо прочитать конспект лекции, изучить основную литературу, ознакомиться с дополнительной литературой, выполнить выданные преподавателем практические задания. При этом учесть рекомендации преподавателя и требования программы. Дорабатывать свой конспект лекции, делая в нем соответствующие записи из литературы. Желательно при подготовке к практическим занятиям по дисциплине одновременно использовать несколько источников, раскрывающих заданные вопрос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семинарскому занятию включает 2 этапа: 1й – организационный; 2й - закрепление и углубление теоретических знаний. На первом этапе студент планирует свою самостоятельную работу, которая включает: - уяснение задания на самостоятельную работу; - подбор рекомендованной литературы; - составление плана работы, в котором определяются основные пункты предстоящей подготовки. Составление плана дисциплинирует и повышает организованность в работе. Второй этап включает непосредственную подготовку студента к занятию. Начинать надо с изучения рекомендованной литературы. 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 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  <w:r>
        <w:br w:type="page"/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7"/>
        </w:rPr>
        <w:t>3</w:t>
      </w:r>
      <w:r>
        <w:rPr>
          <w:rFonts w:cs="Times New Roman" w:ascii="Times New Roman" w:hAnsi="Times New Roman"/>
          <w:color w:val="000000"/>
        </w:rPr>
        <w:t xml:space="preserve">  Методические указания по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ихся является важнейшим видом освоения содержания дисциплины, подготовки к практическим занятиям и к зачету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научно-квалификационной работы, практического применения полученных знаний. 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 Правильная организация самостоятельных учебных занятий, их систематичность, целесообразное планирование рабочего времени позволяет обучающимся развивать умения и навыки в усвоении и систематизации приобретаемых знаний, обеспечивать высокий уровень успеваемости в период обучения, получить навыки повышения профессионального уровня. Самостоятельная работа реализу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процессе аудитор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лекциях, практически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нтакте с преподавателем вне рамок распис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библиотеке, дома, на кафедре при выполнении обучающимся учебных и практически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ихся предполагает следующие виды отчет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и написание рефератов и курсовых работ на заданные темы, изготовление презент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домашних заданий, поиск и отбор информации по отдельным разделам курса в сети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и тестовых заданий, которые помещены в конце каждой темы. Для самостоятельного изучения отводятся темы, хорошо разработанные в учебных пособиях, научных монографиях и не могут представлять особенных трудностей при изучении. Эффективным средством осуществления обучающимся самостоятельной работы является электронная информационно-образовательная среда университета, которая обеспечивает доступ к учебным планам, рабочим программам дисциплин (модулей), практик, к изданиям электронных библиотечных систем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bCs w:val="false"/>
          <w:color w:val="000000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7"/>
        </w:rPr>
        <w:t xml:space="preserve">Методические указания по промежуточной аттестации по дисциплин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pacing w:val="7"/>
          <w:sz w:val="28"/>
          <w:szCs w:val="28"/>
        </w:rPr>
      </w:pPr>
      <w:r>
        <w:rPr>
          <w:rFonts w:cs="Times New Roman"/>
          <w:b/>
          <w:i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и Промежуточная аттестация является основной формой контроля учебной работы обучающихся. Промежуточная аттестация оценивает результат учебной деятельности обучающихся – за семестр. Основными формами промежуточной аттестации, определяемой ФГОС являются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замен по отдельной дисциплине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т по отдельной дисциплине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рованный зач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порядок промежуточной аттестации выбираются образовательным учреждением самостоятельно, периодичность промежуточной аттестации определяется (рабочим) учебным планом на учебный год. В соответствии со ст. 58 Закона РФ «Об образовании в РФ» образовательное учреждение самостоятельно, а выборе системы оценок, формы, порядка и периодичности промежуточной аттестации обучающихся. При освоении ООП рекомендуется применять – зачеты (в том числе дифференцированные зачеты с выставлением балльных отметок) и экзамены (в том числе экзамены по каждому  модулю без выставления балльных отметок). Промежуточная аттестация профессиональных модулей (учебных дисциплин) может проводиться непосредственно после завершения освоения программ модулей и/или учебных дисциплин, а также (по выбору образовательного учреждения) после изучения междисциплинарных дисциплин и прохождения разных видов практики в составе профессионального модуля. Промежуточная аттестация в форме зачета или дифференцированного зачета проводится за счѐт часов, отведенных на освоение соответствующей учебной дисциплины или профессионального модуля. Промежуточная аттестация в форме экзамена проводится в день, освобождений от других форм учебн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обеспечивает оперативное управление учебной деятельностью обучающихся и ее корректировку и проводится с целью определения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я уровня и качества подготовки бакалавра (магистра)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ты и прочности теоретических знаний по дисциплине или ряду дисциплин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ормированности умений применять полученные теоретические знания при решении практических задач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умений самостоятельной работы с учебно-нормативной литературой.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sz w:val="28"/>
          <w:szCs w:val="28"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нсультант Плюс [Электронный ресурс] : справочно-правовая система / Компания Консультант Плюс. – Электрон. дан. – Москва, [1992–2016]. – Режим доступа : в локальной сети ОГУ \\fileserver1\!CONSULT\cons.exe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арант [Электронный ресурс] : справочно-правовая система / НПП Гарант-Сервис. – Электрон. дан. - Москва, [1990–2016]. – Режим доступа  \\fileserver1\GarantClient\garant.exe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конодательство России [Электронный ресурс] : информационно-правовая система. – Режим доступа : http://pravo.fso.gov.ru/ips/, в локальной сети ОГУ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Nature Publishing Group [Электронный ресурс] : реферативная база данных. - Режим доступа : http://www.nature.com/siteindex/index.html, в локальной сети ОГУ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SCOPUS [Электронный ресурс] : реферативная база данных / компания Elsevier. – Режим доступа: https://www.scopus.com/, в локальной сети ОГУ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Springer [Электронный ресурс] : база данных научных книг, журналов, справочных материалов / компания Springer Customer Service Center GmbH . – Режим доступа : https://link.springer.com/, в локальной сети ОГУ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атериально-техническое обеспечение практики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Head1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При прохождении практики на собственной лабораторно-экспериментальной базе используются специализированные аудитории и учебная лаборатория (ауд. №2212). Перечень оборудования, используемого на базе практики, определяется  спецификой его деятельности.  </w:t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К программе практики прилагается:</w:t>
      </w:r>
    </w:p>
    <w:p>
      <w:pPr>
        <w:pStyle w:val="ReportHead1"/>
        <w:suppressAutoHyphens w:val="true"/>
        <w:ind w:firstLine="709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проведения промежуточной аттестации обучающихся по практи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2"/>
      <w:w w:val="100"/>
      <w:sz w:val="24"/>
      <w:szCs w:val="24"/>
      <w:lang w:val="ru-RU" w:bidi="ru-RU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Текст Знак1"/>
    <w:qFormat/>
    <w:rPr>
      <w:rFonts w:ascii="Consolas" w:hAnsi="Consolas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169" w:hanging="361"/>
      <w:outlineLvl w:val="1"/>
    </w:pPr>
    <w:rPr>
      <w:b/>
      <w:bCs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</w:pPr>
    <w:rPr>
      <w:sz w:val="22"/>
      <w:szCs w:val="22"/>
      <w:lang w:bidi="ru-RU"/>
    </w:rPr>
  </w:style>
  <w:style w:type="paragraph" w:styleId="Style23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6:14:00Z</dcterms:created>
  <dc:creator>user</dc:creator>
  <dc:description/>
  <cp:keywords/>
  <dc:language>en-US</dc:language>
  <cp:lastModifiedBy>Пользователь</cp:lastModifiedBy>
  <cp:lastPrinted>2019-04-02T09:26:00Z</cp:lastPrinted>
  <dcterms:modified xsi:type="dcterms:W3CDTF">2023-02-23T14:51:00Z</dcterms:modified>
  <cp:revision>11</cp:revision>
  <dc:subject/>
  <dc:title/>
</cp:coreProperties>
</file>