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2"/>
        </w:rPr>
      </w:pPr>
      <w:bookmarkStart w:id="0" w:name="BookmarkWhereDelChr13"/>
      <w:bookmarkEnd w:id="0"/>
      <w:r>
        <w:rPr>
          <w:i/>
          <w:sz w:val="24"/>
        </w:rPr>
        <w:t>«Б2.П.В.П.2 Преддиплом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еддиплом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2"/>
          <w:u w:val="single"/>
          <w:lang w:eastAsia="en-US"/>
        </w:rPr>
      </w:pPr>
      <w:r>
        <w:rPr>
          <w:rFonts w:eastAsia="Times New Roman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Влацкая И.В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Влацкая И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080" w:right="42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Преддипломная практика», зарегистрированной в ЦИТ под учетным номером__________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10065" w:leader="none"/>
        </w:tabs>
        <w:ind w:right="479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1 Общие положения………………………………………………………………….…..</w:t>
        <w:tab/>
        <w:t>4</w:t>
      </w:r>
    </w:p>
    <w:p>
      <w:pPr>
        <w:pStyle w:val="Normal"/>
        <w:tabs>
          <w:tab w:val="clear" w:pos="708"/>
          <w:tab w:val="left" w:pos="10065" w:leader="none"/>
        </w:tabs>
        <w:ind w:right="479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 Цели и задачи преддипломной практики……………………………….…………....</w:t>
        <w:tab/>
        <w:t>4</w:t>
      </w:r>
    </w:p>
    <w:p>
      <w:pPr>
        <w:pStyle w:val="Normal"/>
        <w:tabs>
          <w:tab w:val="clear" w:pos="708"/>
          <w:tab w:val="left" w:pos="10065" w:leader="none"/>
        </w:tabs>
        <w:ind w:right="479" w:hanging="0"/>
        <w:rPr>
          <w:rStyle w:val="Fontstyle11"/>
          <w:sz w:val="28"/>
          <w:szCs w:val="28"/>
        </w:rPr>
      </w:pPr>
      <w:bookmarkStart w:id="1" w:name="_Hlk10190002"/>
      <w:bookmarkEnd w:id="1"/>
      <w:r>
        <w:rPr>
          <w:rStyle w:val="Fontstyle11"/>
          <w:sz w:val="28"/>
          <w:szCs w:val="28"/>
        </w:rPr>
        <w:t>3 Место преддипломной практики в структуре основной образовательной программы …...............................................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left" w:pos="10065" w:leader="none"/>
        </w:tabs>
        <w:ind w:right="479" w:hanging="0"/>
        <w:rPr>
          <w:rStyle w:val="Fontstyle11"/>
          <w:sz w:val="28"/>
          <w:szCs w:val="28"/>
        </w:rPr>
      </w:pPr>
      <w:bookmarkStart w:id="2" w:name="_Hlk10190002"/>
      <w:bookmarkEnd w:id="2"/>
      <w:r>
        <w:rPr>
          <w:rStyle w:val="Fontstyle11"/>
          <w:sz w:val="28"/>
          <w:szCs w:val="28"/>
        </w:rPr>
        <w:t>4 Место и время проведения преддипломной практики……………….…….……...</w:t>
        <w:tab/>
        <w:t>4</w:t>
      </w:r>
    </w:p>
    <w:p>
      <w:pPr>
        <w:pStyle w:val="Normal"/>
        <w:tabs>
          <w:tab w:val="clear" w:pos="708"/>
          <w:tab w:val="left" w:pos="10065" w:leader="none"/>
        </w:tabs>
        <w:ind w:right="479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5 Руководство и контроль за прохождением преддипломной практики…………….</w:t>
        <w:tab/>
        <w:t>5</w:t>
      </w:r>
    </w:p>
    <w:p>
      <w:pPr>
        <w:pStyle w:val="Normal"/>
        <w:tabs>
          <w:tab w:val="clear" w:pos="708"/>
          <w:tab w:val="left" w:pos="10065" w:leader="none"/>
        </w:tabs>
        <w:ind w:right="479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6 Структура и содержание преддипломной практики………………………………...</w:t>
        <w:tab/>
        <w:t>5</w:t>
      </w:r>
    </w:p>
    <w:p>
      <w:pPr>
        <w:pStyle w:val="Normal"/>
        <w:tabs>
          <w:tab w:val="clear" w:pos="708"/>
          <w:tab w:val="left" w:pos="10065" w:leader="none"/>
        </w:tabs>
        <w:ind w:right="479" w:hanging="0"/>
        <w:rPr>
          <w:rStyle w:val="Fontstyle11"/>
          <w:sz w:val="28"/>
          <w:szCs w:val="28"/>
        </w:rPr>
      </w:pPr>
      <w:bookmarkStart w:id="3" w:name="_Hlk10191151"/>
      <w:bookmarkEnd w:id="3"/>
      <w:r>
        <w:rPr>
          <w:rStyle w:val="Fontstyle11"/>
          <w:sz w:val="28"/>
          <w:szCs w:val="28"/>
        </w:rPr>
        <w:t>7 Подведение итогов преддипломной практики………………………………...…….</w:t>
        <w:tab/>
        <w:t>6</w:t>
      </w:r>
    </w:p>
    <w:p>
      <w:pPr>
        <w:pStyle w:val="Normal"/>
        <w:tabs>
          <w:tab w:val="clear" w:pos="708"/>
          <w:tab w:val="left" w:pos="10065" w:leader="none"/>
        </w:tabs>
        <w:ind w:right="479" w:hanging="0"/>
        <w:rPr>
          <w:rStyle w:val="Fontstyle11"/>
          <w:sz w:val="28"/>
          <w:szCs w:val="28"/>
        </w:rPr>
      </w:pPr>
      <w:bookmarkStart w:id="4" w:name="_Hlk10191151"/>
      <w:bookmarkEnd w:id="4"/>
      <w:r>
        <w:rPr>
          <w:rStyle w:val="Fontstyle11"/>
          <w:sz w:val="28"/>
          <w:szCs w:val="28"/>
        </w:rPr>
        <w:t>8 Оформление результатов преддипломной практики……………………...………...</w:t>
        <w:tab/>
        <w:t>6</w:t>
      </w:r>
    </w:p>
    <w:p>
      <w:pPr>
        <w:pStyle w:val="Normal"/>
        <w:tabs>
          <w:tab w:val="clear" w:pos="708"/>
          <w:tab w:val="left" w:pos="10065" w:leader="none"/>
        </w:tabs>
        <w:ind w:right="479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9 Учебно-методическое обеспечение практики……………………………………….</w:t>
        <w:tab/>
        <w:t>7</w:t>
      </w:r>
    </w:p>
    <w:p>
      <w:pPr>
        <w:pStyle w:val="Normal"/>
        <w:tabs>
          <w:tab w:val="clear" w:pos="708"/>
          <w:tab w:val="left" w:pos="10065" w:leader="none"/>
        </w:tabs>
        <w:ind w:right="479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10 Нормативно правовое обеспечение безопасности информационных систем……</w:t>
        <w:tab/>
        <w:t>8</w:t>
      </w:r>
    </w:p>
    <w:p>
      <w:pPr>
        <w:pStyle w:val="Normal"/>
        <w:tabs>
          <w:tab w:val="clear" w:pos="708"/>
          <w:tab w:val="left" w:pos="10065" w:leader="none"/>
        </w:tabs>
        <w:ind w:right="479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11 Материально-техническое обеспечение практики…………………………………</w:t>
        <w:tab/>
        <w:t>12</w:t>
      </w:r>
    </w:p>
    <w:p>
      <w:pPr>
        <w:pStyle w:val="Normal"/>
        <w:tabs>
          <w:tab w:val="clear" w:pos="708"/>
          <w:tab w:val="left" w:pos="10065" w:leader="none"/>
        </w:tabs>
        <w:ind w:right="479" w:hanging="0"/>
        <w:rPr>
          <w:sz w:val="28"/>
          <w:szCs w:val="28"/>
        </w:rPr>
      </w:pPr>
      <w:r>
        <w:rPr>
          <w:sz w:val="28"/>
          <w:szCs w:val="28"/>
        </w:rPr>
        <w:t>Приложение А Дневник практики……………………………………………...</w:t>
        <w:tab/>
        <w:t>13</w:t>
      </w:r>
    </w:p>
    <w:p>
      <w:pPr>
        <w:pStyle w:val="Normal"/>
        <w:tabs>
          <w:tab w:val="clear" w:pos="708"/>
          <w:tab w:val="left" w:pos="10065" w:leader="none"/>
        </w:tabs>
        <w:ind w:right="479" w:hanging="0"/>
        <w:rPr>
          <w:sz w:val="28"/>
          <w:szCs w:val="28"/>
        </w:rPr>
      </w:pPr>
      <w:r>
        <w:rPr>
          <w:sz w:val="28"/>
          <w:szCs w:val="28"/>
        </w:rPr>
        <w:t>Приложение Б Направление на практику……………………………………………</w:t>
        <w:tab/>
        <w:t>17</w:t>
      </w:r>
    </w:p>
    <w:p>
      <w:pPr>
        <w:pStyle w:val="Normal"/>
        <w:tabs>
          <w:tab w:val="clear" w:pos="708"/>
          <w:tab w:val="left" w:pos="10065" w:leader="none"/>
        </w:tabs>
        <w:ind w:right="479" w:hanging="0"/>
        <w:rPr>
          <w:sz w:val="28"/>
          <w:szCs w:val="28"/>
        </w:rPr>
      </w:pPr>
      <w:r>
        <w:rPr>
          <w:sz w:val="28"/>
          <w:szCs w:val="28"/>
        </w:rPr>
        <w:t>Приложение В Задание на практику……………………….........................................</w:t>
        <w:tab/>
        <w:t>18</w:t>
      </w:r>
      <w:r>
        <w:br w:type="page"/>
      </w:r>
    </w:p>
    <w:p>
      <w:pPr>
        <w:pStyle w:val="Normal"/>
        <w:tabs>
          <w:tab w:val="clear" w:pos="708"/>
          <w:tab w:val="left" w:pos="10065" w:leader="none"/>
        </w:tabs>
        <w:ind w:right="4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/>
        <w:t>1 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 специальности 10.05.01 специализации «Разработка защищенного программного обеспечения» направлена на закрепление и практическое использование профессиональных умений и навы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актики разработана в соответствии с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едеральным законом от 29.12.2012 г.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12.2013 г. № 1367 «Об утверждении Порядка организации и осущест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й деятельности по образовательным программам высше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</w:t>
      </w:r>
    </w:p>
    <w:p>
      <w:pPr>
        <w:pStyle w:val="Normal"/>
        <w:jc w:val="both"/>
        <w:rPr/>
      </w:pPr>
      <w:r>
        <w:rPr>
          <w:sz w:val="28"/>
          <w:szCs w:val="28"/>
        </w:rPr>
        <w:t>20.12.2016 г. № 1512 «Об утверждении федерального государств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тельного стандарта высшего образования по специальности 10.05.01 Компьютерная безопасность (уровень специалитет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11.2015 г. № 1383 «Об утверждении Положения о практике обучающих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аивающих основные профессиональные образовательные программы высш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ом федерального государственного бюджетного образ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высшего образования «Оренбургский государственный университ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Цель и задачи преддипломной практик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является составной частью основной образовательной программы высшего образования по специальности 10.05.01 Компьютерная безопасность, специализация «Разработка защищенного программного обеспечения» Практика студента является средством связи теоретического обучения с практической деятельностью, обеспечивающим прикладную направленность и специализац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еддипломной практики является углубление и закрепл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оретических знаний, полученных в процессе обучения, приобретение необходимых профессиональных навыков работы, формирование и развитие профессиональных компетенций путем самостоятельного решения конкретных задач из области профессиональной деятельности, сбор материала, необходимого для написания выпускной квалификационной работы специали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еддипломной практики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нализ предметн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учение фундаментальной и периодической литературы, нормативных 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х материалов по разработке защищенного программного 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крепление, расширение, углубление и систематизация знаний, полученны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специальных дисциплин для использования в ВК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представлений об особенностях использования и разработки современных средств защиты информационных сист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обретение практических навыков анализа, спецификации, проектирования, кодирования, тестирования и отладки, документирования и сопровождения программных проду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обретения практического опыта оценки безопасности информационных систем в соответствии с современными ГОСТами и стандар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сто преддипломной практики в структуре основной образовате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относится к базовой части блока 2 «Практики, в том числе научно-исследовательская работа (НИР)». Форма проведения практики – производственна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Место и время проведения преддипломной практики, трудоемкость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01"/>
        </w:rPr>
        <w:t>Местом проведения преддипломной практики являются предприятия и организации различных отраслей и форм собственности; органы государственной и муниципальной власти; академические и ведомственные научно-исследовательские организации. Места для практики, исходя из условий ее прохождения студенту, подбираются, как правило, на предприятиях и в организациях, расположенных в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г. Оренбурге и Оренбургской области. При наличии мотивированных аргументов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допускается проведение практики в других областях Российской Федерации.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Время проведения преддипломной практики – 11 семестр, в период с сентября по декабрь. Продолжительность практики – 15 нед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уководство и контроль за прохождением преддипломной практик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актикой осуществляют ведущие преподаватели от кафедры КБМОИС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программу практики (согласно Положению о рабоч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е дисциплины (модуля) образовательной программы высшего образования от 12.10.2015 № 50-д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ют тематику индивидуальных задани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т соблюдение сроков практики и ее содержа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контроль за организацией и прохождением практи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удентов на предприятиях, в учреждениях и организация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ят консультации, оказывают методическую помощь студентам при выполнении ими индивидуальных заданий по практик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атривают отчеты студентов по практике, обобщают и анализируют данные по итогам прохождения практи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т ведение студентами-практикантами дневников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составление ими отчетов о прохождении практики, составляют на них характеристики, содержащие данные о выполнении программы практики и работе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онном собрании студенты должны полу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рограмму практики в печатном или в электроном вариа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Индивидуальное задание на практ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Направление на практ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Методические рекомендации по оформлению результатов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ная во время практики работа ежедневно записывается в Дневник и при необходимости руководитель может скорректировать индивидуальное зад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труктура и содержание практик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 Организационная рабо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онная работа заключается в участии в установочной и отчетной конференциях, консультациях по практике, подготовке отчетной документации по итогам практики, прослушивании инструктажа по технике безопасности, правил внутреннего распорядка организации и правил охраны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Теоретическая раб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работа предполагает ознакомление с основными направлениями работы, подготовка плана практики и обсуждение с руководителем порядка его реализации. Подготовка теоретического материала для выпускной квалификационн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Практическая раб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заключается в выполнении заданий по практике проведении и контроле исследовательских процедур, предварительный анализ полученных результатов. Сбор и обработка материалов для выпускной квалификационной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Обобщение полученных резуль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полученных результатов состоит в полном анализе проделанной работы, оформление теоретических материалов в соответствии с имеющимися требованиями, с привлечением современных средств редактирования и печати. Подготовка к защите отчета по практике. Формулирование задач для выпускной квалификационной работы. Подготовка публикаций (совместно с руководителе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 Подведение итогов практик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кончании практики студент составляет письменный отчет, который должен содержать сведения о конкретной выполненной студентом работе. К отчету могут прилагаться графики, таблицы, схемы, заполненные формы (бланки)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ктика завершается защитой отчета в комиссии, формируемой заведующим кафедрой из числа ППС кафедры (руководитель практики от университета и ведущий профессор, доцент или преподаватель кафедры), по возможности на защите присутствует также руководитель практики от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зачета оформляется зачетной ведомостью, подписанной всеми членам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щите на комиссию предста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невник учебной практики студен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исьменный отчёт о практик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(отзыв) руководител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материалы, предусмотренные программой прак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о практике в виде дифференцируемого зачета приравнивается к оценкам по теоретическому обучению и учитывается при подведении итогов общей успеваемости студентов. Студенты, не выполнившие программу практики без уважительной причины или получившие отрицательную оценку, отчисляются из университета за академическую неуспеваемост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Оформление результатов практик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практики студенты ведут дневник преддипломной практики (приложение 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окончании практики дневник заверяется подписью руководителя практ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Дневника преддипломной практи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прохождения прак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прохождении прак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практи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ротяжении всего периода работы в организации студент должен в соответствии с программой практики собирать и обрабатывать необходимый материал, а затем представить его в виде оформленного отчета о производственной практике своему руководителю. Отчет о практике является основным документом студента, отражающим выполненную им во время практики рабо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 практике составляется индивидуально каждым студентом. Для составления, редактирования и оформления отчета студентам рекомендуется отводить не более 7 дней после прохождения практики. Отчет студента о практике должен включать текстовый, графический и другой иллюстрированный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ёт по преддипломной практике оформляется в соответствии со Стандартом организации «Работы студенческие. Общие требования и правила оформлении (Режим доступа: http://www.osu.ru/docs/official/standart/standart_101-2015_.pdf 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ёт о практике имеет следующую структур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люч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Введение </w:t>
      </w:r>
      <w:r>
        <w:rPr>
          <w:sz w:val="28"/>
          <w:szCs w:val="28"/>
        </w:rPr>
        <w:t>содержит краткое описание актуальности проведенного исследования; формулирование цели и задач практик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состоит из нескольких разделов, в которых описывается современное состояние вопроса в области проводимых исследований; анализ отечественных разработок и результаты исследований мирового уровня; разработку концепции собственного исследования (концептуальная модель системы, математическая модель, аппаратное средство защиты, конфигурация сети и т.д.); описание необходимой нормативно-правовой базы; описание системы; разработка системы; результаты тестирования и опытной эксплуа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клющение </w:t>
      </w:r>
      <w:r>
        <w:rPr>
          <w:sz w:val="28"/>
          <w:szCs w:val="28"/>
        </w:rPr>
        <w:t>содержит описание результатов, полученных при решении конкретных задач практики; рекомендации и перспективы дальнейще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 Учебно-методическое обеспечение преддипломной практик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 Основная литерату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кулов, О.А. Информатика. Базовый курс: учебник для студентов вузов, бакалавров, магистров, обучающихся по направлению "Информатика и вычислительная техника" / О. А. Акулов, Н.В. Медведев. – М: Омега-Л, 2008. – 574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  <w:tab/>
        <w:t xml:space="preserve"> Могилев, А. В. Практикум по информатике: учеб.пособие для вузов / А. В. Могилев, Н.И. Пак, Е. К. Хеннер ; под ред. Е.К. Хеннера.- 4-е изд., стер. – М. : Академия, 2008. - 608 с.: и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3 Периодическая литерату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иблиотечный фонд содержит следующие журнал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«Информационные технологии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«Информатика и образование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«Информатика - Первое сентября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«Открытые системы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«Программирование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«Программные продукты и системы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«Программная инженер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Нормативно-правовое обеспечение безопасности информационных сист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ктрина информационной безопасности Российской Федерации. Указ президента Российской Федерации от 5 декабря 2016 года № 646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/>
      </w:pPr>
      <w:r>
        <w:rPr>
          <w:rFonts w:eastAsia="Times New Roman"/>
          <w:sz w:val="28"/>
          <w:szCs w:val="28"/>
        </w:rPr>
        <w:t>2.Федеральный закон от 27 июля 2006 г. № 149-ФЗ «Об информации, информационных технологиях и о защите информаци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Федеральный закон от 27 июля 2006 г. № 152-ФЗ «О персональных данных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Федеральный закон от 27 декабря 2002 г. № 184-ФЗ «О техническом регулировани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Федеральный закон от 4 мая 2011 г. № 99-ФЗ «О лицензировании отдельных видов деятельност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 Федеральный закон от 30 декабря 2001 г. № 195-ФЗ «Кодекс Российской Федерации об административных правонарушениях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 Указ Президента Российской Федерации от 16 августа 2004 г. № 1085 «Вопросы Федеральной службы по техническому и экспортному контролю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 Указ Президента Российской Федерации от 6 марта 1997 г.  № 188 «Об утверждении перечня сведений конфиденциального характер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. Указ Президента Российской Федерации от 17 марта 2008 г. №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. Положение о лицензировании деятельности по разработке и производству средств защиты конфиденциальной информации. Утверждено постановлением Правительства Российской Федерации от 3 марта 2012 г. № 17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1. Положение о лицензировании деятельности по технической защите конфиденциальной информации. Утверждено постановлением Правительства Российской Федерации от 3 февраля 2012 г. № 79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 Положение о сертификации средств защиты информации. Утверждено постановлением Правительства Российской Федерации от 26 июня 1995 г. № 60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. Положение о сертификации средств защиты информации по требованиям безопасности информации (с дополнениями в соответствии  постановлением Правительства Российской Федерации от 26 июня 1995 г.  № 608 «О сертификации средств защиты информации»). Утверждено приказом председателя Гостехкомиссии России от 27 октября 1995 г. № 199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/>
      </w:pPr>
      <w:r>
        <w:rPr>
          <w:rFonts w:eastAsia="Times New Roman"/>
          <w:sz w:val="28"/>
          <w:szCs w:val="28"/>
        </w:rPr>
        <w:t xml:space="preserve">14. Положение по аттестации объектов информатизации по требованиям безопасности информации. Утверждено Гостехкомиссией России 25 ноября 1994 г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/>
      </w:pPr>
      <w:r>
        <w:rPr>
          <w:rFonts w:eastAsia="Times New Roman"/>
          <w:sz w:val="28"/>
          <w:szCs w:val="28"/>
        </w:rPr>
        <w:t>15</w:t>
      </w:r>
      <w:r>
        <w:rPr>
          <w:rFonts w:eastAsia="Times New Roman"/>
          <w:szCs w:val="28"/>
        </w:rPr>
        <w:t xml:space="preserve">. </w:t>
      </w:r>
      <w:r>
        <w:rPr>
          <w:rFonts w:eastAsia="Times New Roman"/>
          <w:sz w:val="28"/>
          <w:szCs w:val="28"/>
        </w:rPr>
        <w:t>Пособие по организации технической защиты информации, составляющей коммерческую тайну. Утверждено ФСТЭК России 25 декабря 2006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6. 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. Утверждены приказом ФСТЭК России от 18 февраля 2013 г. № 2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7. Меры защиты информации в государственных информационных системах. Утверждены ФСТЭК России 11 февраля 2014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/>
      </w:pPr>
      <w:r>
        <w:rPr>
          <w:rFonts w:eastAsia="Times New Roman"/>
          <w:sz w:val="28"/>
          <w:szCs w:val="28"/>
        </w:rPr>
        <w:t>18. Административный регламент ФСТЭК России по предоставлению государственной услуги по лицензированию деятельности по технической защите конфиденциальной информации. Утвержден приказом ФСТЭК России от 12 июля 2012 г. № 8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9. Административный регламент ФСТЭК России по предоставлению государственной услуги по лицензированию деятельности по разработке производству средств защиты конфиденциальной информации. Утвержден приказом ФСТЭК России от 12 июля 2012 г. № 8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. Специальные требования и рекомендации по защите конфиденциальной информации (СТР-К). Утверждены приказом Гостехкомиссии России от 2 марта 2001 г. № 28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1. Требования о защите информации, не составляющей государственную тайну, содержащейся в государственных информационных системах. Утверждены приказом ФСТЭК России от 11 февраля 2013 г. № 1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/>
      </w:pPr>
      <w:r>
        <w:rPr>
          <w:rFonts w:eastAsia="Times New Roman"/>
          <w:sz w:val="28"/>
          <w:szCs w:val="28"/>
        </w:rPr>
        <w:t>22. Требования о защите информации, содержащейся в информационных системах общего пользования. Утверждены приказами ФСБ России и ФСТЭК России от 31 августа 2010 г. № 416/489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3. Требования в области технического регулирования к продукции, используемой в целях защиты сведений,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(требования к средствам антивирусной защиты). Утверждены приказом ФСТЭК России от 20 марта 2012 г. № 2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4. Требования в области технического регулирования к продукции, используемой в целях защиты сведений,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(требования к средствам доверенной загрузки). Утверждены приказом ФСТЭК России  от 27 сентября 2013 г. № 119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5. Требования в области технического регулирования к продукции, используемой в целях защиты сведений,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(требования к средствам контроля съемных машинных носителей информации). Утверждены приказом ФСТЭК России от 28 июля 2014 г. № 87.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/>
      </w:pPr>
      <w:r>
        <w:rPr>
          <w:rFonts w:eastAsia="Times New Roman"/>
          <w:sz w:val="28"/>
          <w:szCs w:val="28"/>
        </w:rPr>
        <w:t>26. Требования к защите персональных данных при их обработке в информационных системах персональных данных. Утверждены постановлением Правительства Российской Федерации от 1 ноября 2012 г. № 1119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7. Требования к системам обнаружения вторжений. Утверждены приказом ФСТЭК России от 6 декабря 2011 г. № 63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8. Руководящий документ. 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. Утвержден Гостехкомиссией России, 199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9. Руководящий документ. Геоинформационные системы. Защита информации от несанкционированного доступа. Требования по защите информации. Утвержден ФСТЭК России, 200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0. Руководящий документ. Защита от несанкционированного доступа к информации. Термины и определения. Утвержден Гостехкомиссией России, 199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1. Руководящий документ. Защита от несанкционированного доступа к информации. Часть 1. Программное обеспечение средств защиты информации. Классификация по уровню контроля отсутствия недекларированных возможностей. Утвержден приказом председателя Гостехкомиссии России от 4 июня 1999 г. № 11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/>
      </w:pPr>
      <w:r>
        <w:rPr>
          <w:rFonts w:eastAsia="Times New Roman"/>
          <w:sz w:val="28"/>
          <w:szCs w:val="28"/>
        </w:rPr>
        <w:t>32. Руководящий документ. Защита от несанкционированного доступа к информации. Часть 2. Программное обеспечение базовых систем ввода-вывода персональных электронно-вычислительных машин. Классификация по уровню контроля отсутствия недекларированных возможностей. Утвержден ФСТЭК России 10 октября 2007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3. Руководящий документ. Концепция защиты средств вычислительной техники и автоматизированных систем от несанкционированного доступа к информации. Утвержден Гостехкомиссией России, 199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4. Руководящий документ. Средства вычислительной техники. Защита от несанкционированного доступа к информации. Показатели защищенности от несанкционированного доступа к информации. Утвержден Гостехкомиссией России, 199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5. Руководящий документ. Средства вычислительной техники. Межсетевые экраны. Защита от несанкционированного доступа к информации. Показатели защищенности от несанкционированного доступа к информации. Утвержден Гостехкомиссией России, 199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6. ГОСТ Р 50922-2006 Защита информации. Основные термины и определения. Ростехрегулирование, 200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7. ГОСТ Р 52069.0-2013 Защита информации. Система стандартов. Основные положения. Росстандарт, 201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8. ГОСТ Р 51583-2014 Защита информации. Порядок создания автоматизированных систем в защищенном исполнении. Общие положения. Росстандарт, 201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9. ГОСТ Р 51624-2000 Защита информации. Автоматизированные системы в защищенном исполнении. Общие требования. Госстандарт России, 200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0. ГОСТ Р 51275-2006 Защита информации. Объект информатизации. Факторы, воздействующие на информацию. Общие положения Ростехрегулирование, 200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1. ГОСТ Р 52447-2005 Защита информации. Техника защиты информации. Номенклатура показателей качества. Ростехрегулирование, 200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2. ГОСТ РО 0043-0003-2012 Защита информации. Аттестация объектов информатизации. Общие положения. Росстандарт, 201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3. ГОСТ РО 0043-004-2013 Защита информации. Аттестация объектов информатизации. Программа и методики аттестационных испытаний. Росстандарт, 201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4. ГОСТ Р 50543-93 Конструкции базовые несущие. Средства вычислительной техники. Требования по обеспечению защиты информации и электромагнитной совместимости методом экранирования. Госстандарт России, 199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5. ГОСТ Р 51188-98 Защита информации. Испытания программных средств на наличие компьютерных вирусов. Типовое руководство. Госстандарт России, 1998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6.  ГОСТ Р 51241-98 Защита информации. Средства и системы контроля и управления доступом. Классификация. Общие технические требования. Методы испытаний. Госстандарт России, 199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7. ГОСТ Р 56103-2014 Защита информации.  Автоматизированные системы в защищенном исполнении. Организация и содержание работ по защите от преднамеренных силовых электромагнитных воздействий. Общие положения. Росстандарт, 201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8. ГОСТ Р 56115-2014 Защита информации.  Автоматизированные системы в защищенном исполнении. Средства защиты от преднамеренных силовых электромагнитных воздействий. Общие требования. Росстандарт, 201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9. ГОСТ Р ИСО/МЭК 15408-1-2012 Информационная технология. Методы и средства обеспечения безопасности. Критерии оценки безопасности информационных технологий. Часть 1. Введение и общая модель. Росстандарт, 201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/>
      </w:pPr>
      <w:r>
        <w:rPr>
          <w:rFonts w:eastAsia="Times New Roman"/>
          <w:sz w:val="28"/>
          <w:szCs w:val="28"/>
        </w:rPr>
        <w:t xml:space="preserve">50. ГОСТ Р ИСО/МЭК 15408-2-2013 Информационная технология. Методы и средства обеспечения безопасности. Критерии оценки безопасности информационных технологий. Часть 2. Функциональные требования безопасности (прямое применение </w:t>
      </w:r>
      <w:r>
        <w:rPr>
          <w:rFonts w:eastAsia="Times New Roman"/>
          <w:sz w:val="28"/>
          <w:szCs w:val="28"/>
          <w:lang w:val="en-US"/>
        </w:rPr>
        <w:t>ISO</w:t>
      </w:r>
      <w:r>
        <w:rPr>
          <w:rFonts w:eastAsia="Times New Roman"/>
          <w:sz w:val="28"/>
          <w:szCs w:val="28"/>
        </w:rPr>
        <w:t>/</w:t>
      </w:r>
      <w:r>
        <w:rPr>
          <w:rFonts w:eastAsia="Times New Roman"/>
          <w:sz w:val="28"/>
          <w:szCs w:val="28"/>
          <w:lang w:val="en-US"/>
        </w:rPr>
        <w:t>IEC</w:t>
      </w:r>
      <w:r>
        <w:rPr>
          <w:rFonts w:eastAsia="Times New Roman"/>
          <w:sz w:val="28"/>
          <w:szCs w:val="28"/>
        </w:rPr>
        <w:t xml:space="preserve"> 15408-2:2008). Росстандарт, 201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/>
      </w:pPr>
      <w:r>
        <w:rPr>
          <w:rFonts w:eastAsia="Times New Roman"/>
          <w:sz w:val="28"/>
          <w:szCs w:val="28"/>
        </w:rPr>
        <w:t xml:space="preserve">51. ГОСТ  Р  ИСО/МЭК  15408-3-2013  Информационная технология. Методы и средства обеспечения безопасности. Критерии оценки безопасности информационных технологий. Часть 3. Требования доверия к безопасности (прямое применение </w:t>
      </w:r>
      <w:r>
        <w:rPr>
          <w:rFonts w:eastAsia="Times New Roman"/>
          <w:sz w:val="28"/>
          <w:szCs w:val="28"/>
          <w:lang w:val="en-US"/>
        </w:rPr>
        <w:t>ISO</w:t>
      </w:r>
      <w:r>
        <w:rPr>
          <w:rFonts w:eastAsia="Times New Roman"/>
          <w:sz w:val="28"/>
          <w:szCs w:val="28"/>
        </w:rPr>
        <w:t>/</w:t>
      </w:r>
      <w:r>
        <w:rPr>
          <w:rFonts w:eastAsia="Times New Roman"/>
          <w:sz w:val="28"/>
          <w:szCs w:val="28"/>
          <w:lang w:val="en-US"/>
        </w:rPr>
        <w:t>IEC</w:t>
      </w:r>
      <w:r>
        <w:rPr>
          <w:rFonts w:eastAsia="Times New Roman"/>
          <w:sz w:val="28"/>
          <w:szCs w:val="28"/>
        </w:rPr>
        <w:t xml:space="preserve"> 15408-3:2008) Росстандарт, 201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2. ГОСТ Р ИСО/МЭК 27000-2012 Информационная технология. Методы и средства обеспечения безопасности. Системы менеджмента информационной безопасности. Общий обзор и терминология. Росстандарт, 201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3. ГОСТ Р ИСО/МЭК 27001-2006 Информационная технология. Методы и средства обеспечения безопасности. Системы менеджмента информационной безопасности. Требования (на основе прямого применения международного стандарта ИСО/МЭК 27001:2005). Ростехрегулирование, 200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4. ГОСТ Р ИСО/МЭК 27002-2012 Информационная технология. Методы и средства обеспечения безопасности. Свод норм и правил менеджмента информационной безопасности. Росстандарт, 201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5. ГОСТ Р ИСО/МЭК 27003-2012 Информационная технология. Методы и средства обеспечения безопасности. Руководство по реализации системы менеджмента информационной безопасности. Росстандарт, 201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6. ГОСТ Р ИСО/МЭК 34.602-89 Информационная технология. Комплекс стандартов на автоматизированные системы. Техническое задание на создание автоматизированной системы. Госстандарт СССР, 199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7. ГОСТ Р 50739-95 Средства вычислительной техники. Защита                        от несанкционированного доступа к информации. Общие технические требования. Госстандарт России, 199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8.  Методика определения актуальных угроз безопасности персональных данных при их обработке в информационных системах персональных данных. Утверждена ФСТЭК России 14 февраля 2008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9.  Методические рекомендации по технической защите информации, составляющей коммерческую тайну. Утверждены ФСТЭК России 25 декабря 2006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0. Сборник временных методик оценки защищенности конфиденциальной информации от утечки по техническим каналам. Утвержден Гостехкомиссией России, 200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1. Сборник методических документов по технической защите информации ограниченного доступа, не содержащей сведений, составляющих государственную   тайну, в волоконно-оптических системах передачи (МД по ТЗИ ВОСП-К). Утвержден приказом ФСТЭК России от 15 марта 2012 г. № 2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62. Временная   методика   оценки   защищенности   информации ограниченного доступа, обрабатываемой техническими средствами и системами с элементами беспроводных технологий, от утечки по каналу побочных электромагнитных излучений и наводок. Утверждена ФСТЭК России 21 декабря 2007 г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1 Материально-техническое обеспечение практик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едприятия, являющиеся базами практики, предоставляют студента необходимую материальную ба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bookmarkStart w:id="5" w:name="_Hlk10560722"/>
      <w:bookmarkEnd w:id="5"/>
      <w:r>
        <w:rPr>
          <w:b/>
          <w:sz w:val="28"/>
          <w:szCs w:val="28"/>
        </w:rPr>
        <w:t>Приложение 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bookmarkStart w:id="6" w:name="_Hlk10560722"/>
      <w:bookmarkEnd w:id="6"/>
      <w:r>
        <w:rPr>
          <w:b/>
          <w:sz w:val="28"/>
          <w:szCs w:val="28"/>
        </w:rPr>
        <w:t>Дневник практик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1. Титульная страниц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ДНЕВНИК ПРЕДДИПЛОМНОЙ ПРАКТИК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10.05.01 Компьютерная безопасност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зация «Разработка защищенного программного обеспечения»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удента(ки)________________________________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руппы 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индекс группы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орма обучения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очная, заочная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сто практи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ок практики с «___»____________20__ г. по «___»______________20__ 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bookmarkStart w:id="7" w:name="_Hlk10560281"/>
      <w:r>
        <w:rPr>
          <w:sz w:val="28"/>
          <w:szCs w:val="28"/>
        </w:rPr>
        <w:t>А</w:t>
      </w:r>
      <w:r>
        <w:rPr>
          <w:b/>
          <w:sz w:val="28"/>
          <w:szCs w:val="28"/>
        </w:rPr>
        <w:t>2. Вторая страница</w:t>
      </w:r>
      <w:bookmarkEnd w:id="7"/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Календарный план прохождения практики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60"/>
        <w:gridCol w:w="3685"/>
        <w:gridCol w:w="3119"/>
      </w:tblGrid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№ </w:t>
            </w:r>
            <w:r>
              <w:rPr>
                <w:rFonts w:eastAsia="Times New Roman"/>
                <w:sz w:val="28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Планируемая раб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Примечание</w:t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0"/>
        </w:rPr>
        <w:t>Руководитель практики от организации_______</w:t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«______»______________20__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0"/>
        </w:rPr>
        <w:t>Руководитель практики от кафедры_______</w:t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«______»______________20__</w:t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3 Третья страница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Отчет о прохождении практики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4961"/>
        <w:gridCol w:w="1985"/>
      </w:tblGrid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№ </w:t>
            </w:r>
            <w:r>
              <w:rPr>
                <w:rFonts w:eastAsia="Times New Roman"/>
                <w:sz w:val="28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Проделан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Подпись руководителя</w:t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  <w:lang w:val="en-US"/>
              </w:rPr>
            </w:pPr>
            <w:r>
              <w:rPr>
                <w:rFonts w:eastAsia="Times New Roman"/>
                <w:sz w:val="28"/>
                <w:szCs w:val="2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  <w:lang w:val="en-US"/>
              </w:rPr>
            </w:pPr>
            <w:r>
              <w:rPr>
                <w:rFonts w:eastAsia="Times New Roman"/>
                <w:sz w:val="27"/>
                <w:szCs w:val="27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4 Последняя страница 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Отзыв руководителя практики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Общая характеристика работы</w:t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0"/>
        </w:rPr>
        <w:t xml:space="preserve">В ходе й практики была поставлена и достигнута цель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0"/>
        </w:rPr>
        <w:t xml:space="preserve">______________________________________________________________________ </w:t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В процессе достижения цели получены следующие навыки: </w:t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_______________________________________________________________________</w:t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Заключение руководителя</w:t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Студент____________________________________________________</w:t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заслуживает оценку________________</w:t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right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«___»________20</w:t>
      </w:r>
    </w:p>
    <w:p>
      <w:pPr>
        <w:pStyle w:val="Normal"/>
        <w:jc w:val="right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7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на практик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на преддипломную практик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_____________________курс________________группа__________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Направляется для прохождения преддипломной практики в г. 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срок с «_____»________20__ г. по «_____» _________________20__ г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снование: договор № ________________ от «_____» _______________20__ г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.П. Декан ФМИТ С.А. Герасименк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 прохождении студентом преддипломной практик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___________________________курс________________группа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был «____» __________20 г. в г.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изации, предприятия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ступил к прохождению преддипломной практики в _________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тдел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приказу № _______ от ___________20 г. назначен на должность _________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был «___» _________20 г. в ФГБОУ ВО ОГ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практики от организации или предприят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одпись) (ФИО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удент-практикант _________________ 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одпись) (ФИО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Приложение 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(обязательное)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Федеральное государственное бюджетное образовательное учреждение  </w:t>
        <w:br/>
        <w:t>высшего образования «Оренбургский государственный  университет» (ОГУ)</w:t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ИНДИВИДУАЛЬНОЕ ЗАДАНИЕ НА ПРАКТИКУ</w:t>
      </w:r>
    </w:p>
    <w:p>
      <w:pPr>
        <w:pStyle w:val="Normal"/>
        <w:spacing w:before="240" w:after="0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Вид, тип практики_______________________________________________________________</w:t>
      </w:r>
    </w:p>
    <w:p>
      <w:pPr>
        <w:pStyle w:val="Normal"/>
        <w:rPr>
          <w:rFonts w:eastAsia="Times New Roman"/>
          <w:bCs/>
          <w:vertAlign w:val="superscript"/>
          <w:lang w:eastAsia="en-US"/>
        </w:rPr>
      </w:pPr>
      <w:r>
        <w:rPr>
          <w:rFonts w:eastAsia="Times New Roman"/>
          <w:bCs/>
          <w:lang w:eastAsia="en-US"/>
        </w:rPr>
        <w:t>Обучающийся_________________________________________________________________</w:t>
      </w:r>
    </w:p>
    <w:p>
      <w:pPr>
        <w:pStyle w:val="Normal"/>
        <w:rPr>
          <w:rFonts w:eastAsia="Times New Roman"/>
          <w:bCs/>
          <w:sz w:val="28"/>
          <w:szCs w:val="28"/>
          <w:vertAlign w:val="superscript"/>
          <w:lang w:eastAsia="en-US"/>
        </w:rPr>
      </w:pPr>
      <w:r>
        <w:rPr>
          <w:rFonts w:eastAsia="Times New Roman"/>
          <w:bCs/>
          <w:vertAlign w:val="superscript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Times New Roman"/>
          <w:bCs/>
          <w:vertAlign w:val="superscript"/>
          <w:lang w:eastAsia="en-US"/>
        </w:rPr>
        <w:t>(Фамилия, Имя, Отчество)</w:t>
      </w:r>
    </w:p>
    <w:p>
      <w:pPr>
        <w:pStyle w:val="Normal"/>
        <w:spacing w:before="120" w:after="0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Курс _________</w:t>
      </w:r>
    </w:p>
    <w:p>
      <w:pPr>
        <w:pStyle w:val="Normal"/>
        <w:spacing w:before="240" w:after="0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Факультет (филиал, институт)___________________________________________________________</w:t>
      </w:r>
    </w:p>
    <w:p>
      <w:pPr>
        <w:pStyle w:val="Normal"/>
        <w:spacing w:before="240" w:after="0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Форма обучения _________________</w:t>
      </w:r>
    </w:p>
    <w:p>
      <w:pPr>
        <w:pStyle w:val="Normal"/>
        <w:spacing w:before="240" w:after="0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Специальность или направление подготовки ________________________________________________________________________</w:t>
      </w:r>
    </w:p>
    <w:p>
      <w:pPr>
        <w:pStyle w:val="Normal"/>
        <w:spacing w:before="240" w:after="0"/>
        <w:jc w:val="both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Направленность(профиль) _____________________________________________________________</w:t>
      </w:r>
    </w:p>
    <w:p>
      <w:pPr>
        <w:pStyle w:val="Normal"/>
        <w:spacing w:before="240" w:after="0"/>
        <w:jc w:val="both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Содержание задания на практику (перечень подлежащих рассмотрению вопросов, выполняемых работ, связанных с будущей профессиональной деятельностью):</w:t>
      </w:r>
    </w:p>
    <w:p>
      <w:pPr>
        <w:pStyle w:val="Normal"/>
        <w:spacing w:before="120" w:after="0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____________________________________________________________________________</w:t>
      </w:r>
    </w:p>
    <w:p>
      <w:pPr>
        <w:pStyle w:val="Normal"/>
        <w:spacing w:before="120" w:after="0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_____________________________________________________________________________</w:t>
      </w:r>
    </w:p>
    <w:p>
      <w:pPr>
        <w:pStyle w:val="Normal"/>
        <w:spacing w:before="120" w:after="0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____________________________________________________________________________</w:t>
      </w:r>
    </w:p>
    <w:p>
      <w:pPr>
        <w:pStyle w:val="Normal"/>
        <w:spacing w:before="120" w:after="0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____________________________________________________________________________</w:t>
      </w:r>
    </w:p>
    <w:p>
      <w:pPr>
        <w:pStyle w:val="Normal"/>
        <w:spacing w:before="240" w:after="0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Дата выдачи задания___________</w:t>
      </w:r>
    </w:p>
    <w:p>
      <w:pPr>
        <w:pStyle w:val="Normal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</w:r>
    </w:p>
    <w:p>
      <w:pPr>
        <w:pStyle w:val="Normal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Руководитель </w:t>
      </w:r>
    </w:p>
    <w:p>
      <w:pPr>
        <w:pStyle w:val="Normal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по практической подготовке      ______________________ ___________________________________</w:t>
      </w:r>
    </w:p>
    <w:p>
      <w:pPr>
        <w:pStyle w:val="Normal"/>
        <w:rPr>
          <w:rFonts w:eastAsia="Times New Roman"/>
          <w:bCs/>
          <w:vertAlign w:val="superscript"/>
          <w:lang w:eastAsia="en-US"/>
        </w:rPr>
      </w:pPr>
      <w:r>
        <w:rPr>
          <w:rFonts w:eastAsia="Times New Roman"/>
          <w:bCs/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rFonts w:eastAsia="Times New Roman"/>
          <w:bCs/>
          <w:vertAlign w:val="superscript"/>
          <w:lang w:eastAsia="en-US"/>
        </w:rPr>
        <w:t>подпись                                                       И.О. Фамилия</w:t>
      </w:r>
    </w:p>
    <w:p>
      <w:pPr>
        <w:pStyle w:val="Normal"/>
        <w:tabs>
          <w:tab w:val="clear" w:pos="708"/>
          <w:tab w:val="left" w:pos="2775" w:leader="none"/>
        </w:tabs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ab/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Ознакомлен:</w:t>
      </w:r>
    </w:p>
    <w:p>
      <w:pPr>
        <w:pStyle w:val="Normal"/>
        <w:spacing w:before="120" w:after="0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Обучающийся                             ______________________ __________________________</w:t>
      </w:r>
    </w:p>
    <w:p>
      <w:pPr>
        <w:pStyle w:val="Normal"/>
        <w:rPr>
          <w:rFonts w:eastAsia="Times New Roman"/>
          <w:bCs/>
          <w:vertAlign w:val="superscript"/>
          <w:lang w:eastAsia="en-US"/>
        </w:rPr>
      </w:pPr>
      <w:r>
        <w:rPr>
          <w:rFonts w:eastAsia="Times New Roman"/>
          <w:bCs/>
          <w:vertAlign w:val="superscript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Times New Roman"/>
          <w:bCs/>
          <w:vertAlign w:val="superscript"/>
          <w:lang w:eastAsia="en-US"/>
        </w:rPr>
        <w:t>подпись                                                       И.О. Фамилия</w:t>
      </w:r>
    </w:p>
    <w:p>
      <w:pPr>
        <w:pStyle w:val="Normal"/>
        <w:spacing w:before="120" w:after="0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Заключение руководителя по практической подготовке о выполнении задания практики:</w:t>
      </w:r>
    </w:p>
    <w:p>
      <w:pPr>
        <w:pStyle w:val="Normal"/>
        <w:spacing w:before="120" w:after="0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_____________________________________________________________________________</w:t>
      </w:r>
    </w:p>
    <w:p>
      <w:pPr>
        <w:pStyle w:val="Normal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</w:r>
    </w:p>
    <w:p>
      <w:pPr>
        <w:pStyle w:val="Normal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Руководитель </w:t>
      </w:r>
    </w:p>
    <w:p>
      <w:pPr>
        <w:pStyle w:val="Normal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по практической подготовке     ______________________ ___________________________</w:t>
      </w:r>
    </w:p>
    <w:p>
      <w:pPr>
        <w:pStyle w:val="Normal"/>
        <w:rPr>
          <w:rFonts w:eastAsia="Times New Roman"/>
          <w:bCs/>
          <w:vertAlign w:val="superscript"/>
          <w:lang w:eastAsia="en-US"/>
        </w:rPr>
      </w:pPr>
      <w:r>
        <w:rPr>
          <w:rFonts w:eastAsia="Times New Roman"/>
          <w:bCs/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rFonts w:eastAsia="Times New Roman"/>
          <w:bCs/>
          <w:vertAlign w:val="superscript"/>
          <w:lang w:eastAsia="en-US"/>
        </w:rPr>
        <w:t>подпись                                                       И.О. Фамилия</w:t>
      </w:r>
    </w:p>
    <w:p>
      <w:pPr>
        <w:pStyle w:val="Normal"/>
        <w:ind w:firstLine="720"/>
        <w:jc w:val="center"/>
        <w:rPr>
          <w:rFonts w:eastAsia="Times New Roman"/>
          <w:b/>
          <w:b/>
          <w:bCs/>
          <w:sz w:val="28"/>
          <w:szCs w:val="28"/>
          <w:vertAlign w:val="superscript"/>
          <w:lang w:eastAsia="en-US"/>
        </w:rPr>
      </w:pPr>
      <w:r>
        <w:rPr>
          <w:rFonts w:eastAsia="Times New Roman"/>
          <w:b/>
          <w:bCs/>
          <w:sz w:val="28"/>
          <w:szCs w:val="28"/>
          <w:vertAlign w:val="superscript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080" w:right="42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53:00Z</dcterms:created>
  <dc:creator>user</dc:creator>
  <dc:description/>
  <cp:keywords/>
  <dc:language>en-US</dc:language>
  <cp:lastModifiedBy>Ирина Валерьевна Влацкая</cp:lastModifiedBy>
  <cp:lastPrinted>2019-10-04T12:49:00Z</cp:lastPrinted>
  <dcterms:modified xsi:type="dcterms:W3CDTF">2023-07-12T08:53:00Z</dcterms:modified>
  <cp:revision>2</cp:revision>
  <dc:subject/>
  <dc:title>На правах рукописи</dc:title>
</cp:coreProperties>
</file>