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Оренбург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.Э. Балт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ПРЕДДИПЛОМНА</w:t>
      </w:r>
      <w:r>
        <w:rPr>
          <w:caps/>
          <w:sz w:val="28"/>
          <w:szCs w:val="28"/>
          <w:lang w:val="en-US"/>
        </w:rPr>
        <w:t>я</w:t>
      </w:r>
      <w:r>
        <w:rPr>
          <w:sz w:val="28"/>
          <w:szCs w:val="28"/>
          <w:lang w:val="en-US"/>
        </w:rPr>
        <w:t xml:space="preserve"> ПРАКТИ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1 Экономика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ценка объектов собственности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ренбург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02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ReportHead1"/>
              <w:suppressAutoHyphens w:val="true"/>
              <w:ind w:firstLine="850"/>
              <w:jc w:val="both"/>
              <w:rPr/>
            </w:pPr>
            <w:r>
              <w:rPr>
                <w:sz w:val="24"/>
              </w:rPr>
              <w:t xml:space="preserve">Методические указания по дисциплине </w:t>
            </w:r>
            <w:r>
              <w:rPr>
                <w:i/>
                <w:sz w:val="24"/>
              </w:rPr>
              <w:t>«Б2.П.В.П.2 Преддипломная практика</w:t>
            </w:r>
            <w:r>
              <w:rPr>
                <w:sz w:val="24"/>
              </w:rPr>
              <w:t>» рассмотрены и утверждены на заседании кафедры</w:t>
            </w:r>
          </w:p>
          <w:p>
            <w:pPr>
              <w:pStyle w:val="Normal"/>
              <w:suppressAutoHyphens w:val="true"/>
              <w:ind w:firstLine="85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Calibri"/>
                <w:u w:val="single"/>
              </w:rPr>
              <w:t>Кафедра финансов</w:t>
              <w:tab/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center"/>
              <w:rPr>
                <w:rFonts w:eastAsia="Calibri"/>
                <w:i/>
                <w:i/>
                <w:vertAlign w:val="superscript"/>
              </w:rPr>
            </w:pPr>
            <w:r>
              <w:rPr>
                <w:rFonts w:eastAsia="Calibri"/>
                <w:i/>
                <w:vertAlign w:val="superscript"/>
              </w:rPr>
              <w:t>наименование кафедры</w:t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rFonts w:eastAsia="Calibri"/>
              </w:rPr>
              <w:t>протокол № 8 от "20" февраля 2023 г.</w:t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дующий кафедрой</w:t>
            </w:r>
          </w:p>
          <w:p>
            <w:pPr>
              <w:pStyle w:val="Normal"/>
              <w:tabs>
                <w:tab w:val="clear" w:pos="284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Calibri"/>
                <w:u w:val="single"/>
              </w:rPr>
              <w:t xml:space="preserve">Кафедра финансов </w:t>
              <w:tab/>
              <w:t xml:space="preserve">                  А.М. Балтина </w:t>
              <w:tab/>
            </w:r>
          </w:p>
          <w:p>
            <w:pPr>
              <w:pStyle w:val="Normal"/>
              <w:tabs>
                <w:tab w:val="clear" w:pos="284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rFonts w:eastAsia="Times New Roman"/>
                <w:i/>
                <w:vertAlign w:val="superscript"/>
              </w:rPr>
              <w:t xml:space="preserve">         </w:t>
            </w:r>
            <w:r>
              <w:rPr>
                <w:rFonts w:eastAsia="Calibri"/>
                <w:i/>
                <w:vertAlign w:val="superscript"/>
              </w:rPr>
              <w:t>наименование кафедры                                                    подпись                        расшифровка подписи</w:t>
            </w:r>
          </w:p>
          <w:p>
            <w:pPr>
              <w:pStyle w:val="Normal"/>
              <w:tabs>
                <w:tab w:val="clear" w:pos="284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сполнители:</w:t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Calibri"/>
                <w:u w:val="single"/>
              </w:rPr>
              <w:t>Доцент                                                                                          В.Э. Балтин</w:t>
              <w:tab/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rFonts w:eastAsia="Times New Roman"/>
                <w:i/>
                <w:vertAlign w:val="superscript"/>
              </w:rPr>
              <w:t xml:space="preserve">                                         </w:t>
            </w:r>
            <w:r>
              <w:rPr>
                <w:rFonts w:eastAsia="Calibri"/>
                <w:i/>
                <w:vertAlign w:val="superscript"/>
              </w:rPr>
              <w:t>должность                                         подпись                        расшифровка подписи</w:t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Calibri"/>
                <w:u w:val="single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10432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rFonts w:eastAsia="Times New Roman"/>
                <w:i/>
                <w:vertAlign w:val="superscript"/>
              </w:rPr>
              <w:t xml:space="preserve">                                         </w:t>
            </w:r>
            <w:r>
              <w:rPr>
                <w:rFonts w:eastAsia="Calibri"/>
                <w:i/>
                <w:vertAlign w:val="superscript"/>
              </w:rPr>
              <w:t>должность                                         подпись                        расшифровка подписи</w:t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both"/>
              <w:rPr>
                <w:rFonts w:eastAsia="Calibri"/>
                <w:i/>
                <w:i/>
                <w:highlight w:val="yellow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highlight w:val="yellow"/>
                <w:vertAlign w:val="superscript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505"/>
              <w:gridCol w:w="73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/>
                    <w:t>Цели и задачи преддипломной практики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Планируемые результаты </w:t>
                  </w:r>
                  <w:r>
                    <w:rPr/>
                    <w:t>преддипломной</w:t>
                  </w:r>
                  <w:r>
                    <w:rPr>
                      <w:lang w:val="en-US" w:eastAsia="en-US"/>
                    </w:rPr>
                    <w:t xml:space="preserve"> практики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Организация </w:t>
                  </w:r>
                  <w:r>
                    <w:rPr/>
                    <w:t>преддипломной</w:t>
                  </w:r>
                  <w:r>
                    <w:rPr>
                      <w:lang w:val="en-US" w:eastAsia="en-US"/>
                    </w:rPr>
                    <w:t xml:space="preserve"> практики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Составление и защита отчета по </w:t>
                  </w:r>
                  <w:r>
                    <w:rPr/>
                    <w:t xml:space="preserve">преддипломной </w:t>
                  </w:r>
                  <w:r>
                    <w:rPr>
                      <w:lang w:val="en-US" w:eastAsia="en-US"/>
                    </w:rPr>
                    <w:t>практике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1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Оформление отчета по  практике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505"/>
              <w:gridCol w:w="73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2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одготовка презентации доклада по результатам практики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3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ащита отчета по практике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Рекомендуемая литература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Интернет-ресурсы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851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85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 w:val="false"/>
          <w:sz w:val="24"/>
          <w:szCs w:val="24"/>
        </w:rPr>
        <w:t>1 Цели и задачи технологической (производственной) практики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Целью преддипломной практики является расширение и углубление познаний студентов в области методологии оценки объектов собственности и форм ее практической реализации (принципы, подходы, методы и инструменты), в том числе в оценке и управлении стоимостью бизнеса и инноваций, осуществляемых для повышения рыночной стоимости компании (бизнеса), а также совершенствование студентами практических профессиональных навыков и компетенций, опыта самостоятельной профессиональной деятельности.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 xml:space="preserve">В процессе практики студентом решаются следующие задачи: 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воение методов аналитической работы с различными источниками информации для проведения финансово-экономических расчетов по теме исследования, выбор методов и средств решения задач исследования; 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анализа и выполнение оценки существующих финансово-экономических рисков, результатов и эффективности деятельности хозяйствующих субъектов (организаций, осуществляющих оценочную деятельность, организаций реального сектора экономики и сферы услуг);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основе выявления проблем организационно-правового, методического и информационного обеспечения деятельности субъекта рынка оценочных услуг разработка предложений по их решению;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учение практических навыков применения инструментов оценки в решении задач управления инновациями и стоимостного управления компанией;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полнение индивидуального задания руководителя практики в процессе работы над темой исследования;</w:t>
      </w:r>
    </w:p>
    <w:p>
      <w:pPr>
        <w:pStyle w:val="22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пробация разработанных выпускником проектных решений по теме научного исследования.</w:t>
      </w:r>
    </w:p>
    <w:p>
      <w:pPr>
        <w:pStyle w:val="22"/>
        <w:shd w:fill="auto" w:val="clear"/>
        <w:tabs>
          <w:tab w:val="clear" w:pos="284"/>
          <w:tab w:val="left" w:pos="709" w:leader="none"/>
        </w:tabs>
        <w:spacing w:lineRule="auto" w:line="24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редставление результатов работы с использованием </w:t>
      </w:r>
      <w:r>
        <w:rPr>
          <w:rFonts w:eastAsia="Calibri"/>
          <w:sz w:val="24"/>
          <w:szCs w:val="24"/>
          <w:lang w:val="en-US" w:eastAsia="en-US"/>
        </w:rPr>
        <w:t>PowerPoint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 Планируемые результаты технологической (производственной) практики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  <w:t xml:space="preserve">Практика проводится в 9-ом семестре, планируемые результаты обучения представлены в таблице 1. 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  <w:t>Таблица 1 -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определять стоимости движимого имущества (включая машины и оборудование, отдельные машины и единицы оборудования, являющиеся изделиями машиностроительного производства или аналогичные им, группы (множества, совокупности) машин и оборудования, части маши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 Применяет стандарты, правила и методологию определения стоимостей движимого имущества, инструментальные средства для обработки экономических данных в соответствии с поставленными профессиональными задачам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2 Выявляет основные особенности, характеристики и ценообразующие факторы объектов движимого имущества, делает выводы и обосновывает и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3 Выполняет расчет итоговых величин стоимостей движимого имущества на основе выбранных подходов и методов, установленных допущений и ограничивающи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- </w:t>
            </w:r>
            <w:r>
              <w:rPr>
                <w:bCs/>
              </w:rPr>
              <w:t>положения федеральных стандартов оценки (ФСО), в том числе ФСО №10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собенности гражданского оборота движимого имуще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принципы рыночного ценообразования на движимое имущество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источники информации о характеристиках объектов движимого имущества и ценах предложения (сделок) разных сегментов рынка движимого имущества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пределять наиболее эффективное использование объекта движимого имуще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босновывать выбор подходов и методов оценки движимого имущества для разных задач оценки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применения подходов и методов оценки для определения стоимости движимого имуще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подготовки отчета об оценке и защиты его положений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 Способен определять стоимости недвижимого имущества, прав, работ и услуг, связанных с объектами недвижимости, за исключением месторождений полезных ископаемых, участков недр и прав, связанных с ними, особо охраняемых территорий и объектов, памятников архитекту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1 Применяет стандарты, правила и методологию определения стоимостей недвижимого имущества, инструментальные средства для обработки экономических данных в соответствии с поставленными профессиональными задачам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6-В-2 Выявляет основные особенности, характеристики и ценообразующие факторы объектов недвижимого имущества, делает выводы и обосновывает и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6-В-3 Выполняет расчет итоговых величин стоимостей недвижимого имущества на основе выбранных подходов и методов, установленных допущений и ограничивающи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- </w:t>
            </w:r>
            <w:r>
              <w:rPr>
                <w:bCs/>
              </w:rPr>
              <w:t>положения федеральных стандартов оценки (ФСО), в том числе ФСО № 7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собенности гражданского оборота недвижимого имуще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принципы рыночного ценообразования на недвижимое имущество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источники информации о характеристиках объектов недвижимого имущества и ценах предложения (сделок) разных сегментов рынка недвижимого имущества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пределять наиболее эффективное использование объекта недвижимого имуще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босновывать выбор подходов и методов оценки недвижимого имущества для разных задач оценки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применения подходов и методов оценки для определения стоимости недвижимого имуще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подготовки отчета об оценке и защиты его положений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 Способен определять стоимости организаций (включая акции, паи в паевых фондах производственных кооперативов, доли в уставном (складочном) капитале, имущественные комплексы организации или его части как обособленного имущества действующего бизнес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1 Применяет стандарты, правила и методологию определения стоимостей организаций, инструментальные средства для обработки экономических данных в соответствии с поставленными профессиональными задачам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7-В-2 Выявляет основные особенности, характеристики и ценообразующие факторы организаций, делает выводы и обосновывает и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7-В-3 Выполняет расчет итоговых величин стоимостей организаций на основе выбранных подходов и методов, установленных допущений и ограничивающи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- </w:t>
            </w:r>
            <w:r>
              <w:rPr>
                <w:bCs/>
              </w:rPr>
              <w:t>положения федеральных стандартов оценки (ФСО), в том числе ФСО № 8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особенности гражданского оборота ценных бумаг и компаний целиком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принципы рыночного ценообразования на ценные бумаги и нематериальные активы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источники информации о характеристиках ценных бумаг и бизнеса и ценах предложения (сделок) разных сегментов финансового рынка. 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босновывать выбор подходов и методов оценки ценных бумаг и бизнеса для разных задач оценки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применения подходов и методов оценки для определения стоимости ценных бумаг и бизнеса, имущественного комплекса организации или его части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подготовки отчета об оценке и защиты его положений.</w:t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  Организация преддиплом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Преддипломная практика проходит в форме индивидуальной самостоятельной работы студента в качестве практиканта в одной их оценочных компаний города Оренбурга, с которой заключен соответствующий договор или в организации реального сектора экономики, в которой активно проводится работа по управлению имуществом или которая находится на стадии реорганизации.  Основной целью практики являются совершенство навыков студента по определению рыночной или иной стоимости реального объекта оценки в условиях реализации всех этапов процесса оценки, регламентированных соответствующим ФСО.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ученные в ходе учебного процесса знания студент реализует на практике и формирует базу для подготовки дипломной работы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 первом этапе практики происходит ознакомление с организацией – базой практики (организацией, осуществляющей оценочную деятельность, организацией реального сектора экономики или сферы услуг. Студент знакомится с руководителем практики от организации – базы практики и членами ее трудового коллектива. Изучает правила трудового распорядка, проходит инструктаж по технике безопас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Содержание второго этапа определяется видом объекта оценки, стоимость которого будет определять оценщик. Объект оценки студент выбирает исходя из своих интересов, возможностей организации – базы практики подобрать такой объект и требований кафедры к предмету исследова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качестве объекта оценки могут выступать следующие объекты имущества и задачи оцен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) земельный участок (задача оценки – продажа или передача в залог)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емельный участок застроенный офисной недвижимость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емельный участок застроенный производственной недвижимость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емельный участок застроенный складской недвижимостью классов А или 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вободный земельный участок, проект застройки которого утвержден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 земельный участок сельскохозяйственного назначени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емельный участок временно занимаемый в соответствии с нуждами федеральных или местных органов власти (определение платы за сервитут, убытки правообладателя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) движимое имущество (задача оценки – продажа или передача в залог)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а комплекса движимого имущества (индивидуальная и массовая оценка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) оценка пакета акций ПАО (контрольного и неконтрольного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) оценка долей ООО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) оценка нематериальных актив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е) оценка части имущественного комплекса организации для целей продажи или залог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ж) оценка бизнеса компаний, осуществляющих разные виды экономическ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з) оценка специализированной недвижим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мерное содержание исследований студента независимо от выбранного объекта оцен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исание объекта оценки (характеристики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анализ рынка объекта оценки (наличие идентичного и однородного аналога на первичном рынке, наличие идентичного аналога на вторичном рын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 анализ влияния общей политической и социально-экономической обстановки в стране и регионе расположения объекта оценки на рынок оцениваемого объекта, в том числе тенденций, наметившихся на рынке, в период, предшествующий дате оцен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ение сегмента рынка, к которому принадлежит оцениваемый объект. Если рынок объекта оценки неразвит и данных, позволяющих составить представление о ценах сделок и (или) предложений с сопоставимыми объектами, недостаточно, допускается расширить территорию исследования за счет территорий, схожих по экономическим характеристикам с местоположением оцениваемого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нализ фактических данных о ценах сделок и (или) предложений с объектами из сегментов рынка, к которым может быть отнесен оцениваемый объект при фактическом, а также при альтернативных вариантах его использования, с указанием интервала значений це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нализ основных факторов, влияющих на спрос, предложение и цены сопоставим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новные выводы относительно рынка в сегментах, необходимых для оценки объекта, например динамика рынка, спрос, предложение, объем продаж, емкость рынка, мотивации покупателей и продавцов, ликвидность, колебания цен на рынке оцениваемого объекта и другие выв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исследований определяется оценщиком исходя из принципа достато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нализ наиболее эффективного использования объекта оценки и обоснование выбора подходов и методов определения стоимости объекта оцен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асчет границ и интервала итоговой стоимости объекта оценки.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  <w:lang w:eastAsia="ru-RU"/>
        </w:rPr>
        <w:t>На третьем этапе студент завершает практику. Получает отзыв с места практики, представляет на кафедру отчет по практике, дневник и отзыв. Далее проводится защита отчета по практи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 Составление и защита отчета по практике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1 Оформление отчета по  практик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Формой отчетной документации по итогам ознакомительной практики является отчет о практике. Содержание отчета должно строго соответствовать индивидуальному заданию руководителя практики. Студент имеет право расширить содержание отчета за счет включения в его состав дополнительных вопросов, решение которых способствует большей полноте, обоснованности и достоверности выводов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iCs/>
        </w:rPr>
        <w:t xml:space="preserve">Отчет о практике по форме должен строго соответствовать СТО 02069024.101–2015 РАБОТЫ СТУДЕНЧЕСКИЕ. Общие требования и правила оформления (pdf, 1,3 МБ) / Утвержден 28.12.2015// </w:t>
      </w:r>
      <w:hyperlink r:id="rId4">
        <w:r>
          <w:rPr>
            <w:rStyle w:val="InternetLink"/>
            <w:iCs/>
          </w:rPr>
          <w:t>http://www.osu.ru/doc/385</w:t>
        </w:r>
      </w:hyperlink>
      <w:r>
        <w:rPr>
          <w:iCs/>
        </w:rPr>
        <w:t>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2 Подготовка презентации доклада по результатам практики</w:t>
      </w:r>
    </w:p>
    <w:p>
      <w:pPr>
        <w:pStyle w:val="Normal"/>
        <w:tabs>
          <w:tab w:val="clear" w:pos="28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Основное содержание выполненной студентами подгруппы работы по исследованию выбранной темы должно быть представлено в виде презентации, оформленной в </w:t>
      </w:r>
      <w:r>
        <w:rPr>
          <w:rFonts w:eastAsia="Calibri"/>
          <w:lang w:val="en-US" w:eastAsia="en-US"/>
        </w:rPr>
        <w:t>PowerPoint</w:t>
      </w:r>
      <w:r>
        <w:rPr>
          <w:rFonts w:eastAsia="Calibri"/>
          <w:lang w:eastAsia="en-US"/>
        </w:rPr>
        <w:t>. Каждый студент оформляет свою часть материала с учетом единого формата, предложенного руководителем подгруппы для презентации. В слайдах презентации должны быть представлены основные этапы исследования темы, аналитический материал, в т.ч. таблицы, графики и диаграммы, выводы. Важно, чтобы подготовленный студентами подгруппы материал выглядел как целостное исследование по теме. В объединении материала каждого из авторов состоит одна из задач руководителя подгруппы студентов.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К подготовке презентации в </w:t>
      </w:r>
      <w:r>
        <w:rPr>
          <w:rFonts w:eastAsia="Calibri"/>
          <w:lang w:val="en-US" w:eastAsia="en-US"/>
        </w:rPr>
        <w:t>PowerPoint</w:t>
      </w:r>
      <w:r>
        <w:rPr>
          <w:rFonts w:eastAsia="Calibri"/>
          <w:lang w:eastAsia="en-US"/>
        </w:rPr>
        <w:t xml:space="preserve"> предъявляются общие требования к работам такого рода: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единый стиль размещения материала: в каждом слайде должен присутствовать заголовок и основной текст, их расположение на каждом слайде должно быть одинаковым;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мпактность. Содержание каждого слайда должно быть представлено в виде тезисов, кратко освещающих основные положения и ключевые моменты проведенного исследования;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еткая структуризация представленного материала. Следует разбивать большой текст на абзацы, использовать короткие словосочетания и предложения, минимизировать количество предлогов, наречий, исключить вводные слова и т.п.;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структурирования и наглядности текста желательно использовать нумерованные и маркированные списки;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тимальность и удобство распределения информации на экране:  материал должен занимать не более 2/3 пространства всего слайда;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стность использования анимационных эффектов;</w:t>
      </w:r>
    </w:p>
    <w:p>
      <w:pPr>
        <w:pStyle w:val="Normal"/>
        <w:tabs>
          <w:tab w:val="clear" w:pos="284"/>
          <w:tab w:val="left" w:pos="1134" w:leader="none"/>
        </w:tabs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формация в таблицах должна быть наглядной и читабельной, текст не должен выходить за границы таблицы. Следует использовать в ячейках таблицах орфографически правильные переносы.</w:t>
      </w:r>
    </w:p>
    <w:p>
      <w:pPr>
        <w:pStyle w:val="ReportMain1"/>
        <w:suppressAutoHyphens w:val="true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3 Защита отчета по практи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Calibri"/>
        </w:rPr>
        <w:t>Предметом оценивания результатов прохождения студентом практики является подготовленный в письменной форме отчет о практике. Руководитель практики принимает решение о допуске отчета о практике к защит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>К защите отчета о практике студент готовит презентацию своего доклада, включая в нее его основные положе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>Защита отчета о практике проходит публично в форме доклада перед комиссией (руководитель практики) и студентами группы. По решению заведующего кафедрой состав комиссии может быть расширен путем включения в ее состав преподавателей кафедр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Calibri"/>
        </w:rPr>
        <w:t>По итогам защиты выставляется дифференцированная оценка с учетом приведенной выше шкалы оцени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2"/>
        <w:ind w:left="70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 Рекомендуемая литература</w:t>
      </w:r>
    </w:p>
    <w:p>
      <w:pPr>
        <w:pStyle w:val="Normal"/>
        <w:autoSpaceDE w:val="false"/>
        <w:ind w:firstLine="709"/>
        <w:jc w:val="both"/>
        <w:rPr>
          <w:rStyle w:val="Green"/>
          <w:b/>
          <w:b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Артамонова, И. А. Стоимостная оценка ценных бумаг : учебное пособие / И. А. Артамонова. — Курган : КГУ, 2020. — 66 с. — ISBN 978-5-4217-0557-4. — Текст : электронный // Лань : электронно-библиотечная система. — URL: https://e.lanbook.com/book/177978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Балтин, В. Э. Оценка рыночной стоимости земельных участков [Текст] : учебное пособие для студентов, обучающихся по программам высшего профессионального образования по направлению подготовки 080100.62 "Экономика" / В. Э. Балтин, Ю. В. Павл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нансов. - Оренбург : Университет, 2014. - 128 с.; 7,9 печ. л. - Библиогр.: с. 119-125. - Прил.: с. 126-127. - ISBN 978-5-4417-0500-4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Балтин В.Э. Методы и модели оценки движимого имущества: учебное пособие / В.Э. Балтин, Ю.В. Павлова. – Оренбург: ООО ИПК «Университет», 2015. – 194 с. Дамодаран, А. Инвестиционная оценка: инструменты и методы оценки любых активов : учебно-практическое пособие / А. Дамодаран. - 11-е изд., перераб. и доп. - Москва : Альпина Паблишер, 2021. - 1316 с. - ISBN 978-5-9614-6650-8. - Текст : электронный. - URL: https://znanium.com/catalog/product/1838938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Барсукова, Г. Н. Экономика недвижимости : учебное пособие / Г. Н. Барсукова. — Краснодар : КубГАУ, 2019. — 112 с. — ISBN 978-5-00097-937-2. — Текст : электронный // Лань : электронно-библиотечная система. — URL: https://e.lanbook.com/book/196512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Гонин, В. Н. Оценка имущества : учебное пособие / В. Н. Гонин, В. К. Федотова, Ж. Б. Тумунбаярова. — Чита : ЗабГУ, 2020. — 211 с. — ISBN 978-5-9293-2749-0. — Текст : электронный // Лань : электронно-библиотечная система. — URL: https://e.lanbook.com/book/271670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Землеустройство: организация рационального использования земель сельскохозяйственного назначения : учебное пособие / М. А. Подковырова, Д. И. Кучеров, И. А. Курашко, С. С. Рацен. — Тюмень : ТИУ, 2020. — 150 с. — ISBN 978-5-9961-2273-8. — Текст : электронный // Лань : электронно-библиотечная система. — URL: https://e.lanbook.com/book/237170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 xml:space="preserve">Каминский А.В., Ильин М.О., Лебединский В.И. и др. Экспертиза отчетов об оценке: Учебник. 2-е издание. – М.: Компания «Про-Аппрайзер», 2015. – 272 с. https://srosovet.ru/downloads/exp_book.pdf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Киселев, А. Б. Рынок ценных бумаг : учебное пособие / А. Б. Киселев. — Кемерово : КузГТУ имени Т.Ф. Горбачева, 2020. — 120 с. — ISBN 978-5-00137-172-4. — Текст : электронный // Лань : электронно-библиотечная система. — URL: https://e.lanbook.com/book/163574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Медведева, Т. А. Рынок ценных бумаг : учебное пособие / Т. А. Медведева, Н. В. Алексеева, А. А. Семенов. — Чебоксары : ЧГАУ, 2021. — 126 с. — Текст : электронный // Лань : электронно-библиотечная система. — URL: https://e.lanbook.com/book/192826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Новичкова, О. В. Оценка стоимости бизнеса : учебное пособие / О. В. Новичкова, О. А. Тагирова. — Пенза : ПГАУ, 2020. — 200 с. — Текст : электронный // Лань : электронно-библиотечная система. — URL: https://e.lanbook.com/book/170972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 xml:space="preserve">Оценка объектов недвижимости [Текст] : учебник для студентов высших учебных заведений, обучающихся по специальности 080502 "Экономика и управление на предприятии отрасли (операции с недвижимым имуществом)" / А. Н. Асаул [и др.]; под ред. А. Н. Асаула. - Москва : Проспект, 2017. - 384 с. : табл. - Библиогр.: с. 310. - Прил.: с. 311-380. - ISBN 978-5-392-22877-5.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Прохоров, В. В. Оценка и управление стоимостью ценных бумаг предприятия : учебное пособие / В. В. Прохоров. — Красноярск : СибГУ им. академика М. Ф. Решетнёва, 2020. — 100 с. — Текст : электронный // Лань : электронно-библиотечная система. — URL: https://e.lanbook.com/book/195187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Ридченко, А. И. Оценка бизнеса : учебное пособие / А. И. Ридченко. — Омск : ОМГА, 2022. — 98 с. — ISBN 978-5-98566-210-8. — Текст : электронный // Лань : электронно-библиотечная система. — URL: https://e.lanbook.com/book/266006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 xml:space="preserve">Скобелева, Е. В. Финансовый менеджмент: учебное пособие для студентов, обучающихся по программам высшего профессионального образования по специальности 080105.65 Финансы и кредит и по направлениям подготовки 080200.62 Менеджмент, 38.04.01 - Экономика / Е. В. Скобелева. - Оренбург: Университет, 2013. - 336 с. - Библиогр.: с. 322-335. - ISBN 978-5-4417-0189-1.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Скобелева, Е. В. Корпоративные финансы: практикум: учебное пособие для студентов / Е. В. Скобелева, Е. А. Григорьева, Н. М. Пахновская; М-во образования и науки Рос. Федерации, Федер. гос. бюджет. образоват. учреждение высш. проф. образования «Оренбург. гос. ун-т». - Электрон. текстовые дан. (1 файл: 2.75 Мб). - Оренбург: ОГУ, 2015. - 376 с. - Загл. с тит. экрана. -Adobe Acrobat Reader 6.0 - ISBN 978-5-7410-1225-3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Сухачева, В. В. Оценка ценных бумаг : учебное пособие / В. В. Сухачева. — Санкт-Петербург : ИЭО СПбУТУиЭ, 2017. — 140 с. — ISBN 978-5-94047-367-1. — Текст : электронный // Лань : электронно-библиотечная система. — URL: https://e.lanbook.com/book/144189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Финансовые рынки и финансово-кредитные организации в условиях цифровизации : учебник / Н. Н. Никулина, С. В. Березина, Т. В. Стожарова [и др.] ; под общ. ред. Н. Н. Никулиной. – Москва : Юнити-Дана, 2020. – 448 с. : ил., табл., схем. – (Magister). – Режим доступа: по подписке. – URL: https://biblioclub.ru/index.php?page=book&amp;id=615686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>Экономика недвижимости : учебное пособие / О. П. Кузнецова, Д. Ю. Смирнов, С. В. Кузнецова [и др.]. — Омск : ОмГТУ, 2020. — 256 с. — ISBN 978-5-8149-3070-5. — Текст электронный // Лань : электронно-библиотечная система. — URL: https://e.lanbook.com/book/186949</w:t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https://www.economy.gov.ru – Министерство экономического развития Российской Федераци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https://www.minfin.ru – Министерство финансов Российской Федераци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https://www.gks.ru - Федеральная служба государственной статистики;</w:t>
      </w:r>
    </w:p>
    <w:p>
      <w:pPr>
        <w:pStyle w:val="ReportMain1"/>
        <w:suppressAutoHyphens w:val="true"/>
        <w:ind w:firstLine="709"/>
        <w:jc w:val="both"/>
        <w:rPr/>
      </w:pPr>
      <w:hyperlink r:id="rId5">
        <w:r>
          <w:rPr>
            <w:rStyle w:val="InternetLink"/>
          </w:rPr>
          <w:t>https://orenstat.gks.ru/</w:t>
        </w:r>
      </w:hyperlink>
      <w:r>
        <w:rPr/>
        <w:t xml:space="preserve"> - Территориальная служба государственной статистики по Оренбургской обла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https://www.moex.com - Московская бирж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https://www.raexpert.ru ˗ Рейтинговое агентство Эксперт Р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https://www.cbr.ru ˗ Официальный сайт Центрального Банка Российской Федерации</w:t>
      </w:r>
    </w:p>
    <w:p>
      <w:pPr>
        <w:pStyle w:val="ReportMain1"/>
        <w:suppressAutoHyphens w:val="true"/>
        <w:ind w:firstLine="709"/>
        <w:jc w:val="both"/>
        <w:rPr/>
      </w:pPr>
      <w:hyperlink r:id="rId6">
        <w:r>
          <w:rPr>
            <w:rStyle w:val="InternetLink"/>
          </w:rPr>
          <w:t>https://rosreestr.gov.ru/about/struct/territorialnye-organy/upravlenie-rosreestra-po-orenburgskoy-oblasti/</w:t>
        </w:r>
      </w:hyperlink>
      <w:r>
        <w:rPr/>
        <w:t xml:space="preserve"> - управление Россреестра РФ по Оренбург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695</wp:posOffset>
              </wp:positionH>
              <wp:positionV relativeFrom="paragraph">
                <wp:posOffset>768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05pt;mso-position-vertical-relative:text;margin-left:5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3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52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34" w:firstLine="284"/>
      <w:jc w:val="both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10">
    <w:name w:val="text-10"/>
    <w:basedOn w:val="Style5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Bforumtext">
    <w:name w:val="b-forum__text"/>
    <w:qFormat/>
    <w:rPr>
      <w:rFonts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Green">
    <w:name w:val="green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Blk">
    <w:name w:val="blk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907"/>
      <w:jc w:val="both"/>
    </w:pPr>
    <w:rPr>
      <w:spacing w:val="-5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284"/>
        <w:tab w:val="left" w:pos="567" w:leader="none"/>
        <w:tab w:val="left" w:pos="851" w:leader="none"/>
      </w:tabs>
      <w:autoSpaceDE w:val="false"/>
      <w:jc w:val="center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firstLine="284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284"/>
        <w:tab w:val="left" w:pos="567" w:leader="none"/>
        <w:tab w:val="left" w:pos="851" w:leader="none"/>
      </w:tabs>
      <w:autoSpaceDE w:val="false"/>
    </w:pPr>
    <w:rPr>
      <w:sz w:val="28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22">
    <w:name w:val="Основной текст вместе"/>
    <w:basedOn w:val="TextBody"/>
    <w:qFormat/>
    <w:pPr>
      <w:keepNext w:val="true"/>
      <w:autoSpaceDE w:val="false"/>
      <w:spacing w:lineRule="auto" w:line="480" w:before="0" w:after="160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15">
    <w:name w:val="text-15"/>
    <w:basedOn w:val="Normal"/>
    <w:qFormat/>
    <w:pPr>
      <w:spacing w:before="100" w:after="100"/>
    </w:pPr>
    <w:rPr/>
  </w:style>
  <w:style w:type="paragraph" w:styleId="Text1">
    <w:name w:val="text-1"/>
    <w:basedOn w:val="Normal"/>
    <w:qFormat/>
    <w:pPr>
      <w:spacing w:before="100" w:after="100"/>
    </w:pPr>
    <w:rPr/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162">
    <w:name w:val="s_162"/>
    <w:basedOn w:val="Normal"/>
    <w:qFormat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писок с точками"/>
    <w:basedOn w:val="Normal"/>
    <w:qFormat/>
    <w:pPr>
      <w:tabs>
        <w:tab w:val="clear" w:pos="284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ReportMain1">
    <w:name w:val="Report_Main"/>
    <w:basedOn w:val="Normal"/>
    <w:qFormat/>
    <w:pPr/>
    <w:rPr>
      <w:szCs w:val="22"/>
    </w:rPr>
  </w:style>
  <w:style w:type="paragraph" w:styleId="Headtext">
    <w:name w:val="headtext"/>
    <w:basedOn w:val="Normal"/>
    <w:qFormat/>
    <w:pPr>
      <w:spacing w:before="100" w:after="10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8"/>
      <w:szCs w:val="20"/>
    </w:rPr>
  </w:style>
  <w:style w:type="paragraph" w:styleId="Style28">
    <w:name w:val="глава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19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10195" w:leader="dot"/>
      </w:tabs>
      <w:spacing w:lineRule="auto" w:line="360"/>
      <w:ind w:left="1985" w:hanging="1985"/>
      <w:jc w:val="both"/>
    </w:pPr>
    <w:rPr>
      <w:sz w:val="32"/>
      <w:szCs w:val="32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/385" TargetMode="External"/><Relationship Id="rId5" Type="http://schemas.openxmlformats.org/officeDocument/2006/relationships/hyperlink" Target="https://orenstat.gks.ru/" TargetMode="External"/><Relationship Id="rId6" Type="http://schemas.openxmlformats.org/officeDocument/2006/relationships/hyperlink" Target="https://rosreestr.gov.ru/about/struct/territorialnye-organy/upravlenie-rosreestra-po-orenburgskoy-oblasti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0:28:00Z</dcterms:created>
  <dc:creator>Орлов Виктор</dc:creator>
  <dc:description/>
  <cp:keywords/>
  <dc:language>en-US</dc:language>
  <cp:lastModifiedBy>Виктор</cp:lastModifiedBy>
  <cp:lastPrinted>2018-05-17T17:55:00Z</cp:lastPrinted>
  <dcterms:modified xsi:type="dcterms:W3CDTF">2023-03-19T07:08:00Z</dcterms:modified>
  <cp:revision>7</cp:revision>
  <dc:subject/>
  <dc:title>Тема: Анализ исполнения бюджета как инструмент управления финансовыми ресурсами</dc:title>
</cp:coreProperties>
</file>