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осударственного и муниципального управле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sz w:val="24"/>
          <w:lang w:val="ru-RU"/>
        </w:rPr>
        <w:t>Методические указания к практическим занятиям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«Б2.П.Б.У.1 Ознакомительн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i/>
          <w:sz w:val="24"/>
          <w:szCs w:val="22"/>
        </w:rPr>
        <w:t xml:space="preserve">Вид </w:t>
      </w:r>
      <w:r>
        <w:rPr>
          <w:i/>
          <w:sz w:val="24"/>
          <w:szCs w:val="22"/>
          <w:u w:val="single"/>
        </w:rPr>
        <w:tab/>
        <w:t xml:space="preserve"> учебная практика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i/>
          <w:sz w:val="24"/>
          <w:szCs w:val="22"/>
        </w:rPr>
        <w:t xml:space="preserve">Тип </w:t>
      </w:r>
      <w:r>
        <w:rPr>
          <w:i/>
          <w:sz w:val="24"/>
          <w:szCs w:val="22"/>
          <w:u w:val="single"/>
        </w:rPr>
        <w:tab/>
        <w:t xml:space="preserve"> ознакомительная практика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i/>
          <w:sz w:val="24"/>
          <w:szCs w:val="22"/>
        </w:rPr>
        <w:t xml:space="preserve">Форма </w:t>
      </w:r>
      <w:r>
        <w:rPr>
          <w:i/>
          <w:sz w:val="24"/>
          <w:szCs w:val="22"/>
          <w:u w:val="single"/>
        </w:rPr>
        <w:tab/>
        <w:t xml:space="preserve"> дискретная по видам практик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МАГИСТРАТУР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38.04.04 Государственное и муниципальное управление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Система государственного и муниципального управл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  <w:vertAlign w:val="superscript"/>
        </w:rPr>
      </w:pPr>
      <w:r>
        <w:rPr>
          <w:rFonts w:eastAsia="Times New Roman"/>
          <w:sz w:val="24"/>
          <w:szCs w:val="22"/>
          <w:vertAlign w:val="superscript"/>
        </w:rPr>
        <w:t xml:space="preserve"> </w:t>
      </w:r>
      <w:r>
        <w:rPr>
          <w:sz w:val="24"/>
          <w:szCs w:val="22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Магист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sz w:val="24"/>
          <w:szCs w:val="22"/>
        </w:rPr>
      </w:pPr>
      <w:r>
        <w:rPr>
          <w:sz w:val="24"/>
          <w:szCs w:val="22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За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Год набора 2023</w:t>
      </w:r>
      <w:r>
        <w:br w:type="page"/>
      </w:r>
    </w:p>
    <w:p>
      <w:pPr>
        <w:pStyle w:val="Normal"/>
        <w:jc w:val="both"/>
        <w:rPr/>
      </w:pPr>
      <w:r>
        <w:rPr/>
        <w:t>Составители _____________________ М.Г. Крута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/>
        <w:t>Методические указания является приложением к рабочей программе по дисциплине</w:t>
      </w:r>
      <w:r>
        <w:rPr>
          <w:i/>
          <w:sz w:val="24"/>
        </w:rPr>
        <w:t xml:space="preserve"> «</w:t>
      </w:r>
      <w:r>
        <w:rPr>
          <w:i/>
          <w:sz w:val="24"/>
          <w:szCs w:val="22"/>
        </w:rPr>
        <w:t>Б2.П.Б.У.1 Ознакомительная практика</w:t>
      </w:r>
      <w:r>
        <w:rPr>
          <w:i/>
          <w:sz w:val="24"/>
        </w:rPr>
        <w:t>»</w:t>
      </w:r>
    </w:p>
    <w:p>
      <w:pPr>
        <w:pStyle w:val="Normal"/>
        <w:suppressAutoHyphens w:val="true"/>
        <w:spacing w:before="120" w:after="20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w:t>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Введение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 xml:space="preserve">Цель (цели) практики: закрепление теоретических знаний и приобретение практических навыков работы связанных с государственным и муниципальным управлением, а также изучение нормативно-правовых актов, регламентирующих их деятельность.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Цель ознакомительной практики соответствует требованиям ФГОСВО по направлению подготовки 38.04.04 Государственное и муниципальное управление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- закрепление обучающимися на практике</w:t>
      </w:r>
      <w:r>
        <w:rPr>
          <w:lang w:val="en-US"/>
        </w:rPr>
        <w:t xml:space="preserve"> теоретических и практических знаний, полученных в процессе обучения и применения этих знаний при решении конкретных задач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lang w:val="en-US"/>
        </w:rPr>
      </w:pPr>
      <w:r>
        <w:rPr>
          <w:lang w:val="en-US"/>
        </w:rPr>
        <w:t xml:space="preserve">- сбор, систематизация доступной информации, фактических материалов для анализа и составления отчета о учебной практике и написания магистерской диссертации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lang w:val="en-US"/>
        </w:rPr>
      </w:pPr>
      <w:r>
        <w:rPr>
          <w:lang w:val="en-US"/>
        </w:rPr>
        <w:t>- развитие навыков ведения самостоятельной работы и овладение методикой исследования управленческой проблематики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lang w:val="en-US"/>
        </w:rPr>
      </w:pPr>
      <w:r>
        <w:rPr>
          <w:lang w:val="en-US"/>
        </w:rPr>
        <w:t>- выяснение подготовленности магистрантов к практическ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</w:rPr>
      </w:pPr>
      <w:r>
        <w:rPr>
          <w:rFonts w:eastAsia="MS Mincho;ＭＳ 明朝"/>
          <w:lang w:eastAsia="ja-JP"/>
        </w:rPr>
        <w:t xml:space="preserve">Учебная </w:t>
      </w:r>
      <w:r>
        <w:rPr/>
        <w:t xml:space="preserve">практика является обязательной частью подготовки обучающихся по направлению подготовки 38.04.04 Государственное и муниципальное управление. </w:t>
      </w:r>
      <w:r>
        <w:rPr>
          <w:rFonts w:eastAsia="MS Mincho;ＭＳ 明朝"/>
          <w:lang w:eastAsia="ja-JP"/>
        </w:rPr>
        <w:t>Учебная</w:t>
      </w:r>
      <w:r>
        <w:rPr/>
        <w:t xml:space="preserve"> практика проводится в соответствии с Федеральным государственным образовательным стандартом высшего  образования (ФГОС ВО) названного направления, ООП по направлению подготовки 38.04.04 Государственное и муниципальное управление, учебным планом, а так же Положением о порядке проведения практики обучающихся, утверждённым Учёным советом ФГБОУ ВО «Оренбургский государственный университ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Ознакомительная</w:t>
      </w:r>
      <w:r>
        <w:rPr/>
        <w:t xml:space="preserve"> практика, предусмотренная ФГОС ВО и организуемая на базе сторонних организаций, осуществляются на основе договоров между Университетом и соответствующими предприятиями, организациями и учреждениями. В договоре университет и предприятие (организация и учреждение) оговаривают все вопросы, касающиеся проведения практик, в том числе и по назначению двух руководителей практики: от университета и от предприятия (организации или учре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Местом проведения практики, исходя из условий ее прохождения магистрантами, выбираются предприятия (организации, учреждения), территориально  расположенные по местонахождению Университета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Ознакомительная практика проводится в весеннем семестре первого года очной и заочной формы обучения, после прохождения соответствующих теоретических дисциплин. Продолжительность практики определяется  в соответствии с учебным планом магистерской подготовки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бщее руководство и контроль прохождения практики обучающихся возлагается на руководителя ООП направления подготовки 38.04.04 Государственное и муниципальное управление. Непосредственное руководство и контроль выполнения программы практики обучающихся осуществляется руководителем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Права обучающего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- возможность обращения по всем возникающим проблемам и вопросам к руководителю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- возможность доступа к информации, необходимой для выполнения программы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В круг обязанностей обучающегося входи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- выполнение намеченной программы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- подчинение правилам внутреннего распорядка, действующим в организации – месте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- соблюдение правил охраны труда и техники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- представление в установленном порядке руководителю практики обязательных документов о прохождении практики(дневник учебной практики, отчёт по ознакомительной практике, характеристика работы обучающего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>По окончании практики в установленный срок, предусмотренный программой практики, обучающиеся сдают на проверку руководителю практики отчет. Руководитель практики дает письменный отзыв о выполнении обучающимся программы практики и выставляет оценку.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 Структура и содержание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учебной </w:t>
      </w:r>
      <w:r>
        <w:rPr>
          <w:rFonts w:eastAsia="Times New Roman" w:cs="Times New Roman" w:ascii="Times New Roman" w:hAnsi="Times New Roman"/>
          <w:color w:val="000000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практики составляет 3 зачетные единицы (108 академических часов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 xml:space="preserve">Конкретное содержание практики планируется руководителем практики  обучающегося и отражается в индивидуальном задании на ознакомительную практику, в котором фиксируются все виды деятельности магистранта в течение практики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Задание направлено на изучение, сбор и обработку информации, связанной с составлением общей характеристики организации – базы практики, анализом показателей ее  деятельности, выявлением проблем в управлении организацией, которые прямо или косвенно являются причинами ее неудовлетворительных показателей в работ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С этой целью обучающийся должен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изучить общие сведения об организации – базе практики, ее организационно-правовой форме и форме собственности (государственное, частное, муниципальное предприятие, акционерное общество, малое предприятие и т.п.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изучить способы обработки получаемых эмпирических данных и их интерпретацией в практической деятельности государственного учреждения (муниципального образ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изучить применение современных методов диагностики, анализа и решения социально-экономических проблем, а также методов принятия решений и их реализации в управлении организации (учреждения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иды  работ обучающихся</w:t>
      </w:r>
      <w:r>
        <w:rPr/>
        <w:t xml:space="preserve"> на практике 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417"/>
        <w:gridCol w:w="1791"/>
      </w:tblGrid>
      <w:tr>
        <w:trPr>
          <w:trHeight w:val="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удоём-кость в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нструктаж по технике безопасности и пожарной 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обеседование 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арактеристика организации (полное наименование организации, ее организационно-правовая форма, краткая история ее создания, виды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ить способы обработки получаемых эмпирических данных и их интерпретацией в практической деятельности государственного учреждения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учить применение современных методов диагностики, анализа и решения социально-экономических проблем, а также методов принятия решений и их реализации в управлении организации (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следование организационно-технического уровня средств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нализ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формление отчё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кст отчета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щита от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фф.зач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 xml:space="preserve">В соответствии с темой выпускной квалификационной работы обучающийся совместно с научным руководителем конкретизирует направления анализа  деятельности организации базы практики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Необходимую информацию можно получить путем изучения следующих документов у объекта практики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Устава организации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штатного расписания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правил внутреннего распорядк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положений о подразделениях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- должностных инструкций и др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Организация проведения ознакомительной 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рганизация проведения практики, предусмотренной ООП ВО, осуществляется на основе договоров с организациями, деятельность которых соответствует компетенциям, осваиваемым в рамках ОП ВО. Практика может быть проведена непосредственно в университе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уководитель практики от профильной организ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предоставляет рабочие места обучающим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наличии в организации вакантной должности, работа на которой соответствует требованиям к содержанию практики, с обучающимся может быть заключен срочный трудовой договор о замещении такой должности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Учебно-методическое обеспечение самостоятельной работы              обучающихся на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ознакомительной </w:t>
      </w:r>
      <w:r>
        <w:rPr>
          <w:rFonts w:eastAsia="Times New Roman" w:cs="Times New Roman" w:ascii="Times New Roman" w:hAnsi="Times New Roman"/>
          <w:color w:val="000000"/>
        </w:rPr>
        <w:t>прак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овременное государственное и муниципальное управление заинтересовано не только в профессионале, но и в разносторонней личности, обладающей такими качествами, как самостоятельность, мобильность, деловая активность, умение работать в коллективе, принимать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омпетентностный подход предполагает усиление самостоятельной работы обучающихся. Так, магистрант должен обобщать, анализировать, воспринимать информацию, ставить цели и выбирать пути их достижения; логически верно и самостоятельно приобретать новые 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амостоятельная познавательная деятельность – это активное, целенаправленное приобретение обучающимися новых для него знаний и умений без непосредственного участия преподав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сновная цель организации самостоятельной работы заключается в овладении обучающимся навыками творческой деятельности в решении профессиональных задач с использованием ранее полученных теоретических знаний, в приобретении необходимых профессиональных и иных компетен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 xml:space="preserve">Самостоятельная работа обучающихся в рамках ознакомительной практики определяется заданием на практику, разработанным руководителем практики обучающимся в зависимости от проблематики выпускной квалификационной работы. 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 Формы аттестации по итогам </w:t>
      </w:r>
      <w:r>
        <w:rPr>
          <w:rFonts w:eastAsia="Times New Roman" w:cs="Times New Roman" w:ascii="Times New Roman" w:hAnsi="Times New Roman"/>
          <w:color w:val="000000"/>
        </w:rPr>
        <w:t xml:space="preserve">учебной </w:t>
      </w:r>
      <w:r>
        <w:rPr>
          <w:rFonts w:cs="Times New Roman" w:ascii="Times New Roman" w:hAnsi="Times New Roman"/>
          <w:color w:val="000000"/>
        </w:rPr>
        <w:t>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/>
        <w:t>Отчёт сдается обучающимся на кафедру государственного и муниципального управления в течение трех дней после окончания ознакомительной практики. Отчёт рецензируется руководителем практики от кафедры.</w:t>
      </w:r>
    </w:p>
    <w:p>
      <w:pPr>
        <w:pStyle w:val="Normal"/>
        <w:tabs>
          <w:tab w:val="clear" w:pos="708"/>
          <w:tab w:val="left" w:pos="1276" w:leader="none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 xml:space="preserve">По итогам </w:t>
      </w:r>
      <w:r>
        <w:rPr/>
        <w:t>ознакомительной</w:t>
      </w:r>
      <w:r>
        <w:rPr>
          <w:rFonts w:eastAsia="MS Mincho;ＭＳ 明朝"/>
          <w:lang w:eastAsia="ja-JP"/>
        </w:rPr>
        <w:t xml:space="preserve"> практики обучающийся предоставляет:</w:t>
      </w:r>
    </w:p>
    <w:p>
      <w:pPr>
        <w:pStyle w:val="Normal"/>
        <w:tabs>
          <w:tab w:val="clear" w:pos="708"/>
          <w:tab w:val="left" w:pos="0" w:leader="none"/>
          <w:tab w:val="right" w:pos="426" w:leader="underscore"/>
        </w:tabs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- задание и индивидуальный </w:t>
      </w:r>
      <w:r>
        <w:rPr/>
        <w:t>г</w:t>
      </w:r>
      <w:r>
        <w:rPr>
          <w:rFonts w:eastAsia="MS Mincho;ＭＳ 明朝"/>
          <w:lang w:eastAsia="ja-JP"/>
        </w:rPr>
        <w:t xml:space="preserve">рафик прохождения </w:t>
      </w:r>
      <w:r>
        <w:rPr/>
        <w:t>ознакомительной</w:t>
      </w:r>
      <w:r>
        <w:rPr>
          <w:rFonts w:eastAsia="MS Mincho;ＭＳ 明朝"/>
          <w:lang w:eastAsia="ja-JP"/>
        </w:rPr>
        <w:t xml:space="preserve"> практики;</w:t>
      </w:r>
    </w:p>
    <w:p>
      <w:pPr>
        <w:pStyle w:val="Normal"/>
        <w:tabs>
          <w:tab w:val="clear" w:pos="708"/>
          <w:tab w:val="left" w:pos="0" w:leader="none"/>
          <w:tab w:val="right" w:pos="426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 xml:space="preserve">- отчет по </w:t>
      </w:r>
      <w:r>
        <w:rPr/>
        <w:t xml:space="preserve">ознакомительной </w:t>
      </w:r>
      <w:r>
        <w:rPr>
          <w:rFonts w:eastAsia="MS Mincho;ＭＳ 明朝"/>
          <w:lang w:eastAsia="ja-JP"/>
        </w:rPr>
        <w:t>практике;</w:t>
      </w:r>
    </w:p>
    <w:p>
      <w:pPr>
        <w:pStyle w:val="Normal"/>
        <w:tabs>
          <w:tab w:val="clear" w:pos="708"/>
          <w:tab w:val="left" w:pos="0" w:leader="none"/>
          <w:tab w:val="right" w:pos="426" w:leader="underscore"/>
        </w:tabs>
        <w:spacing w:lineRule="auto" w:line="24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- характеристику работы обучающегося в период практики, подписанную руководителем практики от организации (предприятия, учрежд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 xml:space="preserve">Только после получения отчета установленной формы, с выдержанными  критериями и необходимой документацией с учреждения на обучающегося руководитель практики от вуза имеет право назначить обучающемуся день защиты отчета о практике. В том случае, если в отчете есть отступления от требований, руководитель практики от вуза возвращает отчет обучающемуся, указывая ему на недостатки в письменном виде. Обучающийся обязан эти недостатки устранить и повторно представить отчет руководителю практики от ву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lang w:eastAsia="ja-JP"/>
        </w:rPr>
        <w:t xml:space="preserve">Защита проводится в сроки, определяемые руководителем практики от вуза. В ходе защиты обучающийся должен изложить основные вопросы, изученные в процессе прохождения практики, ответить на замечания и вопросы руководителя практики от ву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о результатам защиты отчета ставится дифференцированная оценка, приравниваемая к оценке (зачетам) по теоретическому обучению и учитываемая при подведении итогов общей успеваемости обучающихся. </w:t>
      </w:r>
    </w:p>
    <w:p>
      <w:pPr>
        <w:pStyle w:val="22"/>
        <w:tabs>
          <w:tab w:val="clear" w:pos="708"/>
          <w:tab w:val="left" w:pos="795" w:leader="none"/>
        </w:tabs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ыставлении итоговой оценки по практике учитываются:</w:t>
      </w:r>
    </w:p>
    <w:p>
      <w:pPr>
        <w:pStyle w:val="Style19"/>
        <w:tabs>
          <w:tab w:val="clear" w:pos="708"/>
          <w:tab w:val="left" w:pos="142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- оценка руководителя практики от организации за работу обучающегося во время прохождения практики;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/>
        <w:t>- характеристика с места прохождения практики, подписанная руководителем практики;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/>
        <w:t>- оценка за отчет по практике, отражающая полноту содержания и качество его выполнения, соответствие содержания отчета программе практики и индивидуальному зад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Оформление отчёта по учебной практике осуществляется в соответствии со СТО 02069024.101-2015 «Работы студенческие. Общие требования и правила оформления». </w:t>
      </w:r>
      <w:r>
        <w:rPr/>
        <w:t>– Режим доступа :</w:t>
      </w:r>
      <w:hyperlink r:id="rId2">
        <w:r>
          <w:rPr>
            <w:rStyle w:val="InternetLink"/>
          </w:rPr>
          <w:t xml:space="preserve">http://osu.ru/doc/385. 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ReportHead">
    <w:name w:val="Report_Head Знак"/>
    <w:qFormat/>
    <w:rPr>
      <w:sz w:val="28"/>
      <w:lang w:val="en-US"/>
    </w:rPr>
  </w:style>
  <w:style w:type="character" w:styleId="ReportMain">
    <w:name w:val="Report_Main Знак"/>
    <w:qFormat/>
    <w:rPr>
      <w:sz w:val="24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b/>
      <w:bCs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</w:rPr>
  </w:style>
  <w:style w:type="paragraph" w:styleId="Style21">
    <w:name w:val="Цитата"/>
    <w:basedOn w:val="Normal"/>
    <w:qFormat/>
    <w:pPr>
      <w:autoSpaceDE w:val="false"/>
      <w:spacing w:lineRule="auto" w:line="240" w:before="220" w:after="0"/>
      <w:ind w:left="1440" w:right="-216" w:hanging="1800"/>
    </w:pPr>
    <w:rPr>
      <w:rFonts w:ascii="Arial" w:hAnsi="Arial" w:eastAsia="Times New Roman" w:cs="Arial"/>
      <w:b/>
      <w:bCs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eastAsia="SimSun;宋体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. &#8211; &#1044;&#1072;&#1090;&#1072; &#1086;&#1073;&#1088;&#1072;&#1097;&#1077;&#1085;&#1080;&#1103; 22.04.1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4:00Z</dcterms:created>
  <dc:creator>Анатолий</dc:creator>
  <dc:description/>
  <cp:keywords/>
  <dc:language>en-US</dc:language>
  <cp:lastModifiedBy>Марина</cp:lastModifiedBy>
  <cp:lastPrinted>2023-03-10T09:14:00Z</cp:lastPrinted>
  <dcterms:modified xsi:type="dcterms:W3CDTF">2023-03-10T06:14:00Z</dcterms:modified>
  <cp:revision>22</cp:revision>
  <dc:subject/>
  <dc:title/>
</cp:coreProperties>
</file>