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государственного и муниципального управлени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/>
      </w:pPr>
      <w:r>
        <w:rPr/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ФДТ.2 Контроль и надзор в органах вла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4.04 Государственное и муниципальное управл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истема государственного и муниципального управлен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  <w:lang w:val="ru-RU"/>
        </w:rPr>
        <w:t>Зао</w:t>
      </w:r>
      <w:r>
        <w:rPr>
          <w:i/>
          <w:sz w:val="24"/>
          <w:u w:val="single"/>
        </w:rPr>
        <w:t>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  <w:t>Год набора 2023</w:t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ставитель _____________________ О.М. Харькова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государственного и муниципального управления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ведующий кафедрой ________________________М.А. Троянская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rFonts w:cs="Times New Roman" w:ascii="Times New Roman" w:hAnsi="Times New Roman"/>
          <w:i/>
          <w:sz w:val="28"/>
          <w:szCs w:val="28"/>
        </w:rPr>
        <w:t>Контроль и надзор в органах в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зарегистрированной в ЦИТ под учетным номером___________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240"/>
        <w:ind w:left="142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12804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4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Понятия, сущность, особенности, виды контроля и надзора в государственном управлении</w:t>
              <w:tab/>
              <w:t>3</w:t>
            </w:r>
          </w:hyperlink>
        </w:p>
        <w:p>
          <w:pPr>
            <w:pStyle w:val="Contents1"/>
            <w:spacing w:lineRule="auto" w:line="240"/>
            <w:ind w:firstLine="426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4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4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е для самостоятельной работы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4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сты для самоконтроля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50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Контроль, осуществляемый Президентом РФ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5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5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е для самостоятельной работы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сты для самоконтроля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55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Контроль, осуществляемый органами представительной власти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5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5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е для самостоятельной работы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5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сты для самоконтроля 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60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6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Контроль, осуществляемый органами исполнительной власти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6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опросы для подготовки к практическим занятиям 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6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стоятельной работы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6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сты для самоконтроля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65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6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Судебный контроль в государственном управлении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6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6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е для самостоятельной работы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6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сты для самоконтроля 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70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7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Прокурорский надзор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7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опросы для подготовки к практическим занятиям 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7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е для самостоятельной работы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сты для самоконтроля 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75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7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 Административный надзор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7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7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сты для самоконтроля</w:t>
              <w:tab/>
              <w:t>3</w:t>
            </w:r>
          </w:hyperlink>
        </w:p>
        <w:p>
          <w:pPr>
            <w:pStyle w:val="Contents2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79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8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 Вопросы к зачету</w:t>
              <w:tab/>
              <w:t>3</w:t>
            </w:r>
          </w:hyperlink>
        </w:p>
        <w:p>
          <w:pPr>
            <w:pStyle w:val="Contents1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8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9 Критерии оценки</w:t>
              <w:tab/>
              <w:t>3</w:t>
            </w:r>
          </w:hyperlink>
        </w:p>
        <w:p>
          <w:pPr>
            <w:pStyle w:val="Contents1"/>
            <w:spacing w:lineRule="auto" w:line="24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8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 Литература, рекомендуемая для изучения дисциплины</w:t>
              <w:tab/>
              <w:t>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240"/>
        <w:ind w:firstLine="709"/>
        <w:jc w:val="center"/>
        <w:rPr/>
      </w:pPr>
      <w:bookmarkStart w:id="2" w:name="__RefHeading___Toc8128045"/>
      <w:bookmarkEnd w:id="2"/>
      <w:r>
        <w:rPr/>
        <w:t>В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данных методических указаний является оказание помощи обучающимся в организации их самостоятельной работы при подготовке к практическим занятиям по дисциплине «Контроль и надзор в органах власти». </w:t>
      </w:r>
    </w:p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>Процесс изучения дисциплины «Контроль и надзор в органах власти» направлен на формирование следующих результатов обучения</w:t>
      </w:r>
      <w:r>
        <w:rPr>
          <w:szCs w:val="28"/>
        </w:rPr>
        <w:t>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ru-RU" w:eastAsia="en-US"/>
        </w:rPr>
        <w:t>Знать:</w:t>
      </w:r>
      <w:r>
        <w:rPr>
          <w:sz w:val="28"/>
          <w:szCs w:val="28"/>
          <w:lang w:val="ru-RU" w:eastAsia="en-US"/>
        </w:rPr>
        <w:t xml:space="preserve"> основы стратегического, текущего и оперативного контроля в деятельности органов государственной власти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ru-RU" w:eastAsia="en-US"/>
        </w:rPr>
        <w:t>Уметь:</w:t>
      </w:r>
      <w:r>
        <w:rPr>
          <w:sz w:val="28"/>
          <w:szCs w:val="28"/>
          <w:lang w:val="ru-RU" w:eastAsia="en-US"/>
        </w:rPr>
        <w:t xml:space="preserve"> разрабатывать системы стратегического, текущего и оперативного контроля</w:t>
      </w:r>
    </w:p>
    <w:p>
      <w:pPr>
        <w:pStyle w:val="Heading1"/>
        <w:ind w:firstLine="709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u w:val="single"/>
          <w:lang w:val="ru-RU" w:eastAsia="en-US"/>
        </w:rPr>
        <w:t>Владеть:</w:t>
      </w:r>
      <w:r>
        <w:rPr>
          <w:b w:val="false"/>
          <w:sz w:val="28"/>
          <w:szCs w:val="28"/>
          <w:lang w:val="ru-RU" w:eastAsia="en-US"/>
        </w:rPr>
        <w:t xml:space="preserve"> навыками разработки системы стратегического, текущего и оперативного контроля</w:t>
      </w:r>
      <w:r>
        <w:br w:type="page"/>
      </w:r>
    </w:p>
    <w:p>
      <w:pPr>
        <w:pStyle w:val="Heading1"/>
        <w:ind w:firstLine="709"/>
        <w:rPr>
          <w:lang w:val="ru-RU"/>
        </w:rPr>
      </w:pPr>
      <w:bookmarkStart w:id="3" w:name="__RefHeading___Toc8128046"/>
      <w:bookmarkEnd w:id="3"/>
      <w:r>
        <w:rPr/>
        <w:t>1 Понятия, сущность, особенности, виды контроля и надзора в государственном управлении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олитические, экономические, организационные, идеологические, юридические гарантии государственного контроля и надзора. Общественный контроль политических партий, профессиональных союзов и других объединений граждан. </w:t>
      </w:r>
    </w:p>
    <w:p>
      <w:pPr>
        <w:pStyle w:val="Heading2"/>
        <w:spacing w:lineRule="auto" w:line="240"/>
        <w:ind w:firstLine="709"/>
        <w:jc w:val="both"/>
        <w:rPr/>
      </w:pPr>
      <w:bookmarkStart w:id="4" w:name="__RefHeading___Toc8128047"/>
      <w:bookmarkEnd w:id="4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собенности контроля и надзора по субъектам контрольно - надзорной деятельности и правовой регламент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тличие контроля от надзора по содержанию, предметному составу, субъектам, методам осуществления и формам реагирования по выявленным нарушениям. </w:t>
      </w:r>
    </w:p>
    <w:p>
      <w:pPr>
        <w:pStyle w:val="ReportMain1"/>
        <w:keepNext w:val="true"/>
        <w:suppressAutoHyphens w:val="tru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 xml:space="preserve">3. Пути и перспективы повышения эффективности контрольно-надзорн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__RefHeading___Toc8128048"/>
      <w:r>
        <w:rPr>
          <w:rStyle w:val="2"/>
          <w:szCs w:val="28"/>
        </w:rPr>
        <w:t>Задание для самостоятельной работы</w:t>
      </w:r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ть контрольные полномочия следующих субъектов: Президент РФ, Федеральное Собрание РФ, Правительство РФ, Счетная палата РФ, Конституционный суд РФ, Прокуратура РФ, Уполномоченный по правам человека в РФ; МВД РФ; федеральные органы исполнительной власти; Министерство РФ, федеральная служба РФ, федеральное агентство.</w:t>
      </w:r>
    </w:p>
    <w:p>
      <w:pPr>
        <w:pStyle w:val="Heading2"/>
        <w:spacing w:lineRule="auto" w:line="240"/>
        <w:ind w:firstLine="709"/>
        <w:jc w:val="both"/>
        <w:rPr/>
      </w:pPr>
      <w:bookmarkStart w:id="6" w:name="__RefHeading___Toc8128049"/>
      <w:bookmarkEnd w:id="6"/>
      <w:r>
        <w:rPr>
          <w:szCs w:val="28"/>
        </w:rPr>
        <w:t xml:space="preserve">Тесты для самоконтроля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 В каком году, и в связи с каким событием подготовительный, концептуальный этап подготовки административной реформы перешел в начальный этап её реализации?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1991 году, после развала СССР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в 1993 году, после принятия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нституции РФ</w:t>
        </w:r>
      </w:hyperlink>
      <w:r>
        <w:rPr>
          <w:sz w:val="28"/>
          <w:szCs w:val="28"/>
        </w:rPr>
        <w:t>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00 году, после избрания Президентом РФ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 2002 году, после Послания Президента РФ Федеральному Собранию РФ.</w:t>
      </w:r>
    </w:p>
    <w:p>
      <w:pPr>
        <w:pStyle w:val="Style23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1.2 Сущность административной реформы в РФ</w:t>
      </w:r>
      <w:r>
        <w:rPr>
          <w:sz w:val="28"/>
          <w:szCs w:val="28"/>
        </w:rPr>
        <w:t>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государственной власти, включающая в себя реформу законодательной, исполнительной и судебной власт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орма структуры исполнительной власти, функций государственных органов и порядка их исполнения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орма административно-территориального устройства государств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граничение полномочий и предметов ведения между федеральной, региональной и муниципальной властью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цесс пересмотра функций исполнительной власти, закрепления необходимых и упразднения избыточных функций, создания адекватной функциям структуры и системы исполнительной власт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эффективного исполнения государственных функций, обеспечивающей высокие темпы экономического роста и общественного развития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 Определите степень взаимосвязанности реформ государственного управления, которые проводятся в настоящее время в России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орма государственной службы не связана с административной и бюджетной реформой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ая, бюджетная реформа и реформа государственной службы тесно взаимосвязаны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ижения каждой реформы не оказывают влияние на реализацию других реформ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ответы верны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4 Нормативный акт, которым определены приоритетные направления реализации административной реформы на 2003-2004 годы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Ф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Ф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ание Президента РФ Федеральному Собранию РФ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5</w:t>
      </w:r>
      <w:r>
        <w:rPr>
          <w:rStyle w:val="Appleconvertedspace"/>
          <w:bCs/>
          <w:sz w:val="28"/>
          <w:szCs w:val="28"/>
        </w:rPr>
        <w:t> Приоритетные н</w:t>
      </w:r>
      <w:r>
        <w:rPr>
          <w:bCs/>
          <w:sz w:val="28"/>
          <w:szCs w:val="28"/>
        </w:rPr>
        <w:t>аправления административной реформы на 2003 - 2004 годы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вмешательства государства в экономическую деятельность субъектов предпринимательств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дублирования функций и полномочий федеральных органов исполнительной власт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егулирующей и контрольной функций органов исполнительной власти вместо сохраняющегося директивного управления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оли перспективного и текущего прогнозирования для принятия стратегических решений, принятие упреждающих мер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е разделение функций регулирования экономической деятельности, надзора и контроля, управления государственным имуществом и предоставления государственными организациями услуг гражданам и юридическим лицам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вершение процесса разграничения полномочий между федеральными органами исполнительной власти и органами исполнительной власти субъектов РФ, оптимизация деятельности территориальных органов федеральных органов исполнительной власти. </w:t>
      </w:r>
    </w:p>
    <w:p>
      <w:pPr>
        <w:pStyle w:val="Style23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1.6 Основные цели административной реформы в РФ на период 2006-2008 годов</w:t>
      </w:r>
      <w:r>
        <w:rPr>
          <w:sz w:val="28"/>
          <w:szCs w:val="28"/>
        </w:rPr>
        <w:t>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и доступности государственных услуг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дисбаланса в экономическом развитии регионов РФ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вмешательства государства в экономическую деятельность субъектов предпринимательства, в том числе прекращение избыточного государственного регулирования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повышение эффективности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деятельности органов исполнительной власти</w:t>
        </w:r>
      </w:hyperlink>
      <w:r>
        <w:rPr>
          <w:sz w:val="28"/>
          <w:szCs w:val="28"/>
        </w:rPr>
        <w:t>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демократических институтов гражданского общества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7 Критерии оценки избыточности государственной функции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конституционных прав и свобод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ые материально-технические и финансовые затраты государства на исполнение функци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функции требует сложной межведомственной координаци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енное изменение внутренней и (или) внешней обстановки, в связи с чем отпадает необходимость и (или) целесообразность осуществления функци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я исполняется другими организациям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реализации функции у государственного органа недостаточно материально-технических, финансовых и кадровых ресурсов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8 Способы упразднения избыточных функций</w:t>
      </w:r>
      <w:r>
        <w:rPr>
          <w:iCs/>
          <w:sz w:val="28"/>
          <w:szCs w:val="28"/>
        </w:rPr>
        <w:t>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ликвидация функци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сокращение масштаба исполнения функци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объединение двух функций в одну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передача функции участникам рынка и саморегулируемым организациям профессиональных участников рынк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закрепление функции за подведомственными государственными учреждениям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передача функции на аутсорсинг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9 Виды федеральных органов исполнительной власти, предусмотренные Указом Президента РФ от</w:t>
      </w:r>
      <w:r>
        <w:rPr>
          <w:rStyle w:val="Appleconvertedspace"/>
          <w:bCs/>
          <w:sz w:val="28"/>
          <w:szCs w:val="28"/>
        </w:rPr>
        <w:t> 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9 марта</w:t>
        </w:r>
      </w:hyperlink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2004 г. № 314 «О системе и структуре федеральных органов исполнительной власти»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е министерств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е надзоры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е агентств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е службы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е инспекци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0 Функции, которые не могут исполняться федеральным министерством в соответствии с Указом Президента Российской Федерации от 9 марта 2004 г. № 314 «О системе и структуре федеральных органов исполнительной власти»: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по принятию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нормативных правовых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ктов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назначению проверок деятельность внебюджетных фондов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по управлению государственным имуществом</w:t>
      </w:r>
      <w:r>
        <w:rPr>
          <w:b/>
          <w:sz w:val="28"/>
          <w:szCs w:val="28"/>
        </w:rPr>
        <w:t>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казанию государственных услуг.</w:t>
      </w:r>
    </w:p>
    <w:p>
      <w:pPr>
        <w:pStyle w:val="Heading2"/>
        <w:spacing w:lineRule="auto" w:line="240"/>
        <w:ind w:firstLine="709"/>
        <w:jc w:val="both"/>
        <w:rPr>
          <w:szCs w:val="28"/>
        </w:rPr>
      </w:pPr>
      <w:bookmarkStart w:id="7" w:name="__RefHeading___Toc8128050"/>
      <w:bookmarkEnd w:id="7"/>
      <w:r>
        <w:rPr>
          <w:rFonts w:eastAsia="SimSun;宋体"/>
          <w:szCs w:val="28"/>
        </w:rPr>
        <w:t>Индивидуальное задание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b w:val="false"/>
          <w:szCs w:val="28"/>
        </w:rPr>
        <w:t>(для диагностирования сформированности уровня компетенций – «владеть») в форме доклада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онность: понятие, цели и задач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авовой механизм обеспечения законности и его структу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конность как конституционный принцип и правовой режим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осударственные институты по обеспечению законности в Российской Федерации. </w:t>
      </w:r>
    </w:p>
    <w:p>
      <w:pPr>
        <w:pStyle w:val="TextBody"/>
        <w:spacing w:lineRule="auto" w:line="24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lineRule="auto" w:line="240"/>
        <w:ind w:firstLine="709"/>
        <w:rPr>
          <w:lang w:val="ru-RU"/>
        </w:rPr>
      </w:pPr>
      <w:bookmarkStart w:id="8" w:name="__RefHeading___Toc8128051"/>
      <w:bookmarkEnd w:id="8"/>
      <w:r>
        <w:rPr/>
        <w:t>2 Контроль, осуществляемый Президентом РФ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езидентский контроль в сфере деятельности федеральных министерств и иных федеральных органов исполнительной власти, контроль за ходом экономических реформ и выполнением государственных программ, контроль за использованием государственных средств, выделенных целевым назначением. </w:t>
      </w:r>
    </w:p>
    <w:p>
      <w:pPr>
        <w:pStyle w:val="Heading2"/>
        <w:spacing w:lineRule="auto" w:line="240"/>
        <w:ind w:firstLine="709"/>
        <w:jc w:val="both"/>
        <w:rPr/>
      </w:pPr>
      <w:bookmarkStart w:id="9" w:name="__RefHeading___Toc8128052"/>
      <w:bookmarkEnd w:id="9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Формы непосредственного контроля Президента РФ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ное управление Президента РФ. </w:t>
      </w:r>
    </w:p>
    <w:p>
      <w:pPr>
        <w:pStyle w:val="ReportMain1"/>
        <w:keepNext w:val="true"/>
        <w:suppressAutoHyphens w:val="tru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3.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Институт полномочных представителей Президента РФ в федеральных округах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__RefHeading___Toc8128053"/>
      <w:r>
        <w:rPr>
          <w:rStyle w:val="2"/>
          <w:szCs w:val="28"/>
        </w:rPr>
        <w:t>Задание для самостоятельной работы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widowControl w:val="false"/>
        <w:tabs>
          <w:tab w:val="clear" w:pos="708"/>
          <w:tab w:val="left" w:pos="58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понятие, содержание, формы и методы, правовые основы осуществления контроля органами исполнительной власти.</w:t>
      </w:r>
    </w:p>
    <w:p>
      <w:pPr>
        <w:pStyle w:val="Heading2"/>
        <w:spacing w:lineRule="auto" w:line="240"/>
        <w:ind w:firstLine="709"/>
        <w:jc w:val="both"/>
        <w:rPr/>
      </w:pPr>
      <w:bookmarkStart w:id="11" w:name="__RefHeading___Toc8128054"/>
      <w:bookmarkEnd w:id="11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Федерализм – означ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ение власти на три ветви (исполнительную, законодательную, судебну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ение власти между уровнями (федеральной, субъектов федерации, местно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висимость уровней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валирование федеральных органов над органами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Год принятия ФЗ, в котором появился принцип взаимодействия государственной службы с общественными организац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98 г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95 г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3 г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4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Типы этических норм служащих согласно своду этических прав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исывающие, запретительные, рекомендательны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исывающие, запретительные, обязывающ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ещающие, допускающие, ограничивающ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ющие, воспрещающие, разрешающ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Вид специальной государственной служб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ая служб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енная служб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служб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охранительная служб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Уровень власти, в ведении которого находится установление общих принципов организации государственной и муниципальной служб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ъекта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м ведении РФ и субъекта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й в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В основу служебных отношений залож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чин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послуш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вноправ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 В основу публичных отношений залож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чин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послуш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вноправ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 Признание, оправдание людьми института госслужбы, подчинения предписываемым им норма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итим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мульг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ордин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птац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 Государственная служба РФ - профессиональная служебная деятельность граждан РФ по обеспечению исполнения полномоч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х органов государственной власти, иных федеральных государственных орган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 Нормативные акты, учреждающие должности федеральной государственной гражданской служб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 Президента РФ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естр должностей государственной гражданской служ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ой регламен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2" w:name="__RefHeading___Toc8128055"/>
      <w:r>
        <w:rPr>
          <w:rStyle w:val="2"/>
          <w:rFonts w:eastAsia="SimSun;宋体"/>
          <w:szCs w:val="28"/>
        </w:rPr>
        <w:t>Индивидуальное задание</w:t>
      </w:r>
      <w:bookmarkEnd w:id="12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 Общественные институты по обеспечению законности в Российской Федерац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 Законность, дисциплина и целесообразность в деятельности органов исполнительной власти: понятие, содержание и соотношение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 Понятие и система способов обеспечения законности в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lang w:val="ru-RU"/>
        </w:rPr>
      </w:pPr>
      <w:bookmarkStart w:id="13" w:name="__RefHeading___Toc8128056"/>
      <w:bookmarkEnd w:id="13"/>
      <w:r>
        <w:rPr/>
        <w:t>3 Контроль, осуществляемый органами представительной власти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Контрольные полномочия органов законодательной (представительной) власти в сфере исполнительной власти по Конституции РФ (ст. 102 и 103), конституциям республик, уставам других субъектов РФ. </w:t>
      </w:r>
    </w:p>
    <w:p>
      <w:pPr>
        <w:pStyle w:val="Heading2"/>
        <w:spacing w:lineRule="auto" w:line="240"/>
        <w:ind w:firstLine="709"/>
        <w:jc w:val="both"/>
        <w:rPr/>
      </w:pPr>
      <w:bookmarkStart w:id="14" w:name="__RefHeading___Toc8128057"/>
      <w:bookmarkEnd w:id="14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Контрольные полномочия Совета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ные полномочия Государственной Думы. </w:t>
      </w:r>
    </w:p>
    <w:p>
      <w:pPr>
        <w:pStyle w:val="ReportMain1"/>
        <w:keepNext w:val="true"/>
        <w:suppressAutoHyphens w:val="tru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3.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Уполномоченный по правам человека в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5" w:name="__RefHeading___Toc8128058"/>
      <w:r>
        <w:rPr>
          <w:rStyle w:val="2"/>
          <w:szCs w:val="28"/>
        </w:rPr>
        <w:t>Задание для самостоятельной работы</w:t>
      </w:r>
      <w:bookmarkEnd w:id="15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8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 РФ своим распоряжением назначил министром Министерства экономического развития РФ. Законно ли данное распоряжени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8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Федерального агентства по управлению государственным имуществом принял решение о проведении аудиторской проверки федерального государственного унитарного предприятия «В.» в целях проверки эффективности использования и сохранности федерального имущества. Правомочно ли данное решение?</w:t>
      </w:r>
    </w:p>
    <w:p>
      <w:pPr>
        <w:pStyle w:val="Heading2"/>
        <w:spacing w:lineRule="auto" w:line="240"/>
        <w:ind w:firstLine="709"/>
        <w:jc w:val="both"/>
        <w:rPr/>
      </w:pPr>
      <w:bookmarkStart w:id="16" w:name="__RefHeading___Toc8128059"/>
      <w:bookmarkEnd w:id="16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 Тип</w:t>
      </w:r>
      <w:r>
        <w:rPr>
          <w:rStyle w:val="Appleconvertedspace"/>
          <w:bCs/>
          <w:sz w:val="28"/>
          <w:szCs w:val="28"/>
        </w:rPr>
        <w:t> 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нормативного правового</w:t>
        </w:r>
      </w:hyperlink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акта, которым утверждается</w:t>
      </w:r>
      <w:r>
        <w:rPr>
          <w:rStyle w:val="Appleconvertedspace"/>
          <w:bCs/>
          <w:sz w:val="28"/>
          <w:szCs w:val="28"/>
        </w:rPr>
        <w:t> 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административный регламент</w:t>
        </w:r>
      </w:hyperlink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исполнения государственной функции федеральной службы, находящейся в ведении федерального министерства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Правительства РФ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р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руководителя службы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руководителя службы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2 В раздел, касающийся требований к порядку исполнения государственной функции (предоставления государственной услуги), не входит подраздел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информирования о правилах исполнения государственной функции (предоставления государственной услуги)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и исполнения государственной функции (предоставления государственной услуги)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перечень нормативных</w:t>
      </w:r>
      <w:r>
        <w:rPr>
          <w:rStyle w:val="Appleconvertedspace"/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равовых актов</w:t>
        </w:r>
      </w:hyperlink>
      <w:r>
        <w:rPr>
          <w:sz w:val="28"/>
          <w:szCs w:val="28"/>
        </w:rPr>
        <w:t>, непосредственно регулирующих исполнение государственной функции (предоставление государственной услуги), с указанием реквизитов нормативных правовых актов и источников их официального опубликования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местам исполнения государственной функции (предоставления государственной услуги)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3 Срок приема заключений по результатам независимой экспертизы, а также предложений, поступающих от заинтересованных граждан и организаций, не может составлять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ее 5 дней с момента публикации проекта административного регламента в сети Интернет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ее 10 дней с момента публикации проекта административного регламента в сети Интернет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ее 15 дней с момента публикации проекта административного регламента в сети Интернет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ее 2 месяцев с момента публикации проекта административного регламента в сети Интернет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4 Анализ практики применения административных регламентов проводится с целью установления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 исполнения административного регламента требованиям к качеству и доступности предоставления государственной услуг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и отказов в предоставлении государственной услуг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требований к</w:t>
      </w:r>
      <w:r>
        <w:rPr>
          <w:rStyle w:val="Appleconvertedspace"/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оптимальност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тивных процедур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сурсного обеспечения исполнения административного регламента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5 Задачи внедрения системы административных регламентов и стандартов государственных услуг в органах исполнительной власти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ения государственных услуг и их доступности для граждан и организаций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ориентация</w:t>
      </w:r>
      <w:r>
        <w:rPr>
          <w:rStyle w:val="Appleconvertedspace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деятельности органов исполнительной власт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интересы заявителей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крытости деятельности органов исполнительной власти, их подконтрольность, увеличение радиуса эффективного контроля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возможностей для административного усмотрения лиц, принимающих решение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6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Административные регламенты, включенные в план подготовки административных регламентов, ежегодно утверждаемый Правительственной комиссией по проведению административной реформы, обязательно согласовываются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Министерством экономического развития РФ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 Министерством промышленности и торговли РФ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Министерством труда и социальной защиты РФ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Министерством финансов РФ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7 Внесение изменений в административные регламенты осуществляется: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в случае изменения</w:t>
      </w:r>
      <w:r>
        <w:rPr>
          <w:rStyle w:val="Appleconvertedspace"/>
          <w:sz w:val="28"/>
          <w:szCs w:val="28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одательства РФ</w:t>
        </w:r>
      </w:hyperlink>
      <w:r>
        <w:rPr>
          <w:sz w:val="28"/>
          <w:szCs w:val="28"/>
        </w:rPr>
        <w:t>, регулирующего исполнение государственной функции (предоставление государственной услуги)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структуры органов исполнительной власти, к сфере деятельности которых относится исполнение соответствующей государственной функции (предоставление государственной услуги)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применение утвержденного стандарта государственной услуги требует пересмотра административных процедур административного регламент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едложениям органов исполнительной власти, основанным на результатах анализа практики применения административных регламентов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8 В раздел, касающийся требований к порядку исполнения государственной функции (предоставления государственной услуги), не входит подраздел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информирования о правилах исполнения государственной функции (предоставления государственной услуги)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и исполнения государственной функции (предоставления государственной услуги)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нормативных правовых актов, непосредственно регулирующих исполнение государственной функции (предоставление государственной услуги), с указанием реквизитов нормативных правовых актов и источников их официального опубликования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местам исполнения государственной функции (предоставления государственной услуги)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9 Порядок рассмотрения обращений граждан и организаций в органе исполнительной власти предусматривает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учета и хранения информации об обращениях и жалобах граждан и организаций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о результатах разрешения претензий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досудебного урегулирования претензий, споров, возникающих в связи с оказанием государственных услуг, исполнением государственных функций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местам исполнения государственной функции (предоставления государственной услуги)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0 Оптимизация административных процедур означает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платное исполнение административной процедуры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избыточных административных действий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 конечного результата предоставления государственной услуги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требования к местам исполнения государственной функции (предоставления государственной услуг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7" w:name="__RefHeading___Toc8128060"/>
      <w:r>
        <w:rPr>
          <w:rStyle w:val="2"/>
          <w:rFonts w:eastAsia="SimSun;宋体"/>
          <w:szCs w:val="28"/>
        </w:rPr>
        <w:t>Индивидуальное задание</w:t>
      </w:r>
      <w:bookmarkEnd w:id="17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 Правосознание граждан: понятие, содержание и структур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 Основные правовые гарантии защиты прав и законных интересов граждан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 Государственный контроль в механизме обеспечения законности и его характеристика: понятие и содержание. </w:t>
      </w:r>
    </w:p>
    <w:p>
      <w:pPr>
        <w:pStyle w:val="TextBody"/>
        <w:spacing w:lineRule="auto" w:line="24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lineRule="auto" w:line="240"/>
        <w:ind w:firstLine="709"/>
        <w:rPr>
          <w:lang w:val="ru-RU"/>
        </w:rPr>
      </w:pPr>
      <w:bookmarkStart w:id="18" w:name="__RefHeading___Toc8128061"/>
      <w:bookmarkEnd w:id="18"/>
      <w:r>
        <w:rPr/>
        <w:t>4 Контроль, осуществляемый органами исполнительной власти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Default"/>
        <w:ind w:firstLine="709"/>
        <w:jc w:val="both"/>
        <w:rPr/>
      </w:pPr>
      <w:r>
        <w:rPr>
          <w:i/>
          <w:sz w:val="28"/>
          <w:szCs w:val="28"/>
        </w:rPr>
        <w:t xml:space="preserve">Государственный контроль Правительства Российской Федерации, федеральных министерств, иных федеральных органов исполнительной власти, а также органов исполнительной власти субъектов Российской Федерации. </w:t>
      </w:r>
    </w:p>
    <w:p>
      <w:pPr>
        <w:pStyle w:val="Heading2"/>
        <w:spacing w:lineRule="auto" w:line="240"/>
        <w:ind w:firstLine="709"/>
        <w:jc w:val="both"/>
        <w:rPr/>
      </w:pPr>
      <w:bookmarkStart w:id="19" w:name="__RefHeading___Toc8128062"/>
      <w:bookmarkEnd w:id="19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Контрольные полномочия Правительства РФ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нутриведомственный (отраслевой) контроль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дведомственный (межотраслевой) функциональный контроль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0" w:name="__RefHeading___Toc8128063"/>
      <w:r>
        <w:rPr>
          <w:rStyle w:val="2"/>
          <w:szCs w:val="28"/>
        </w:rPr>
        <w:t>Задания для самостоятельной работы</w:t>
      </w:r>
      <w:bookmarkEnd w:id="20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нормы ФЗ 294 нарушаются, если органы государственного контроля (надзора), требуют плату за проведение мероприятий по контролю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характеризуйте порядок, в котором </w:t>
      </w:r>
      <w:r>
        <w:rPr>
          <w:rFonts w:cs="Times New Roman" w:ascii="Times New Roman" w:hAnsi="Times New Roman"/>
          <w:sz w:val="28"/>
          <w:szCs w:val="28"/>
        </w:rPr>
        <w:t>юридическое лицо или индивидуальный предприниматель может уведомить федеральный орган исполнительной власти о начале осуществления деятельности в уведомитель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а ли ситуация, когда к юридическому лицу или индивидуальному предпринимателю для проведения проверки одновременно приходят представители нескольких органов контроля (надзора). Каковы ее правовые последствия?</w:t>
      </w:r>
    </w:p>
    <w:p>
      <w:pPr>
        <w:pStyle w:val="Heading2"/>
        <w:spacing w:lineRule="auto" w:line="240"/>
        <w:ind w:firstLine="709"/>
        <w:jc w:val="both"/>
        <w:rPr/>
      </w:pPr>
      <w:bookmarkStart w:id="21" w:name="__RefHeading___Toc8128064"/>
      <w:bookmarkEnd w:id="21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Конечные результаты деятельности органов государственной власти оцениваются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обществом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Президентом РФ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вышестоящим органом власт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мьер-министром РФ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Какой из показателей не используется для оценки непосредственных результатов деятельности органа государственной власти?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ровень исполнительской дисциплины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блюдение административных процедур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альные и денежные доходы населения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контрольность нижних звеньев системы управления верхним.</w:t>
      </w:r>
    </w:p>
    <w:p>
      <w:pPr>
        <w:pStyle w:val="Style23"/>
        <w:spacing w:before="0" w:after="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4.3 </w:t>
      </w:r>
      <w:r>
        <w:rPr>
          <w:bCs/>
          <w:sz w:val="28"/>
          <w:szCs w:val="28"/>
        </w:rPr>
        <w:t>Международный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ндекс</w:t>
      </w:r>
      <w:r>
        <w:rPr>
          <w:rStyle w:val="Appleconvertedspac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en-US"/>
        </w:rPr>
        <w:t>GRICS (Governance</w:t>
      </w:r>
      <w:r>
        <w:rPr>
          <w:rStyle w:val="Appleconvertedspac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en-US"/>
        </w:rPr>
        <w:t>Research</w:t>
      </w:r>
      <w:r>
        <w:rPr>
          <w:rStyle w:val="Appleconvertedspac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en-US"/>
        </w:rPr>
        <w:t>Indicator</w:t>
      </w:r>
      <w:r>
        <w:rPr>
          <w:rStyle w:val="Appleconvertedspac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en-US"/>
        </w:rPr>
        <w:t>Country</w:t>
      </w:r>
      <w:r>
        <w:rPr>
          <w:rStyle w:val="Appleconvertedspac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en-US"/>
        </w:rPr>
        <w:t xml:space="preserve">Snapshot) </w:t>
      </w:r>
      <w:r>
        <w:rPr>
          <w:bCs/>
          <w:sz w:val="28"/>
          <w:szCs w:val="28"/>
        </w:rPr>
        <w:t>используетс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дл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ценки</w:t>
      </w:r>
      <w:r>
        <w:rPr>
          <w:bCs/>
          <w:sz w:val="28"/>
          <w:szCs w:val="28"/>
          <w:lang w:val="en-US"/>
        </w:rPr>
        <w:t>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курентоспособности рост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сприятия коррупци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административных процедур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ачества государственного управления и его институтов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4 В состав международного индекса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GRICS не входит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 голоса и подотчетность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зрачность принятия правительственных решений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ая стабильность и отсутствие насилия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правительства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5 Индекс восприятия коррупции (ИВК) по заказу Transparency International (TI) определяется ежегодно с 1995 года на основе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опросов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проверок государственных структур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обращений граждан и юридических лиц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я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 Фондом Наследия (Heritage Foundation) совместно с Уолл Стрит (Wall Street) разработан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 восприятия коррупци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 экономической свободы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 конкурентоспособности экономического рост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 эффективности Правительства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4.7 Указом Президента РФ от</w:t>
      </w:r>
      <w:r>
        <w:rPr>
          <w:rStyle w:val="Appleconvertedspace"/>
          <w:sz w:val="28"/>
          <w:szCs w:val="28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28 июня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2007 года «Об оценке эффективности</w:t>
      </w:r>
      <w:r>
        <w:rPr>
          <w:rStyle w:val="Appleconvertedspace"/>
          <w:sz w:val="28"/>
          <w:szCs w:val="28"/>
        </w:rPr>
        <w:t>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деятельности органов исполнительной власт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убъектов РФ» введен перечень показателей, основанный на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унифицированном подходе, единой для всех регионов базе показателей и методике их сравнительной оценк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ходе, учитывающем особенности регионов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е конкурентоспособности экономического рост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и Правительства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 В каких сферах целесообразно оценивать состояния процессов государственного управления в рамках приоритетов административной реформы?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ориентированность систем управления на результат;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внутренняя организация деятельности;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борьба с коррупционными проявлениям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взаимодействие с потребителями государственных услуг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9 Какими  показателями учитывается взаимодействие с гражданами и организациями?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наличие механизмов «одного окна»;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регламентация деятельности органов исполнительной власт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полнота, доступность и актуальность информации о деятельности органов исполнительной власти;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качество государственного управления в сфере здравоохранения, образования, культуры, социального обслуживания населения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10 Представление о состоянии институтов государственного управления и их функционировании может быть получено на основе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а нормативно-правовой базы;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я лучшей практики государственного управления;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авнения конечных и непосредственных результатов деятельности органов государственной власти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  регламентация деятельности органов исполнительной в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2" w:name="__RefHeading___Toc8128065"/>
      <w:r>
        <w:rPr>
          <w:rStyle w:val="2"/>
          <w:rFonts w:eastAsia="SimSun;宋体"/>
          <w:szCs w:val="28"/>
        </w:rPr>
        <w:t>Индивидуальное задание</w:t>
      </w:r>
      <w:bookmarkEnd w:id="22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Целевое предназначение и структура государственного контрол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ды государственного контрол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зидентский контроль: понятие и содержание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lang w:val="ru-RU"/>
        </w:rPr>
      </w:pPr>
      <w:bookmarkStart w:id="23" w:name="__RefHeading___Toc8128066"/>
      <w:bookmarkEnd w:id="23"/>
      <w:r>
        <w:rPr/>
        <w:t>5 Судебный контроль в государственном управлении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удебный контроль законности издаваемых актов и совершаемых действий управленческих структур и их должностных лиц. </w:t>
      </w:r>
    </w:p>
    <w:p>
      <w:pPr>
        <w:pStyle w:val="Heading2"/>
        <w:spacing w:lineRule="auto" w:line="240"/>
        <w:ind w:firstLine="709"/>
        <w:jc w:val="both"/>
        <w:rPr/>
      </w:pPr>
      <w:bookmarkStart w:id="24" w:name="__RefHeading___Toc8128067"/>
      <w:bookmarkEnd w:id="24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иды субъектов судебного контро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Формы и методы судебного контро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Функции контроля Конституционного Суда РФ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Функции контроля арбитражных судов. </w:t>
      </w:r>
    </w:p>
    <w:p>
      <w:pPr>
        <w:pStyle w:val="ReportMain1"/>
        <w:keepNext w:val="true"/>
        <w:suppressAutoHyphens w:val="tru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 xml:space="preserve">5. Функции контроля судов общей юрисдик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5" w:name="__RefHeading___Toc8128068"/>
      <w:r>
        <w:rPr>
          <w:rStyle w:val="2"/>
          <w:szCs w:val="28"/>
        </w:rPr>
        <w:t>Задание для самостоятельной работы</w:t>
      </w:r>
      <w:bookmarkEnd w:id="25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мере конкретного субъекта РФ рассмотреть систему его контрольных органов, показать их структуру и определить перечень функциональных обязанн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мере конкретного субъекта РФ показать, как реализуется тот или иной вид (два-три вида) собственных контрольно-надзорных полномоч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ть контрольные полномочия органов местного самоуправления (на примере муниципального образования).</w:t>
      </w:r>
    </w:p>
    <w:p>
      <w:pPr>
        <w:pStyle w:val="Heading2"/>
        <w:spacing w:lineRule="auto" w:line="240"/>
        <w:ind w:firstLine="709"/>
        <w:jc w:val="both"/>
        <w:rPr/>
      </w:pPr>
      <w:bookmarkStart w:id="26" w:name="__RefHeading___Toc8128069"/>
      <w:bookmarkEnd w:id="26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Style23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5.1 Укажите, что можно отнести к конечным результатам государственного управления</w:t>
      </w:r>
      <w:r>
        <w:rPr>
          <w:sz w:val="28"/>
          <w:szCs w:val="28"/>
        </w:rPr>
        <w:t>: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 своевременное и качественное исполнение поручений вышестоящего органа власт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валового внутреннего (регионального) продукта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 внедрение элементов</w:t>
      </w:r>
      <w:r>
        <w:rPr>
          <w:rStyle w:val="Appleconvertedspace"/>
          <w:sz w:val="28"/>
          <w:szCs w:val="28"/>
        </w:rPr>
        <w:t>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электронного правительства</w:t>
        </w:r>
      </w:hyperlink>
      <w:r>
        <w:rPr>
          <w:sz w:val="28"/>
          <w:szCs w:val="28"/>
        </w:rPr>
        <w:t>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платы государственных служащих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2 Что является непосредственным показателем качества государственного управления: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исполнение</w:t>
      </w:r>
      <w:r>
        <w:rPr>
          <w:rStyle w:val="Appleconvertedspace"/>
          <w:sz w:val="28"/>
          <w:szCs w:val="28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административных регламентов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рганов исполнительной власти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внедрение современных</w:t>
      </w:r>
      <w:r>
        <w:rPr>
          <w:rStyle w:val="Appleconvertedspace"/>
          <w:sz w:val="28"/>
          <w:szCs w:val="28"/>
        </w:rPr>
        <w:t>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технологий управления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 результатам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конкурентоспособности экономики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снижение уровня</w:t>
      </w:r>
      <w:r>
        <w:rPr>
          <w:rStyle w:val="Appleconvertedspace"/>
          <w:sz w:val="28"/>
          <w:szCs w:val="28"/>
        </w:rPr>
        <w:t>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безработицы</w:t>
        </w:r>
      </w:hyperlink>
      <w:r>
        <w:rPr>
          <w:sz w:val="28"/>
          <w:szCs w:val="28"/>
        </w:rPr>
        <w:t>.</w:t>
      </w:r>
    </w:p>
    <w:p>
      <w:pPr>
        <w:pStyle w:val="Style23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5.3 Цели национальных индексов качества государственного управления</w:t>
      </w:r>
      <w:r>
        <w:rPr>
          <w:sz w:val="28"/>
          <w:szCs w:val="28"/>
        </w:rPr>
        <w:t>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бюджетных средств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руководителей органов исполнительной власт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нимания к проблеме повышения качества исполнительной власт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задач в области модернизации государственного управления и оптимизации административных процедур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4 В каких документах дается наиболее полная и объективная характеристика конечных результатов деятельности органов исполнительной власти?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четах об исполнении заданий, зафиксированных в Докладах о результатах и основных направлениях деятельности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в отчетах об</w:t>
      </w:r>
      <w:r>
        <w:rPr>
          <w:rStyle w:val="Appleconvertedspace"/>
          <w:sz w:val="28"/>
          <w:szCs w:val="28"/>
        </w:rPr>
        <w:t>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исполнении бюджета</w:t>
        </w:r>
      </w:hyperlink>
      <w:r>
        <w:rPr>
          <w:sz w:val="28"/>
          <w:szCs w:val="28"/>
        </w:rPr>
        <w:t>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в выступлениях руководителей органов исполнительной власти и администраций субъектов РФ в</w:t>
      </w:r>
      <w:r>
        <w:rPr>
          <w:rStyle w:val="Appleconvertedspace"/>
          <w:sz w:val="28"/>
          <w:szCs w:val="28"/>
        </w:rPr>
        <w:t>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средствах массовой информации</w:t>
        </w:r>
      </w:hyperlink>
      <w:r>
        <w:rPr>
          <w:sz w:val="28"/>
          <w:szCs w:val="28"/>
        </w:rPr>
        <w:t>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четах руководителей органов исполнительной власти и администраций субъектов РФ перед соответствующими вышестоящими исполнительными и законодательными органам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5 Какие основные компоненты качества государственного управления учитываются при оценке реализации административной реформы на уровне субъектов РФ?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иентированность систем управления на результат, внутренняя организация деятельности, взаимодействие с потребителями государственных услуг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потребителями государственных услуг, темпы роста валового регионального продукта, показатели уровня жизни населения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утренняя организация деятельности, индекс развития человеческого потенциала, индекс восприятия коррупци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дефицита (профицита) регионального бюджета, динамика численности государственных служащих, количество государственных служащих, прошедших повышение квалификаци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6 Оценка степени ориентированности государственного управления на результат предполагает анализ следующих компонентов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ланирования деятельности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управление</w:t>
      </w:r>
      <w:r>
        <w:rPr>
          <w:rStyle w:val="Appleconvertedspace"/>
          <w:sz w:val="28"/>
          <w:szCs w:val="28"/>
        </w:rPr>
        <w:t> 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ведомственными</w:t>
        </w:r>
      </w:hyperlink>
      <w:r>
        <w:rPr>
          <w:sz w:val="28"/>
          <w:szCs w:val="28"/>
        </w:rPr>
        <w:t>/региональными программам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действие коррупции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управление кадрами и</w:t>
      </w:r>
      <w:r>
        <w:rPr>
          <w:rStyle w:val="Appleconvertedspace"/>
          <w:sz w:val="28"/>
          <w:szCs w:val="28"/>
        </w:rPr>
        <w:t>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оплата труд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осударственных служащих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7 Оценка качества внутренней организации деятельности предусматривает анализ следующих компонентов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удебное обжалование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государственного управления в сфере здравоохранения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государственным заказом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использование</w:t>
      </w:r>
      <w:r>
        <w:rPr>
          <w:rStyle w:val="Appleconvertedspace"/>
          <w:sz w:val="28"/>
          <w:szCs w:val="28"/>
        </w:rPr>
        <w:t>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информационных технологий</w:t>
        </w:r>
      </w:hyperlink>
      <w:r>
        <w:rPr>
          <w:sz w:val="28"/>
          <w:szCs w:val="28"/>
        </w:rPr>
        <w:t>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8 В чем состоит основной недостаток линейных моделей построения агрегированных оценок, в т. ч. качества государственного управления?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и требуют большого объема информаци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уются субъективные веса суммируемых параметров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 замещение одних составляющих (плохих) параметров другими (хорошими)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уют большой расчетной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 Кто осуществляет финансовый контроль за деятельностью государственных органов согласно Конституции РФ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Федеральная налоговая служб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о экономического развития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ая служба по финансовому мониторинг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о финан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четная палата 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 Укажите базовый (высший) уровень государственной власти и управ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-структурны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-политическ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о-политическ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но-функциональны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7" w:name="__RefHeading___Toc8128070"/>
      <w:r>
        <w:rPr>
          <w:rStyle w:val="2"/>
          <w:rFonts w:eastAsia="SimSun;宋体"/>
          <w:szCs w:val="28"/>
        </w:rPr>
        <w:t>Индивидуальное задание</w:t>
      </w:r>
      <w:bookmarkEnd w:id="27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арламентский контроль: понятие и содержание. 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Судебный контроль: понятие, классификация и формы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 Общий контроль в сфере исполнительной власти: понятие, виды и содерж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lang w:val="ru-RU"/>
        </w:rPr>
      </w:pPr>
      <w:bookmarkStart w:id="28" w:name="__RefHeading___Toc8128071"/>
      <w:bookmarkEnd w:id="28"/>
      <w:r>
        <w:rPr/>
        <w:t>6 Прокурорский надзор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бщий надзор прокуратуры - один из видов прокурорского надзора. Предмет общего надзора прокуратуры за деятельностью органов управления. </w:t>
      </w:r>
    </w:p>
    <w:p>
      <w:pPr>
        <w:pStyle w:val="Heading2"/>
        <w:spacing w:lineRule="auto" w:line="240"/>
        <w:ind w:firstLine="709"/>
        <w:jc w:val="both"/>
        <w:rPr/>
      </w:pPr>
      <w:bookmarkStart w:id="29" w:name="__RefHeading___Toc8128072"/>
      <w:bookmarkEnd w:id="29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зор органов прокуратуры (общий надзор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едмет прокурорского надзора. </w:t>
      </w:r>
    </w:p>
    <w:p>
      <w:pPr>
        <w:pStyle w:val="ReportMain1"/>
        <w:keepNext w:val="true"/>
        <w:suppressAutoHyphens w:val="tru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3.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Методы и формы реагирования по выявленным нарушениям законодатель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0" w:name="__RefHeading___Toc8128073"/>
      <w:r>
        <w:rPr>
          <w:rStyle w:val="2"/>
          <w:szCs w:val="28"/>
        </w:rPr>
        <w:t>Задание для самостоятельной работы</w:t>
      </w:r>
      <w:bookmarkEnd w:id="30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ть проект нормативного акта для оценки эффективности деятельности органа государственной власти, осуществляющего контроль и надзор в определенной сфере государственного и муниципального управления.</w:t>
      </w:r>
    </w:p>
    <w:p>
      <w:pPr>
        <w:pStyle w:val="Heading2"/>
        <w:spacing w:lineRule="auto" w:line="240"/>
        <w:ind w:firstLine="709"/>
        <w:jc w:val="both"/>
        <w:rPr/>
      </w:pPr>
      <w:bookmarkStart w:id="31" w:name="__RefHeading___Toc8128074"/>
      <w:bookmarkEnd w:id="31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 Правовой основой формирования федеративных отношений служа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Федеративный договор между РФ и субъектами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Конституция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ы Президента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Постановления  Правительства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 Особенность Российского федерализма заключается 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ности экономического и этнического простран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стве духовной культуры и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четании историко-традиционных, территориальных и национальных нача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остности территории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 Кто является гарантом Конституции РФ, прав и свобод челове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онный суд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российский референду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идент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е Собрание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 Положения 1-й главы Конституции РФ «Основы конституционного строя» могут быть измен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конституционным закон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онным собра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Всенародным референдум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  Кто не может вносить предложения о поправках положений Конституции РФ?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тельство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ные органы субъектов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ительные субъектов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утаты Государственной Думы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 Федеративное устройство РФ основано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стве системы государственной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вноправии и самоопределении народов в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стве духовной культуры и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чески сформированной общности люд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 В результате административной реформы  министерства РФ  наделены полномоч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ого регулирования и выработки государственной политики в установленной сфе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правового  регулирования, надзора и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а деятельностью подведомственных федеральных агентств и федеральных служб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я государственных услуг, реализации исполнительских функ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 В чьем ведении находится   федеральная служба по оборонному заказ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идента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тельства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обороны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тельственной комиссии по оборонно-промышленной поли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 Границы между субъектами РФ могут быть измен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ом Президента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диктом Конституционного с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заимному согласию субъектов РФ на основе референдум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 Прокуроры субъектов РФ назнач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идентом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ральным прокурором РФ по согласо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ой субъекта РФ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ем законодательного органа субъекта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2" w:name="__RefHeading___Toc8128075"/>
      <w:r>
        <w:rPr>
          <w:rStyle w:val="2"/>
          <w:rFonts w:eastAsia="SimSun;宋体"/>
          <w:szCs w:val="28"/>
        </w:rPr>
        <w:t>Индивидуальное задание</w:t>
      </w:r>
      <w:bookmarkEnd w:id="32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Межотраслевой контроль: сущность и содержание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 Отраслевой контроль, его отличительные особенности от межотраслевого контроля и общего контроля по правовой регламентации и характеристик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 Понятие надзора, его правовая основа и классификац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lang w:val="ru-RU"/>
        </w:rPr>
      </w:pPr>
      <w:bookmarkStart w:id="33" w:name="__RefHeading___Toc8128076"/>
      <w:bookmarkEnd w:id="33"/>
      <w:r>
        <w:rPr/>
        <w:t>7 Административный надзор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адзорные функции в сферах защиты прав потребителей и благополучия человека, здравоохранения и социального развития, образования и науки, природопользования, транспорта, связи, страхового надзора, финансово-бюджетного надзора. </w:t>
      </w:r>
    </w:p>
    <w:p>
      <w:pPr>
        <w:pStyle w:val="Heading2"/>
        <w:spacing w:lineRule="auto" w:line="240"/>
        <w:ind w:firstLine="709"/>
        <w:jc w:val="both"/>
        <w:rPr/>
      </w:pPr>
      <w:bookmarkStart w:id="34" w:name="__RefHeading___Toc8128077"/>
      <w:bookmarkEnd w:id="34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Административный надзор: понятие и особен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рганы исполнительной власти, уполномоченные осуществлять административный надзор. </w:t>
      </w:r>
    </w:p>
    <w:p>
      <w:pPr>
        <w:pStyle w:val="ReportMain1"/>
        <w:keepNext w:val="true"/>
        <w:suppressAutoHyphens w:val="tru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3.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Формы и методы осуществления административного надзора. </w:t>
      </w:r>
    </w:p>
    <w:p>
      <w:pPr>
        <w:pStyle w:val="Heading2"/>
        <w:spacing w:lineRule="auto" w:line="240"/>
        <w:ind w:firstLine="709"/>
        <w:jc w:val="both"/>
        <w:rPr/>
      </w:pPr>
      <w:bookmarkStart w:id="35" w:name="__RefHeading___Toc8128078"/>
      <w:bookmarkEnd w:id="35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 Государственная политика-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усство управления государством, ведения государственных де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народного волеизъя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ение  воли экономически господствующего кла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государственных услуг, реализация исполнительских функ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 Проведение эффективной экономической политики основано на базовом принцип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а привлекательной политической идеологии (иде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я экономических интересов ведущих политических сил стр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я государственных услуг, реализации исполнительских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а  объективности и первичной роли экономического бази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7.3 Требование контроля эффективности управленческой деятельности, выражающееся в четкой ориентации его инструментария на фиксацию и оценку конкретных показат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- соответствие де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ориентация на результ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гибк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экономич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7.4 Требование контроля эффективности управленческой деятельности, выражающееся в возможности внесения в показатели и процедуры контроля изменения, обусловленных меняющейся ситуаци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соответствие де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ориентация на результ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- гибк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экономич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7.5 Требование контроля эффективности управленческой деятельности, выражающееся в фиксации значений тех показателей, которые влияют на достижение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соответствие де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- ориентация на результ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гибк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экономич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7.6 Требование контроля эффективности управленческой деятельности, выражающееся в том, что затраты на контроль должны быть соизмеримы с результат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соответствие де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ориентация на результ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гибк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- экономич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7.7 Свойство органов управления изменять в соответствии с возникающими задачами свою роль в процессе принятия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адаптив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- гибк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оператив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надеж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7.8 Свойство, характеризующее безотказное функционирование аппарата управл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адаптив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гибк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оператив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- надеж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7.9 Своевременность выявления управленческих проблем при скорости, обеспечивающей максимальное достижение поставленных ц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адаптив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гибк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- оператив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надеж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7.10 Способность системы управления эффективно выполнять заданные функции в определенном диапазоне изменяющихся услов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- адаптив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гибк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оператив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надеж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6" w:name="__RefHeading___Toc8128079"/>
      <w:r>
        <w:rPr>
          <w:rStyle w:val="2"/>
          <w:rFonts w:eastAsia="SimSun;宋体"/>
          <w:szCs w:val="28"/>
        </w:rPr>
        <w:t>Индивидуальное задание</w:t>
      </w:r>
      <w:bookmarkEnd w:id="36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 Общий (прокурорский надзор): понятие, основы законодательного регулирования, формы осуществления и реагирования на правонаруш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Административный надзор: характеристика, содержание и правовая основа. 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Отличие контроля от надзора по содержанию, предметному составу, субъектам, методам осуществления и формам реагирования по выявленным наруше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val="ru-RU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ing1"/>
        <w:spacing w:lineRule="auto" w:line="240"/>
        <w:ind w:firstLine="709"/>
        <w:rPr/>
      </w:pPr>
      <w:bookmarkStart w:id="37" w:name="__RefHeading___Toc8128080"/>
      <w:r>
        <w:rPr>
          <w:szCs w:val="32"/>
        </w:rPr>
        <w:t>8 Вопросы к зачету</w:t>
      </w:r>
      <w:bookmarkEnd w:id="37"/>
      <w:r>
        <w:rPr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контроля (надзора) в сфере государственного управл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лементы (структура) контрол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лассификация форм государственного контрол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ущность надзора в сфере государственного управл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иды контроля (надзора) в сфере государственного управл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нципы государственного контрол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зидентский контроль в сфере государственного управл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ные управления Президента: задачи, функции, полномочи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9. Контрольные полномочия Совета Безопасности РФ в сфере обеспечения безопасности: задачи, функц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0. Роль полномочных представителей Президента РФ в федеральных округах (задачи, функции) в реализации его контрольных полномочи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онтроль, осуществляемый органами представительной вла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четная палата РФ: задачи, формы и методы деятельно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Судебный контроль в государственном управлен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4. Судебный контроль в государственном управлении, осуществляемый Конституционным Судом РФ: полномоч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Контроль в сфере государственного управления, осуществляемый судами общей юрисдик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Контроль, осуществляемый органами исполнительной вла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Государственный контроль, осуществляемый Правительством РФ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Общественный контроль в системе государственного управл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бщественные советы при органах исполнительной вла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Особенности и проблемы общественного контрол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1. Концепция долгосрочного социально-экономического развития РФ на период до 2020 г. о преобразованиях в системе контроля (надзора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Совершенствование законодательства о государственном контроле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3. Гарантии защиты прав и законных интересов юридических лиц и индивидуальных предпринимателей при осуществлении государственного контроля (надзора) и муниципального надзо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Основные направления совершенствования и повышения эффективности государственного надзо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онятие и сущность государственного надзо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рокурорский надзор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Формы реагирования прокурора на нарушения закона в сфере государственного управл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Административный надзор: понятие, фор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9. Разновидности административного надзора, меры принуждения, применяемые надзорными органам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Точки зрения ученых о характеристике контроля. </w:t>
      </w:r>
    </w:p>
    <w:p>
      <w:pPr>
        <w:pStyle w:val="Heading1"/>
        <w:spacing w:lineRule="auto" w:line="240"/>
        <w:ind w:firstLine="709"/>
        <w:rPr>
          <w:szCs w:val="32"/>
        </w:rPr>
      </w:pPr>
      <w:bookmarkStart w:id="38" w:name="__RefHeading___Toc8128081"/>
      <w:bookmarkEnd w:id="38"/>
      <w:r>
        <w:rPr>
          <w:szCs w:val="32"/>
        </w:rPr>
        <w:t>9 Критерии оцен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"/>
        <w:spacing w:before="0" w:after="0"/>
        <w:ind w:firstLine="709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«зачтено»</w:t>
      </w:r>
      <w:r>
        <w:rPr>
          <w:rFonts w:cs="Times New Roman" w:ascii="Times New Roman" w:hAnsi="Times New Roman"/>
          <w:sz w:val="28"/>
          <w:szCs w:val="28"/>
        </w:rPr>
        <w:t xml:space="preserve"> - ставится за 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н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ического материала по дисциплине, в</w:t>
      </w:r>
      <w:r>
        <w:rPr>
          <w:rFonts w:cs="Times New Roman" w:ascii="Times New Roman" w:hAnsi="Times New Roman"/>
          <w:color w:val="000000"/>
          <w:sz w:val="28"/>
          <w:szCs w:val="28"/>
        </w:rPr>
        <w:t>ладение навыками поиска, анализа и использования нормативно-правовых актов, умение объяснять сущность понятий, умение выделять главное в учебном материале, готовность к самостоятельному выбору, решению, умение найти эффективный способ решения проблемной ситуации, умение использовать знания в стандартных и нестандартных ситуациях, логичное и доказательное изложение учебного материала, владение точной речью, 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ние аргументировано отвечать па вопросы, вступать в диалоговое общени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«незачтено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ценка ставится за отсутствие знаний по дисциплине, представления о вопросах, непонимание материала по дисциплине, отсутствие решения задачи, наличие коммуникативных «барьеров» в общении, отсутствие ответа на предложенный вопрос.</w:t>
      </w:r>
    </w:p>
    <w:p>
      <w:pPr>
        <w:pStyle w:val="Style19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Heading1"/>
        <w:spacing w:lineRule="auto" w:line="240"/>
        <w:ind w:firstLine="709"/>
        <w:rPr>
          <w:szCs w:val="32"/>
        </w:rPr>
      </w:pPr>
      <w:bookmarkStart w:id="39" w:name="__RefHeading___Toc8128082"/>
      <w:bookmarkEnd w:id="39"/>
      <w:r>
        <w:rPr>
          <w:szCs w:val="32"/>
        </w:rPr>
        <w:t>10 Литература, рекомендуемая для изучения дисциплины</w:t>
      </w:r>
    </w:p>
    <w:p>
      <w:pPr>
        <w:pStyle w:val="TextBodyIndent"/>
        <w:suppressLineNumbers/>
        <w:spacing w:lineRule="auto" w:line="240"/>
        <w:rPr>
          <w:rStyle w:val="Applestylespan"/>
          <w:color w:val="000000"/>
          <w:szCs w:val="28"/>
        </w:rPr>
      </w:pPr>
      <w:r>
        <w:rPr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Государственная власть и местное самоуправление : журнал / Учредитель издательская группа «Юрист». - М. : Агентство «Роспечать», 2017.</w:t>
      </w:r>
    </w:p>
    <w:p>
      <w:pPr>
        <w:pStyle w:val="ReportMain1"/>
        <w:keepNext w:val="tru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Государственные и муниципальные финансы : учебник / Г.Б. Поляк, Н.Д. Амаглобели, А.Н. Литвиненко и др. ; ред. Г.Б. Поляк. - 3-е изд., перераб. и доп. - Москва : Юнити-Дана, 2015. - 375 с. : табл., схемы - Библиогр. в кн. - ISBN 978-5-238-01466-1 ; То же [Электронный ресурс]. - URL: </w:t>
      </w:r>
      <w:hyperlink r:id="rId23">
        <w:r>
          <w:rPr>
            <w:rStyle w:val="InternetLink"/>
            <w:sz w:val="28"/>
            <w:szCs w:val="28"/>
          </w:rPr>
          <w:t>http://biblioclub.ru/index.php?page=book&amp;id=114699</w:t>
        </w:r>
      </w:hyperlink>
      <w:r>
        <w:rPr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 Государственное регулирование экономики [Текст] : учебное пособие для студентов вузов, обучающихся по направлениям подготовки "Менеджмент", "Государственное и муниципальное управление" / под ред. И. Е. Рисина. - Москва : КНОРУС, 2016. - 238 с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Колмыкова, М. А. Профессиональная культура чиновника как единство профессионализма и управленческой культуры [Текст] : учебное пособие для студентов, обучающихся по программам высшего профессионального образования по направлению подготовки 38.04.04 Государственное и муниципальное управление / М. А. Колмыкова, Н. И. Селиверстова; М-во образования и науки Рос. Федерации, Федер. гос. бюджет. образоват. учреждение высш. образования "Оренбург. гос. ун-т". - Оренбург : ОГУ, 2017. - 108 с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Кушлин, В. В. Государственное регулирование экономики [Текст] : учебник для студентов высших учебных заведений, обучающихся по экономическим, социальным и управленческим специальностям / В. В. Кушлин.- 3-е изд., перераб. и доп. - Москва : Экономика, 2016. - 495 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Муниципальная власть : журнал / Учредитель Министерство экономического развития Российской Федерации. - М. : Агентство «Роспечать», 2017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Охотский, Е. В.  Теория и механизмы современного государственного управления : учебник и практикум для бакалавриата и магистратуры: [в 2 ч.] / Е. В. Охотский ; Моск. гос. ин-т междунар. отношений. - 3-е изд., перераб. и доп. - Москва : Юрайт, 2017. - (Бакалавр и магистр.Академический курс). Ч. 2 : 2017. - 300 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Финансы : журнал. - М. : Агентство "Роспечать", 201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4"/>
      <w:footerReference w:type="first" r:id="rId2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360" w:before="0" w:after="0"/>
      <w:ind w:firstLine="709"/>
      <w:jc w:val="both"/>
      <w:outlineLvl w:val="0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0" w:after="0"/>
      <w:jc w:val="center"/>
      <w:outlineLvl w:val="2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both"/>
      <w:outlineLvl w:val="3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firstLine="709"/>
      <w:jc w:val="center"/>
      <w:outlineLvl w:val="5"/>
    </w:pPr>
    <w:rPr>
      <w:rFonts w:ascii="Times New Roman" w:hAnsi="Times New Roman" w:cs="Times New Roman"/>
      <w:color w:val="FF00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130" w:hanging="0"/>
      <w:outlineLvl w:val="6"/>
    </w:pPr>
    <w:rPr>
      <w:rFonts w:ascii="Times New Roman" w:hAnsi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969" w:leader="none"/>
      </w:tabs>
      <w:spacing w:lineRule="auto" w:line="240" w:before="0" w:after="0"/>
      <w:ind w:left="680" w:hanging="680"/>
      <w:jc w:val="both"/>
      <w:outlineLvl w:val="7"/>
    </w:pPr>
    <w:rPr>
      <w:rFonts w:ascii="Times New Roman" w:hAnsi="Times New Roman" w:cs="Times New Roman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b w:val="false"/>
      <w:i w:val="fals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6">
    <w:name w:val="s6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color w:val="FF0000"/>
      <w:sz w:val="28"/>
      <w:szCs w:val="20"/>
      <w:lang w:val="en-US"/>
    </w:rPr>
  </w:style>
  <w:style w:type="paragraph" w:styleId="Style1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5387" w:leader="none"/>
      </w:tabs>
      <w:spacing w:lineRule="auto" w:line="240" w:before="0" w:after="0"/>
      <w:jc w:val="center"/>
    </w:pPr>
    <w:rPr>
      <w:rFonts w:ascii="Times New Roman" w:hAnsi="Times New Roman" w:cs="Times New Roman"/>
      <w:sz w:val="52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680"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6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left"/>
      <w:outlineLvl w:val="9"/>
    </w:pPr>
    <w:rPr>
      <w:rFonts w:ascii="Cambria" w:hAnsi="Cambria" w:eastAsia="Times New Roman" w:cs="Times New Roman"/>
      <w:b w:val="false"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360" w:before="0" w:after="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spacing w:lineRule="auto" w:line="360" w:before="0" w:after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360" w:before="0" w:after="0"/>
      <w:ind w:firstLine="426"/>
      <w:jc w:val="both"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konstitutciya_rossijskoj_federatcii/" TargetMode="External"/><Relationship Id="rId3" Type="http://schemas.openxmlformats.org/officeDocument/2006/relationships/hyperlink" Target="http://pandia.ru/text/category/deyatelmznostmz_organov_ispolnitelmznoj_vlasti/" TargetMode="External"/><Relationship Id="rId4" Type="http://schemas.openxmlformats.org/officeDocument/2006/relationships/hyperlink" Target="http://pandia.ru/text/category/9_marta/" TargetMode="External"/><Relationship Id="rId5" Type="http://schemas.openxmlformats.org/officeDocument/2006/relationships/hyperlink" Target="http://pandia.ru/text/category/normi_prava/" TargetMode="External"/><Relationship Id="rId6" Type="http://schemas.openxmlformats.org/officeDocument/2006/relationships/hyperlink" Target="http://pandia.ru/text/category/normi_prava/" TargetMode="External"/><Relationship Id="rId7" Type="http://schemas.openxmlformats.org/officeDocument/2006/relationships/hyperlink" Target="http://pandia.ru/text/category/administrativnie_reglamenti/" TargetMode="External"/><Relationship Id="rId8" Type="http://schemas.openxmlformats.org/officeDocument/2006/relationships/hyperlink" Target="http://pandia.ru/text/category/pravovie_akti/" TargetMode="External"/><Relationship Id="rId9" Type="http://schemas.openxmlformats.org/officeDocument/2006/relationships/hyperlink" Target="http://pandia.ru/text/category/optimalmznostmz/" TargetMode="External"/><Relationship Id="rId10" Type="http://schemas.openxmlformats.org/officeDocument/2006/relationships/hyperlink" Target="http://pandia.ru/text/category/deyatelmznostmz_organov_ispolnitelmznoj_vlasti/" TargetMode="External"/><Relationship Id="rId11" Type="http://schemas.openxmlformats.org/officeDocument/2006/relationships/hyperlink" Target="http://pandia.ru/text/category/zakoni_v_rossii/" TargetMode="External"/><Relationship Id="rId12" Type="http://schemas.openxmlformats.org/officeDocument/2006/relationships/hyperlink" Target="http://pandia.ru/text/category/28_iyunya/" TargetMode="External"/><Relationship Id="rId13" Type="http://schemas.openxmlformats.org/officeDocument/2006/relationships/hyperlink" Target="http://pandia.ru/text/category/deyatelmznostmz_organov_ispolnitelmznoj_vlasti/" TargetMode="External"/><Relationship Id="rId14" Type="http://schemas.openxmlformats.org/officeDocument/2006/relationships/hyperlink" Target="http://pandia.ru/text/category/yelektronnoe_pravitelmzstvo/" TargetMode="External"/><Relationship Id="rId15" Type="http://schemas.openxmlformats.org/officeDocument/2006/relationships/hyperlink" Target="http://pandia.ru/text/category/administrativnie_reglamenti/" TargetMode="External"/><Relationship Id="rId16" Type="http://schemas.openxmlformats.org/officeDocument/2006/relationships/hyperlink" Target="http://pandia.ru/text/category/tehnologii_upravleniya/" TargetMode="External"/><Relationship Id="rId17" Type="http://schemas.openxmlformats.org/officeDocument/2006/relationships/hyperlink" Target="http://pandia.ru/text/category/bezrabotitca/" TargetMode="External"/><Relationship Id="rId18" Type="http://schemas.openxmlformats.org/officeDocument/2006/relationships/hyperlink" Target="http://pandia.ru/text/category/ispolnenie_byudzheta/" TargetMode="External"/><Relationship Id="rId19" Type="http://schemas.openxmlformats.org/officeDocument/2006/relationships/hyperlink" Target="http://pandia.ru/text/category/sredstva_massovoj_informatcii/" TargetMode="External"/><Relationship Id="rId20" Type="http://schemas.openxmlformats.org/officeDocument/2006/relationships/hyperlink" Target="http://pandia.ru/text/category/vedomstvo/" TargetMode="External"/><Relationship Id="rId21" Type="http://schemas.openxmlformats.org/officeDocument/2006/relationships/hyperlink" Target="http://pandia.ru/text/category/oplata_truda/" TargetMode="External"/><Relationship Id="rId22" Type="http://schemas.openxmlformats.org/officeDocument/2006/relationships/hyperlink" Target="http://pandia.ru/text/category/informatcionnie_tehnologii/" TargetMode="External"/><Relationship Id="rId23" Type="http://schemas.openxmlformats.org/officeDocument/2006/relationships/hyperlink" Target="http://biblioclub.ru/index.php?page=book&amp;id=114699" TargetMode="Externa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5:34:00Z</dcterms:created>
  <dc:creator>Лёля</dc:creator>
  <dc:description/>
  <cp:keywords/>
  <dc:language>en-US</dc:language>
  <cp:lastModifiedBy>user</cp:lastModifiedBy>
  <cp:lastPrinted>2005-08-02T00:43:00Z</cp:lastPrinted>
  <dcterms:modified xsi:type="dcterms:W3CDTF">2023-03-14T06:43:00Z</dcterms:modified>
  <cp:revision>10</cp:revision>
  <dc:subject/>
  <dc:title/>
</cp:coreProperties>
</file>