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федра промышленной электроники и информационно-измерительной техники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Cs w:val="28"/>
        </w:rPr>
      </w:pPr>
      <w:r>
        <w:rPr>
          <w:szCs w:val="28"/>
          <w:lang w:val="ru-RU" w:eastAsia="en-US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7 Теория информации и теория кодир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2 Инфокоммуникационные технологии и системы связ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средства телекоммуник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енбург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 _____________________ Петрушанский М.Г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тодические указания являются приложением к рабочей программе дисциплины «</w:t>
      </w:r>
      <w:r>
        <w:rPr>
          <w:rFonts w:cs="Times New Roman" w:ascii="Times New Roman" w:hAnsi="Times New Roman"/>
          <w:sz w:val="24"/>
          <w:szCs w:val="24"/>
        </w:rPr>
        <w:t>Теория информации и теория кодир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, зарегистрированной в ЦИТ под учетным номером 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1 Методические указания по лекционным занятиям …………………..………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2 Методические указания по практическим занятиям …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3 Методические указания по самостоятельной работе ……..……………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4 Методические указания по выполнению курсовой работы …………..……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 Методические указания по промежуточной аттестации по дисциплине …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агаемый на лекционных занятиях материал разбивается на достаточно самостоятельные темы лекций, но логически связанные с уже изученными темами, как по данной дисциплине, так и, главным образом, по дисциплинам «Математика» и «Информационные технологии в электронике, радиотехнике и системах связи». Поэтому на лекционных занятиях при отсутствии устойчивых знаний желательно иметь конспекты лекций по этим дисциплинам (желательно в электронном виде: планшет, сотовый телефон и тому подобное), материал из которых фрагментарно будет использоваться как исходный теоретический базис по теме ле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аткое содержание лек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дель системы передачи и обработк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информ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ообщение и сигнал. Канал связ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Кодирование и модуляц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Демодуляция и декодировани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Дискретизация и </w:t>
      </w:r>
      <w:r>
        <w:rPr>
          <w:rFonts w:cs="Times New Roman" w:ascii="Times New Roman" w:hAnsi="Times New Roman"/>
          <w:bCs/>
          <w:sz w:val="24"/>
          <w:szCs w:val="24"/>
        </w:rPr>
        <w:t>квантова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непрерывных сообщ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основные понятия и определения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Методы дискретизации сигн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Равномерная дискрет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еорема Котельник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даптивная дискретиз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вантование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вню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омехи и искаж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Достоверность и скорость передачи информ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ременное и спектральное представления аналоговых сигнал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вязь между временными и спектральными характеристиками сиг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йвл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преобразовани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ременная дискретизация аналогового сигнал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редставления дискретно-аналоговых сигналов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дискретное преобразование Фурье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ыстрое преобразование Фурь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игналы аналоговой модуляции при гармоническом переносчике. Сигналы дискретной модуляции. Модулированные сигналы при импульсном переносч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а количества информации. Энтропия источника дискретных сообщений: энтропия источника независимых сообщений, энтропия источника зависимых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ыточность источника сообщений. Статистические свойства источников сооб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рость передачи информации и пропускная способность дискретного канала при отсутствии и наличии помех. Теорема Шеннона для дискретного канала с помех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нтропия непрерывных сообщений. Скорость передачи и пропускная способность непрерывного канала, формула Шеннона. Эффективность систем пере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ффективное кодирование сообщений дискретного множества: метод кодирования Шеннона-Фано, метод кодирования Хафф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Классификация корректирующих к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нципы помехоустойчивого кодирова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Систематические к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од с четным числом единиц. Инверсный код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Коды Хемминг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Циклические к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оды с постоянным весо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епрерывные к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бобщение теории кодирования на недвоичные к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Итеративные и каскадные код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Адаптивные корректирующие коды</w:t>
      </w:r>
      <w:r>
        <w:rPr>
          <w:rFonts w:cs="Times New Roman" w:ascii="Times New Roman" w:hAnsi="Times New Roman"/>
          <w:bCs/>
          <w:sz w:val="24"/>
          <w:szCs w:val="24"/>
        </w:rPr>
        <w:t>. Сверточные коды. Помехоустойчивость и эффективность корректирующих к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олученных на лекциях знаний (уровень «Знать») по каждой теме происходит при выполнении соответствующих практических работ (уровень «Уметь»), включенных в расписание учебных занятий обучающихся вслед за лекционными занятиями с одноименными тем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 и содержание практических занятий полностью соответствуют оценочным средствам по данной дисциплине (ФОС по дисциплине «Теория информации и теория кодирования», зарегистрированный в ЦИТе как приложение к рабочей программе) – это будет способствовать более успешному воспроизведению знаний обучающимися в случае их тестирования с использованием ФОС по дисциплине «Теория информации и теория кодир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ы заданий для практических занятий приведены в источник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Аралбаев, Т.З. Аппаратно-программные средства цифровой обработки сигналов [Электронный ресурс]: методические указания / Т.З. Аралбаев, Р.Р. Галимов, Р.Р. Фаскиев. – Оренбург: ОГУ, 2012. – 56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tli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t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3292_2012100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Баскаков, С.И. Радиотехнические цепи и сигналы. Руководство к решению задач</w:t>
      </w:r>
      <w:r>
        <w:rPr>
          <w:rFonts w:cs="Times New Roman" w:ascii="Times New Roman" w:hAnsi="Times New Roman"/>
          <w:sz w:val="24"/>
          <w:szCs w:val="24"/>
        </w:rPr>
        <w:t xml:space="preserve"> [Текст]: учеб. пособие / С.И. Баскаков. – М.: Высш. шк., 2002. – 214 с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3 Бурькова, Е.В. Теория информации [Электронный ресурс]: методические указания / Е.В. Бурькова. – Оренбург: ОГУ, 2018. – 50 с. – Режим доступа: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artlib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web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books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metod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all</w:t>
        </w:r>
        <w:r>
          <w:rPr>
            <w:rStyle w:val="InternetLink"/>
            <w:szCs w:val="24"/>
          </w:rPr>
          <w:t>/62011_20180126.</w:t>
        </w:r>
        <w:r>
          <w:rPr>
            <w:rStyle w:val="InternetLink"/>
            <w:szCs w:val="24"/>
            <w:lang w:val="en-US"/>
          </w:rPr>
          <w:t>pdf</w:t>
        </w:r>
      </w:hyperlink>
      <w:r>
        <w:rPr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 Представление сигнала с ограниченным спектром в виде ряда Котельникова [Электронный ресурс]: методические указания для обучающихся по образовательным программам высшего образования по направлениям подготовки 11.03.02 Инфокоммуникационные технологии и системы связи и 11.03.04 Электроника и наноэлектроника / сост. М. Г. Петрушанский; М-во науки и высш. образования Рос. Федерации, Федер. гос. бюджет. образоват. учреждение высш. образования "Оренбург. гос. ун-т", Каф. пром. электроники и информ.-измер. техники. - Оренбург: ОГУ, 2022. - 17 с. – </w:t>
      </w:r>
      <w:r>
        <w:rPr>
          <w:szCs w:val="24"/>
        </w:rPr>
        <w:t>Режим доступа:</w:t>
      </w:r>
      <w:r>
        <w:rPr>
          <w:szCs w:val="24"/>
          <w:lang w:val="ru-RU"/>
        </w:rPr>
        <w:t xml:space="preserve"> </w:t>
      </w:r>
      <w:hyperlink r:id="rId4">
        <w:r>
          <w:rPr>
            <w:rStyle w:val="InternetLink"/>
            <w:szCs w:val="24"/>
            <w:lang w:val="ru-RU"/>
          </w:rPr>
          <w:t>http://artlib.osu.ru/web/books/metod_all/179113_20221206.pdf</w:t>
        </w:r>
      </w:hyperlink>
      <w:r>
        <w:rPr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среда выполнения практических заданий – интегрированная система решения математических, инженерно-технических и научных задач PTC MathCAD 14.0 - Englis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обучающихся ориентирована на расширение знаний по теории и практике расчетов по отношению к лекционному материалу, задача которого – сконцентрировать основные идеи и теоретические выкладки каждой темы л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, изложенный материал на лекции является достаточным как инструмент для выполнения последующей за ней лабораторной работы. В связи с этим, основным источником для самостоятельной работы должен быть конспект лекций по дисциплине «</w:t>
      </w:r>
      <w:r>
        <w:rPr>
          <w:rFonts w:cs="Times New Roman" w:ascii="Times New Roman" w:hAnsi="Times New Roman"/>
          <w:sz w:val="24"/>
          <w:szCs w:val="24"/>
        </w:rPr>
        <w:t>Теория информации и теория код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», а в качестве источников для расширения знаний в этой области – литература, приведенная в рабочей программе по дисциплине «</w:t>
      </w:r>
      <w:r>
        <w:rPr>
          <w:rFonts w:cs="Times New Roman" w:ascii="Times New Roman" w:hAnsi="Times New Roman"/>
          <w:sz w:val="24"/>
          <w:szCs w:val="24"/>
        </w:rPr>
        <w:t>Теория информации и теория код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4 Методические указания по выполнению курсов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на тему «Методы и средства обработки информации» (по вариантам) выполняется в четвертом семестре. Целью выполнения курсовой работы является закрепление теоретических знаний, полученных при изучении дисциплины «Теория информации и теория кодирования».</w:t>
      </w:r>
    </w:p>
    <w:p>
      <w:pPr>
        <w:pStyle w:val="Normal"/>
        <w:autoSpaceDE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pa-I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pa-IN"/>
        </w:rPr>
        <w:t xml:space="preserve">Варианты и порядок выполнения </w:t>
      </w:r>
      <w:r>
        <w:rPr>
          <w:rFonts w:cs="Times New Roman" w:ascii="Times New Roman" w:hAnsi="Times New Roman"/>
          <w:sz w:val="24"/>
          <w:szCs w:val="24"/>
        </w:rPr>
        <w:t>курсовой работы</w:t>
      </w:r>
      <w:r>
        <w:rPr>
          <w:rFonts w:cs="Times New Roman" w:ascii="Times New Roman" w:hAnsi="Times New Roman"/>
          <w:color w:val="000000"/>
          <w:sz w:val="24"/>
          <w:szCs w:val="24"/>
          <w:lang w:bidi="pa-I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pa-IN"/>
        </w:rPr>
        <w:t>приведены в источни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pa-IN"/>
        </w:rPr>
        <w:t xml:space="preserve">1 Петрушанский, М.Г. Методы и средства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 w:bidi="pa-IN"/>
        </w:rPr>
        <w:t xml:space="preserve">обработки информ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pa-IN"/>
        </w:rPr>
        <w:t xml:space="preserve">[Электронный ресурс]: метод. указания / М.Г. Петрушанский. – Оренбург: ОГУ, 2018. – 24 с. – Режим доступ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 w:bidi="pa-IN"/>
          </w:rPr>
          <w:t>http://artlib.osu.ru/web/books/metod_all/69913_20180620.pdf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pa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 w:bidi="pa-I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pa-I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5 Методические указания по промежуточной аттестации по дисципли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ом итогового контроля степени достижения обучаемыми запланированных результатов обучения по дисциплине при промежуточной аттестации является диф. зачет. Итоговая оценка по дисциплине формируется по результатам ответа на два теоретических вопроса и результатам текущего контроля с учето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шкалы оценивани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результативности работы студента в семестре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ФОС по дисциплине «Теория информации и теория кодирования», зарегистрированный в ЦИТе как приложение к рабочей программ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Symbol" w:hAnsi="Symbol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3292_20121005.pdf" TargetMode="External"/><Relationship Id="rId3" Type="http://schemas.openxmlformats.org/officeDocument/2006/relationships/hyperlink" Target="http://artlib.osu.ru/web/books/metod_all/62011_20180126.pdf" TargetMode="External"/><Relationship Id="rId4" Type="http://schemas.openxmlformats.org/officeDocument/2006/relationships/hyperlink" Target="http://artlib.osu.ru/web/books/metod_all/179113_20221206.pdf" TargetMode="External"/><Relationship Id="rId5" Type="http://schemas.openxmlformats.org/officeDocument/2006/relationships/hyperlink" Target="http://artlib.osu.ru/web/books/metod_all/69913_20180620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33:00Z</dcterms:created>
  <dc:creator>Петрушанский М.Г.</dc:creator>
  <dc:description/>
  <cp:keywords/>
  <dc:language>en-US</dc:language>
  <cp:lastModifiedBy>User</cp:lastModifiedBy>
  <cp:lastPrinted>2018-07-04T15:07:00Z</cp:lastPrinted>
  <dcterms:modified xsi:type="dcterms:W3CDTF">2023-03-04T09:09:00Z</dcterms:modified>
  <cp:revision>39</cp:revision>
  <dc:subject/>
  <dc:title/>
</cp:coreProperties>
</file>