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23 Программно-целевое управление в транспортных система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23.05.01 Наземные транспортно-технологические средства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Автомобильная техника в транспортных технологиях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___ от "___" ____________ 20___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Программно-целевое управление в транспортных системах»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6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7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8">
            <w:r>
              <w:rPr>
                <w:rStyle w:val="IndexLink"/>
                <w:lang w:val="en-US" w:eastAsia="en-US"/>
              </w:rPr>
              <w:t>4. Подготовка к лекция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9">
            <w:r>
              <w:rPr>
                <w:rStyle w:val="IndexLink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1">
            <w:r>
              <w:rPr>
                <w:rStyle w:val="IndexLink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2">
            <w:r>
              <w:rPr>
                <w:rStyle w:val="IndexLink"/>
                <w:lang w:val="en-US" w:eastAsia="en-US"/>
              </w:rPr>
              <w:t>6.2 Самостоятельная работа во внеаудиторное врем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3">
            <w:r>
              <w:rPr>
                <w:rStyle w:val="IndexLink"/>
                <w:lang w:val="en-US" w:eastAsia="en-US"/>
              </w:rPr>
              <w:t>7. Рекомендации по работе с литературо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5">
            <w:r>
              <w:rPr>
                <w:rStyle w:val="IndexLink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6">
            <w:r>
              <w:rPr>
                <w:rStyle w:val="IndexLink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2" w:name="__RefHeading___Toc37291485"/>
      <w:r>
        <w:rPr/>
        <w:t>1 Общие положения</w:t>
      </w:r>
      <w:bookmarkEnd w:id="2"/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знаний по общим и специфическим вопросам управления большими техническими системами на примере транспортно-технологических предприятий нефтегазовой отрасл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рганизационную структуру транспортных и транспортно-технологических предприятий нефтегазовой отрасл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управления и регулирования в транспортно-технологических системах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рограммно-целевые методы и методику использования их при анализе и совершенствовании производств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основами рыночной экономик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закономерности рынка услуг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особенности создания моделей, позволяющих прогнозировать свойства объектов профессиональной деятельности. </w:t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общепрофессиональных компетенций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ОПК-5 Способен принимать обоснованные технические решения, выбирать эффективные и безопасные технические средства и технологии при решении задач профессиональной деятельности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ы компетенции: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К-5-В-1 Принимает обоснованные технические решения при решении задач профессиональной деятельности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К-5-В-2 Выбирает эффективные технические средства и технологии при решении задач профессиональной деятельности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К-5-В-3 Выбирает безопасные технические средства и технологии при решении задач профессиональной деятельности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контрольной работы (КонтрР);</w:t>
      </w:r>
    </w:p>
    <w:p>
      <w:pPr>
        <w:pStyle w:val="Normal"/>
        <w:ind w:left="993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left="993" w:hanging="28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дготовка к практическим занятия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  <w:lang w:bidi="or-IN"/>
        </w:rPr>
      </w:pPr>
      <w:r>
        <w:rPr>
          <w:b/>
          <w:bCs/>
          <w:color w:val="000000"/>
          <w:sz w:val="28"/>
          <w:szCs w:val="28"/>
          <w:lang w:bidi="or-IN"/>
        </w:rPr>
      </w:r>
      <w:r>
        <w:br w:type="page"/>
      </w:r>
    </w:p>
    <w:p>
      <w:pPr>
        <w:pStyle w:val="Heading1"/>
        <w:ind w:firstLine="851"/>
        <w:jc w:val="both"/>
        <w:rPr/>
      </w:pPr>
      <w:bookmarkStart w:id="3" w:name="__RefHeading___Toc37291486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Программно-целевое управление в транспортных системах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 xml:space="preserve">23.05.01 Наземные транспортно-технологические средства </w:t>
      </w:r>
      <w:r>
        <w:rPr>
          <w:szCs w:val="28"/>
          <w:lang w:bidi="or-IN"/>
        </w:rPr>
        <w:t xml:space="preserve">(профиль – </w:t>
      </w:r>
      <w:r>
        <w:rPr>
          <w:szCs w:val="28"/>
        </w:rPr>
        <w:t>Автомобильная техника в транспортных технологиях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37291487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находится на сайте университета: </w:t>
      </w:r>
      <w:r>
        <w:rPr>
          <w:rStyle w:val="InternetLink"/>
          <w:sz w:val="28"/>
          <w:szCs w:val="28"/>
        </w:rPr>
        <w:t>http://www.osu.ru/doc/4577/prof/5080/lvl/3/year/2021/</w:t>
      </w:r>
      <w:r>
        <w:rPr>
          <w:rStyle w:val="InternetLink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8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9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0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1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37291488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3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37291489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Методическое обеспечение практических занятий приведено в рабочей программе дисциплины, а так же доступно по ссылке: </w:t>
      </w:r>
      <w:hyperlink r:id="rId14">
        <w:r>
          <w:rPr>
            <w:rStyle w:val="InternetLink"/>
            <w:sz w:val="28"/>
            <w:szCs w:val="28"/>
          </w:rPr>
          <w:t>https://yadi.sk/i/ulHdih6BxqHbEQ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Heading1"/>
        <w:ind w:firstLine="851"/>
        <w:rPr/>
      </w:pPr>
      <w:bookmarkStart w:id="7" w:name="__RefHeading___Toc37291490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37291491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9" w:name="__RefHeading___Toc37291492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заданий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тестирован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5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851"/>
        <w:jc w:val="both"/>
        <w:outlineLvl w:val="0"/>
        <w:rPr/>
      </w:pPr>
      <w:r>
        <w:rPr>
          <w:b/>
          <w:color w:val="000000"/>
          <w:sz w:val="28"/>
          <w:szCs w:val="28"/>
        </w:rPr>
        <w:t>6.3 Методические рекомендации обучающимся при подготовке контрольной работы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Целью контрольной работы является формирование у обучающихся: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выков принятия обоснованных решений при управлении техническими системами в сфере профессиональной деятельности;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выков выполнения расчёта прогнозных и фактических значений целевых показателей в области профессиональной деятельности; 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выков выбора критериев эффективности технических средств и технологий применительно к решению задач профессиональной деятельности;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- Навыков выполнения расчётов, определяющих выбор технических средств и технологий для заданных условий производ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получают индивидуальные задания в соответствии с двумя последними цифрами номера зачётной книжки. Темы заданий контрольных работ: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1. Дерево целей и систем автомобильного транспорта и технической эксплуатации; 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  <w:t>2. Учёт неопределённости и риска при оценке эффективности проекта;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  <w:t>3. Методы интеграции мнений специалистов;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4. Использование игровых методов при принятии решений в условиях риск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5. Использование имитационного моделирования при анализе производственных ситуаций и принятии реше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ые для написания контрольной работы материалы студент получает на основе анализа учебной и справочной литературы, с использованием возможностей научной библиотеки ОГУ и сети интернет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процессе подготовки материала контрольной работы студенты имеют возможность получения консультаций преподавателя по электронной почте или используя информационно-коммуникативные возможности системы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0" w:name="__RefHeading___Toc37291493"/>
      <w:bookmarkEnd w:id="10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6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7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1" w:name="__RefHeading___Toc37291495"/>
      <w:r>
        <w:rPr/>
        <w:t>8. Подготовка к промежуточной аттестации</w:t>
      </w:r>
      <w:bookmarkEnd w:id="11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2" w:name="__RefHeading___Toc37291496"/>
      <w:r>
        <w:rPr/>
        <w:t>9. Портфолио</w:t>
      </w:r>
      <w:bookmarkEnd w:id="12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410" TargetMode="External"/><Relationship Id="rId11" Type="http://schemas.openxmlformats.org/officeDocument/2006/relationships/hyperlink" Target="https://vk.com/public171167446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yadi.sk/i/Lv2eog2gKn_P1A" TargetMode="External"/><Relationship Id="rId14" Type="http://schemas.openxmlformats.org/officeDocument/2006/relationships/hyperlink" Target="https://yadi.sk/i/ulHdih6BxqHbEQ" TargetMode="External"/><Relationship Id="rId15" Type="http://schemas.openxmlformats.org/officeDocument/2006/relationships/hyperlink" Target="http://www.osu.ru/doc/636/facult/400/section/61" TargetMode="External"/><Relationship Id="rId16" Type="http://schemas.openxmlformats.org/officeDocument/2006/relationships/hyperlink" Target="http://artlib.osu.ru/site_new/" TargetMode="External"/><Relationship Id="rId17" Type="http://schemas.openxmlformats.org/officeDocument/2006/relationships/hyperlink" Target="http://artlib.osu.ru/site_new/el-resources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46:00Z</dcterms:created>
  <dc:creator>user</dc:creator>
  <dc:description/>
  <cp:keywords/>
  <dc:language>en-US</dc:language>
  <cp:lastModifiedBy>User</cp:lastModifiedBy>
  <cp:lastPrinted>2021-05-28T13:24:00Z</cp:lastPrinted>
  <dcterms:modified xsi:type="dcterms:W3CDTF">2023-02-28T08:42:00Z</dcterms:modified>
  <cp:revision>10</cp:revision>
  <dc:subject/>
  <dc:title/>
</cp:coreProperties>
</file>