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7 Техническая диагностика транспортных и транспортно-технологических машин нефтегазовой отрасл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ервис транспортных и технологических машин и оборудования (нефтегаздобыча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рассмотрены и одобрены на заседани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Cs w:val="28"/>
              </w:rPr>
              <w:t>кафедры 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14  от " 17 " февраля  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Бондаренко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Техническая диагностика транспортных и транспортно-технологических машин нефтегазовой отрасли» зарегистрированной в ЦИТ под учетным номером </w:t>
      </w:r>
      <w:r>
        <w:rPr>
          <w:szCs w:val="28"/>
          <w:u w:val="single"/>
        </w:rPr>
        <w:t>___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Normal"/>
        <w:spacing w:before="0" w:after="12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 w:bidi="or-IN"/>
            </w:rPr>
            <w:fldChar w:fldCharType="separate"/>
          </w:r>
          <w:hyperlink w:anchor="__RefHeading___Toc129010243">
            <w:r>
              <w:rPr>
                <w:rStyle w:val="IndexLink"/>
                <w:sz w:val="28"/>
                <w:lang w:val="en-US" w:eastAsia="en-US" w:bidi="or-IN"/>
              </w:rPr>
              <w:t>1 Общие положения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4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5">
            <w:r>
              <w:rPr>
                <w:rStyle w:val="IndexLink"/>
                <w:lang w:val="en-US" w:eastAsia="en-US" w:bidi="or-IN"/>
              </w:rPr>
              <w:t>3 Методические рекомендации по изучению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6">
            <w:r>
              <w:rPr>
                <w:rStyle w:val="IndexLink"/>
                <w:lang w:val="en-US" w:eastAsia="en-US" w:bidi="or-IN"/>
              </w:rPr>
              <w:t>4 Подготовка к лекция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7">
            <w:r>
              <w:rPr>
                <w:rStyle w:val="IndexLink"/>
                <w:lang w:val="en-US" w:eastAsia="en-US" w:bidi="or-IN"/>
              </w:rPr>
              <w:t>5 Подготовка к лабораторным занятия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8">
            <w:r>
              <w:rPr>
                <w:rStyle w:val="IndexLink"/>
                <w:lang w:val="en-US" w:eastAsia="en-US" w:bidi="or-IN"/>
              </w:rPr>
              <w:t>6 Методические рекомендации обучающимся при подготовке контрольной рабо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49">
            <w:r>
              <w:rPr>
                <w:rStyle w:val="IndexLink"/>
                <w:lang w:val="en-US" w:eastAsia="en-US" w:bidi="or-IN"/>
              </w:rPr>
              <w:t>7 Самостоятельная работа студен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50">
            <w:r>
              <w:rPr>
                <w:rStyle w:val="IndexLink"/>
                <w:lang w:val="en-US" w:eastAsia="en-US" w:bidi="or-IN"/>
              </w:rPr>
              <w:t>7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51">
            <w:r>
              <w:rPr>
                <w:rStyle w:val="IndexLink"/>
                <w:lang w:val="en-US" w:eastAsia="en-US"/>
              </w:rPr>
              <w:t>7.2 Самостоятельная работа во внеаудиторное врем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52">
            <w:r>
              <w:rPr>
                <w:rStyle w:val="IndexLink"/>
                <w:lang w:val="en-US" w:eastAsia="en-US" w:bidi="or-IN"/>
              </w:rPr>
              <w:t>8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53">
            <w:r>
              <w:rPr>
                <w:rStyle w:val="IndexLink"/>
                <w:lang w:val="en-US" w:eastAsia="en-US" w:bidi="or-IN"/>
              </w:rPr>
              <w:t>9 Подготовка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9010254">
            <w:r>
              <w:rPr>
                <w:rStyle w:val="IndexLink"/>
                <w:lang w:val="en-US" w:eastAsia="en-US" w:bidi="or-IN"/>
              </w:rPr>
              <w:t>10 Портфоли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0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bookmarkStart w:id="2" w:name="__RefHeading___Toc129010243"/>
      <w:bookmarkEnd w:id="2"/>
      <w:r>
        <w:rPr/>
        <w:t>1 Общие положения</w:t>
      </w:r>
    </w:p>
    <w:p>
      <w:pPr>
        <w:pStyle w:val="Heading1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Научное понимание проблем технической диагностики на транспорте, приобретение будущими специалистами методологической основы в этой области, необходимой при решении вопросов безопасности эксплуатации автотранспортной техники, умений и навыков практической оценки технического состояния АТС и его ресурса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об основных принципах, лежащих а основе современной диагностики автотранспор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умение применять математические методы прогнозирования технического состояния маш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приобретение практических навыков по оценке технического состояния отдельных агрегатов и автотранспортных средств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знаний о современных диагностических системах и комплексах оборудования и прибо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профессиональной компетенции: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 Способен осуществлять контроль технического состояния транспортно-технологических машин и комплексов с использованием средств технического диагностир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2 Определяет параметры технического состояния транспортно-технологических машин и комплекс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3 Способен осуществлять сбор и анализ информации о результатах проверок параметров технического состояния транспортно-технологических машин и оборудова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4 Принимает решение о соответствии технического состояния транспортно-технологических машин и комплексов требованиям нормативных документ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5 Оформляет допуск транспортно-технологических машин и комплексов к эксплуатации на дорогах общего пользования и в технологических процессах основного производства отрасл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*-3-В-7 Демонстрирует готовность к реализации технологического процесса технического осмотра транспортно-технологических машин на специализированном пункт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(КонтрР); </w:t>
      </w:r>
    </w:p>
    <w:p>
      <w:pPr>
        <w:pStyle w:val="ReportMain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  <w:r>
        <w:br w:type="page"/>
      </w:r>
    </w:p>
    <w:p>
      <w:pPr>
        <w:pStyle w:val="Heading1"/>
        <w:ind w:firstLine="709"/>
        <w:rPr/>
      </w:pPr>
      <w:bookmarkStart w:id="3" w:name="__RefHeading___Toc129010244"/>
      <w:bookmarkEnd w:id="3"/>
      <w:r>
        <w:rPr/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i/>
          <w:i/>
          <w:sz w:val="24"/>
          <w:u w:val="single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Техническая диагностика транспортных и транспортно-технологических машин нефтегазовой отрасл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>(</w:t>
      </w:r>
      <w:r>
        <w:rPr>
          <w:szCs w:val="28"/>
        </w:rPr>
        <w:t xml:space="preserve">Сервис транспортных и технологических машин и оборудования (нефтегазодобыча) </w:t>
      </w:r>
      <w:r>
        <w:rPr>
          <w:szCs w:val="28"/>
          <w:lang w:bidi="or-IN"/>
        </w:rPr>
        <w:t xml:space="preserve">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osu.ru/doc/4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709"/>
        <w:rPr/>
      </w:pPr>
      <w:bookmarkStart w:id="4" w:name="__RefHeading___Toc129010245"/>
      <w:bookmarkEnd w:id="4"/>
      <w:r>
        <w:rPr/>
        <w:t>3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Cs w:val="28"/>
          </w:rPr>
          <w:t>https://lib.osu.ru/</w:t>
        </w:r>
      </w:hyperlink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00</wp:posOffset>
            </wp:positionH>
            <wp:positionV relativeFrom="paragraph">
              <wp:posOffset>306705</wp:posOffset>
            </wp:positionV>
            <wp:extent cx="5956300" cy="31959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5625</wp:posOffset>
                </wp:positionH>
                <wp:positionV relativeFrom="paragraph">
                  <wp:posOffset>652780</wp:posOffset>
                </wp:positionV>
                <wp:extent cx="2162175" cy="1606550"/>
                <wp:effectExtent l="13970" t="13335" r="12700" b="13335"/>
                <wp:wrapNone/>
                <wp:docPr id="2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43.75pt;margin-top:51.4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98210" cy="31000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335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47.25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860</wp:posOffset>
                </wp:positionH>
                <wp:positionV relativeFrom="paragraph">
                  <wp:posOffset>1024255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11.8pt;margin-top:80.65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 - 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Cs w:val="28"/>
          </w:rPr>
          <w:t>http://www.osu.ru/doc/2763</w:t>
        </w:r>
      </w:hyperlink>
      <w:r>
        <w:rPr>
          <w:rStyle w:val="InternetLink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Cs w:val="28"/>
          </w:rPr>
          <w:t>https://vk.com/public171167446</w:t>
        </w:r>
      </w:hyperlink>
      <w:r>
        <w:rPr>
          <w:rStyle w:val="InternetLink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йти на сайт научной библиотеки ОГУ </w:t>
      </w:r>
      <w:hyperlink r:id="rId13">
        <w:r>
          <w:rPr>
            <w:rStyle w:val="InternetLink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найти поле «ЭБС» (в нижне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кликнуть на баннер соответствующей ЭБС (Издательство «Лань», «Университетская библиотека онлайн» и др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Heading1"/>
        <w:ind w:firstLine="709"/>
        <w:rPr/>
      </w:pPr>
      <w:bookmarkStart w:id="5" w:name="__RefHeading___Toc129010246"/>
      <w:bookmarkEnd w:id="5"/>
      <w:r>
        <w:rPr/>
        <w:t>4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Cs w:val="28"/>
            <w:lang w:bidi="or-IN"/>
          </w:rPr>
          <w:t>http://www.osu.ru/doc/961/article/5187</w:t>
        </w:r>
      </w:hyperlink>
      <w:r>
        <w:rPr>
          <w:rStyle w:val="InternetLink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709"/>
        <w:rPr/>
      </w:pPr>
      <w:bookmarkStart w:id="6" w:name="__RefHeading___Toc129010247"/>
      <w:r>
        <w:rPr/>
        <w:t>5 Подготовка к лабораторным занятиям</w:t>
      </w:r>
      <w:bookmarkEnd w:id="6"/>
      <w:r>
        <w:rPr/>
        <w:t xml:space="preserve"> 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е занятие – это основной вид учебных занятий, направленный на экспериментальное подтверждение и проверку существующих теоретических положений, </w:t>
      </w:r>
      <w:r>
        <w:rPr>
          <w:sz w:val="28"/>
          <w:szCs w:val="28"/>
        </w:rPr>
        <w:t>на изучение конструкции, принципа действия, мероприятий по поддержанию работоспособности и обеспечение безопасности действующего технологического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процессе лабораторного занятия обучающиеся выполняют одну или несколько лабораторных работ (заданий) в соответствии с изучаемым содержанием учебного матер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лабораторных работ направлено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, систематизацию, углубление теоретических знаний по конкретным темам учебной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применять полученные знания в практи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литических, проектировочных, конструктивных ум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у самостоятельности, ответственности и творческой инициатив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лабораторных занятий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и подтверждение закономер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формул, методик рас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войств, их качественных и количественных характерист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методиками проведения экспери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развитием явлений, процессов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абораторных занятий у обучающихся формируются практические умения и навыки обращения с различными приборами, установками, лабораторным оборудованием, а также исследовательские умения (наблюдать, сравнивать, анализировать, устанавливать зависимости, делать выводы и обобщения, самостоятельно вести исследования, оформлять результа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ыполнением лабораторного задания (работы) проводится проверка знаний обучающихся – их теоретической готовности к выполнению зад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тудент допускается к выполнению лабораторной работы при условии предварительной проработки устройства и принципа действия изучаемого объекта, теоретических основ и порядка выполнения работы. Лабораторная работа выполняется одним или группой студентов под руководством преподавателя или лаборан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абораторной работе следует начинать с изучения ее описания. Поскольку в описании даются только краткие теоретические сведения, рекомендуется соответствующие разделы изучить и по учебной литератур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обходимыми структурными элементами лабораторного занятия являются </w:t>
      </w:r>
      <w:r>
        <w:rPr>
          <w:color w:val="000000"/>
          <w:sz w:val="28"/>
          <w:szCs w:val="28"/>
        </w:rPr>
        <w:t>самостоятельная деятельность обучающихся и обсуждение итогов выполнения лабораторной работы (зад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выполнения лабораторного задания (работы) оформляются учащимися в виде отчета.</w:t>
      </w:r>
    </w:p>
    <w:p>
      <w:pPr>
        <w:pStyle w:val="Normal"/>
        <w:autoSpaceDE w:val="false"/>
        <w:ind w:firstLine="709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тчет по лабораторной работе должен быть оформлен и содержать информацию по следующим пункта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одержа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цель работ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задач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оретическая часть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актическая часть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ывод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писок использованных источник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лож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быть написан простым литературным языком и иметь логическую последовательность. В отчете по лабораторной работе допускается писать выводы для каждого проведенного эксперимента и обобщающий вывод в конце отчета, где нужно систематизировать и обобщить полученные результаты. 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7" w:name="__RefHeading___Toc129010248"/>
      <w:r>
        <w:rPr/>
        <w:t>6 Методические рекомендации обучающимся при подготовке контрольной работы</w:t>
      </w:r>
      <w:bookmarkEnd w:id="7"/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ReportMain1"/>
        <w:suppressAutoHyphens w:val="tru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Задания на контрольные работы</w:t>
      </w:r>
    </w:p>
    <w:p>
      <w:pPr>
        <w:pStyle w:val="ReportMain1"/>
        <w:suppressAutoHyphens w:val="tru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3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4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6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З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8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0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1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3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4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Номинальные, предельные и предельно допустимые значения диагностических параметр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Система управления техническим состоянием и ее информационное обеспече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Вероятностный характер связи между диагностическим параметром и отказом; обоснование предельных отклонений на базе статистических оценок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технической диагностики на автомобильном транспорт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Изменения показателей эксплуатационных свойств во времени (от наработки) в зависимости от технического состояния автотранспортного средства (тягово-скоростные, тормозные свойства, топливная экономичность, управляемость)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8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Основные положения и термины технической диагностики, как источника объективной информации (техническая диагностика и техническое диагностирование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чинно-следственные связи между диагностическими (выходными) параметрами и показателями эксплуатационных свойст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1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е и структурные параметры, их взаимосвяз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диагностическим параметра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№ 20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следственные схемы объектов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применимости диагностических параметров; информативность; ошибки первого и второго род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1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ое и тестовое диагностирование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рование механизмов и систем двигателей, агрегатов и узлов трансмиссии, ходовой части, рулевого управления (виброакустический, температурный и др.методы)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иальная схема процесса технического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Теоретическое обоснование конструкции стенда для контроля динамических показателей АТС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3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, предъявляемые к диагностическим воздействия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стенда для тяговых испытаний АТС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4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Автоматический контроль технического состояния на базе микропроцессора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нципы действия датчиков расхода, температуры, частотных, кинематических и силовых параметров; классификация датчик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построения диагноза простых и сложны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звития диагностики тормозных систе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Диагностические вероятностные матрицы – основа диагностирования автоматизированных логических систе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ческие электронные приборы и системы на базе многофункциональных микропроцессор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метод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Экономический критерий оптимизации периодичности и влияние его уровня на эффективность контроля состояния диагностируемого объект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8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и поэлементное диагностирование – Д1 и Д2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определения периодичности диагностирования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2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диагностирования и их классификац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евая функция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0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Методы оценки мощностных показателей двигателя: тормозной, парциальный, дифференциальный, виброакустический и др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оптимальной периодичности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1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ое и тестовое диагностирование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оптимальной периодичности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2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иальная схема процесса технического диагностиров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евая функция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3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требования, предъявляемые к диагностическим воздействия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определения периодичности диагностирования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4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Автоматический контроль технического состояния на базе микропроцессора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Экономический критерий оптимизации периодичности и влияние его уровня на эффективность контроля состояния диагностируемого объекта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5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построения диагноза простых и сложных систе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ческие электронные приборы и системы на базе многофункциональных микропроцессор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6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Диагностические вероятностные матрицы – основа диагностирования автоматизированных логических систе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звития диагностики тормозных систем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7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методов диагностирован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Принципы действия датчиков расхода, температуры, частотных, кинематических и силовых параметров; классификация датчиков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8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и поэлементное диагностирование – Д1 и Д2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иальная схема стенда для тяговых испытаний АТС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39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диагностирования и их классификация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Теоретическое обоснование конструкции стенда для контроля динамических показателей АТС.</w:t>
      </w:r>
    </w:p>
    <w:p>
      <w:pPr>
        <w:pStyle w:val="ReportMain1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Задание на контрольную работу № 40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. Методы оценки мощностных показателей двигателя: тормозной, парциальный, дифференциальный, виброакустический и др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2. Диагностирование механизмов и систем двигателей, агрегатов и узлов трансмиссии, ходовой части, рулевого управления (виброакустический, температурный и др.мет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129010249"/>
      <w:r>
        <w:rPr/>
        <w:t>7 Самостоятельная работа студента</w:t>
      </w:r>
      <w:bookmarkEnd w:id="8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9" w:name="__RefHeading___Toc129010250"/>
      <w:bookmarkEnd w:id="9"/>
      <w:r>
        <w:rPr>
          <w:lang w:bidi="or-IN"/>
        </w:rPr>
        <w:t>7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0" w:name="__RefHeading___Toc129010251"/>
      <w:bookmarkEnd w:id="10"/>
      <w:r>
        <w:rPr/>
        <w:t>7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контрольным работам, тестирова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709"/>
        <w:rPr/>
      </w:pPr>
      <w:bookmarkStart w:id="11" w:name="__RefHeading___Toc129010252"/>
      <w:bookmarkEnd w:id="11"/>
      <w:r>
        <w:rPr/>
        <w:t>8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Cs w:val="28"/>
          </w:rPr>
          <w:t>https://lib.osu.ru/</w:t>
        </w:r>
      </w:hyperlink>
      <w:r>
        <w:rPr>
          <w:rStyle w:val="InternetLink"/>
          <w:color w:val="000000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Cs w:val="28"/>
          </w:rPr>
          <w:t>https://lib.osu.ru/resources/network-resources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Cs w:val="28"/>
          <w:lang w:bidi="or-IN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Style w:val="InternetLink"/>
          <w:rFonts w:eastAsia="Times New Roman CYR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709"/>
        <w:rPr/>
      </w:pPr>
      <w:bookmarkStart w:id="12" w:name="__RefHeading___Toc129010253"/>
      <w:r>
        <w:rPr/>
        <w:t>9 Подготовка к промежуточной аттестации</w:t>
      </w:r>
      <w:bookmarkEnd w:id="12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– проверка качества усвоения содержания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13" w:name="__RefHeading___Toc129010254"/>
      <w:r>
        <w:rPr/>
        <w:t>10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7513" w:leader="none"/>
      </w:tabs>
      <w:ind w:firstLine="709"/>
      <w:jc w:val="both"/>
      <w:outlineLvl w:val="0"/>
    </w:pPr>
    <w:rPr>
      <w:b/>
      <w:bCs/>
      <w:color w:val="000000"/>
      <w:sz w:val="32"/>
      <w:szCs w:val="32"/>
      <w:lang w:bidi="or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32"/>
      <w:lang w:bidi="or-I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709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lineRule="auto" w:line="360" w:before="0" w:after="10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2"/>
      <w:szCs w:val="22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47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s://lib.osu.ru/" TargetMode="External"/><Relationship Id="rId17" Type="http://schemas.openxmlformats.org/officeDocument/2006/relationships/hyperlink" Target="https://lib.osu.ru/resources/network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37:00Z</dcterms:created>
  <dc:creator>user</dc:creator>
  <dc:description/>
  <cp:keywords/>
  <dc:language>en-US</dc:language>
  <cp:lastModifiedBy>user</cp:lastModifiedBy>
  <cp:lastPrinted>2023-03-06T16:02:00Z</cp:lastPrinted>
  <dcterms:modified xsi:type="dcterms:W3CDTF">2023-03-06T11:03:00Z</dcterms:modified>
  <cp:revision>14</cp:revision>
  <dc:subject/>
  <dc:title/>
</cp:coreProperties>
</file>