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строительного производств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i/>
          <w:szCs w:val="20"/>
          <w:lang w:eastAsia="en-US"/>
        </w:rPr>
        <w:t>«Б2.П.В.П.3 Проектная практика»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i/>
          <w:i/>
          <w:szCs w:val="20"/>
          <w:lang w:eastAsia="en-US"/>
        </w:rPr>
      </w:pPr>
      <w:r>
        <w:rPr>
          <w:i/>
          <w:szCs w:val="20"/>
          <w:lang w:eastAsia="en-US"/>
        </w:rPr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bookmarkStart w:id="0" w:name="BookmarkWhereDelChr13"/>
      <w:bookmarkEnd w:id="0"/>
      <w:r>
        <w:rPr>
          <w:sz w:val="24"/>
        </w:rPr>
        <w:t>Уровень высшего образования</w:t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спертиза и управление недвижимостью</w:t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Составитель _____________________ Зайцева К.Н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color w:val="000000"/>
          <w:sz w:val="28"/>
          <w:szCs w:val="28"/>
        </w:rPr>
        <w:t>технологии строительного производст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Гурьева В. 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color w:val="000000"/>
          <w:sz w:val="28"/>
          <w:szCs w:val="28"/>
        </w:rPr>
        <w:t>«</w:t>
      </w:r>
      <w:r>
        <w:rPr>
          <w:iCs/>
          <w:sz w:val="28"/>
          <w:szCs w:val="28"/>
        </w:rPr>
        <w:t>Б2.П.В.П.3 Проектная практика</w:t>
      </w:r>
      <w:r>
        <w:rPr>
          <w:color w:val="000000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shd w:fill="FFFFFF" w:val="clear"/>
        <w:ind w:left="75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67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 Методические указания по прохождению практики …….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 Рабочий план проектной практики ………….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 Методические указания по самостоятельной работе…..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.1 Методические указания по написанию отчета по практике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 Методические указания по промежуточной аттестации по прак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1 Методические указания по прохождению практик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2 «</w:t>
      </w:r>
      <w:r>
        <w:rPr>
          <w:bCs/>
          <w:sz w:val="28"/>
          <w:szCs w:val="28"/>
        </w:rPr>
        <w:t>Содержание практики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практики составителем настоящих МУ и руководителем практики, в случае пропуска студентом, по уважительной или неуважительной причине, он обязан самостоятельно изучить вопросы, рассматриваемые на практик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При изучении вопросов необходимо пользоваться литературой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Теличенко, В. И. Технология возведения зданий и сооружений : учеб. для строит. вузов / В. И. Теличенко, О. М. Терентьев, А. А. Лапидус .- 4-е изд., стер. - М. : Высш. шк., 2008. - 447 с. : ил. - (Строительные технологии). - Прил.: с. 429-440. - Библиогр.: с. 441. - ISBN 978-5-06-006049-2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Касьяненко, Т. Г. Оценка недвижимости / Т. Г. Касьяненко, Г. А. Маховикова, В. Е. Есипов, С. К. Мирзажанов. – М.: Кнорус, 2013, 752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ироткин, С. А., Кельчевская, Н. Р. Экономическая оценка инвестиционных проектов [Электронный ресурс] : учебник / Сироткин С.А., Кельчевская Н.Р. - Юнити-Дана, 2017. Режим доступа : https://biblioclub.ru/index.php?page=book_view_red&amp;book_id=615885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Петров, В. И. Оценка стоимости земельных участков [Текст] : учеб. пособие / В. И. Петров ; под ред. М. А. Федотовой.- 2-е изд., перераб. и доп. - М. : КноРус, 2008. - 224 с. - Библиогр.: с. 218-220. - ISBN 978-5-85971-938-9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Березовская, Е. А. Теория и практика оценки эффективности инвестиционных проектов : учебное пособие : [16+] / Е. А. Березовская, С. В. Крюков ; Южный федеральный университет, Экономиче-ский факультет. – Ростов-на-Дону ; Таганрог : Южный федеральный университет, 2018. – 102 с. : ил. – Режим доступа : https://biblioclub.ru/index.php?page=book_view_red&amp;book_id=499500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Горемыкин, В. А.        Экономика недвижимости [Текст] : учеб. для вузов / В. А. Горемы-кин.- 6-е изд., перераб. и доп. - М. : Юрайт, 2010. - 883 с. - (Основы наук). - Библиогр.: с. 879-880. - ISBN 978-5-9916-0252-5. - ISBN 978-5-9692-0581-9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>Филимонова, Л. А. Технико-экономическое обоснование эффективности инвестиционного проекта : учебное пособие : [16+] / Л. А. Филимонова, Н. К. Скворцова ; Тюменский индустриальный университет. – Тюмень : Тюменский индустриальный университет, 2019. – 187 с. : ил., табл. – Режим доступа : https://biblioclub.ru/index.php?page=book_view_red&amp;book_id=611331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http://www.mgi.ru/rosim/base/04Ocenka  –  база  нормативно-правовых  документов  в  области оценоч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Министерство экономического развития Российской Федерации, официальный сайт. – Режим доступа </w:t>
      </w:r>
      <w:hyperlink r:id="rId2">
        <w:r>
          <w:rPr>
            <w:rStyle w:val="InternetLink"/>
            <w:sz w:val="28"/>
            <w:szCs w:val="28"/>
          </w:rPr>
          <w:t>http://economy.gov.ru/minec/main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 http://www.norm-load.ru/SNiP/Data1/55/55180/index.htm - Расчетные нормативы для составления проектов организации строи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http://ohranatruda.ru/ot_biblio/normativ/data_normativ/55/55180/index.php - Библиотека ГОСТов и норматив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одержание практики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Этап №1 «Подготовительный»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 xml:space="preserve">Знакомство с руководителем практики от предприятия и членами трудового коллектива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 xml:space="preserve">Ознакомление с правилами трудового распорядка. Инструктаж по технике безопасности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Этап №2 «Основной»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 xml:space="preserve">Содержание раздела составляет сбор, обработка и формирование  необходимой исходной информации для выполнения ВКР: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 xml:space="preserve">− </w:t>
      </w:r>
      <w:r>
        <w:rPr>
          <w:color w:val="000000"/>
          <w:spacing w:val="7"/>
          <w:sz w:val="28"/>
          <w:szCs w:val="28"/>
          <w:lang w:eastAsia="en-US"/>
        </w:rPr>
        <w:t>чертежей планов, разрезов, фасадов, узлов и пр.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 xml:space="preserve">− </w:t>
      </w:r>
      <w:r>
        <w:rPr>
          <w:color w:val="000000"/>
          <w:spacing w:val="7"/>
          <w:sz w:val="28"/>
          <w:szCs w:val="28"/>
          <w:lang w:eastAsia="en-US"/>
        </w:rPr>
        <w:t>разделов пояснительной записки и смет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− </w:t>
      </w:r>
      <w:r>
        <w:rPr>
          <w:color w:val="000000"/>
          <w:spacing w:val="7"/>
          <w:sz w:val="28"/>
          <w:szCs w:val="28"/>
          <w:lang w:eastAsia="en-US"/>
        </w:rPr>
        <w:t>материалов технической, экономической, судебной строительно-технической экспертиз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− </w:t>
      </w:r>
      <w:r>
        <w:rPr>
          <w:color w:val="000000"/>
          <w:spacing w:val="7"/>
          <w:sz w:val="28"/>
          <w:szCs w:val="28"/>
          <w:lang w:eastAsia="en-US"/>
        </w:rPr>
        <w:t>фотографии объекта проектирования, его характерных участков, строительных конструкций, инженерных систем и оборудов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 xml:space="preserve">−  </w:t>
      </w:r>
      <w:r>
        <w:rPr>
          <w:color w:val="000000"/>
          <w:spacing w:val="7"/>
          <w:sz w:val="28"/>
          <w:szCs w:val="28"/>
          <w:lang w:eastAsia="en-US"/>
        </w:rPr>
        <w:t>технологическое, организационно-управленческое, документальное, экономико-материальное, экспертно-оценочное и техническое обеспечение процессов производства и инспектирования недвижимости, составляющих предмет ВКР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- прочей документации, относящейся к теме ВК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Этап №3 «Отчетный»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Сдача отчета по практике, дневника и отзыва-характеристики с места практики на кафедру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Устранение замечаний руководителя практики от кафедры, подготовка к защите отчета.  Защита отчета по практике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 xml:space="preserve">2 </w:t>
      </w:r>
      <w:r>
        <w:rPr>
          <w:b/>
          <w:sz w:val="32"/>
          <w:szCs w:val="32"/>
        </w:rPr>
        <w:t>Рабочий план проектной практик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4041"/>
      </w:tblGrid>
      <w:tr>
        <w:trPr/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План прохождения практики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График прохождения практики, дни</w:t>
            </w:r>
          </w:p>
        </w:tc>
      </w:tr>
      <w:tr>
        <w:trPr/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both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8 семестр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 Подготовительный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pacing w:val="7"/>
                <w:sz w:val="28"/>
                <w:szCs w:val="28"/>
                <w:lang w:eastAsia="en-US"/>
              </w:rPr>
            </w:pPr>
            <w:r>
              <w:rPr>
                <w:spacing w:val="7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 xml:space="preserve">2 </w:t>
            </w:r>
            <w:r>
              <w:rPr/>
              <w:t xml:space="preserve"> </w:t>
            </w: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Основной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pacing w:val="7"/>
                <w:sz w:val="28"/>
                <w:szCs w:val="28"/>
                <w:lang w:eastAsia="en-US"/>
              </w:rPr>
            </w:pPr>
            <w:r>
              <w:rPr>
                <w:spacing w:val="7"/>
                <w:sz w:val="28"/>
                <w:szCs w:val="28"/>
                <w:lang w:eastAsia="en-US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 Отчетный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pacing w:val="7"/>
                <w:sz w:val="28"/>
                <w:szCs w:val="28"/>
                <w:lang w:eastAsia="en-US"/>
              </w:rPr>
            </w:pPr>
            <w:r>
              <w:rPr>
                <w:spacing w:val="7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Всего, согласно учебному плану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pacing w:val="7"/>
                <w:sz w:val="28"/>
                <w:szCs w:val="28"/>
                <w:lang w:eastAsia="en-US"/>
              </w:rPr>
              <w:t>6 недель (42 дня)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Порядок прохождения практики предусматривае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- составление отчёта о прохождении практики с приложением ежедневных записей о выполненных работах и отзывов-характеристик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- дневник и отчет по проектной практик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Презентация отчета по результатам прохождения практики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Защита отчета по проектной практике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 Методические указания по самостоятельной рабо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.1 Методические указания по написанию отчета по практике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7"/>
          <w:sz w:val="36"/>
          <w:szCs w:val="36"/>
          <w:lang w:eastAsia="en-US"/>
        </w:rPr>
      </w:pPr>
      <w:r>
        <w:rPr>
          <w:b/>
          <w:bCs/>
          <w:color w:val="000000"/>
          <w:spacing w:val="7"/>
          <w:sz w:val="36"/>
          <w:szCs w:val="36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писании отчета по практике</w:t>
      </w:r>
      <w:r>
        <w:rPr>
          <w:b/>
          <w:bCs/>
          <w:color w:val="000000"/>
          <w:spacing w:val="7"/>
          <w:sz w:val="32"/>
          <w:szCs w:val="32"/>
          <w:lang w:eastAsia="en-US"/>
        </w:rPr>
        <w:t xml:space="preserve"> </w:t>
      </w:r>
      <w:r>
        <w:rPr>
          <w:sz w:val="28"/>
          <w:szCs w:val="28"/>
        </w:rPr>
        <w:t xml:space="preserve"> необходимо соблюдать требования, приведенные в СТО 02069024.101-2015 «Работы студенческие. Общие требования и правила оформле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формление текста отчета [2]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 выполняется на листах формата А4 (210×297 мм) по ГОСТ 2.301. Текст выполняют с применением печатающих устройств вывода ЭВМ (ГОСТ 2.004). Текст должен быть оформлен в текстовом редакторе Microsoft Word в формате *.doc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и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рифта</w:t>
      </w:r>
      <w:r>
        <w:rPr>
          <w:sz w:val="28"/>
          <w:szCs w:val="28"/>
          <w:lang w:val="en-US"/>
        </w:rPr>
        <w:t xml:space="preserve">: Times New Roman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рифт основного текста – обычный, размер – 14 pt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рифт заголовков разделов и структурных элементов </w:t>
      </w:r>
      <w:r>
        <w:rPr>
          <w:b/>
          <w:sz w:val="28"/>
          <w:szCs w:val="28"/>
        </w:rPr>
        <w:t>«Содержание», «Введение», «Заключение», «Список использованных источников»</w:t>
      </w:r>
      <w:r>
        <w:rPr>
          <w:sz w:val="28"/>
          <w:szCs w:val="28"/>
        </w:rPr>
        <w:t xml:space="preserve"> – полужирный, размер – 16 pt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рифт заголовков подразделов – полужирный, размер – 14 pt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символьный интервал – обыч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строчный интервал – одинар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текста по ширине с автоматической расстановкой перено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ный отступ должен быть одинаковым по всему тексту и равен 1,25 с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оформления титульного листа отчета приведен на рисунке 1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ицы следует нумеровать арабскими цифрами, соблюдая сквозную нумерацию по всему тексту отчета. Номер страницы проставляют в центре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жней части листа без т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отчета следует печатать, соблюдая следующие размеры полей: правое – 10 мм, верхнее – 20 мм, левое – 30 мм, нижнее – 2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изложению текстовой части </w:t>
      </w:r>
      <w:r>
        <w:rPr>
          <w:b/>
          <w:bCs/>
          <w:sz w:val="28"/>
          <w:szCs w:val="28"/>
        </w:rPr>
        <w:t>отчета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 отчета должен быть логически последовательным, точным, необходимым и достаточным для раскрытия темы. В тексте отчета следует применять термины, определения, обозначения и сокращения, установленные действующими стандартами или общепринятыми нормам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отчета не допускается приме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роты разговорной речи, техницизмы и профессионализ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извольные слово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отчета, за исключением формул, таблиц и рисунков, не допускается приме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тематический знак «-» перед отрицательными значениями величин (следует писать слово «минус»);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hd w:fill="FFFFFF" w:val="clear"/>
        <w:jc w:val="center"/>
        <w:rPr>
          <w:caps/>
          <w:spacing w:val="-2"/>
          <w:sz w:val="28"/>
          <w:szCs w:val="28"/>
        </w:rPr>
      </w:pPr>
      <w:r>
        <w:rPr>
          <w:caps/>
          <w:spacing w:val="-2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hd w:fill="FFFFFF" w:val="clear"/>
        <w:jc w:val="center"/>
        <w:rPr/>
      </w:pPr>
      <w:r>
        <w:rPr>
          <w:caps/>
          <w:spacing w:val="-2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shd w:fill="FFFFFF" w:val="clear"/>
        <w:jc w:val="center"/>
        <w:rPr>
          <w:caps/>
          <w:spacing w:val="-2"/>
          <w:sz w:val="28"/>
          <w:szCs w:val="28"/>
        </w:rPr>
      </w:pPr>
      <w:r>
        <w:rPr>
          <w:caps/>
          <w:spacing w:val="-2"/>
          <w:sz w:val="28"/>
          <w:szCs w:val="28"/>
        </w:rPr>
        <w:t>«Оренбургский государственный университет»</w:t>
      </w:r>
    </w:p>
    <w:p>
      <w:pPr>
        <w:pStyle w:val="Normal"/>
        <w:shd w:fill="FFFFFF" w:val="clear"/>
        <w:jc w:val="center"/>
        <w:rPr>
          <w:caps/>
          <w:spacing w:val="-2"/>
          <w:sz w:val="28"/>
          <w:szCs w:val="28"/>
        </w:rPr>
      </w:pPr>
      <w:r>
        <w:rPr>
          <w:cap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РХИТЕКТУРНО-СТРОИТЕЛЬНЫЙ ФАКУЛЬТЕТ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pacing w:val="-2"/>
          <w:sz w:val="28"/>
          <w:szCs w:val="28"/>
        </w:rPr>
        <w:t>Кафедра технологии строительного производства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jc w:val="center"/>
        <w:rPr>
          <w:spacing w:val="-1"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 проектной практик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32"/>
          <w:szCs w:val="32"/>
          <w:u w:val="single"/>
        </w:rPr>
      </w:pPr>
      <w:r>
        <w:rPr>
          <w:b/>
          <w:bCs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ГУ 08.03.01.76ХХ ХХХ П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уководитель от кафедры          ____________                          _____________</w: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28"/>
          <w:szCs w:val="28"/>
        </w:rPr>
        <w:t xml:space="preserve">канд. техн. наук, доцент                 </w:t>
      </w:r>
      <w:r>
        <w:rPr>
          <w:spacing w:val="-2"/>
          <w:sz w:val="16"/>
          <w:szCs w:val="16"/>
        </w:rPr>
        <w:t>(подпись, дата)                                                                    (И.О.Ф)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уководитель от предприятия   ____________                          _____________</w: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pacing w:val="-2"/>
          <w:sz w:val="16"/>
          <w:szCs w:val="16"/>
        </w:rPr>
        <w:t>(подпись, дата)                                                                    (И.О.Ф)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сполнитель                                  ____________                          _____________</w: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28"/>
          <w:szCs w:val="28"/>
        </w:rPr>
        <w:t xml:space="preserve">студент группы </w:t>
      </w:r>
      <w:r>
        <w:rPr>
          <w:spacing w:val="-2"/>
          <w:sz w:val="16"/>
          <w:szCs w:val="16"/>
        </w:rPr>
        <w:t xml:space="preserve">                                                          (подпись, дата)                                                                    (И.О.Ф)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40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ренбург 20__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Пример оформления титульного листа отчета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к «Ø» для обозначения диаметра (следует писать слово «диаметр»)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атематические знаки величин без числовых значений, например, «&gt;»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больше), «&lt;» (меньше), «=» (равно), «≥» (больше или равно), «≤» (меньше или равно), «≠» (не равно), а также знаки «№» (номер) и «%» (процен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ение тек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кст отчета следует делить на разделы. Разделы могут делиться на подразделы и пункты. Пункты при необходимости могут делиться на подпункты. Каждый раздел следует начинать с нового листа. Разделы, подразделы, пункты и подпункты нумеруют арабскими цифрами. Разделы должны иметь порядковую нумерацию в пределах всего текста от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подраздела включает номера раздела и подраздела, разделенные точкой, а номер пункта – номера раздела, подраздела и пункта, разделенные точ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– 1.1 Штукатурны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 Черновая штукатур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 Высококачественная штукатур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Окрасочны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1 Простая окра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 Улучшенная окра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 Высококачественная окра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номеров в нумерации структурных элементов не должно превышать четыре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номера раздела, подраздела, пункта точку не ставят, а отделяют от текста проб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оло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делов и подразделов отчета применяют заголовки. Для пунктов, подпунктов, как правило, заголовки не приводят. Заголовки должны четко и кратко отражать содержание соответствующих разделов, подразделов. Заголовок раздела (подраздела или пункта) печатают, отделяя от номера пробелом, начиная с прописной буквы, не приводя точку в конце и не подчеркивая. При этом номер раздела (подраздела или пункта) печатают  после абзацного отступа (1,25 см). В заголовках следует избегать сокращений (за исключением общепризнанных аббревиатур, единиц величин и сокращений, входящих в условные обозначения). В заголовках не  допускается перенос слова на последующую строку, применение римских цифр, математических знаков и греческих букв. Текст заголовков раздела, подраздела, пункта, подпункта не должен содержать переносов. Если заголовок состоит из двух предложений, то их разделяют точкой. Межстрочный интервал между строками заголовков разделов, подразделов, пунктов и подпунктов принимают таким же, как в тексте (одинарны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оформлении заголовков следует соблюдать следующие требования к их размещен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тояние между заголовком и текстом должно быть равно удвоенному межстрочному расстоя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тояние между заголовками раздела и подраздела должно быть равно одному межстрочному расстоя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тояние между последней строкой текста и последующим заголовком текста должно быть равно удвоенному межстрочному расстоя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ис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отчета могут быть приведены перечис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ия выделяют в тексте абзацным отступом, который используют только в первой строке. Перед каждой позицией перечисления ставят дефи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еобходимо в тексте отчета сослаться на одно или несколько перечислений, то перед каждой позицией вместо дефиса ставят строчную букву, приводимую в алфавитном порядке, а после нее - скоб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льнейшей детализации перечисления используют арабские цифры, после которых ставят скобку, приводя их со смещением вправо на два знака относительно перечислений, обозначенных бук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вместо дефиса приводить арабские цифры со скобкой, а для дальнейшей детализации использовать строчные буквы русского или латинского алфавитов в алфавитном порядке со скобкой после н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 Допускается располагать сведения об источниках в спис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алфавитном поря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дел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видам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Требования безопасности при эксплуатации подъемных сооруж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требования ФНП, утвержденных приказом №533. В процессе выполнения работ с применением ПС не разреша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нахождение людей возле работающего крана стрелового типа во избежание зажатия их между поворотной частью и другими неподвижными сооруж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перемещение груза, находящегося в неустойчивом положении или подвешенного за один рог двурогого крю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подъем груза, засыпанного землей или примерзшего к земле, заложенного другими грузами, укрепленного  болтами или залитого бето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ы применяют для лучшей наглядности и удобства сравнения числовых значений показателей (параметров, размеров и т.п.). Табличную форму целесообразно применять, если различные показатели могут быть сгруппированы по  какому-либо общему признаку (например, физико-химические показатели), а каждый из показателей может иметь два (или более) значения. Таблицы оформляют в соответствии с рисунком 2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ва над таблицей после абзацного отступа, равного 1,25 см, размещают слово «Таблица». Далее приводят номер таблицы. При этом точку после номера таблицы не ставя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т основного текста до слова «Таблица» и от нижней границы таблицы до последующего основного текста должно быть одно межстрочное расстояние.</w:t>
      </w:r>
      <w:r>
        <w:rPr/>
        <w:t xml:space="preserve"> </w:t>
      </w:r>
      <w:r>
        <w:rPr>
          <w:sz w:val="28"/>
          <w:szCs w:val="28"/>
        </w:rPr>
        <w:t>Правая  и левая границы таблицы должны соответствовать границам основного тек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ы нумеруются арабскими цифрами сквозной нумерацией в пределах всего текста от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 - Последовательность выполнения внутренних отделочных работ в процессе возведения зданий</w:t>
      </w:r>
    </w:p>
    <w:tbl>
      <w:tblPr>
        <w:tblW w:w="9504" w:type="dxa"/>
        <w:jc w:val="left"/>
        <w:tblInd w:w="-151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044"/>
        <w:gridCol w:w="4140"/>
        <w:gridCol w:w="4320"/>
      </w:tblGrid>
      <w:tr>
        <w:trPr>
          <w:trHeight w:val="1643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ст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ые зда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опанельные и крупноблочные здания</w:t>
            </w:r>
          </w:p>
        </w:tc>
      </w:tr>
      <w:tr>
        <w:trPr>
          <w:trHeight w:val="1333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мест установки приборов и прокладка коммуникаций листовыми материалами или мокрой штукатурко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мест установки приборов и прокладка коммуникаций, выправка дефектов</w:t>
            </w:r>
          </w:p>
        </w:tc>
      </w:tr>
      <w:tr>
        <w:trPr>
          <w:trHeight w:val="608" w:hRule="atLeast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верхностей стен, перегородок и перекрытий, выправка дефектов</w:t>
            </w:r>
          </w:p>
        </w:tc>
      </w:tr>
      <w:tr>
        <w:trPr>
          <w:trHeight w:val="912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стен листовыми материалами или мокрой штукатурко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листовыми материалами</w:t>
            </w:r>
          </w:p>
        </w:tc>
      </w:tr>
      <w:tr>
        <w:trPr>
          <w:trHeight w:val="528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плитками</w:t>
            </w:r>
          </w:p>
        </w:tc>
      </w:tr>
      <w:tr>
        <w:trPr>
          <w:trHeight w:val="576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(шпаклевка) поверхностей под окраску и оклейку обоями</w:t>
            </w:r>
          </w:p>
        </w:tc>
      </w:tr>
      <w:tr>
        <w:trPr>
          <w:trHeight w:val="912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лов (кроме линолеумных), крепление плинтусов (кроме помещений под оклейку обоями)</w:t>
            </w:r>
          </w:p>
        </w:tc>
      </w:tr>
      <w:tr>
        <w:trPr>
          <w:trHeight w:val="912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поверхностей и оклейка обоями (крепление плинтусов в помещениях, оклеенных обоями)</w:t>
            </w:r>
          </w:p>
        </w:tc>
      </w:tr>
      <w:tr>
        <w:trPr>
          <w:trHeight w:val="576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, шлифовка и покрытие лаком полов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Структура таблиц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− Таблица 1.1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все таблицы отчета приводят ссылки в тексте отчета. При этом пишут слово «таблица», а затем указывают ее ном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у, в зависимости от ее размера, помещают под текстом, в котором впервые дана на нее ссылка, или на следующей страниц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размещать таблицу вдоль длинной стороны листа. При этом слово «Таблица» также размещают вдоль длинной стороны лис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таблица выходит за формат страницы, то таблицу делят на части, помещая одну часть под другой, рядом или на следующей странице (страницах), при этом в каждой части таблицы повторяют ее головку и боковик. При делении таблицы на части допускается ее головку и боковик не повторять, а заменять соответственно номером граф и строк. При этом нумеруют арабскими цифрами графы и/или строки первой части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 делении таблицы на части слово «Таблица», ее номер и наименование помещают только над первой частью таблицы, а над другими частями приводят словосочетание «Продолжение таблицы» с указанием номера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лю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(чертежи, графики, схемы, фотоснимки, диаграммы и др.) следует располагать в отчете непосредственно после текста, в котором они упоминаются впервые, или на следующей страниц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иллюстраций необходимо добиться, чтобы весь графический материал полностью отображался как на экране в режиме предварительного просмотра, так и на страницах при их распечат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фические фрагменты, получаемые путем сканирования, должны быть высокого качества, с разрешением не менее 300 dpi, с последующим сохранением в формате графических файл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нумеруют арабскими цифрами сквозной нумерацией, приводя эти номера после слова «Рисунок». Если рисунок один, то его обозначают «Рисунок 1». Допускается нумеровать иллюстрации в пределах раздела, в этом случае номер рисунка состоит из номера раздела и порядкового номера рисунка, разделенных точкой. Пример – Рисунок 1.1 – …, Рисунок 1.2 – … Допускается не нумеровать мелкие иллюстрации, размещенные непосредственно в тексте и на которые в дальнейшем нет ссыл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при необходимости могут иметь наименование и пояснительные  данные  (подрисуночный текст). Слово «Рисунок» и наименование помещают после пояснительных данных (при наличии таковых), с абзацным отступом, равным 1,25 см. Точку в конце наименования рисунка не ставя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основного текста до верхней границы иллюстрации и от слова «Рисунок» или последней строчки наименования рисунка до последующего основного текста должно быть одно межстрочное расстояние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необходимо выравнивать по центру стран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оформления иллюстрации приведен на рисунке 3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6735" cy="193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– колонна 3-х этажной разрезки; 2 – надколонные плиты; 3 – рядовые плиты; 4 – стыки колонн и плит перекрытий; 5 – связи;  6 – стыки между плит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Конструктивная схема системы «КУБ» (каркас)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иллюстрация не умещается на одной странице, допускается переносить ее на другие страницы. При этом тематическое наименование помещают на той странице, с которой начинается иллюстрация, поясняющие данные − на любой из страниц, на которой расположена данная иллюстрация, а под ними или непосредственно под иллюстрацией на каждой из страниц, на которых расположена данная иллюстрация, указывают «Рисунок __, лист__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граммы следует выполнять в соответствии с требованиями Р 50-77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и для информационного изображения функциональных зависимостей допускается выполнять без шкал значений величин. При этом оси координат следует заканчивать стрелками, указывающими направление возрастания значений величин. Обозначение величин следует размещать вблизи стрелок в соответствии с рисунком 4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3600" cy="308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Информационное изображ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велич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тексте отчета применяют  стандартизованные единицы величин, их наименования и обозначения, установленные ГОСТ 8.417. При этом наряду с единицами СИ при необходимости в скобках указывают единицы ранее использованных систем, разрешенных к примен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менение по тексту отчета разных систем обозначения физических величин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означения единиц величин могут быть приведены в заголовках (подзаголовках) граф и строк таблиц и пояснениях символов, используемых в</w:t>
      </w:r>
      <w:r>
        <w:rPr/>
        <w:t xml:space="preserve"> </w:t>
      </w:r>
      <w:r>
        <w:rPr>
          <w:sz w:val="28"/>
          <w:szCs w:val="28"/>
        </w:rPr>
        <w:t>формулах, а в остальных случаях - только при числовых значениях этих велич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ежду последней цифрой числа и обозначением единицы оставляют пробел, исключение составляют обозначения в виде знака, поднятого над стро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… 100 кВт, 80 %, 20 ˚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… 20˚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пределах текста отчета для одного и того же показателя (параметра, размера) применяют одну и ту же единицу величины. Например, длину трубы указывают по всему тексту отчета в метрах, толщину стенки трубы – в миллиметрах, а электрическое напряжение – в воль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в тексте отчета приведен ряд числовых значений величины, который  выражен одной и той же единицей величины, то обозначение единицы величины указывают только после последнего числового зна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– 1,0; 1,5; 2,0; 2,5 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нтервалы чисел в тексте отчета записывают со словами «от», «до» (имея в виду «от...до…» включительно), если после чисел указана единица величины, или через тире, если эти числа являются безразмерными коэффициен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в тексте отчета приводят диапазон числовых значений величины, который выражен одной и той же единицей величины, то обозначение единицы величины указывают за последним числовым значением диапазона, за исключением знаков «%», «˚С», «... 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…от 10 до 100 кг 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…от 65 % до 70 % 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вое значение, представляющее собой дробь с косой чертой, стоящее перед обозначением единицы, заключают в скоб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– (1/60)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тделять единицу величины от числового значения (разносить их на разные строки или страницы), кроме единиц величин, помещаемых в таблиц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ращ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тексте отчета используются сокращения по ГОСТ 2.316, ГОСТ Р 7.0.12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сте отчета могут быть установлены сокращения, применяемые только в данной работе.  При этом полное название следует приводить при его первом упоминании в тексте, а после полного названия в скобках – сокращенное название или аббревиатуру. При последующем упоминании  используют сокращенное название или аббревиатуру. Приме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 Настоящий проект производства работ (далее - ППР) распространяется н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 Проект организации строительства (ПОС)…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о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необходимо пояснить отдельные слова, словосочетания или данные, приведенные в отчете, то после них ставят надстрочный знак сно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носку располагают в конце страницы, на которой приведено поясняемое слово (словосочетание или данные), а сноску, относящуюся к данным таблицы, - в конце таблицы над линией, обозначающей окончание таблицы. При этом сноску отделяют от текста короткой сплошной тонкой горизонтальной линией с левой стороны страницы, а от данных таблицы - такой же линией, но проведенной до вертикальных линий, ограничивающих таблицу. Кроме этого, сноску выделяют уменьшенным размером шрифта (12 pt). В конце сноски ставят точ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 сноски ставят непосредственно после того слова (последнего слова словосочетания, числа, символа), к которому дается пояснение, а также перед поясняющим текс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Знак сноски выполняют арабской цифрой со скобкой или в виде звездочки («*»), двух или трех звездочек («**» или «***»), помещая их на уровне верхнего обреза шрифта. Знак сноски отделяют от ее текста проб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Методические указания по промежуточной аттестации по практике</w:t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опросы для сдачи дифференцированного зачета.</w:t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sz w:val="28"/>
          <w:szCs w:val="28"/>
        </w:rPr>
        <w:t>1 Цель прохождения преддипломной практик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 Задачи преддипломной практик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 Функции и задачи предприятия, где проходила преддипломная практик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 Какие работы были выполнены на практике?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 Сущность выполнен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6 Нормативно-правовая документация по выполненным работам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 С какими работами были ознакомлены на практике?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 Раскрыть понятие о технической эксплуатации объектов недвижимости, ее цель, виды рабо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 Основные требования к техническому состоянию недвижимости включая их эле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0 Основная цель технического мониторинга и диагностики объектов недвижимости, их вид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 Технические паспорта объектов недвижимости, их функции и содержани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 Организация ремонтных работ объекта недвижимости, виды ремонтных работ, особенности капитальных ремо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3 Определение характеристик объекта проектирования или исследования и их формализация в соответствии с особенностями технологического процесса, реализуемого на практике, в рамках полномочий и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 </w:t>
      </w:r>
      <w:r>
        <w:rPr>
          <w:sz w:val="28"/>
          <w:szCs w:val="28"/>
        </w:rPr>
        <w:t>Способы организации локальных процессов строительного цикла в их взаимосвязи со стадией разработки проектно-управленческих решений, определение их экономической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 Основные требования, предъявляемых к организации технологического процесса, включающие все его стадии: разработки, согласования, реализации и последующей корректировки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6 Требования по обеспечению безопасного производства к решению конкретных производственных планов (задан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Требования по обеспечению безопасного производства к решению конкретных производственных планов (задан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 Методы выбора оптимальных вариантов технической эксплуатации, основ и особенностей рациональной организации технологических процессов с выделением их ключевых звеньев целей и задач профессиональ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8 Способы организации локальных процессов строительного цикла в их взаимосвязи со стадией разработки проектно-управленческих решений, определение их экономической эффектив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9  Владение приемами осуществления мониторинга состояния зданий, сооружений объектов жилищно-коммунального хозяйства на предмет их соответствия техническим  (производственным) задан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Подготовка описаний характеристик объектов инженерных изысканий, обоснования, исследования и разработок, а также технической эксплуатации, ремонта, реконструкции и модерниз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1. Цель охраны труда в строитель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2. Нормативно-техническая документация, применяемая в системе контроля качества строительного производ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3. Состав исполнительной документации при завершении строительства объекта капитального строи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4. Организационно-технологическая и нормативно-техническая документация в строитель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Требования нормативно-технической документации по охране окружающей среды в процессе выполнения строительно-монтажных, ремонтных работ и работ по реконструкции строительных объ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Критерии оценки знаний, умений и навыков при сдаче дифференцированного зачета.</w:t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10"/>
        <w:gridCol w:w="7740"/>
      </w:tblGrid>
      <w:tr>
        <w:trPr>
          <w:trHeight w:val="23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>
          <w:trHeight w:val="216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демонстрированы глубокие, исчерпывающие знания материала практики, соответствующие требованиям содержания рабочей программы практики «Практика по получению профессиональных умений и опыта профессиональной деятельности», показаны профессиональные компетенции, соответствующие требованиям направления подготовки, понимание сущности и взаимосвязи рассматриваемых процессов и явлений, даны логически последовательные, правильные, полные ответы на все основные и дополнительные вопросы</w:t>
            </w:r>
          </w:p>
        </w:tc>
      </w:tr>
      <w:tr>
        <w:trPr>
          <w:trHeight w:val="245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демонстрированы твердые и достаточно полные знания материала практики, соответствующие требованиям содержания рабочей программы практики «Практика по получению профессиональных умений и опыта профессиональной деятельности», показаны профессиональные компетенции, соответствующие требованиям направления подготовки, правильное понимание сущности взаимосвязи рассматриваемых процессов и явлений, даны последовательные, правильные ответы на поставленные вопросы, в ответах были допущены единичные несущественные неточности</w:t>
            </w:r>
          </w:p>
        </w:tc>
      </w:tr>
      <w:tr>
        <w:trPr>
          <w:trHeight w:val="217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тельно»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демонстрированы знания и понимание основных вопросов практики, соответствующие требованиям содержания рабочей программы практики «Практика по получению профессиональных умений и опыта профессиональной деятельности», показаны достаточные профессиональные компетенции по направлению подготовки, даны по существу правильные ответы на все вопросы, без грубых ошибок, при ответах на отдельные вопросы допущены существенные неточности</w:t>
            </w:r>
          </w:p>
        </w:tc>
      </w:tr>
      <w:tr>
        <w:trPr>
          <w:trHeight w:val="138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рительно»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е дано ответа, или даны неправильные ответы на один из вопросов, продемонстрировано непонимание сущности предложенных вопросов, допущены грубые ошибки при ответе на вопросы, профессиональные компетенции отсутствуют полностью или частично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14"/>
        <w:jc w:val="both"/>
        <w:rPr/>
      </w:pPr>
      <w:r>
        <w:rPr>
          <w:sz w:val="28"/>
          <w:szCs w:val="28"/>
        </w:rPr>
        <w:t>1 Рабочая программа дисциплины ««Б2.П.В.П.3 Проектная практика» / сост. К.Н. Зайцева. - Оренбург: ОГУ, 2023. - 10 с.</w:t>
      </w:r>
    </w:p>
    <w:p>
      <w:pPr>
        <w:pStyle w:val="Normal"/>
        <w:spacing w:lineRule="auto" w:line="36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2 СТО 02069024.101-2015 «Работы студенческие. Общие требования и правила оформления.</w:t>
      </w:r>
    </w:p>
    <w:p>
      <w:pPr>
        <w:pStyle w:val="Normal"/>
        <w:spacing w:lineRule="auto" w:line="360"/>
        <w:ind w:firstLine="714"/>
        <w:jc w:val="both"/>
        <w:rPr/>
      </w:pPr>
      <w:r>
        <w:rPr>
          <w:sz w:val="28"/>
          <w:szCs w:val="28"/>
        </w:rPr>
        <w:t>3 СТО 02069024.110-2008 «ИЗДАНИЯ ДЛЯ ОБРАЗОВАТЕЛЬНОГО ПРОЦЕССА. Общие требования и правила оформления»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eportHead">
    <w:name w:val="Report_Head Знак Знак Знак"/>
    <w:qFormat/>
    <w:rPr>
      <w:rFonts w:eastAsia="Calibri"/>
      <w:sz w:val="28"/>
      <w:szCs w:val="22"/>
      <w:lang w:val="ru-RU" w:bidi="ar-SA"/>
    </w:rPr>
  </w:style>
  <w:style w:type="character" w:styleId="ReportMain">
    <w:name w:val="Report_Main Знак Знак Знак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portMain1">
    <w:name w:val="Report_Main Знак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Head1">
    <w:name w:val="Report_Head Знак Знак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2">
    <w:name w:val="Report_Main Знак Знак Знак"/>
    <w:basedOn w:val="Normal"/>
    <w:qFormat/>
    <w:pPr/>
    <w:rPr>
      <w:rFonts w:ascii="Calibri" w:hAnsi="Calibri" w:eastAsia="Calibri" w:cs="Calibri"/>
      <w:szCs w:val="22"/>
    </w:rPr>
  </w:style>
  <w:style w:type="paragraph" w:styleId="ReportMain3">
    <w:name w:val="Report_Main Знак"/>
    <w:basedOn w:val="Normal"/>
    <w:qFormat/>
    <w:pPr/>
    <w:rPr>
      <w:rFonts w:ascii="Calibri" w:hAnsi="Calibri" w:eastAsia="Calibri" w:cs="Calibri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ReportMain4">
    <w:name w:val="Report_Main Знак Знак"/>
    <w:basedOn w:val="Normal"/>
    <w:qFormat/>
    <w:pPr/>
    <w:rPr>
      <w:rFonts w:eastAsia="Calibri"/>
      <w:szCs w:val="22"/>
    </w:rPr>
  </w:style>
  <w:style w:type="paragraph" w:styleId="ReportHead3">
    <w:name w:val="Report_Head Знак"/>
    <w:basedOn w:val="Normal"/>
    <w:qFormat/>
    <w:pPr>
      <w:jc w:val="center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nomy.gov.ru/minec/main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07:00Z</dcterms:created>
  <dc:creator>Владимир</dc:creator>
  <dc:description/>
  <cp:keywords/>
  <dc:language>en-US</dc:language>
  <cp:lastModifiedBy>Ксения Николаевна Зайцева</cp:lastModifiedBy>
  <cp:lastPrinted>2019-09-18T01:45:00Z</cp:lastPrinted>
  <dcterms:modified xsi:type="dcterms:W3CDTF">2023-03-09T09:22:00Z</dcterms:modified>
  <cp:revision>16</cp:revision>
  <dc:subject/>
  <dc:title>Таблиц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