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bookmarkStart w:id="0" w:name="_GoBack"/>
      <w:bookmarkEnd w:id="0"/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немецкой филологии и методики преподавания немецкого язык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«А.1.ОД.1 Иностранный язык»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руппа научных специальностей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5.2. Экономика 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группы научных специальностей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учная специальность</w:t>
      </w:r>
    </w:p>
    <w:p>
      <w:pPr>
        <w:pStyle w:val="ReportHead1"/>
        <w:suppressAutoHyphens w:val="true"/>
        <w:rPr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5.2.4. Финансы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научной специальности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Симутова О.П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Талалай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ий кафедрой немецкой филологии и методики преподавания немецкого языка </w:t>
        <w:tab/>
        <w:tab/>
        <w:tab/>
        <w:tab/>
        <w:tab/>
        <w:tab/>
        <w:tab/>
        <w:tab/>
        <w:tab/>
        <w:tab/>
        <w:t>О.П. Симу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Иностранный язык, зарегистрированной в ЦИТ под учетным номером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ReportHead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15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новные требования к уровню усвоения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Методические рекомендации по подготовке к чтению  и переводу профессионально-ориентированных текстов на немецком язы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рекомендации по работе с профессионально-ориентированной лекси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тодические указания по подготовке аннотир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ебования к написанию рефера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iCs/>
                <w:sz w:val="28"/>
                <w:szCs w:val="28"/>
              </w:rPr>
              <w:t>6 Формы контро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 Структура зач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 Структура экзаме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 Организация самостоятельной работы аспиран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 Методические рекомендации для аспирантов заочной формы обу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составлены на основе рабочей программы и программы кандидатского экзамена, разработанных кафедрой немецкой филологии и методики преподавания немецкого языка.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Целью данных методических указаний является оказание помощи аспирантам и соискателям при освоении дисциплины «Иностранный язык». 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етодических указаний является содействие овладению учебными компетенциями, которые позволяют аспирантам применять знания о научной коммуникации на государственном и иностранном  языках в практике делового профессионально-ориентированного общения, владеть навыками и опытом аннотирования и реферирования научных текстов на государственном и иностранном языках, применять коммуникативные лексико-грамматические модели в научном общении на государственном и иностранном  языках, владеть нормами и этикой научной коммуникации  на государственном и иностранном  язы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 приводятся вопросы для самостоятельного изучения, вопросы, выносимые на зачет и экзамен, образцы различных видов текстов, предлагается список литературы, рекомендуемой для освоения дисциплины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32"/>
          <w:szCs w:val="32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своения дисциплины «Иностранный язык» является </w:t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аспиранта использовать иностранный язык в научно-исследовательской работе и профессиональной  коммуникации, участвовать в работе российских и международных исследовательских коллективов по решению научных и научно-образовательных задач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аспиранты должны знать современные методы и технологии научной коммуникации на иностранном языке, а также нормы научной коммуникации; ознакомиться с лексико-грамматическими и стилистическими особенностями иноязычных текстов профессиональной направленности, со спецификой перевода научной терминологии, основами аннотирования и реферирования на иностранном языке; развить умения использовать научную информацию на иностранном языке в устной и письменной формах; сформировать навыки решения задач межличностного и межкультурного взаимодействия на иностранном языке. Дисциплина «Иностранный язык» должна способствовать обогащению опыта творческой самостоятельной познавательной деятельности, развитию критического мышления и способности использовать современные методы и технологии научной коммуникации в профессиона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изучения дисциплины аспиранты должны овладеть навыками перевода различных научны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 знаний, умений и навыков осуществляется в виде письменных контрольных работ, устных сообщений, в конце изучения курса аспиранты сдают экзам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текстами необходимо учитывать наличие следующих видов чтения: ознакомительное, изучающее, просмотровое. У каждого вида чтения свои задач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При таком виде чтения достаточно однократного прочтения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ответить на вопросы по основному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метить предложения, соответствующие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ую мысль текста и выразить ее в одном предложен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разделить текст на смысловые отрезк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ь основное содержание текста в нескольких предложениях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краткое письменное изложение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зучающего  чтения важно полное понимание прочитанного, здесь необходимо двукратное прочтение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ести текст на русский язык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текст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ь оригинальный текст и его перевод на русский язык, указать неточности в перевод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писать аннотацию к текс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смотровом чтении важно выяснить область, к которой относится данный текст, определить освещаемую в нем тематику, установить круг основных вопросов, рассматриваемых в нем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мотреть текст, определить, о чем он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подборку статей на определенную тематик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распознавания информации текста нужно соблюдать следующие моменты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 Перед чтением текста ознакомиться с новой лексикой, содержащейся в тексте. Слова нужно выучить и уметь их употребля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Прочитать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3. Знакомство с дополнительной страноведческой и лингвострановедческой информацией до чтения текста позволит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32"/>
          <w:szCs w:val="32"/>
        </w:rPr>
        <w:t>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время чтения и перевода профессионально-ориентированного текста необходимо выписать термины и лексические единицы, которые  должны относиться к широкому и узкому профилю специальности; не дублировать ранее изученные; должны быть снабжены транскрипцией и переводом на русский язык (во избежание неточностей рекомендуется пользоваться специализированным словарем);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и первичном прочтении нужно попытаться догадаться о значении слова, исходя и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овать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начение  новой лексической единицы нужно уточнить по словарю; употребить данную языковую единицу в высказывании в нужном значении; вести индивидуальный словарь и постоянно возвращаться к новым словам в процессе работы над языком; использовать различ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reiphasenwechselstrom</w:t>
      </w:r>
      <w:r>
        <w:rPr>
          <w:sz w:val="28"/>
          <w:szCs w:val="28"/>
        </w:rPr>
        <w:t xml:space="preserve"> (трёхфазный переменный ток). Данное сложное слово состоит из 4-х слов: </w:t>
      </w:r>
      <w:r>
        <w:rPr>
          <w:sz w:val="28"/>
          <w:szCs w:val="28"/>
          <w:lang w:val="de-DE"/>
        </w:rPr>
        <w:t>drei</w:t>
      </w:r>
      <w:r>
        <w:rPr>
          <w:sz w:val="28"/>
          <w:szCs w:val="28"/>
        </w:rPr>
        <w:t xml:space="preserve"> (три),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hase</w:t>
      </w:r>
      <w:r>
        <w:rPr>
          <w:sz w:val="28"/>
          <w:szCs w:val="28"/>
        </w:rPr>
        <w:t xml:space="preserve"> (фаз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chsel</w:t>
      </w:r>
      <w:r>
        <w:rPr>
          <w:sz w:val="28"/>
          <w:szCs w:val="28"/>
        </w:rPr>
        <w:t xml:space="preserve"> (изменение, смен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om</w:t>
      </w:r>
      <w:r>
        <w:rPr>
          <w:sz w:val="28"/>
          <w:szCs w:val="28"/>
        </w:rPr>
        <w:t xml:space="preserve"> (ток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betreiben</w:t>
      </w:r>
      <w:r>
        <w:rPr>
          <w:sz w:val="28"/>
          <w:szCs w:val="28"/>
        </w:rPr>
        <w:t xml:space="preserve"> (приводить в движение, эксплуатировать) </w:t>
      </w:r>
      <w:r>
        <w:rPr>
          <w:color w:val="2C0E25"/>
          <w:sz w:val="28"/>
          <w:szCs w:val="28"/>
          <w:shd w:fill="FFFFFF" w:val="clear"/>
        </w:rPr>
        <w:t xml:space="preserve">→ </w:t>
      </w:r>
      <w:r>
        <w:rPr>
          <w:color w:val="2C0E25"/>
          <w:sz w:val="28"/>
          <w:szCs w:val="28"/>
          <w:shd w:fill="FFFFFF" w:val="clear"/>
          <w:lang w:val="de-DE"/>
        </w:rPr>
        <w:t>der</w:t>
      </w:r>
      <w:r>
        <w:rPr>
          <w:color w:val="2C0E25"/>
          <w:sz w:val="28"/>
          <w:szCs w:val="28"/>
          <w:shd w:fill="FFFFFF" w:val="clear"/>
        </w:rPr>
        <w:t xml:space="preserve"> </w:t>
      </w:r>
      <w:r>
        <w:rPr>
          <w:color w:val="2C0E25"/>
          <w:sz w:val="28"/>
          <w:szCs w:val="28"/>
          <w:shd w:fill="FFFFFF" w:val="clear"/>
          <w:lang w:val="de-DE"/>
        </w:rPr>
        <w:t>Betreiber</w:t>
      </w:r>
      <w:r>
        <w:rPr>
          <w:color w:val="2C0E25"/>
          <w:sz w:val="28"/>
          <w:szCs w:val="28"/>
          <w:shd w:fill="FFFFFF" w:val="clear"/>
        </w:rPr>
        <w:t xml:space="preserve"> (пользователь, потребитель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32"/>
          <w:szCs w:val="32"/>
        </w:rPr>
        <w:t>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32"/>
          <w:szCs w:val="32"/>
        </w:rPr>
        <w:t>Требования к написанию рефе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Аспиранту НЕОБХОДИМО написать реферат по прочитанной книге, затрагивающей исследуемые научные проблемы, и изданной в Германии или в государствах, говорящих на немецком языке. Объем данной книги должен составлять 200 страниц. Объем реферата, соответственно – 20 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Реферат</w:t>
      </w:r>
      <w:r>
        <w:rPr>
          <w:rFonts w:eastAsia="Calibri"/>
          <w:sz w:val="28"/>
          <w:szCs w:val="22"/>
          <w:lang w:eastAsia="en-US"/>
        </w:rPr>
        <w:t xml:space="preserve"> (от латинского слова </w:t>
      </w:r>
      <w:r>
        <w:rPr>
          <w:rFonts w:eastAsia="Calibri"/>
          <w:i/>
          <w:sz w:val="28"/>
          <w:szCs w:val="22"/>
          <w:lang w:val="en-US" w:eastAsia="en-US"/>
        </w:rPr>
        <w:t>referre</w:t>
      </w:r>
      <w:r>
        <w:rPr>
          <w:rFonts w:eastAsia="Calibri"/>
          <w:sz w:val="28"/>
          <w:szCs w:val="22"/>
          <w:lang w:eastAsia="en-US"/>
        </w:rPr>
        <w:t xml:space="preserve"> – докладывать, сообщать) – это текст, который передает основную информацию подлинника в сжатом виде, составленный в результате ее смысловой переработки с целью передачи главного содерж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реферата главным критерием оценки остается критерий семантической эквивалентности оригинала и конечного продукта смысловой конденсации. Поэтому кроме активизации навыков различного вида чтения при реферировании большую роль играют действия по свертыванию текста, основанные на семантических операциях. Семантические операции по преобразованию текста связаны с целым комплексом сложных мыслительных операций, таких как анализ, синтез, обобщение, конкретизация, сравнение. Каждый элемент научного текста реферата несет максимальную смысловую нагрузку, что достигается подбором слов, выражений, предназначенных обобщать содержание предложений, а также с использованием экономных синтаксических средств. Для реферата характерны констатирующие сообщения и перечисления основных тематических линий исходного текста. В нем нет  рассуждений, доказательств, обсуждений формулируемых положений. Это новый текст, который строится по всем законам логического развития мысли в большом контексте (Г.В.Рогова). Хорошо написанный реферат дает возможность читателю быстро и точно установить основное содержание текста и его релевантность. Как творчески переработанный текст первоисточника, реферат представляет собой логически и композиционно законченный текст, написанный методом обобщения (Е.А. Маренк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оставление реферата включает в себя ряд </w:t>
      </w:r>
      <w:r>
        <w:rPr>
          <w:rFonts w:eastAsia="Calibri"/>
          <w:b/>
          <w:sz w:val="28"/>
          <w:szCs w:val="22"/>
          <w:lang w:eastAsia="en-US"/>
        </w:rPr>
        <w:t>этапов</w:t>
      </w:r>
      <w:r>
        <w:rPr>
          <w:rFonts w:eastAsia="Calibri"/>
          <w:sz w:val="28"/>
          <w:szCs w:val="22"/>
          <w:lang w:eastAsia="en-US"/>
        </w:rPr>
        <w:t>, а именн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знакомительное чтение всего текста с целью знакомства с информацией, содержащейся в оригинал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учающее чтение, связанное с лексико-грамматическим анализом непонятных предложений, содержащих интересную информацию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логическое разделение текста на коммуникативные блок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ычленение главной информации в смысловом куске в форме ключевыъ фрагментов и лексико-грамматических цепочек, нужных для построения вторичного текста (текста реферата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ерекомпоновка материал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формулирование обобщения и составление логического плана текс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устранение избыточной информации и обобщение ее после сокращ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менение последовательности пунктов логического плана в зависимости от смыслового веса ключевых фрагмент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дактирование текста рефера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равнение написанного реферата с оригиналом, чтобы удостовериться, что суть оригинала воспроизведена точно и перегруппировка ключевых фрагментов с ориентацией на рациональное построение абзаца сделана правильно, без искажения информ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ы, как и Е.А. Маренкова, полагаем, что перерабатывая научный текст оригинала, аспирант и соискатель должны знать требования, предъявляемые к написанию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объективность</w:t>
      </w:r>
      <w:r>
        <w:rPr>
          <w:rFonts w:eastAsia="Calibri"/>
          <w:sz w:val="28"/>
          <w:szCs w:val="22"/>
          <w:lang w:eastAsia="en-US"/>
        </w:rPr>
        <w:t xml:space="preserve"> изложения реферируемой работы с учетом содержания. Отбор фактов не должен быть произволен, все основные моменты в первоисточнике должны быть выде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полнота и ясность</w:t>
      </w:r>
      <w:r>
        <w:rPr>
          <w:rFonts w:eastAsia="Calibri"/>
          <w:sz w:val="28"/>
          <w:szCs w:val="22"/>
          <w:lang w:eastAsia="en-US"/>
        </w:rPr>
        <w:t xml:space="preserve"> его изложения. В кратких и обобщающих выражениях системно сформулировать все существенные положения перво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четкость изложения</w:t>
      </w:r>
      <w:r>
        <w:rPr>
          <w:rFonts w:eastAsia="Calibri"/>
          <w:sz w:val="28"/>
          <w:szCs w:val="22"/>
          <w:lang w:eastAsia="en-US"/>
        </w:rPr>
        <w:t>. Для этого надо проанализировать информацию, данную в первоисточнике достаточно четко. Композиция реферата должна выстраиваться в стройную логическую систему изложения (введение, описание, заключение). Некоторые положения текста не должны сопровождаться деталями. Примеры надо опустить, если это возмож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лаконичность</w:t>
      </w:r>
      <w:r>
        <w:rPr>
          <w:rFonts w:eastAsia="Calibri"/>
          <w:sz w:val="28"/>
          <w:szCs w:val="22"/>
          <w:lang w:eastAsia="en-US"/>
        </w:rPr>
        <w:t xml:space="preserve"> (краткость и сжатость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единство стиля</w:t>
      </w:r>
      <w:r>
        <w:rPr>
          <w:rFonts w:eastAsia="Calibri"/>
          <w:sz w:val="28"/>
          <w:szCs w:val="22"/>
          <w:lang w:eastAsia="en-US"/>
        </w:rPr>
        <w:t xml:space="preserve"> (использование языковых средств, характерных для реферата: ключевых слов, единой терминологии, синонимических средств языка с ориентацией на сжатие, средств межфразовых связей)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реферата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, название, выходные данные (библиографическое описани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ема книги (монографии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 общая тема источника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(монография) посвящена ….. теме (вопросу, проблем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мпозиц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, из какого количества и каких структурных частей состоит источник (книга, монография)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состоит из (включает в себя, содержит) трех разделов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ое содерж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злагаются конкретные результаты или выводы автора в соответствии со структурой книги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 введении указывается (отмечается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первой главе освещается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 отмечает (указывает, делает вывод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торая глава посвящена (содержит)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 мнению автора, 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третьей главе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заключении указывается (отмечается), что…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иллюстративного материал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 наличие иллюстраций, рисунков, таблиц, других наглядных материалов. Используются выражения тип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вои рассуждения автор иллюстрирует конкретными фактами и примерами, приводит рисунки, фотографии, таблицы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реса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, для кого предназначается текст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назначена для специалистов в области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ставляет интерес для … (широкого круга читателей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b/>
          <w:iCs/>
          <w:sz w:val="32"/>
          <w:szCs w:val="32"/>
        </w:rPr>
        <w:t>6 Формы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 процессе освоения дисциплины «Иностранный язык» предусмотрены следующие формы контроля: текущий, промежуточный контроль (зачет и экзамен), контроль самостоятельной работы аспирантов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2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 Устные ответы и письменные работы аспирантов оцениваются по зачетной (в первом семестре) и пятибалльной системе (во втором семестре)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омежуточный контроль осуществляется в форме зачета в первом семестре и форме экзамена во втором семестре. 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экзамен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 в установленное кафедрой время сдать невыполненные устные и письменные работ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самостоятельной работы аспирантов осуществляется в течение семестра. Формы контроля самостоятельной работы аспирантов определяются преподавателем самостоятельно, исходя из содержания разделов. К таковым формам относятся тестирование, видеопрезентации, проспекты по теме, контрольные работы. Результаты контроля самостоятельной работы аспирантов учитываются при осуществлении промежуточного контроля по дисциплин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труктура зачета</w:t>
      </w:r>
    </w:p>
    <w:p>
      <w:pPr>
        <w:pStyle w:val="Normal"/>
        <w:numPr>
          <w:ilvl w:val="0"/>
          <w:numId w:val="2"/>
        </w:numPr>
        <w:spacing w:lineRule="auto" w:line="360"/>
        <w:ind w:left="75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и перевести со словарем незнакомый текст общенаучного характера. Объем 1000 п.зн. Время подготовки – 20 мин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текст общенаучного характера и передать его содержание на русском языке. Время подготовки – 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8 Структура экза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зучающее чтение текста по направлению подготовки объемом 2400 печатных знаков (текст предлагается из прочитанного объема). Время выполнения 45-60 минут. Форма проверки – письменное резю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нотирование незнакомого оригинального текста общенаучного характера объемом 1000 – 1500 печатных знаков (время подготовки – 5 минут). Форма проверки – передача извлеченной информации на русском язы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Беседа с экзаменаторами на немецком языке по вопросам, связанным с научной работой аспи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экзамена следует предост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ригинальный текст на немецком языке по направлению подготовки объемом 250-300 тысяч печат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Словник постранично выписанных слов к данному тексту (образец титульного листа 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исьменный перевод отрывка из текста (15 тыс. печатных знаков), оформленный как автореферат (образец титульного листа 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вода оценивается по зачетной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Концептуальное обоснование темы диссертации на немецком языке. Объем – 2 печатных ст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9 Организация самостоятельной работы аспир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изучения иностранного языка является то, что большая часть языкового материала усваивается и прорабатывается самостоятельно. На данный вид работы выделяется боле 50% от общего количества часов. На самостоятельное изучение выносятся задания, направленные на закрепление грамматических и лексических единиц, необходимых для развития коммуникативной компетенции; работу со специальной литературой, с электронными специальными словарями и электронными образовательными ресурсами; тренировку составления аннотации и подготовку реферирования. Самостоятельная работа может быть как аудиторной, так и внеаудиторной. В самостоятельной работе аспиранты используют учебные пособия, мультимедийные средства и аутентичные материалы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Методические рекомендации для аспирантов заочной форм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усвоения дисциплины «Иностранный язык» в рамках учебной программы  аспирант заочной формы обучения должен ознакомиться с методическими указаниями по освоению дисциплины «Иностранный язык», с методическими указаниями для самостоятельной работы аспирантов, в которых подробно изложены все требования, предъявляемые к аспирантам по выполнению заданий различного типа; подобрать нужную литературу и изучить необходимый учебный материал; подготовить ответы к вопросам, выносимым на зачет и экзам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ушевская, Л.П., Цапаева, Ю.А. Аннотирование и реферирование (методические рекомендации для самостоятельной работы студентов): методические рекомендации/ Л.П. Маркушевская, Ю.А. Цапаева. – СПб ГУ ИТМО, 2008. – 5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5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узафаров, М.Ф. Пособие по работе с научным текстом (B2) Физическая химия (немецкий язык): учебное пособие/ М.Ф. Музафаров. – Казань, 2015. – 111 с.</w:t>
      </w:r>
      <w:r>
        <w:rPr>
          <w:bCs/>
          <w:sz w:val="28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Фёдорова, Н.Ю. К вопросу об отборе и организации профессионально-ориентированного учебного материала. Лексический аспект.</w:t>
      </w:r>
      <w:r>
        <w:rPr>
          <w:color w:val="000000"/>
          <w:sz w:val="28"/>
          <w:szCs w:val="28"/>
          <w:shd w:fill="FFFFFF" w:val="clear"/>
        </w:rPr>
        <w:t xml:space="preserve"> [Электронный ресурс]</w:t>
      </w:r>
      <w:r>
        <w:rPr>
          <w:sz w:val="28"/>
          <w:szCs w:val="28"/>
        </w:rPr>
        <w:t>//</w:t>
      </w:r>
      <w:r>
        <w:rPr>
          <w:color w:val="000000"/>
          <w:sz w:val="28"/>
          <w:szCs w:val="28"/>
        </w:rPr>
        <w:t xml:space="preserve"> КиберЛенинка, М., 2009. - </w:t>
      </w:r>
      <w:r>
        <w:rPr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s://cyberleninka.ru/article/n/k-voprosu-ob-otbore-i-organizatsii-professionalno-orientirovannogo-uchebnogo-materiala-leksicheskiy-aspekt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Дата обращения: 14.03.2019)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1 (обязательно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итульного листа словни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ловни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е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BookmarkWhereDelChr13"/>
      <w:bookmarkStart w:id="2" w:name="BookmarkWhereDelChr13"/>
      <w:bookmarkEnd w:id="2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2 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титульного листа авторского перевод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вторски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еревод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и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A3">
    <w:name w:val="A3"/>
    <w:qFormat/>
    <w:rPr>
      <w:b/>
      <w:bCs/>
      <w:color w:val="000000"/>
      <w:u w:val="single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658"/>
    </w:pPr>
    <w:rPr>
      <w:rFonts w:eastAsia="Calib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2136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overochnie_raboti/" TargetMode="External"/><Relationship Id="rId3" Type="http://schemas.openxmlformats.org/officeDocument/2006/relationships/hyperlink" Target="https://cyberleninka.ru/article/n/k-voprosu-ob-otbore-i-organizatsii-professionalno-orientirovannogo-uchebnogo-materiala-leksicheskiy-aspek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6:13:00Z</dcterms:created>
  <dc:creator>Computer-131321</dc:creator>
  <dc:description/>
  <cp:keywords/>
  <dc:language>en-US</dc:language>
  <cp:lastModifiedBy>User</cp:lastModifiedBy>
  <dcterms:modified xsi:type="dcterms:W3CDTF">2023-01-13T09:23:00Z</dcterms:modified>
  <cp:revision>5</cp:revision>
  <dc:subject/>
  <dc:title/>
</cp:coreProperties>
</file>