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/>
      </w:pPr>
      <w:r>
        <w:rPr>
          <w:sz w:val="24"/>
        </w:rPr>
        <w:t>ПО ОСВОЕНИЮ ДИСЦИПЛИНЫ</w:t>
      </w:r>
    </w:p>
    <w:p>
      <w:pPr>
        <w:pStyle w:val="ReportHead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.1.В.ДВ.2.1 Энергосбережение в энергетике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bookmarkStart w:id="2" w:name="BookmarkTestIsMustDelChr13"/>
      <w:bookmarkEnd w:id="2"/>
      <w:r>
        <w:rPr>
          <w:b/>
          <w:sz w:val="28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исциплина относится к дисциплинам (модулям) по выбору вариативной части блока 1 «Дисциплины (модули)».</w:t>
      </w:r>
    </w:p>
    <w:p>
      <w:pPr>
        <w:pStyle w:val="ReportMain1"/>
        <w:jc w:val="both"/>
        <w:rPr>
          <w:sz w:val="28"/>
        </w:rPr>
      </w:pPr>
      <w:r>
        <w:rPr>
          <w:sz w:val="28"/>
        </w:rPr>
        <w:tab/>
        <w:t>В результате освоения дисциплины студент получит знания в области энергосбережения в энергетике.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Перед преподавателем стоят следующие задачи:</w:t>
      </w:r>
    </w:p>
    <w:p>
      <w:pPr>
        <w:pStyle w:val="ReportMain1"/>
        <w:ind w:firstLine="709"/>
        <w:jc w:val="both"/>
        <w:rPr/>
      </w:pPr>
      <w:r>
        <w:rPr>
          <w:sz w:val="28"/>
        </w:rPr>
        <w:t>- познакомить студента с основными законами в области энергосбережения в Российской Федерации;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познакомить студента с основами энергосбережения;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познакомить студента с основными видами энергосберегающих технологий;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познакомить студентов с современным состоянием науки и техники в области энергосберегающего оборудования;</w:t>
      </w:r>
    </w:p>
    <w:p>
      <w:pPr>
        <w:pStyle w:val="ReportMain1"/>
        <w:ind w:firstLine="709"/>
        <w:jc w:val="both"/>
        <w:rPr/>
      </w:pPr>
      <w:r>
        <w:rPr>
          <w:sz w:val="28"/>
        </w:rPr>
        <w:t xml:space="preserve">- научить студентов грамотно выполнять расчеты по внедрению энергосберегающего оборудования; 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научить студента разрабатывать и внедрять энергосберегающие мероприятия;</w:t>
      </w:r>
    </w:p>
    <w:p>
      <w:pPr>
        <w:pStyle w:val="ReportMain1"/>
        <w:ind w:firstLine="709"/>
        <w:jc w:val="both"/>
        <w:rPr>
          <w:i/>
          <w:i/>
          <w:sz w:val="28"/>
        </w:rPr>
      </w:pPr>
      <w:r>
        <w:rPr>
          <w:sz w:val="28"/>
        </w:rPr>
        <w:t>- научить студента применять знания в области энергосбережения и выполнять поверочные расчеты по оценке экономической эффективности внедрения энергосберегающего оборудования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 Рекомендации по изучению теоретического материала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Во время проведения лекций, отводится время для развития активного диа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освоения программы курса студент использует литературу [5.1.1] –[5.1.3], [5.2.1] - [5.2.3]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На лабораторных занятиях студент выполняет следующие эксперименты: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изучение АСКУЭ с передачей информации от счетчиков электрической энергии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измерение параметров режима и показателей качества электрической энергии в трехфазной сети с помощью анализатора AR.5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ие потерь активной мощности  в распределительной электрической  сети с односторонним питанием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ие электрической мощности, потребляемой асинхронным двигателем насосной и вентиляционной системы;</w:t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ие удельного энергопотребления системы электрического освещения путем замены лампы накаливания люминесцентной или светодиодной лампой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одготовки к выполнению лабораторных работ студенты используют литературу [5.2.1]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итульный лист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цель работы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задание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еоретическую часть (если есть необходимость описания математических зависимостей измеряемых величин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актическую часть (полученные в ходе непосредственного выполнения эксперимента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- выводы и приложения (при необходимости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список использованных источников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 Рекомендации к подготовке к рубежному контролю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нтроль проводится на занятиях, приходящихся на недели рубежного контроля или экзаменационной сесси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ценке выполнения рубежного контроля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sz w:val="28"/>
          <w:szCs w:val="28"/>
        </w:rPr>
        <w:t xml:space="preserve">5.1.1 Комплексная автоматизация в энергосбережении : учебное пособие / Р. С. Голов, В. Ю. Теплышев, А. Е. Сорокин, А. А. Шинелёв. — Москва : ИНФРА-М, 2020. — 312 с. — (Высшее образование: Бакалавриат). - ISBN 978-5-16-011982-3. - Текст : электронный. - URL: </w:t>
      </w:r>
      <w:hyperlink r:id="rId3">
        <w:r>
          <w:rPr>
            <w:rStyle w:val="InternetLink"/>
            <w:sz w:val="28"/>
            <w:szCs w:val="28"/>
          </w:rPr>
          <w:t>https://znanium.com/catalog/product/1044485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sz w:val="28"/>
          <w:szCs w:val="28"/>
        </w:rPr>
        <w:t xml:space="preserve">5.1.2 Стрельников, Н. А. Энергосбережение : учебник / Н. А. Стрельников. - Новосибирск : НГТУ, 2014. - 176 с. - (Учебники НГТУ). - ISBN 978-5-7782-2408-7. - Текст : электронный. - URL: </w:t>
      </w:r>
      <w:hyperlink r:id="rId4">
        <w:r>
          <w:rPr>
            <w:rStyle w:val="InternetLink"/>
            <w:sz w:val="28"/>
            <w:szCs w:val="28"/>
          </w:rPr>
          <w:t>https://znanium.com/catalog/product/463715</w:t>
        </w:r>
      </w:hyperlink>
      <w:r>
        <w:rPr>
          <w:sz w:val="28"/>
          <w:szCs w:val="28"/>
        </w:rPr>
        <w:t>. – Режим доступа: по подпис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3 Митрофанов, С. В. Энергосбережение в энергетике [Электронный ресурс]: учебное пособие для студентов, обучающихся по программам высшего образования по направлению 13.03.02 Электроэнергетика и электротехника, профили Электроснабжение, Электрические станции / С. В. Митрофанов, О. И. Кильметь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6718 Kb). - Оренбург : Университет, 2015. -Adobe Acrobat Reader 6.0 - ISBN 978-5-7410-1371-7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 Митрофанов С.В. Методика проведения энергетического обследования [Электронный ресурс]: лабораторный практикум: учебное пособие для студентов, обучающихся по программам высшего образования по направлению подготовки 13.03.02 Электроэнергетика и электротехника / С. В. Митрофанов, О. И. Кильметьева; М-во образования и науки Рос. Федерации, Федер. гос. бюджет. образоват. учреждение высш. проф. образования "Оренбург. гос. ун-т", Каф. электроснабжения пром. предприятий. - Электрон. текстовые дан. (1 файл: 37063 Kb). - Оренбург: ОГУ, 2015. -Adobe Acrobat Reader 6.0 - ISBN 978-5-7410-1210-9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 Митрофанов, С. В. Методика проведения энергоаудита [Электронный ресурс] : учебное пособие для студентов, обучающихся по программам высшего образования по направлению 13.03.02 Электроэнергетика и электротехника, профили Электроснабжение, Электрические станции / С. В. Митрофанов, О. И. Кильметь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4922 Kb). - Оренбург : Университет, 2015. -Adobe Acrobat Reader 6.0 - ISBN 978-5-7410-1370-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3 Энергосбережение и энергоэффективность в энергетике : учебное пособие : [16+] / В. П. Луппов, Т. В. Мятеж, Ю. М. Сидоркин [и др.] ; Новосибирский государственный технический университет. – Новосибирск: Новосибирский государственный технический университет, 2018. – 107 с.: ил., табл. – Режим доступа: по подписке. – URL: </w:t>
      </w:r>
      <w:hyperlink r:id="rId5">
        <w:r>
          <w:rPr>
            <w:rStyle w:val="InternetLink"/>
            <w:sz w:val="28"/>
            <w:szCs w:val="28"/>
          </w:rPr>
          <w:t>https://biblioclub.ru/index.php?page=book&amp;id=574704</w:t>
        </w:r>
      </w:hyperlink>
      <w:r>
        <w:rPr>
          <w:sz w:val="28"/>
          <w:szCs w:val="28"/>
        </w:rPr>
        <w:t> (дата обращения: 16.05.2022). – ISBN 978-5-7782-3634-9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Периодические издания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>
          <w:sz w:val="28"/>
          <w:szCs w:val="28"/>
        </w:rPr>
      </w:pPr>
      <w:r>
        <w:rPr>
          <w:sz w:val="28"/>
          <w:szCs w:val="28"/>
        </w:rPr>
        <w:t>«Энергосбережение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>
          <w:sz w:val="28"/>
          <w:szCs w:val="28"/>
        </w:rPr>
      </w:pPr>
      <w:r>
        <w:rPr>
          <w:sz w:val="28"/>
          <w:szCs w:val="28"/>
        </w:rPr>
        <w:t>«Электротехника» - журна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лектрические станци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– журна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ости электротехни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– журна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Интернет-ресурс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 Министерство энергетики Российской Федерации – режим доступа </w:t>
      </w:r>
      <w:hyperlink r:id="rId6">
        <w:r>
          <w:rPr>
            <w:rStyle w:val="InternetLink"/>
            <w:sz w:val="28"/>
            <w:szCs w:val="28"/>
          </w:rPr>
          <w:t>http://minenergo.gov.ru/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 Департамент по энергоэффективности  – режим доступа </w:t>
      </w:r>
      <w:hyperlink r:id="rId7">
        <w:r>
          <w:rPr>
            <w:rStyle w:val="InternetLink"/>
            <w:sz w:val="28"/>
            <w:szCs w:val="28"/>
          </w:rPr>
          <w:t>http://energoeffekt.gov.by/index.php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 Электронный журнал по энергосбережению и энергоэффективности «ЭНЕРГОСОВЕТ» - режим доступа </w:t>
      </w:r>
      <w:hyperlink r:id="rId8">
        <w:r>
          <w:rPr>
            <w:rStyle w:val="InternetLink"/>
            <w:sz w:val="28"/>
            <w:szCs w:val="28"/>
          </w:rPr>
          <w:t>http://www.energosovet.ru/bul.php</w:t>
        </w:r>
      </w:hyperlink>
      <w:r>
        <w:rPr>
          <w:sz w:val="28"/>
          <w:szCs w:val="28"/>
        </w:rPr>
        <w:t>.</w:t>
      </w:r>
    </w:p>
    <w:p>
      <w:pPr>
        <w:pStyle w:val="ReportMain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19366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0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znanium.com/catalog/product/1044485" TargetMode="External"/><Relationship Id="rId4" Type="http://schemas.openxmlformats.org/officeDocument/2006/relationships/hyperlink" Target="https://znanium.com/catalog/product/463715" TargetMode="External"/><Relationship Id="rId5" Type="http://schemas.openxmlformats.org/officeDocument/2006/relationships/hyperlink" Target="https://biblioclub.ru/index.php?page=book&amp;id=574704" TargetMode="External"/><Relationship Id="rId6" Type="http://schemas.openxmlformats.org/officeDocument/2006/relationships/hyperlink" Target="http://minenergo.gov.ru/" TargetMode="External"/><Relationship Id="rId7" Type="http://schemas.openxmlformats.org/officeDocument/2006/relationships/hyperlink" Target="http://energoeffekt.gov.by/index.php" TargetMode="External"/><Relationship Id="rId8" Type="http://schemas.openxmlformats.org/officeDocument/2006/relationships/hyperlink" Target="http://www.energosovet.ru/bul.php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46:00Z</dcterms:created>
  <dc:creator>Митрофанов С.В.</dc:creator>
  <dc:description>РЎР›РЈР–Р•Р‘РќРђРЇ РРќР¤РћР РњРђР¦РРЇ!!!РќР• РњР•РќРЇРўР¬!!!|ID_UP_DISC:1099678;ID_SPEC_LOC:2392;YEAR_POTOK:2016;ID_SUBJ:9133;SHIFR:Р‘.1.Р’.РћР”.7;ZE_PLANNED:3;IS_RASPRED_PRACT:0;TYPE_GROUP_PRACT:;ID_TYPE_PLACE_PRACT:;ID_TYPE_DOP_PRACT:;ID_TYPE_FORM_PRACT:;UPDZES:Sem-5,ZE-3;UPZ:Sem-5,ID_TZ-1,HOUR-18;UPZ:Sem-5,ID_TZ-3,HOUR-16;UPZ:Sem-5,ID_TZ-4,HOUR-74;UPC:Sem-5,ID_TC-9,Recert-0;UPDK:ID_KAF-6562,Sem-;FOOTHOLD:Shifr-Р‘.1.Р‘.10,ID_SUBJ-11;FOOTHOLD:Shifr-Р‘.1.Р‘.11,ID_SUBJ-13;FOOTHOLD:Shifr-Р‘.1.Р‘.13,ID_SUBJ-14;FOOTHOLD:Shifr-Р‘.1.Р‘.17,ID_SUBJ-22;FOOTHOLD:Shifr-Р‘.1.Р‘.20,ID_SUBJ-9129;FOOTHOLD:Shifr-Р‘.1.Р‘.22,ID_SUBJ-9923;DEPENDENT:Shifr-Р‘.1.Р’.РћР”.9,ID_SUBJ-923;DEPENDENT:Shifr-Р‘.1.Р’.РћР”.1,ID_SUBJ-1737;DEPENDENT:Shifr-Р‘.1.Р’.РћР”.3,ID_SUBJ-9130;COMPET:Shifr-РџРљ&lt;tire&gt;3,NAME-СЃРїРѕСЃРѕР±РЅРѕСЃС‚СЊСЋ РїСЂРёРЅРёРјР°С‚СЊ СѓС‡Р°СЃС‚РёРµ РІ РїСЂРѕРµРєС‚РёСЂРѕРІР°РЅРёРё РѕР±СЉРµРєС‚РѕРІ РїСЂРѕС„РµСЃСЃРёРѕРЅР°Р»СЊРЅРѕР№ РґРµСЏС‚РµР»СЊРЅРѕСЃС‚Рё РІ СЃРѕРѕС‚РІРµС‚СЃС‚РІРёРё СЃ С‚РµС…РЅРёС‡РµСЃРєРёРј Р·Р°РґР°РЅРёРµРј Рё РЅРѕСЂРјР°С‚РёРІРЅРѕ&lt;tire&gt;С‚РµС…РЅРёС‡РµСЃРєРѕР№ РґРѕРєСѓРјРµРЅС‚Р°С†РёРµР№&lt;zpt&gt; СЃРѕР±Р»СЋРґР°СЏ СЂР°Р·Р»РёС‡РЅС‹Рµ С‚РµС…РЅРёС‡РµСЃРєРёРµ&lt;zpt&gt; СЌРЅРµСЂРіРѕСЌС„С„РµРєС‚РёРІРЅС‹Рµ Рё СЌРєРѕР»РѕРіРёС‡РµСЃРєРёРµ С‚СЂРµР±РѕРІР°РЅРёСЏ;COMPET:Shifr-РџРљ&lt;tire&gt;4,NAME-СЃРїРѕСЃРѕР±РЅРѕСЃС‚СЊСЋ РїСЂРѕРІРѕРґРёС‚СЊ РѕР±РѕСЃРЅРѕРІР°РЅРёРµ РїСЂРѕРµРєС‚РЅС‹С… СЂРµС€РµРЅРёР№;COMPET:Shifr-РџРљ&lt;tire&gt;5,NAME-РіРѕС‚РѕРІРЅРѕСЃС‚СЊСЋ РѕРїСЂРµРґРµР»СЏС‚СЊ РїР°СЂР°РјРµС‚СЂС‹ РѕР±РѕСЂСѓРґРѕРІР°РЅРёСЏ РѕР±СЉРµРєС‚РѕРІ РїСЂРѕС„РµСЃСЃРёРѕРЅР°Р»СЊРЅРѕР№ РґРµСЏС‚РµР»СЊРЅРѕСЃС‚Рё;COMPET:Shifr-РџРљ&lt;tire&gt;6,NAME-СЃРїРѕСЃРѕР±РЅРѕСЃС‚СЊСЋ СЂР°СЃСЃС‡РёС‚С‹РІР°С‚СЊ СЂРµР¶РёРјС‹ СЂР°Р±РѕС‚С‹ РѕР±СЉРµРєС‚РѕРІ РїСЂРѕС„РµСЃСЃРёРѕРЅР°Р»СЊРЅРѕР№ РґРµСЏС‚РµР»СЊРЅРѕСЃС‚Рё;COMPET:Shifr-РџРљ&lt;tire&gt;7,NAME-РіРѕС‚РѕРІРЅРѕСЃС‚СЊСЋ РѕР±РµСЃРїРµС‡РёРІР°С‚СЊ С‚СЂРµР±СѓРµРјС‹Рµ СЂРµР¶РёРјС‹ Рё Р·Р°РґР°РЅРЅС‹Рµ РїР°СЂР°РјРµС‚СЂС‹ С‚РµС…РЅРѕР»РѕРіРёС‡РµСЃРєРѕРіРѕ РїСЂРѕС†РµСЃСЃР° РїРѕ Р·Р°РґР°РЅРЅРѕР№ РјРµС‚РѕРґРёРєРµ;COMPET:Shifr-РџРљ&lt;tire&gt;8,NAME-СЃРїРѕСЃРѕР±РЅРѕСЃС‚СЊСЋ РёСЃРїРѕР»СЊР·РѕРІР°С‚СЊ</dc:description>
  <cp:keywords/>
  <dc:language>en-US</dc:language>
  <cp:lastModifiedBy>User</cp:lastModifiedBy>
  <dcterms:modified xsi:type="dcterms:W3CDTF">2022-05-16T10:28:00Z</dcterms:modified>
  <cp:revision>9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