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"/>
        <w:suppressAutoHyphens w:val="true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а правах рукописи</w:t>
      </w:r>
    </w:p>
    <w:p>
      <w:pPr>
        <w:pStyle w:val="ReportHead"/>
        <w:suppressAutoHyphens w:val="tru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афедра вычислительной техники и защиты информац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56" w:before="0" w:after="1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МЕТОДИЧЕСКИЕ УКАЗАНИЯ ПО</w:t>
      </w:r>
    </w:p>
    <w:p>
      <w:pPr>
        <w:pStyle w:val="Normal"/>
        <w:suppressAutoHyphens w:val="true"/>
        <w:spacing w:lineRule="auto" w:line="256" w:before="0" w:after="1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ГОСУДАРСТВЕННОЙ ИТОГОВОЙ АТТЕСТАЦИИ</w:t>
      </w:r>
    </w:p>
    <w:p>
      <w:pPr>
        <w:pStyle w:val="ReportHead"/>
        <w:suppressAutoHyphens w:val="true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1 Информатика и вычислительная техника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Вычислительные машины, комплексы, системы и сети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Main1"/>
        <w:suppressAutoHyphens w:val="true"/>
        <w:jc w:val="both"/>
        <w:rPr/>
      </w:pPr>
      <w:r>
        <w:rPr/>
        <w:t>Составители:</w:t>
      </w:r>
    </w:p>
    <w:p>
      <w:pPr>
        <w:pStyle w:val="ReportMain1"/>
        <w:tabs>
          <w:tab w:val="clear" w:pos="708"/>
          <w:tab w:val="left" w:pos="10432" w:leader="none"/>
        </w:tabs>
        <w:suppressAutoHyphens w:val="true"/>
        <w:rPr/>
      </w:pPr>
      <w:r>
        <w:rPr/>
        <w:t>Заведующий кафедрой</w:t>
      </w:r>
    </w:p>
    <w:p>
      <w:pPr>
        <w:pStyle w:val="ReportMain1"/>
        <w:tabs>
          <w:tab w:val="clear" w:pos="708"/>
          <w:tab w:val="left" w:pos="10432" w:leader="none"/>
        </w:tabs>
        <w:suppressAutoHyphens w:val="true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вычислительной техники и защиты информации                                          Т.З. Аралбаев</w:t>
        <w:tab/>
      </w:r>
    </w:p>
    <w:p>
      <w:pPr>
        <w:pStyle w:val="ReportMain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подпись                                 расшифровка подписи</w:t>
      </w:r>
    </w:p>
    <w:p>
      <w:pPr>
        <w:pStyle w:val="ReportMain1"/>
        <w:tabs>
          <w:tab w:val="clear" w:pos="708"/>
          <w:tab w:val="left" w:pos="10432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ReportMain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подпись                        расшифровка подписи</w:t>
      </w:r>
    </w:p>
    <w:p>
      <w:pPr>
        <w:pStyle w:val="ReportMain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/>
        <w:t>Заведующий кафедрой</w:t>
      </w:r>
    </w:p>
    <w:p>
      <w:pPr>
        <w:pStyle w:val="ReportMain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вычислительной техники и защиты информации </w:t>
        <w:tab/>
        <w:t xml:space="preserve">                                        Т.З. Аралбаев </w:t>
        <w:tab/>
      </w:r>
    </w:p>
    <w:p>
      <w:pPr>
        <w:pStyle w:val="ReportMain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</w:t>
      </w:r>
      <w:r>
        <w:rPr>
          <w:i/>
          <w:vertAlign w:val="superscript"/>
        </w:rPr>
        <w:t>наименование кафедры                                                               подпись                        расшифровка подпис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"/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Общие полож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государственной итоговой аттестации является установление соответствия результатов освоения обучающимися образовательной программы, разработанной в Оренбургском государственном университете соответствующим требованиям Федерального государственного образовательного стандарта высшего образования (ФГОС ВО) и оценки уровня подготовленности выпускника к самостоятельной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 результате освоения образовательной программы обучающийся должен овладеть следующими компетенциями:</w:t>
      </w:r>
    </w:p>
    <w:tbl>
      <w:tblPr>
        <w:tblW w:w="10488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50"/>
        <w:gridCol w:w="7654"/>
        <w:gridCol w:w="1984"/>
      </w:tblGrid>
      <w:tr>
        <w:trPr>
          <w:tblHeader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компетенции/инд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государственного испытания, в ходе которого проверяется сформированность компетенции</w:t>
            </w:r>
          </w:p>
        </w:tc>
      </w:tr>
      <w:tr>
        <w:trPr>
          <w:tblHeader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защита ВКР</w:t>
            </w:r>
          </w:p>
        </w:tc>
      </w:tr>
      <w:tr>
        <w:trPr/>
        <w:tc>
          <w:tcPr>
            <w:tcW w:w="10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универсальными компетенциями (УК)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УК-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-В-1 Применяет философские основы познания и логического мышления, методы научного познания, в том числе методы системного анализа, для решения поставлен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-В-2 Осуществляет критический анализ и синтез информации, полученной из разных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-В-3 Понимает основные закономерности и главные особенности социально-исторического развития различных культур в этическом и философском контек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-В-4 Применяет методы сбора, хранения, обработки, передачи, анализа и синтеза информации с использованием компьютерных технологий для решения поставлен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-В-5 Формулирует и аргументирует выводы и суждения, в том числе с применением философского понятийного аппар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-В-6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УК-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2-В-1 Понимает классическую структуру проекта с учетом оптимизации ресурсного обеспечения, способы представления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2-В-2 Формулирует цели и задачи проекта, структурирует этапы процесса организации проек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2-В-3 Применяет элементы анализа, планирования и оценки рисков для выбора оптимальной стратегии развития и обоснования устойчивости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2-В-4 В рамках цели проекта опирается на правовые нормы основных отраслей российского законодательства при постановке целей и выборе оптимальных способов их достижения; обладает навыками использования нормативно-правовых ресурсов в разработке и реализации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УК-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3-В-1 Понимает эффективность использования стратегии командного сотрудничества для достижения поставленной цели, определяет свою роль в кома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3-В-2 Генерирует идею, выбирает направление развития ее в проекте с учетом видовых характеристик и осуществляет социальное взаимодействие посредством распределения проектных ролей в кома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УК-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4-В-1 Выбирает на государственном и иностранном (-ых) языках коммуникативно приемлемый стиль делового общения, вербальные и невербальные средства взаимодействия с партне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4-В-2 Ведет деловую коммуникацию в письменной и электронной форме, учитывая особенности стилистики официальных и неофициальных писем, социокультурные различия в формате корреспонденции на государственном и иностранном (-ых) язы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УК-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5-В-1 Находит и использует необходимую для саморазвития и взаимодействия с другими информацию о культурных особенностях и традициях различных социальных гру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5-В-2 Демонстрирует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в контексте мировой истории и культурных традиций мира, включая мировые религии, философские и этические 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5-В-3 Конструктивно взаимодействует с людьми различных категорий с учетом их социокультурных особенностей в целях успешного выполнения профессиональных задач и социальной интег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УК-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-В-1 Понимает важность планирования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УК-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7-В-1 Соблюдает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7-В-2 Выбирает рациональные способы и приемы профилактики профессиональных заболеваний, психофизического и нервноэмоционального утомления на рабочем ме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УК-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8-В-1 Формирует культуру безопасного и ответственного поведения, обеспечивая безопасные и/или комфортные условия труда на рабочем месте, в т.ч. с помощью средств защ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8-В-2 Использует приемы первой помощи, методы защиты в условиях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8-В-3 Идентифицирует угрозы (опасности) природного и техногенного происхождения для жизнедеятельности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8-В-4 В случае возникновения чрезвычайных ситуаций применяет методы защиты жизнедеятельности человека, принимает участие в спасательных и неотложных аварийно-восстановительн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епрофессиональными компетенциями (ОПК)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ПК-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применять естественнонаучные и общеинженерные знания, методы математического анализа и моделирования, теоретического и экспериментального исследования в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-В-1 Знает основы математики, физики, вычислительной техники и программ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-В-2 Умеет решать стандартные профессиональные задачи с применением естественнонаучных и обще-инженерных знаний, методов математического анализа и моде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-В-3 Владеет навыками теоретического и экспериментального исследования объектов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ПК-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использовать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2-В-1 Знает современные информационные технологии и программные средства, в том числе отечественного производства при решении задач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2-В-2 Умеет выбирать современные информационные технологии и программные средства, в том числе отечественного производства при решении задач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2-В-3 Владеет навыками применения современных информационных технологий и программных средств, в том числе отечественного производства, при решении задач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ПК-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3-В-1 Знает принципы, методы и средства решения стандартных задач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3-В-2 Умеет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3-В-3 Владеет навыками подготовки обзоров, аннотаций, составления рефератов, научных докладов, публикаций и библиографии по научно-исследовательской работе с учетом требований информацион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ПК-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участвовать в разработке стандартов, норм и правил, а также технической документации, связанной с профессиональной деятель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4-В-1 Знает основные стандарты оформления технической документации на различных стадиях жизненного цик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4-В-2 Умеет применять стандарты оформления технической документации на различных стадиях жизненного цикла информационной системы Уметь: применять стандарты оформления технической документации на различных стадиях жизненного цикла информацион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4-В-3 Владеет составления технической документации на различных этапах жизненного цикла информацион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ПК-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инсталлировать программное и аппаратное обеспечение для информационных и автоматизированн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5-В-1 Знает основы системного администрирования, администрирования СУБД, современные стандарты информационного взаимодействия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5-В-2 Умеет выполнять параметрическую настройку информационных и автоматизированн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5-В-3 Владеет навыками инсталляции программного и аппаратного обеспечения информационных и автоматизированн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ПК-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разрабатывать бизнес-планы и технические задания на оснащение отделов, лабораторий, офисов компьютерным и сетевым оборудов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6-В-1 Знает принципы формирования и структуру бизнес-планов и технических заданий на оснащение отделов, лабораторий, офисов компьютерным и сетевым оборудов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6-В-2 Умеет анализировать цели и ресурсы организации, разрабатывать бизнес-планы развития IT, составлять технические задания на оснащение отделов, лабораторий, офисов компьютерным и сетевым оборудов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6-В-3 Владеет навыками разработки технически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ПК-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участвовать в настройке и наладке программно-аппаратных комплек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7-В-1 Знает методы настройки, наладки программно-аппаратных комплек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7-В-2 Умеет анализировать техническую документацию, производить настройку, наладку и тестирование программно-аппаратных комплек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7-В-3 Владеет навыками проверки работоспособности программно-аппаратных комплек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ПК-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разрабатывать алгоритмы и программы, пригодные для практического при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8-В-1 Знает алгоритмические языки программирования, операционные системы и оболочки, современные среды разработки программ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8-В-2 Умеет составлять алгоритмы, писать и отлаживать коды на языке программирования, тестировать работоспособность программы, интегрировать программные моду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8-В-3 Владеет языком программирования; навыками отладки и тестирования работоспособност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ПК-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осваивать методики использования программных средств для решения практ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9-В-1 Знает классификацию программных средств и возможности их применения для решения практ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9-В-2 Умеет находить и анализировать техническую документацию по использованию программного средства, выбирать и использовать необходимые функции программных средств для решения конкретной за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9-В-3 Владеет способами описания методики использования программного средства для решения конкретной задачи в виде документа, презентации или видеорол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профессиональными компетенциями (ПК)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ПК*-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проводить анализ исходных постановок проектных задач, разрабатывать дискретные модели высокопроизводительных цифровых автоматов, разрабатывать электронные схемы средств обработки и периферийных устройств на базе микропроцессоров, проводить расчет режимов работы вычислительных машин, комплексов, систем и с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1 Знает: основы проектирования электронных схем средств обработки на базе микропроцесс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2 Применяет методы анализа исходных постановок проектных задач при разработке электронных схем средств обработки на базе микропроцесс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3 Знает основы проектирования электронных схем средств обрабо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4 Умеет разрабатывать дискретные модели высокопроизводительных цифровых автоматов и электронных сх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5 Знает: Знает основы моделирования высокопроизводительных цифровых автом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6 Умеет: разрабатывать технические требования для выполнения поставленной задачи,  применять полученные знания к различным предметным облас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7 Владеет: инструментальными средствами реализации ПО на ЭВМ, методами, применяемыми на всех этапах разработки аппаратно-программных средств вычислительной техники и периферийных устрой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8 Знает: принципы организации современных высокопроизводительных вычислительн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9 Умеет: разрабатывать параллельные алгоритмы и программы для решения задач большой вычислительной сло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10 Умеет применять модели дискретной математики для решения практ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11 Владеет методами преобразования и минимизации булев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12 Знает формальные модели, применяемые при анализе и разработке цифровых устрой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13 Умеет использовать методы синтеза цифровых автоматов для построения распознавателей, преобразователей и систем логическ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ПК*-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проектировать системное и прикладное ПО, включая ПО для Интернет приложений,  на основе объектно-ориентированного подхода для решения задач эффективного построения и эксплуатации вычислительных и телекоммуникационн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1 Применяет навыки проектирования системного и прикладного ПО для решения задач эффективного построения и эксплуатации вычислительных и телекоммуникационн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2 Понимает внутреннее устройство работы программ, компиляторов и анализа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3 Знает: принципы технологии объектно-ориентированного программ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4 Владеет: навыками объектно-ориентированного проектирования программ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5 Знает основы теории и технологии проектирования программного обеспечения для Интернет прило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6 Использует технологии веб-программирования для разработки Интернет прило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7 Применяет типовые решения,  шаблоны и инструментальные средства проектирования Интернет прило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8 Умеет: разрабатывать компоненты аппаратно-программных комплексов на базе микроконтроллеров  с использованием языка Ассембл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ПК*-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проводить мониторинг и идентификацию событий, возникающих в процессе работы инфокоммуникационной системы c использованием аппаратно-программных средств цифровой обработки сигн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-В-1 Владеет навыками выявления нерегламентированных состояний в работе инфокоммуникационной системы c использованием аппаратно-программных средств цифровой обработки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ПК*-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разрабатывать структурные и функциональные модели систем автоматического управления, проводить их анализ и синтез, использовать математический аппарат для обработки резуль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4-В-1 Знает: методы разработки структурных и функциональных моделей систем автоматическ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4-В-2 Проводит  анализ и синтез систем автоматического управления на основе математического аппар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4-В-3 Умеет разрабатывать структурные и функциональные модели систем автоматического управления, проводить их анализ и синт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ПК*-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разрабатывать методы и средства защиты компьютерной информации, системного и прикладного программного обеспечения,  баз данных и  управлять режимами их безопасного использования в  информационно-вычислительных систем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1 Знает правовые, инженерно-технические и экономические  основы защиты компьютерн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2 Умеет осуществлять оптимальный выбор методов и средств защиты компьютерн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3 Разрабатывает и применяет программные компоненты криптографической защиты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4 Формулирует цели и этапы формирования политики безопасности в информационно-вычислительных систем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5 Владеет: навыками оценки защищенности, администрирования и применения политик информационной безопасности вычислитель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6 Умеет: использовать существующие пакеты прикладных программ для администрирования с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7 Владеет: навыками работы при администрировании сетей; основными принципами организации и взаимодействия программ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8 Знает теоретические основы безопасности информационных систем и баз да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9 Умеет осуществлять оптимальный выбор методов и средств защиты информационных систем и баз да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10 Владеет  навыками управления и администрирования  баз данных в системах комплексной защиты объектов информ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ПК*-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управлять проектами и  разрабатывать в проектах организационное, конструкторское  и технологическое обеспечение при проектировании, экспериментальных исследованиях  и производстве ЭВМ ИС,  формировать требования к архитектуре ИС, обеспечивать контроль качества в соответствии с регламентами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6-В-1 Умеет: применять методы анализа исходных данных при проведение  экспериментальных исследований  с использованием ЭВ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6-В-2 Владеет: основными принципами организации и взаимодействия программ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6-В-3 Умеет:  оценивать технические,  экономические,  метрологические и социальные показатели проектируемых систем,  формировать требования к архитектуре информационных систем, обеспечивать контроль качества в соответствии с регламентами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6-В-4 Знает: типовые методы и технологии создания компьютерных сетей различной 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6-В-5 Умеет: оценивать эффективность и осуществлять технико-экономическое обоснование проектируемых компьютерных с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6-В-6 Знает:  основы теории проектирования и управления проектными разработками в производстве вычислительных машин, систем и компьютерных с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6-В-7 Владеет: навыками  разработки организационного, конструкторского  и технологического  обеспечения проектов, навыками обработки данных и распознавания информационных  процессов при проведении экспериментальных исследований  в  производстве ЭВМ, систем, сетей и сетевых технологий; владеет методиками контроля качества в соответствии с регламентами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ПК*-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собен осуществлять экономический мониторинг деятельности организации и управление работами проекта и анализ эффективности рисков в соответствии с полученным зад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7-В-1 Умеет: Выбирать инструментальные средства для обработки данных в соответствии с поставленной задач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7-В-2 Владеет: навыками применения инструментальных средств; методами проектирования компьютер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7-В-3 Умеет: оценивать эффективность и осуществлять мониторинг компьютерных с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7-В-4 Владеет: основными принципами организации взаимодействия аппаратно-программ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7-В-5 Умеет осуществлять технико-экономическое  обоснование проектных ре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7-В-6 Знает основы теории управления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государственной итоговой аттестации составляет 9 зачетных единиц (324 академических часа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Структура государственной итоговой аттестации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осударственная итоговая аттестация по направлению подготовки 09.03.01 Информатика и вычислительная техника включает выполнение и защиту выпускной квалификационной работы, позволяющую выявить теоретическую и практическую готовность выпускника к решению профессиональных задач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3 Выпускная квалификационная работ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3.1 Структура  выпускной квалификационной работы и требования к ее содержанию и оформлению</w:t>
      </w:r>
    </w:p>
    <w:p>
      <w:pPr>
        <w:pStyle w:val="Style14"/>
        <w:ind w:firstLine="561"/>
        <w:jc w:val="both"/>
        <w:rPr/>
      </w:pPr>
      <w:r>
        <w:rPr/>
        <w:t xml:space="preserve">Выпускная квалификационная работа (ВКР) бакалавра по информатике и вычислительной технике  имеет целью систематизировать и углубить знания, совершенствовать навыки и умения выпускника в решении сложных комплексных научно-технических задач с элементами научного исследования, а также проявить степень профессиональной подготовленности выпускника, ее соответствие данному образовательному стандарту. </w:t>
      </w:r>
    </w:p>
    <w:p>
      <w:pPr>
        <w:pStyle w:val="Style14"/>
        <w:ind w:firstLine="561"/>
        <w:jc w:val="both"/>
        <w:rPr/>
      </w:pPr>
      <w:r>
        <w:rPr/>
        <w:t xml:space="preserve">Выпускная квалификационная работа представляет собой теоретическое или экспериментальное исследование одной из актуальных проблем по направлению обучения. Результаты работы оформляются в виде текста с приложением графиков, таблиц, чертежей, карт, схем. </w:t>
      </w:r>
    </w:p>
    <w:p>
      <w:pPr>
        <w:pStyle w:val="Style14"/>
        <w:ind w:firstLine="561"/>
        <w:jc w:val="both"/>
        <w:rPr/>
      </w:pPr>
      <w:r>
        <w:rPr/>
        <w:t>Выпускная квалификационная работа включает в себя решение конкретной практической задачи, имеющей прикладной характер, или инженерной задачи с проведением проектно-конструкторских расчетов и разработок, теоретических и экспериментальных исследований. Она оформляется в виде чертежей, расчетно-графических и иных материалов, моделей и пояснительной записки к ним.</w:t>
      </w:r>
    </w:p>
    <w:p>
      <w:pPr>
        <w:pStyle w:val="TextBody"/>
        <w:ind w:firstLine="561"/>
        <w:jc w:val="both"/>
        <w:rPr/>
      </w:pPr>
      <w:r>
        <w:rPr/>
        <w:t>Структура выпускной квалификационной работы включает четыре основных раздела: обзорно-постановочный,  раздел технического (системного) проектирования, раздел рабочего проектирования, раздел расчета оценок экономической эффективности от результатов работы. ВКР должна быть направлена на исследование, создание новых или модернизацию существующих элементов, узлов, устройств и подсистем компьютерной системы на предприятии и совершенствование организации ее защиты. В процессе выполнения ВКР студент обязан использовать системный подход, т.е. рассматривать проектируемый объект как совокупность аппаратных,  программных, информационных и других инженерно-технических средств, а также учитывать взаимодействие объекта с другими элементами более сложной автоматизированной системы.</w:t>
      </w:r>
    </w:p>
    <w:p>
      <w:pPr>
        <w:pStyle w:val="TextBody"/>
        <w:ind w:firstLine="561"/>
        <w:jc w:val="both"/>
        <w:rPr/>
      </w:pPr>
      <w:r>
        <w:rPr/>
        <w:t>Примерная тематика и порядок утверждения тем выпускной квалификационной работы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600"/>
        <w:jc w:val="both"/>
        <w:outlineLvl w:val="1"/>
        <w:rPr/>
      </w:pPr>
      <w:r>
        <w:rPr/>
        <w:t>- Разработка и исследование современных  беспроводных информационно-вычислительных систем в нефтегазовой промышленности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600"/>
        <w:jc w:val="both"/>
        <w:outlineLvl w:val="1"/>
        <w:rPr/>
      </w:pPr>
      <w:r>
        <w:rPr/>
        <w:t>- Разработка проекта микропроцессорного стенда охранно-пожарной сигнализации ВУЗа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600"/>
        <w:jc w:val="both"/>
        <w:outlineLvl w:val="1"/>
        <w:rPr/>
      </w:pPr>
      <w:r>
        <w:rPr/>
        <w:t>- Разработка АРМ администратора безопасности базы данных коммерческого банка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600"/>
        <w:jc w:val="both"/>
        <w:outlineLvl w:val="1"/>
        <w:rPr/>
      </w:pPr>
      <w:r>
        <w:rPr/>
        <w:t>- Разработка метода управления правами доступа пользователей к информационным ресурсам автоматизированной системы больницы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600"/>
        <w:jc w:val="both"/>
        <w:outlineLvl w:val="1"/>
        <w:rPr/>
      </w:pPr>
      <w:r>
        <w:rPr/>
        <w:t>- Разработка интерфейса для сопряжения станка с ЧПУ с   технологической линией предприятия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600"/>
        <w:jc w:val="both"/>
        <w:outlineLvl w:val="1"/>
        <w:rPr/>
      </w:pPr>
      <w:r>
        <w:rPr/>
        <w:t>- Разработка постановки задачи на проектирование  распределенной компьютерной сети предприятия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600"/>
        <w:jc w:val="both"/>
        <w:outlineLvl w:val="1"/>
        <w:rPr/>
      </w:pPr>
      <w:r>
        <w:rPr/>
        <w:t>- Разработка современных  программаторов микросхем памяти для предприятия по ремонту вычислительной техники;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ind w:firstLine="600"/>
        <w:jc w:val="both"/>
        <w:outlineLvl w:val="1"/>
        <w:rPr/>
      </w:pPr>
      <w:r>
        <w:rPr/>
        <w:tab/>
        <w:t>- Разработка концепции  оптимизации компьютерной сети предприятия физкультурно-оздоровительного комплекса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600"/>
        <w:jc w:val="both"/>
        <w:outlineLvl w:val="1"/>
        <w:rPr/>
      </w:pPr>
      <w:r>
        <w:rPr/>
        <w:t>- Разработка аппаратно-программных средств для многоканальной  подсистемы регистрации аналоговых  и дискретных сигналов промышленного предприятия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600"/>
        <w:jc w:val="both"/>
        <w:outlineLvl w:val="1"/>
        <w:rPr/>
      </w:pPr>
      <w:r>
        <w:rPr/>
        <w:t>- Усовершенствование и исследование эффективности метода    диагностирования компьютерных систем.</w:t>
      </w:r>
    </w:p>
    <w:p>
      <w:pPr>
        <w:pStyle w:val="Normal"/>
        <w:tabs>
          <w:tab w:val="clear" w:pos="708"/>
          <w:tab w:val="left" w:pos="374" w:leader="none"/>
        </w:tabs>
        <w:ind w:firstLine="600"/>
        <w:jc w:val="both"/>
        <w:rPr/>
      </w:pPr>
      <w:r>
        <w:rPr/>
        <w:tab/>
        <w:t xml:space="preserve">- Разработка аппаратно-программных средств обеспечения информационной безопасности информационно-вычислительных систем. </w:t>
      </w:r>
    </w:p>
    <w:p>
      <w:pPr>
        <w:pStyle w:val="Normal"/>
        <w:ind w:firstLine="561"/>
        <w:jc w:val="both"/>
        <w:rPr/>
      </w:pPr>
      <w:r>
        <w:rPr/>
        <w:t>Тема выпускной квалификационной работы определяется выпускающей кафедрой и утверждается приказом по университету на основании решения Ученого совета факультета. Студенту предоставляется право выбора темы выпускной квалификационной работы вплоть до предложения своей тематики с необходимым обоснованием целесообразности ее разработки. При подготовке выпускной квалификационной работы каждому студенту назначаются руководитель и, в необходимых случаях, консультанты.</w:t>
      </w:r>
    </w:p>
    <w:p>
      <w:pPr>
        <w:pStyle w:val="211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дание, конкретизирующее объем и содержание ВКР, выдается студенту руководителем, назначенным заведующим кафедрой. </w:t>
      </w:r>
    </w:p>
    <w:p>
      <w:pPr>
        <w:pStyle w:val="211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ма ВКР и руководитель утверждаются приказом ректора до начала срока отведенного на выполнение ВКР учебным планом по направлению подготовки бакалавров.</w:t>
      </w:r>
    </w:p>
    <w:p>
      <w:pPr>
        <w:pStyle w:val="ReportMain1"/>
        <w:suppressAutoHyphens w:val="true"/>
        <w:ind w:firstLine="709"/>
        <w:jc w:val="both"/>
        <w:rPr>
          <w:szCs w:val="22"/>
        </w:rPr>
      </w:pPr>
      <w:r>
        <w:rPr/>
        <w:t xml:space="preserve">Текстовая часть оформляется в виде пояснительной записки, объём которой без учета приложений, составляет от 80 до 100 страниц машинописного текста и содержит следующие структурные элементы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титульный лист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задание на выпускную квалификационную работу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аннотация на русском и английском языках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одержани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ведени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ая часть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заключени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писок использованных источников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ложени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рафическая часть представляет собой до 12 демонстрационных листов формата А4 в виде графических конструкторских и технологических документов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Оформление текстовой и графической частей ВКР осуществляют в соответствии с требованиями стандарта организации СТО 02069024.101-2015 «Работы студенческие. Общие требования и правила оформления»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3.2 Порядок выполнения выпускной квалификационной работы</w:t>
      </w:r>
    </w:p>
    <w:p>
      <w:pPr>
        <w:pStyle w:val="Normal"/>
        <w:ind w:firstLine="561"/>
        <w:jc w:val="both"/>
        <w:rPr/>
      </w:pPr>
      <w:r>
        <w:rPr/>
        <w:t>Сроки выполнения ВКР определяются учебным планом и графиком учебного процесса. Студент самостоятельно выбирает тему бакалаврской работы из предложенного кафедрой списка тем ВКР, который ежегодно обновля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>Задание, конкретизирующее объем и содержание ВКР, выдается студенту руководителем и утверждается заведующим выпускающей кафедры. ВКР представляется в форме рукописи. Она должна содержать результаты собственных исследований и быть связана с разработкой конкретных теоретических вопросов, с постановкой педагогических экспериментов или решением методических задач информатизации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Для подготовки ВКР студенту назначается руководитель, закрепленный приказом по ОГУ. После выхода приказа каждому студенту выдается задание на выполнение ВКР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еред началом выполнения ВКР выпускник при консультативной помощи руководителя должен разработать календарный план работы на весь период с указанием очередности выполнения  отдельных этапов. Все изменения  в плане ВКР должны быть согласованы с руководителем. Успешное выполнение ВКР во многом зависит от чёткого соблюдения установленных сроков и последовательности выполнения отдельных этапов работы. 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этом рекомендуется план выполнения ВКР, который включает следующие мероприят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выбор темы работы, назначение научного руковод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одбор литературы и представление её списка научному руководителю от кафед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обработка и анализ полученных в ходе производственной и преддипломной практики материалов по теме исслед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аписание и представление научному руководителю отдельных глав ВК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доработка глав с учётом замечаний руковод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апробация результатов выполненного исследования в процессе прохождения преддипломной прак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завершение всей ВКР в первом варианте и представление ее руководител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2"/>
          <w:lang w:eastAsia="en-US"/>
        </w:rPr>
      </w:pPr>
      <w:r>
        <w:rPr/>
        <w:t xml:space="preserve">оформление ВКР в окончательном варианте и представление её  руководителю в согласованные с ним сроки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рохождение предзащиты ВКР на кафедр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устранение выявленных на предзащите недостатков, распечатка ВКР и сдача её на нормоконтрол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проведение процедуры проверки на уровень заимствований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ереплёт и сдача ВКР на кафедр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одготовка доклада и слайдов презентации к защите ВКР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ыпускающая кафедра организует и проводит предварительную защиту ВКР в сроки, установленные графиком учебного процесса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ыпускная квалификационная работа оформляется в соответствии с требованиями действующих в университете стандарта организации (СТО 02069024.101-2015) и методических указаний по выполнению ВКР, в которых определен объем пояснительной записки и графической ча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Контроль выполнения ВКР осуществляет руководитель в соответствии с графиком разработки разделов работы, утвержденным заведующим кафедрой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кончательно оформленная ВКР вместе с графической частью подвергается нормоконтролю и передается студентом своему руководителю не позднее, чем за 10 дней до установленного срока за-щиты. При необходимости выпускающая кафедра организует и проводит предварительную защиту в сроки, установленные графиком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рганизация обеспечивает ознакомление обучающегося с отзывом не позднее чем за 5 календарных дней до дня защиты выпускной квалификационной работы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ыпускная квалификационная работа и отзыв передаются в государственную экзаменационную комиссию не позднее чем за 2 календарных дня до дня защиты выпускной квалификационной работы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Тексты ВКР, за исключением текстов ВКР, содержащих сведения, составляющие конфиденциальную информацию, размещаются организацией в электронно-библиотечной системе организации и проверяются на объем заимствования. Порядок выполнения текстов ВКР в электронно-библиотечной системе организации, проверки на объем заимствования, в том числе содержательного, выявление неправомочных заимствований устанавливается организацией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оступ лиц к текстам выпускных квалификационных работ должен быть обеспечен в соответствии с законодательством Российской Федерации, с учетом изъятия производственных, технических, экономических, организационных и других сведений, в том числе о результатах интеллектуальной деятельности в научно-технической сфере, о способах осуществления профессиональной деятельности, которые имеют действительную или потенциальную коммерческую ценность в силу неизвестности их третьим лицам, в соответствии с решением правообладател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 государственную экзаменационную комиссию по защите выпускных квалификационных работ до начала защиты выпускных работ представляются следующие документы: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распоряжение декана (директора института) о допуске к защите студентов, успешно прошедших все этапы, установленные образовательной программой; 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один экземпляр ВКР в сброшюрованном виде; 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отзыв руководителя о ВКР по форме согласно действующему в университете стандарту СТО 02069024.101-2015; 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лист нормоконтроля ВКР по форме согласно действующему в университете стандарту СТО 02069024.101-2015, 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равка об оригинальности результатов ВКР системой «антиплагиат»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3.3 Порядок защиты выпускной квалификационной работы</w:t>
      </w:r>
    </w:p>
    <w:p>
      <w:pPr>
        <w:pStyle w:val="Normal"/>
        <w:suppressAutoHyphens w:val="true"/>
        <w:ind w:firstLine="709"/>
        <w:jc w:val="both"/>
        <w:rPr/>
      </w:pPr>
      <w:r>
        <w:rPr/>
        <w:t>Защита ВКР проводится в сроки, оговоренные графиком учебного процесса, на открытых заседаниях ГЭК с участием не менее половины ее членов. График работы ГЭК согласовывается председателем ГЭК не позднее, чем за месяц до начала работы. Персональный состав ГЭК утверждается ректором университет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К защите ВКР допускаются студенты, выполнившие все требования учебного плана и программы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Защита ВКР происходит публично. Она носит характер дискуссии и происходит в обстановке высокой требовательности и принципиальности; обстоятельному анализу должны подвергаться достоверность и обоснованность всех выводов и рекомендаций, содержащихся в работе. Кроме членов ГЭК на защите желательно присутствие руководителя ВКР, а также возможно присутствие студентов, преподавателей и администр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Заседание ГЭК начинается с того, что секретарь объявляет о защите ВКР, указывая ее тему, фамилию, имя, отчество ее автора, а также докладывает о наличии необходимых в деле документов, передает председателю пояснительную записку и все необходимые материалы, после чего выпускник получает слово для доклада. 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своем  выступлении на заседании ГЭК выпускник должен отразить: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 xml:space="preserve">актуальность темы ВКР;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 xml:space="preserve">цель и задачи исследования;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 xml:space="preserve">степень разработанности темы исследования в литературных источниках;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 xml:space="preserve">характеристику предмета и объекта исследова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10"/>
        <w:jc w:val="both"/>
        <w:rPr/>
      </w:pPr>
      <w:r>
        <w:rPr/>
        <w:t>рекомендации и конкретные предложения по устранению проблемной ситуации в изучаемой предметной области;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 xml:space="preserve">основные результаты выполненных исследований;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 xml:space="preserve">степень выполнения поставленных задач. </w:t>
      </w:r>
    </w:p>
    <w:p>
      <w:pPr>
        <w:pStyle w:val="Normal"/>
        <w:suppressAutoHyphens w:val="true"/>
        <w:ind w:firstLine="709"/>
        <w:jc w:val="both"/>
        <w:rPr/>
      </w:pPr>
      <w:r>
        <w:rPr/>
        <w:t>В докладе следует выделять главные вопросы без детализации частностей. Особое внимание необходимо сосредоточить на собственных разработках. В процессе защиты ВКР студент делает доклад об основных результатах своей работы продолжительностью не более 15 минут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тудент может по рекомендации кафедры представить дополнительно краткое содержание ВКР на одном из иностранных языков, которое оглашается на защите ВКР и может сопровождаться вопросами к студенту на этом языке. За достоверность результатов, представленных в ВКР, несет ответственность студент - автор выпускной работы.  </w:t>
      </w:r>
    </w:p>
    <w:p>
      <w:pPr>
        <w:pStyle w:val="ReportHead"/>
        <w:suppressAutoHyphens w:val="tru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окончания доклада члены ГЭК задают вопросы, которые секретарь заносит в протокол. Члены ГЭК и лица, приглашенные на защиту, в устной форме могут задавать любые вопросы по проблемам, затронутым в работе, методам исследования; уточнять результаты и процедуру экспериментальной работы; а также задавать вопросы, отвечающие общим требованиям к профессиональному уровню выпускника, предусмотренным ФГОС ВО и ОП ВО по направлению подготовки 09.03.01 - «Информатика и вычислительная техника» по профилю «Вычислительные машины, комплексы, системы и сети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Затем секретарь зачитывает отзыв руководителя, оглашает дополнительно представленные документы при их наличии, например, акт о внедрении, свидетельство о регистрации программного продукта. 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ая продолжительность защиты ВКР одним студентом - не более 30 минут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ешения ГЭК о присвоении выпускнику квалификации (степени) по направлению подготовки и выдаче диплома о высшем образовании государственного образца принимаются на закрытых заседаниях простым большинством голосов членов комиссии, участвующих в заседании при обязательном присутствии председателя комиссии или его заместителя. При равном числе голосов председатель комиссии (или заменяющий его заместитель председателя комиссии) обладает правом решающего голоса. </w:t>
      </w:r>
    </w:p>
    <w:p>
      <w:pPr>
        <w:pStyle w:val="Normal"/>
        <w:suppressAutoHyphens w:val="true"/>
        <w:ind w:firstLine="709"/>
        <w:jc w:val="both"/>
        <w:rPr/>
      </w:pPr>
      <w:r>
        <w:rPr/>
        <w:t>Каждая защита ВКР и сдача ГЭК оформляется отдельным протоколом. В протоколах указываются оценки итоговых аттестаций, делается запись о присвоении соответствующей квалификации и рекомендациях комиссии. Протоколы подписываются председателем и членами комиссии. Протоколы хранятся в учебном отделе учебно-методического управления и по истечении пяти лет передаются на хранение в архив университета. ВКР хранится в архиве университета. Результаты защиты ВКР объявляются в тот же день после оформления протокола заседания ГЭК.</w:t>
      </w:r>
    </w:p>
    <w:p>
      <w:pPr>
        <w:pStyle w:val="Normal"/>
        <w:suppressAutoHyphens w:val="true"/>
        <w:ind w:firstLine="709"/>
        <w:jc w:val="both"/>
        <w:rPr/>
      </w:pPr>
      <w:r>
        <w:rPr/>
        <w:t>Тексты ВКР размещаются в электронно-библиотечной системе (ЭБС) университета и проверяются на объем заимствований. Оригинальность текста ВКР выпускника-бакалавра должна быть не ниже 60%. Выпускники-бакалавры должны предоставлять электронную версию ВКР в формате PDF лицу на кафедре, ответственному за размещение ВКР в ЭБС. Также оформить соответствующим образом соглашение на размещение текста ВКР в ЭБС. На выпускающей кафедре в течение пяти лет хранится заключение об оригинальности текста ВКР, сформированное системой «Антиплагиат.Вуз»</w:t>
      </w:r>
    </w:p>
    <w:p>
      <w:pPr>
        <w:pStyle w:val="BodyTextIndent2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 Критерии оценивания выпускной квалификационной работы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бобщенная оценка защиты выпускной квалификационной работы определяется государственной аттестационной комиссией с учетом оценок руководителя и рецензента. </w:t>
      </w:r>
      <w:r>
        <w:rPr>
          <w:rFonts w:eastAsia="MS Mincho;ＭＳ 明朝"/>
          <w:sz w:val="24"/>
          <w:szCs w:val="24"/>
          <w:lang w:eastAsia="ja-JP"/>
        </w:rPr>
        <w:t>При определении оценки ВКР принимаются во внимание уровень теоретической, научной и практической подготовки выпускников, их профессиональной подготовленности в соответствии с требованиями ФГОС ВО, установленные как на основе анализа качества выполненной ВКР, так и во время ее защиты. Так оцениваются актуальность и важность темы ВКР для науки и производства, наличие публикаций по защищаемой теме, личное участие выпускника в разработке и принятии проектных технических решений.</w:t>
      </w:r>
    </w:p>
    <w:p>
      <w:pPr>
        <w:pStyle w:val="Normal"/>
        <w:tabs>
          <w:tab w:val="clear" w:pos="708"/>
          <w:tab w:val="left" w:pos="142" w:leader="none"/>
        </w:tabs>
        <w:ind w:left="57" w:right="57" w:firstLine="709"/>
        <w:jc w:val="both"/>
        <w:rPr/>
      </w:pPr>
      <w:r>
        <w:rPr>
          <w:rFonts w:eastAsia="MS Mincho;ＭＳ 明朝"/>
          <w:lang w:eastAsia="ja-JP"/>
        </w:rPr>
        <w:t>Каждый из членов ГЭК заполняет протокол, который используется им при выставлении оценок. Оценки выставляются в конце заседания ГЭК открытым голосованием простым большинством. Результаты защиты ВКР объявляются в тот же день после оформления протокола заседания ГЭК.</w:t>
      </w:r>
    </w:p>
    <w:p>
      <w:pPr>
        <w:pStyle w:val="Normal"/>
        <w:tabs>
          <w:tab w:val="clear" w:pos="708"/>
          <w:tab w:val="left" w:pos="142" w:leader="none"/>
        </w:tabs>
        <w:ind w:left="57" w:right="57"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Выпускнику, защитившему ВКР, решением ГЭК присваивается квалификация бакалавр по </w:t>
      </w:r>
      <w:r>
        <w:rPr/>
        <w:t>направлению подготовки 09.03.01 - «Информатика и вычислительная техника» по профилю «Вычислительные машины, комплексы, системы и сети».</w:t>
      </w:r>
    </w:p>
    <w:p>
      <w:pPr>
        <w:pStyle w:val="Normal"/>
        <w:ind w:firstLine="709"/>
        <w:jc w:val="both"/>
        <w:rPr/>
      </w:pPr>
      <w:r>
        <w:rPr/>
        <w:t xml:space="preserve">Диплом с отличием выдается </w:t>
      </w:r>
      <w:r>
        <w:rPr>
          <w:rFonts w:eastAsia="MS Mincho;ＭＳ 明朝"/>
          <w:lang w:eastAsia="ja-JP"/>
        </w:rPr>
        <w:t>обучающемуся</w:t>
      </w:r>
      <w:r>
        <w:rPr/>
        <w:t xml:space="preserve"> при одновременном соблюдении следующих условий:</w:t>
      </w:r>
    </w:p>
    <w:p>
      <w:pPr>
        <w:pStyle w:val="Normal"/>
        <w:ind w:firstLine="709"/>
        <w:jc w:val="both"/>
        <w:rPr/>
      </w:pPr>
      <w:r>
        <w:rPr/>
        <w:t>- в</w:t>
      </w:r>
      <w:r>
        <w:rPr>
          <w:rFonts w:eastAsia="MS Mincho;ＭＳ 明朝"/>
          <w:lang w:eastAsia="ja-JP"/>
        </w:rPr>
        <w:t>се оценки, указанные в приложении к диплому (оценки по дисциплинам (модулям), разделам образовательной программы, оценки за курсовые работы (проекты)), являются оценками «отлично» и «хорошо»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eastAsia="ja-JP"/>
        </w:rPr>
        <w:t>- все оценки по результатам государственной итоговой аттестации являются оценками «отлично»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eastAsia="ja-JP"/>
        </w:rPr>
        <w:t>- количество оценок «отлично», включая оценки по результатам государственной итоговой аттестации, составляет не менее 75 % от общего количества оценок, указанных в приложении к диплому.</w:t>
      </w:r>
    </w:p>
    <w:p>
      <w:pPr>
        <w:pStyle w:val="Normal"/>
        <w:ind w:firstLine="709"/>
        <w:jc w:val="both"/>
        <w:rPr>
          <w:i/>
          <w:i/>
          <w:vertAlign w:val="superscript"/>
        </w:rPr>
      </w:pPr>
      <w:r>
        <w:rPr>
          <w:rFonts w:eastAsia="MS Mincho;ＭＳ 明朝"/>
          <w:lang w:eastAsia="ja-JP"/>
        </w:rPr>
        <w:t>Решения государственной экзаменационной комиссии принимаются на закрытых заседаниях простым большинством голосов членов комиссии, участвующих в заседании, при обязательном присутствии председателя комиссии или его заместителя. При равном числе голосов председатель комиссии (или заменяющий его заместитель председателя комиссии) обладает правом решающего голоса. Каждая защита ВКР и сдача государственного экзамена оформляется отдельным протоколом. В протоколах указываются оценки итоговых аттестаций, делается запись о присвоении соответствующей квалификации и рекомендациях комиссии. Протоколы подписываются председателем и членами комиссий.</w:t>
      </w:r>
    </w:p>
    <w:p>
      <w:pPr>
        <w:pStyle w:val="ReportMain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57206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Style22">
    <w:name w:val="Текст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29">
    <w:name w:val="Электронная подпись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Ee9">
    <w:name w:val="ОбычныEe9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28:00Z</dcterms:created>
  <dc:creator>markelova</dc:creator>
  <dc:description>РЎР›РЈР–Р•Р‘РќРђРЇ РРќР¤РћР РњРђР¦РРЇ!!!РќР• РњР•РќРЇРўР¬!!!|Р”Р°С‚Р° СЃРѕР·РґР°РЅРёСЏ РјР°РєРµС‚Р°: 26.11.2019 09:02:37|Р’РµСЂСЃРёСЏ РїСЂРѕРіСЂР°РјРјС‹ "РЈС‡РµР±РЅС‹Рµ РїР»Р°РЅС‹": 1.0.11.77|ID_SUBJ_OF_BLOK_DISC:14111|ID_UP_DISC:1572062;ID_SPEC_LOC:4544;YEAR_POTOK:2019;ID_SUBJ:16505;SHIFR:Р‘3.Р“РРђ.1;ZE_PLANNED:9;IS_RASPRED_PRACT:0;TYPE_GROUP_PRACT:;ID_TYPE_PLACE_PRACT:;ID_TYPE_DOP_PRACT:;ID_TYPE_FORM_PRACT:;UPDZES:Sem-8,ZE-9;UPZ:Sem-8,ID_TZ-4,HOUR-324;UPDK:ID_KAF-6342,Sem-;COMPET:Shifr-РћРџРљ&lt;tire&gt;1,NAME-РЎРїРѕСЃРѕР±РµРЅ РїСЂРёРјРµРЅСЏС‚СЊ РµСЃС‚РµСЃС‚РІРµРЅРЅРѕРЅР°СѓС‡РЅС‹Рµ Рё РѕР±С‰РµРёРЅР¶РµРЅРµСЂРЅС‹Рµ Р·РЅР°РЅРёСЏ&lt;zpt&gt; РјРµС‚РѕРґС‹ РјР°С‚РµРјР°С‚РёС‡РµСЃРєРѕРіРѕ Р°РЅР°Р»РёР·Р° Рё РјРѕРґРµР»РёСЂРѕРІР°РЅРёСЏ&lt;zpt&gt; С‚РµРѕСЂРµС‚РёС‡РµСЃРєРѕРіРѕ Рё СЌРєСЃРїРµСЂРёРјРµРЅС‚Р°Р»СЊРЅРѕРіРѕ РёСЃСЃР»РµРґРѕРІР°РЅРёСЏ РІ РїСЂРѕС„РµСЃСЃРёРѕРЅР°Р»СЊРЅРѕР№ РґРµСЏС‚РµР»СЊРЅРѕСЃС‚Рё;COMPET:Shifr-РћРџРљ&lt;tire&gt;2,NAME-РЎРїРѕСЃРѕР±РµРЅ РёСЃРїРѕР»СЊР·РѕРІР°С‚СЊ СЃРѕРІСЂРµРјРµРЅРЅС‹Рµ РёРЅС„РѕСЂРјР°С†РёРѕРЅРЅС‹Рµ С‚РµС…РЅРѕР»РѕРіРёРё Рё РїСЂРѕРіСЂР°РјРјРЅС‹Рµ СЃСЂРµРґСЃС‚РІР°&lt;zpt&gt; РІ С‚РѕРј С‡РёСЃР»Рµ РѕС‚РµС‡РµСЃС‚РІРµРЅРЅРѕРіРѕ РїСЂРѕРёР·РІРѕРґСЃС‚РІР°&lt;zpt&gt; РїСЂРё СЂРµС€РµРЅРёРё Р·Р°РґР°С‡ РїСЂРѕС„РµСЃСЃРёРѕРЅР°Р»СЊРЅРѕР№ РґРµСЏС‚РµР»СЊРЅРѕСЃС‚Рё;COMPET:Shifr-РћРџРљ&lt;tire&gt;3,NAME-РЎРїРѕСЃРѕР±РµРЅ СЂРµС€Р°С‚СЊ СЃС‚Р°РЅРґР°СЂС‚РЅС‹Рµ Р·Р°РґР°С‡Рё РїСЂРѕС„РµСЃСЃРёРѕРЅР°Р»СЊРЅРѕР№ РґРµСЏС‚РµР»СЊРЅРѕСЃС‚Рё РЅР° РѕСЃРЅРѕРІРµ РёРЅС„РѕСЂРјР°С†РёРѕРЅРЅРѕР№ Рё Р±РёР±Р»РёРѕРіСЂР°С„РёС‡РµСЃРєРѕР№ РєСѓР»СЊС‚СѓСЂС‹ СЃ РїСЂРёРјРµРЅРµРЅРёРµРј РёРЅС„РѕСЂРјР°С†РёРѕРЅРЅРѕ&lt;tire&gt;РєРѕРјРјСѓРЅРёРєР°С†РёРѕРЅРЅС‹С… С‚РµС…РЅРѕР»РѕРіРёР№ Рё СЃ СѓС‡РµС‚РѕРј РѕСЃРЅРѕРІРЅС‹С… С‚СЂРµР±РѕРІР°РЅРёР№ РёРЅС„РѕСЂРјР°С†РёРѕРЅРЅРѕР№ Р±РµР·РѕРїР°СЃРЅРѕСЃС‚Рё;COMPET:Shifr-РћРџРљ&lt;tire&gt;4,NAME-РЎРїРѕСЃРѕР±РµРЅ СѓС‡Р°СЃС‚РІРѕРІР°С‚СЊ РІ СЂР°Р·СЂР°Р±РѕС‚РєРµ СЃС‚Р°РЅРґР°СЂС‚РѕРІ&lt;zpt&gt; РЅРѕСЂРј Рё РїСЂР°РІРёР»&lt;zpt&gt; Р° С‚Р°РєР¶Рµ С‚РµС…РЅРёС‡РµСЃРєРѕР№ РґРѕРєСѓРјРµРЅС‚Р°С†РёРё&lt;zpt&gt; СЃРІСЏР·Р°РЅРЅРѕР№ СЃ РїСЂРѕС„РµСЃСЃРёРѕРЅР°Р»СЊРЅРѕР№ РґРµСЏС‚РµР»СЊРЅРѕСЃС‚СЊСЋ;COMPET:Shifr-РћРџРљ&lt;tire&gt;5,NAME-РЎРїРѕСЃРѕР±РµРЅ</dc:description>
  <cp:keywords/>
  <dc:language>en-US</dc:language>
  <cp:lastModifiedBy>Ташбулат Захарович Аралбаев</cp:lastModifiedBy>
  <dcterms:modified xsi:type="dcterms:W3CDTF">2024-01-23T05:57:00Z</dcterms:modified>
  <cp:revision>3</cp:revision>
  <dc:subject/>
  <dc:title>Минобрнауки России</dc:title>
</cp:coreProperties>
</file>