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Системы автоматизированного проектиров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spacing w:lineRule="auto" w:line="276" w:before="0" w:after="0"/>
        <w:ind w:left="0"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ь  _____________________   Киселева Ж.И. 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sz w:val="24"/>
        </w:rPr>
        <w:t>№ 10 от "10 " марта 2022г.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И.о. заведующего кафедрой ________________________ Соловых С.Ю.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before="0" w:after="0"/>
        <w:ind w:left="0"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left="0"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28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12:00Z</dcterms:created>
  <dc:creator>User</dc:creator>
  <dc:description>СЛУЖЕБНАЯ ИНФОРМАЦИЯ!!!НЕ МЕНЯТЬ!!!|Дата создания макета: 04.05.2022 11:01:47|Версия программы "Учебные планы": 1.0.11.196|ID_UP_DISC:1952862;ID_SPEC_LOC:4538;YEAR_POTOK:2022;ID_SUBJ:16500;SHIFR:Б1.Д.Б.24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дом</cp:lastModifiedBy>
  <dcterms:modified xsi:type="dcterms:W3CDTF">2022-05-10T17:12:00Z</dcterms:modified>
  <cp:revision>2</cp:revision>
  <dc:subject/>
  <dc:title/>
</cp:coreProperties>
</file>