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сударственная и муниципальная служб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2</w:t>
      </w:r>
    </w:p>
    <w:p>
      <w:pPr>
        <w:pStyle w:val="Normal"/>
        <w:spacing w:lineRule="auto" w:line="276" w:before="0" w:after="0"/>
        <w:ind w:left="0" w:right="424" w:firstLine="709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 xml:space="preserve">Составитель  _____________________   Киселева Ж.И. 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 xml:space="preserve">протокол </w:t>
      </w:r>
      <w:r>
        <w:rPr>
          <w:sz w:val="24"/>
        </w:rPr>
        <w:t>№ 10 от "10 " марта 2022г.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>И.о. заведующего кафедрой ________________________ Соловых С.Ю.</w:t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left="0"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before="0" w:after="0"/>
        <w:ind w:left="0"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ind w:left="0"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left="0"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left="0"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left="0"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left="0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before="0" w:after="0"/>
        <w:ind w:left="0" w:hanging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ReportHead1"/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ReportHead1"/>
        <w:suppressAutoHyphens w:val="true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9649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left="0"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before="0" w:after="0"/>
      <w:ind w:left="0" w:hanging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before="0" w:after="0"/>
      <w:ind w:left="0" w:hanging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left="709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"/>
      <w:ind w:left="709"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  <w:ind w:lef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  <w:ind w:left="0" w:hanging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709"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left="709" w:hanging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7:00:00Z</dcterms:created>
  <dc:creator>User</dc:creator>
  <dc:description>СЛУЖЕБНАЯ ИНФОРМАЦИЯ!!!НЕ МЕНЯТЬ!!!|Дата создания макета: 04.05.2022 12:19:43|Версия программы "Учебные планы": 1.0.11.196|ID_UP_DISC:1964979;ID_SPEC_LOC:5272;YEAR_POTOK:2022;ID_SUBJ:16500;SHIFR:Б1.Д.Б.7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6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2-05-10T17:01:00Z</dcterms:modified>
  <cp:revision>3</cp:revision>
  <dc:subject/>
  <dc:title/>
</cp:coreProperties>
</file>