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05.03.02 Географ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Организация международного и внутреннего туризм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spacing w:lineRule="auto" w:line="276" w:before="0" w:after="0"/>
        <w:ind w:left="0" w:right="424" w:firstLine="709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 xml:space="preserve">Составители                         Валетов М.Р., </w:t>
      </w:r>
    </w:p>
    <w:p>
      <w:pPr>
        <w:pStyle w:val="Normal"/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Ледовская О.А., </w:t>
      </w:r>
    </w:p>
    <w:p>
      <w:pPr>
        <w:pStyle w:val="Normal"/>
        <w:spacing w:before="0" w:after="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Удовиченко Е.А. </w:t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 xml:space="preserve">протокол </w:t>
      </w:r>
      <w:r>
        <w:rPr>
          <w:sz w:val="24"/>
        </w:rPr>
        <w:t>№ 10 от "10 " марта 2022г.</w:t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. заведующего кафедрой ________________________ Соловых С.Ю.</w:t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before="0" w:after="0"/>
        <w:ind w:left="0"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left="0"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before="0" w:after="0"/>
        <w:ind w:left="0" w:hanging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741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20:42:00Z</dcterms:created>
  <dc:creator>User</dc:creator>
  <dc:description>СЛУЖЕБНАЯ ИНФОРМАЦИЯ!!!НЕ МЕНЯТЬ!!!|Дата создания макета: 06.05.2022 11:59:32|Версия программы "Учебные планы": 1.0.11.196|ID_UP_DISC:1974106;ID_SPEC_LOC:5528;YEAR_POTOK:2022;ID_SUBJ:16500;SHIFR:Б1.Д.Б.5;ZE_PLANNED:2;IS_RASPRED_PRACT:0;TYPE_GROUP_PRACT:;ID_TYPE_PLACE_PRACT:;ID_TYPE_DOP_PRACT:;ID_TYPE_FORM_PRACT:;UPDZES:Sem-6,ZE-2;UPZ:Sem-6,ID_TZ-1,HOUR-16;UPZ:Sem-6,ID_TZ-2,HOUR-24;UPZ:Sem-6,ID_TZ-4,HOUR-32;UPC:Sem-6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dc:language>en-US</dc:language>
  <cp:lastModifiedBy>дом</cp:lastModifiedBy>
  <dcterms:modified xsi:type="dcterms:W3CDTF">2022-05-06T20:42:00Z</dcterms:modified>
  <cp:revision>2</cp:revision>
  <dc:subject/>
  <dc:title/>
</cp:coreProperties>
</file>