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ReportHead1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/>
          <w:b/>
          <w:i/>
          <w:sz w:val="24"/>
          <w:szCs w:val="28"/>
        </w:rPr>
      </w:r>
    </w:p>
    <w:p>
      <w:pPr>
        <w:pStyle w:val="ReportHead1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</w:rPr>
        <w:t>Минобрнауки России</w:t>
      </w:r>
    </w:p>
    <w:p>
      <w:pPr>
        <w:pStyle w:val="ReportHead1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афедра управления и информатики в технических системах</w:t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4"/>
        </w:rPr>
      </w:pPr>
      <w:bookmarkStart w:id="0" w:name="BookmarkWhereDelChr13"/>
      <w:bookmarkEnd w:id="0"/>
      <w:r>
        <w:rPr>
          <w:i/>
          <w:sz w:val="24"/>
          <w:szCs w:val="24"/>
        </w:rPr>
        <w:t>«Б1.Д.Б.19 Методы принятия технических решений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4 Управление в техн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и информатика в технических системах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Год набора 20</w:t>
      </w:r>
      <w:r>
        <w:rPr>
          <w:sz w:val="24"/>
          <w:szCs w:val="24"/>
          <w:lang w:val="ru-RU"/>
        </w:rPr>
        <w:t>22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Г.Ф. Ахмедьяно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управления и информатики в технических системах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А.С. Боровский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ются приложением к рабочей программе дисциплины «Методы принятия технических решений», зарегистрированной в ЦИТ под учетным номером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196329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u w:val="none"/>
              <w:szCs w:val="24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u w:val="none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5536862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 w:eastAsia="en-US"/>
              </w:rPr>
              <w:t>1 Общие сведения о курсе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>4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3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 w:eastAsia="en-US"/>
              </w:rPr>
              <w:t>2 Методические указания к аудиторным занятиям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>4</w:t>
          </w:r>
        </w:p>
        <w:p>
          <w:pPr>
            <w:pStyle w:val="Contents2"/>
            <w:spacing w:lineRule="auto" w:line="276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5536864">
            <w:r>
              <w:rPr>
                <w:rStyle w:val="IndexLink"/>
                <w:b/>
                <w:color w:val="000000"/>
                <w:u w:val="none"/>
              </w:rPr>
              <w:t>2.1 Методические указания к лекционным занятиям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/>
              <w:color w:val="000000"/>
              <w:u w:val="none"/>
            </w:rPr>
            <w:t>4</w:t>
          </w:r>
        </w:p>
        <w:p>
          <w:pPr>
            <w:pStyle w:val="Contents2"/>
            <w:spacing w:lineRule="auto" w:line="276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5536865">
            <w:r>
              <w:rPr>
                <w:rStyle w:val="IndexLink"/>
                <w:b/>
                <w:color w:val="000000"/>
                <w:u w:val="none"/>
              </w:rPr>
              <w:t>2.2 Методические указания к практическим занятиям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/>
              <w:color w:val="000000"/>
              <w:u w:val="none"/>
            </w:rPr>
            <w:t>5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  <w:shd w:fill="FFFFFF" w:val="clear"/>
            </w:rPr>
          </w:pPr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 xml:space="preserve">2.3  </w:t>
          </w:r>
          <w:r>
            <w:rPr>
              <w:rFonts w:cs="Times New Roman" w:ascii="Times New Roman" w:hAnsi="Times New Roman"/>
              <w:sz w:val="24"/>
              <w:szCs w:val="24"/>
              <w:shd w:fill="FFFFFF" w:val="clear"/>
            </w:rPr>
            <w:t>Методические указания к индивидуальным творческим заданиям……………………..5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2.4 Методические указания к контрольной работе……………………………………………6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66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 w:eastAsia="en-US"/>
              </w:rPr>
              <w:t>3 Методические указания к самостоятельной работе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>7</w:t>
          </w:r>
        </w:p>
        <w:p>
          <w:pPr>
            <w:pStyle w:val="Contents2"/>
            <w:spacing w:lineRule="auto" w:line="276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5536867">
            <w:r>
              <w:rPr>
                <w:rStyle w:val="IndexLink"/>
                <w:b/>
                <w:color w:val="000000"/>
                <w:u w:val="none"/>
              </w:rPr>
              <w:t>3.1 Методические указания по выполнению индивидуального задания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/>
              <w:color w:val="000000"/>
              <w:u w:val="none"/>
            </w:rPr>
            <w:t>7</w:t>
          </w:r>
        </w:p>
        <w:p>
          <w:pPr>
            <w:pStyle w:val="Contents2"/>
            <w:spacing w:lineRule="auto" w:line="276"/>
            <w:rPr>
              <w:rFonts w:eastAsia="Times New Roman"/>
              <w:b w:val="false"/>
              <w:b w:val="false"/>
              <w:lang w:val="en-US" w:eastAsia="en-US"/>
            </w:rPr>
          </w:pPr>
          <w:hyperlink w:anchor="__RefHeading___Toc5536868">
            <w:r>
              <w:rPr>
                <w:rStyle w:val="IndexLink"/>
                <w:b/>
                <w:color w:val="000000"/>
                <w:u w:val="none"/>
              </w:rPr>
              <w:t>3.2 Методические указания по подготовке к практическим занятиям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/>
              <w:color w:val="000000"/>
              <w:u w:val="none"/>
            </w:rPr>
            <w:t>8</w:t>
          </w:r>
        </w:p>
        <w:p>
          <w:pPr>
            <w:pStyle w:val="Contents2"/>
            <w:spacing w:lineRule="auto" w:line="276"/>
            <w:rPr>
              <w:b/>
              <w:b/>
              <w:color w:val="000000"/>
              <w:u w:val="none"/>
            </w:rPr>
          </w:pPr>
          <w:hyperlink w:anchor="__RefHeading___Toc5536869">
            <w:r>
              <w:rPr>
                <w:rStyle w:val="IndexLink"/>
                <w:b/>
                <w:color w:val="000000"/>
                <w:u w:val="none"/>
              </w:rPr>
              <w:t>3.3 Методические указания по повторению лекционного материала</w:t>
            </w:r>
            <w:r>
              <w:rPr>
                <w:rStyle w:val="IndexLink"/>
                <w:b w:val="false"/>
              </w:rPr>
              <w:tab/>
            </w:r>
          </w:hyperlink>
          <w:r>
            <w:rPr>
              <w:b/>
              <w:color w:val="000000"/>
              <w:u w:val="none"/>
            </w:rPr>
            <w:t>8</w:t>
          </w:r>
        </w:p>
        <w:p>
          <w:pPr>
            <w:pStyle w:val="Normal"/>
            <w:spacing w:before="0" w:after="0"/>
            <w:jc w:val="both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sz w:val="24"/>
              <w:szCs w:val="24"/>
              <w:lang w:eastAsia="ru-RU"/>
            </w:rPr>
            <w:t>3.4 Методические указания по выполнению контрольной работы………………………….8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before="0" w:after="0"/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5536871"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lang w:val="en-US" w:eastAsia="en-US"/>
              </w:rPr>
              <w:t>4 Методические указания к промежуточной аттестации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>9</w:t>
          </w:r>
          <w:r>
            <w:rPr>
              <w:sz w:val="24"/>
              <w:u w:val="none"/>
              <w:szCs w:val="24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bookmarkStart w:id="1" w:name="__RefHeading___Toc5536862"/>
      <w:bookmarkStart w:id="2" w:name="__RefHeading___Toc5536862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_RefHeading___Toc5536862"/>
      <w:r>
        <w:rPr>
          <w:rFonts w:cs="Times New Roman" w:ascii="Times New Roman" w:hAnsi="Times New Roman"/>
          <w:b/>
          <w:sz w:val="24"/>
          <w:szCs w:val="24"/>
        </w:rPr>
        <w:t>1 Общие сведения о курсе дисциплины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спешного освоения обучающимися дисциплины «методы принятия технических решений» их деятельность должна быть организована в соответствии с порядком, установленным рабочей программой дисциплины. Составляющими этой деятельности является посещение лекционных и практических занятий в установленном объеме академических часов, а также самостоятельная работа, включающая выполнение индивидуального задания. Выполнение указанных видов учебной деятельности обеспечивает: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ение теоретических знаний из области методов принятия технических решений, применяемых в автоматизации и управлении, в совокупности с соответствующими умениями и навыками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и углубление своей теоретической и практической подготовки по темам лекционных и практических занятий путем самостоятельного изучения предложенной учебно-методической литературы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полученных умений и навыков использования современных инструментальных средств компьютерного моделирования путем выполнения индивидуальных заданий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ть значимость компетенций, формируемых в процессе изучения дисциплины, для будущей профессиональной деятельност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" w:name="__RefHeading___Toc5536863"/>
      <w:bookmarkStart w:id="5" w:name="__RefHeading___Toc5536863"/>
    </w:p>
    <w:p>
      <w:pPr>
        <w:pStyle w:val="Heading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/>
      </w:pPr>
      <w:bookmarkStart w:id="6" w:name="__RefHeading___Toc5536863"/>
      <w:r>
        <w:rPr>
          <w:sz w:val="24"/>
          <w:szCs w:val="24"/>
        </w:rPr>
        <w:t>2 Методические указания к аудиторным занятиям</w:t>
      </w:r>
      <w:bookmarkEnd w:id="6"/>
      <w:r>
        <w:rPr>
          <w:sz w:val="24"/>
          <w:szCs w:val="24"/>
        </w:rPr>
        <w:t xml:space="preserve"> </w:t>
      </w:r>
    </w:p>
    <w:p>
      <w:pPr>
        <w:pStyle w:val="Heading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  <w:bookmarkStart w:id="7" w:name="__RefHeading___Toc5536864"/>
      <w:bookmarkStart w:id="8" w:name="__RefHeading___Toc5536864"/>
    </w:p>
    <w:p>
      <w:pPr>
        <w:pStyle w:val="Heading2"/>
        <w:spacing w:before="0" w:after="0"/>
        <w:ind w:firstLine="709"/>
        <w:rPr/>
      </w:pPr>
      <w:bookmarkStart w:id="9" w:name="__RefHeading___Toc5536864"/>
      <w:r>
        <w:rPr/>
        <w:t>2.1 Методические указания к лекционным занятиям</w:t>
      </w:r>
      <w:bookmarkEnd w:id="9"/>
    </w:p>
    <w:p>
      <w:pPr>
        <w:pStyle w:val="Heading2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ind w:firstLine="709"/>
        <w:rPr/>
      </w:pPr>
      <w:r>
        <w:rPr>
          <w:b w:val="false"/>
        </w:rPr>
        <w:t>Основным источником теоретических знаний из предметной области дисциплины являются лекции, посвященные различным темам. Каждая лекция содержит необходимый минимум знаний по рассматриваемой теме, имеет четкую структуру и акцентирует внимание обучающихся на наиболее значимых вопросах. Это упрощает конспектирование лекционного материала. Для лучшего усвоения теоретического материала при изложении лекций используются наглядные примеры из практики управления в технических системах. Иллюстративные материалы лекций демонстрируются в виде мультимедийных презентаций и плакатов, соответствующего содерж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материалы лекционных занятий необходимо конспектировать в отдельной тетради по ходу рассмотрения тем дисциплины. В случае пропуска лекции необходимо зарезервировать в тетради достаточное место, чтобы  потом внести в него материал пропущенной лекции. При конспектировании каждой лекции рекомендуется записывать ее план и использовать цветное выделение названий тем, разделов и основных определений, что упрощает навигацию в конспекте при подготовке к контрольным мероприятиям. Поскольку в большинстве тем дисциплины используются повторяющемся термины и определения, постольку для ускорения записи лекционных материалов рекомендуется самостоятельно разработать свою систему сокращений и акронимов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0" w:name="__RefHeading___Toc5536865"/>
      <w:bookmarkStart w:id="11" w:name="__RefHeading___Toc5536865"/>
    </w:p>
    <w:p>
      <w:pPr>
        <w:pStyle w:val="Heading2"/>
        <w:spacing w:before="0" w:after="0"/>
        <w:ind w:firstLine="709"/>
        <w:rPr/>
      </w:pPr>
      <w:r>
        <w:rPr/>
      </w:r>
    </w:p>
    <w:p>
      <w:pPr>
        <w:pStyle w:val="Heading2"/>
        <w:spacing w:before="0" w:after="0"/>
        <w:ind w:firstLine="709"/>
        <w:rPr/>
      </w:pPr>
      <w:bookmarkStart w:id="12" w:name="__RefHeading___Toc5536865"/>
      <w:r>
        <w:rPr/>
        <w:t>2.2 Методические указания к практическим занятиям</w:t>
      </w:r>
      <w:bookmarkEnd w:id="1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фика практических занятий по дисциплине такова, что обязательным условием успешного выполнения заданий практических занятий является наличие навыков уверенного пользователя персонального компьютера на базе операционной 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, которые должны быть получены при изучении учебных дисциплин, таких как «Информатика» и «Базы данных» изучаемых в программе бакалавра. Недостаток подготовки в предметной области названных дисциплин может послужить серьезным препятствием при выполнении заданий практических занятий по рассматриваемой дисциплине, поскольку все задания практических работ имеют виртуальный характер и выполняются с использованием персонального компьютера, оснащенного специальным программным обеспечением для симуляции различных процессов управления в технических системах. Выполнение работ в каждом семестре постепенно усложняется ближе к концу семестра, и требует наличия знаний, умений и навыков, приобретенных при выполнении предыдущих рабо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своего содержания и условий проведения практические занятия могут выполняться индивидуально или группами.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. Перед выполнением каждой работы следует ознакомиться с методическими указаниями к ней, а также внимательно выслушать, а лучше законспектировать комментарии преподавателя к данному занятию. Это позволяет выполнять задания практических занятий качественно и в установленные строки. Следует заметить, что все задания практических занятий взаимосвязаны между собой в рамках семестра, т.е. содержание каждой последующей работы опирается на содержание предыдущей работы. Это означает, что невыполнение какой-либо работы может повлечь за собой проблемы с последующими работами, поэтому все работы нужно выполнять в той последовательности, в которой они приведены в рабочей программе дисциплины. Результаты выполнения заданий каждого практического занятия обсуждаются и оцениваются   индивидуально (или группой при выполнении работы в группе) преподавателем, ведущим дисциплину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Методические указания к индивидуальным творческим задани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дивидуальные творческие задания служат углублению и расширению знаний студентов по дисциплине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sz w:val="24"/>
        </w:rPr>
        <w:t>Методы принятия технических решен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использованием новых информационных технологий, а также способствуют приобретению студентами умений и навыков исследовательской работы, необходимых им в будуще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ие задания выполняются индивидуально. Используется метод проектов. Выполненное творческое задание должно выполняться самостоятельно. Выступление на защите творческих заданий должно сопровождаться презентацией. Структура презентации должна включать в себя результаты проделанной работы, выводы и ссылку на использованные источники информации. Презентация должна включать текстуальные, визуальные, графические и другие мультимедийные компоненты. Их выбор должен быть мотивированным и сбалансирован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4 Методические указания к контрольной рабо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онтрольная работа – одна из важнейших форм самостоятельной работы студентов заочной формы обучения по направлению </w:t>
      </w:r>
      <w:r>
        <w:rPr>
          <w:rFonts w:cs="Times New Roman" w:ascii="Times New Roman" w:hAnsi="Times New Roman"/>
          <w:sz w:val="24"/>
          <w:szCs w:val="24"/>
        </w:rPr>
        <w:t>Управление и информатика в технических систем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выполнения контрольной работы заключается 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ении, углублении и обобщении знаний по дисциплине методы принятие технически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и методами индивидуальных оптимальных, рациональных и коллективных ре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ление навыков работы с научной литературой и электронными источни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монстрация навыков использования современных информационных технолог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и навыков решения практических задач в рамках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цессе выполнения контрольной работы студент долж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зать умение работать с нормативной, научной, периодической литературой и другими источниками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обобщать, анализировать, оценивать и при необходимости иллюстрировать полученный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ить оформление контрольной работы в строгом соответствии с правилами, принятыми в О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ая работа выполняется студентом самостоятельно, с соблюдением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язательных требований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содержанию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обходимо использование не менее 5 источников (научной и учебной литературы, включая публикации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кущег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да, статьи в журнала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собственных суждений по проблемным вопросам избранной 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гичность и убедительность изложения, наличие иллюстраций (схем, графиков, диаграмм, рисунков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ее руководство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ганизацией, выполнением и проверкой контрольных работ осуществляет преподаватель, читающий лекции по дисциплине «Методы принятия технических решений»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ет заведующий кафедрой УиИТС. Заведующий кафедрой проводит выборочную проверку содержания, и итоговой оценки контрольных рабо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тика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ьных работ разрабатывается и ежегодно обновляется на заседании кафедры УиИТС, утверждается заведующим кафедрой. Примерный перечень тем контрольных работ приведен в пункте 4.4 рабоч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проверки контрольная работа может быть возвращена на доработку с указанием замечаний. В случае неудовлетворительной оценки при повторной проверке студент должен выполнить контрольную работу на другую т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проверку работ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ставляет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ечатном и электронном виде, в устанавливаемые деканатом срок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3" w:name="__RefHeading___Toc5536866"/>
      <w:bookmarkStart w:id="14" w:name="__RefHeading___Toc5536866"/>
    </w:p>
    <w:p>
      <w:pPr>
        <w:pStyle w:val="Heading1"/>
        <w:spacing w:before="0" w:after="0"/>
        <w:ind w:firstLine="709"/>
        <w:rPr>
          <w:sz w:val="24"/>
          <w:szCs w:val="24"/>
        </w:rPr>
      </w:pPr>
      <w:bookmarkStart w:id="15" w:name="__RefHeading___Toc5536866"/>
      <w:r>
        <w:rPr>
          <w:sz w:val="24"/>
          <w:szCs w:val="24"/>
        </w:rPr>
        <w:t>3 Методические указания к самостоятельной работе</w:t>
      </w:r>
      <w:bookmarkEnd w:id="1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место в изучении дисциплины занимает самостоятельная работа, т.к.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. Самостоятельная работа в рамках дисциплины включает в себя выполнение индивидуального задания, подготовку к лабораторным занятиям, повторение изученного учебного материала и подготовку к рубежному контролю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6" w:name="__RefHeading___Toc5536867"/>
      <w:bookmarkStart w:id="17" w:name="__RefHeading___Toc5536867"/>
    </w:p>
    <w:p>
      <w:pPr>
        <w:pStyle w:val="Heading2"/>
        <w:spacing w:before="0" w:after="0"/>
        <w:ind w:firstLine="709"/>
        <w:rPr/>
      </w:pPr>
      <w:bookmarkStart w:id="18" w:name="__RefHeading___Toc5536867"/>
      <w:r>
        <w:rPr/>
        <w:t>3.1 Методические указания по выполнению индивидуального задания</w:t>
      </w:r>
      <w:bookmarkEnd w:id="18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задание является формой оценки степени освоения обучающимся профессиональных компетенций дисциплины, и выполняется им в обязательным порядке в каждом семестре. Отмеченная общность индивидуальных заданий позволяет сформулировать ряд общих рекомендаций для их выполнения в следующем вид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– первых, применяются   правила принятия решений без использования числовых значений вероятностей исходов - максимакстное решение (максимизация максимума доходов), максимина (максимизация минимального дохода) и минимакса (минимизация максимально возможных потер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- вторых, применяются прави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нятия решений с использованием численных значений вероятностей ис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-третьих, применяется критерий Гурвица. Этот способ принятия решения представляет собой компромисс между осторожным правилом максимина и оптимистичным правилом максимакс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. Индивидуальное задание должно быть выполнено в полном объеме и защищено до с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экзамена/зачета</w:t>
      </w:r>
      <w:r>
        <w:rPr>
          <w:rFonts w:cs="Times New Roman" w:ascii="Times New Roman" w:hAnsi="Times New Roman"/>
          <w:sz w:val="24"/>
          <w:szCs w:val="24"/>
        </w:rPr>
        <w:t xml:space="preserve"> по дисциплине в текущем семестре. В противном случае обучающийся может быть не допущен к сдаче экзамена/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Методические указания по подготовке к практическим занятиям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Подготовка к практическим занятиям подразумевает предварительное ознакомление с учебно-методическим обеспечением каждого предстоящего занятия. В ходе этого ознакомления необходимо выделить ключевые моменты занятия, на которые следует обратить внимание при ее выполнении. При возникновении вопросов по содержанию работы их следует сформулировать в устной, а лучше письменной форме для их последующего разъяснения преподавателем в рамках соответствующего аудиторного занятия. Особое внимание при подготовке нужно обращать на теоретические блоки учебно-методического материала и выделять в них новые для себя термины и понятия дисциплины, которые при необходимости можно уточнить у преподавателя. Также при подготовке к каждому занятию рекомендуется выявлять, в чем заключается его связь с предыдущими занятиями и каким образом она может быть формализована. Такая подготовка активизирует мыслительную деятельность, развивает индивидуальные способности, улучшает знание предмета и стимулирует интерес к дальнейшему изучению дисциплины.</w:t>
      </w:r>
    </w:p>
    <w:p>
      <w:pPr>
        <w:pStyle w:val="Heading2"/>
        <w:spacing w:before="0" w:after="0"/>
        <w:ind w:firstLine="709"/>
        <w:rPr/>
      </w:pPr>
      <w:r>
        <w:rPr/>
      </w:r>
      <w:bookmarkStart w:id="19" w:name="__RefHeading___Toc5536869"/>
      <w:bookmarkStart w:id="20" w:name="__RefHeading___Toc5536869"/>
    </w:p>
    <w:p>
      <w:pPr>
        <w:pStyle w:val="Heading2"/>
        <w:spacing w:before="0" w:after="0"/>
        <w:ind w:firstLine="709"/>
        <w:rPr/>
      </w:pPr>
      <w:bookmarkStart w:id="21" w:name="__RefHeading___Toc5536869"/>
      <w:r>
        <w:rPr/>
        <w:t>3.3 Методические указания по повторению лекционного материала</w:t>
      </w:r>
      <w:bookmarkEnd w:id="2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4 Методические указания по выполнению контрольной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контрольной работы включает следующие основные эта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темы контро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ка цели, задач, составление плана контрольной работы (возможно его согласование с руководителе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е научной и учебной литературы, ознакомление с нормативными документами и другими источниками, относящимися к теме контроль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бор необходимых данных на предприят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исание работы (обзор литературы, обработка и анализ полученной информации с при</w:t>
        <w:softHyphen/>
        <w:t>менением современных информационных технологий; формулировка выводов; разработка и обоснование предложений; решение задач и т.п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контрольной работы в соответствии с ус</w:t>
        <w:softHyphen/>
        <w:t>тановленными требованиями (электронная версия, распечат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контрольной работы руководителю для прове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ранение полученных замечаний, выполнение рекомендаций, оформление в соответствии с требова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работы на повторную провер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уденту предоставляется право выбора темы контрольной работы из списка, утвержденного на кафедре. Студент может предложить свою тему контрольной работы, если она соответствует содержанию дисциплины, предварительно согласовав ее с руковод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ичная информация при выполнении контрольной работы собирается студентом, прежде всего, на предприятии, которое выбрано им для исследования. Недостающая нормативно-правовая информация может быть получена путем изучения публикаций соответствующих официальных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сборе первичной информации необходимо указывать источник информации. Вся собранная первичная информация должна в дальнейшем размещаться в таблицах, на нее должны быть даны ссыл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уденты могут обращаться за индивидуальными консультациями к своему руковод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контрольн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выставлении оценки принимаются во внимание: содержание и оформление работы, соответствие всем требова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незначительных погрешностях работа возвращается студенту на доработ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получении неудовлетворительной оценки студент обязан повторно выполнить контрольную работу на новую т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проверки контрольная работа хранится на кафедре в течение 1 года, а затем уничтожается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2" w:name="__RefHeading___Toc5536871"/>
      <w:bookmarkStart w:id="23" w:name="__RefHeading___Toc5536871"/>
    </w:p>
    <w:p>
      <w:pPr>
        <w:pStyle w:val="Heading1"/>
        <w:spacing w:before="0" w:after="0"/>
        <w:ind w:firstLine="709"/>
        <w:rPr>
          <w:sz w:val="24"/>
          <w:szCs w:val="24"/>
        </w:rPr>
      </w:pPr>
      <w:bookmarkStart w:id="24" w:name="__RefHeading___Toc5536871"/>
      <w:r>
        <w:rPr>
          <w:sz w:val="24"/>
          <w:szCs w:val="24"/>
        </w:rPr>
        <w:t>4 Методические указания к промежуточной аттестации</w:t>
      </w:r>
      <w:bookmarkEnd w:id="24"/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о дисциплине производится в форме экзамена в пятом семестре и в форме зачета в четвертом семестре.  В обоих случаях этот контроль реализуется с использованием компьютерного тестирования. При подготовке к итоговому тестированию справедливы те же рекомендации, что были сформулированы при описании особенностей подготовки к рубежному контролю. Единственным отличием в данном случае является больший объем учебного материала, подлежащего рассмотрению, т.к. задания, включенные в итоговое тестирование, охватывают весь семестровый курс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оценка по дисциплине складывается из оценок за экзамен/зачет, за выполнение практических занятий, выполнение контрольной работы в каждом семестре и оценок на рубежном контроле. При этой наибольший удельный вес в общей оценке имеют оценки за экзамен/зачет и выполнение индивидуального задания. Это следует иметь в виду в процессе изучения дисциплины и правильно расставлять приоритеты между ее различными составляющим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Calibri Light;Calibri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 w:before="0" w:after="0"/>
      <w:jc w:val="both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6T06:19:00Z</dcterms:created>
  <dc:creator>RePack by Diakov</dc:creator>
  <dc:description/>
  <cp:keywords/>
  <dc:language>en-US</dc:language>
  <cp:lastModifiedBy>СЫЫ</cp:lastModifiedBy>
  <dcterms:modified xsi:type="dcterms:W3CDTF">2022-04-14T10:29:00Z</dcterms:modified>
  <cp:revision>44</cp:revision>
  <dc:subject/>
  <dc:title/>
</cp:coreProperties>
</file>