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оиски и разведка подземных вод и инженерно-геологические изыск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sz w:val="24"/>
        </w:rPr>
        <w:t>№ 10 от "10 " марта 202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358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8:20:00Z</dcterms:created>
  <dc:creator>User</dc:creator>
  <dc:description>СЛУЖЕБНАЯ ИНФОРМАЦИЯ!!!НЕ МЕНЯТЬ!!!|Дата создания макета: 28.02.2022 16:51:53|Версия программы "Учебные планы": 1.0.11.194|ID_UP_DISC:1935855;ID_SPEC_LOC:2499;YEAR_POTOK:2022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4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дом</cp:lastModifiedBy>
  <dcterms:modified xsi:type="dcterms:W3CDTF">2022-05-04T18:20:00Z</dcterms:modified>
  <cp:revision>2</cp:revision>
  <dc:subject/>
  <dc:title/>
</cp:coreProperties>
</file>