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Cs w:val="28"/>
        </w:rPr>
      </w:pPr>
      <w:bookmarkStart w:id="0" w:name="_GoBack"/>
      <w:bookmarkEnd w:id="0"/>
      <w:r>
        <w:rPr>
          <w:szCs w:val="28"/>
        </w:rPr>
        <w:t>Минобрнауки России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высшего образования</w:t>
      </w:r>
    </w:p>
    <w:p>
      <w:pPr>
        <w:pStyle w:val="ReportHead1"/>
        <w:suppressAutoHyphens w:val="true"/>
        <w:rPr>
          <w:b/>
          <w:b/>
          <w:szCs w:val="28"/>
        </w:rPr>
      </w:pPr>
      <w:r>
        <w:rPr>
          <w:b/>
          <w:szCs w:val="28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Кафедра немецкой филологии и методики преподавания немецкого языка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тодические указания для обучающихся по освоению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  <w:t>«А.1.ОД.1 Иностранный язык»</w:t>
      </w:r>
    </w:p>
    <w:p>
      <w:pPr>
        <w:pStyle w:val="ReportHead1"/>
        <w:suppressAutoHyphens w:val="true"/>
        <w:spacing w:before="120" w:after="0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ПОДГОТОВКА КАДРОВ ВЫСШЕЙ КВАЛИФИКАЦ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Группа научных специальностей</w:t>
      </w:r>
    </w:p>
    <w:p>
      <w:pPr>
        <w:pStyle w:val="ReportHead1"/>
        <w:suppressAutoHyphens w:val="true"/>
        <w:rPr>
          <w:i/>
          <w:i/>
          <w:color w:val="000000"/>
          <w:sz w:val="24"/>
          <w:u w:val="single"/>
        </w:rPr>
      </w:pPr>
      <w:r>
        <w:rPr>
          <w:i/>
          <w:color w:val="000000"/>
          <w:sz w:val="24"/>
          <w:u w:val="single"/>
        </w:rPr>
        <w:t>5.9. Филология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шифр и наименование группы научных специальностей)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учная специальность</w:t>
      </w:r>
    </w:p>
    <w:p>
      <w:pPr>
        <w:pStyle w:val="ReportHead1"/>
        <w:suppressAutoHyphens w:val="true"/>
        <w:rPr>
          <w:i/>
          <w:i/>
          <w:color w:val="000000"/>
          <w:sz w:val="24"/>
          <w:u w:val="single"/>
        </w:rPr>
      </w:pPr>
      <w:r>
        <w:rPr>
          <w:i/>
          <w:color w:val="000000"/>
          <w:sz w:val="24"/>
          <w:u w:val="single"/>
        </w:rPr>
        <w:t>5.9.1. Русская литература и литературы народов Российской Федерац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шифр и наименование научной специальности образовательной программы)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851" w:right="567" w:gutter="0" w:header="0" w:top="567" w:footer="0" w:bottom="510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 w:val="24"/>
        </w:rPr>
      </w:pPr>
      <w:r>
        <w:rPr>
          <w:sz w:val="24"/>
        </w:rPr>
        <w:t>Год набора 20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ител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Симутова О.П.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 Талалай Т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рассмотрены и одобрены на заседании кафедры немецкой филологии и методики преподавания немецкого язы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ведующий кафедрой немецкой филологии и методики преподавания немецкого языка </w:t>
        <w:tab/>
        <w:tab/>
        <w:tab/>
        <w:tab/>
        <w:tab/>
        <w:tab/>
        <w:tab/>
        <w:tab/>
        <w:tab/>
        <w:tab/>
        <w:t>О.П. Симут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являются приложением к рабочей программе по дисциплине Иностранный язык, зарегистрированной в ЦИТ под учетным номером 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rPr>
          <w:b/>
          <w:b/>
          <w:szCs w:val="28"/>
        </w:rPr>
      </w:pPr>
      <w:r>
        <w:rPr>
          <w:b/>
          <w:szCs w:val="28"/>
        </w:rPr>
        <w:t>Содержание</w:t>
      </w:r>
    </w:p>
    <w:p>
      <w:pPr>
        <w:pStyle w:val="ReportHead1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815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Head1"/>
              <w:jc w:val="both"/>
              <w:rPr>
                <w:szCs w:val="28"/>
              </w:rPr>
            </w:pPr>
            <w:r>
              <w:rPr>
                <w:szCs w:val="28"/>
              </w:rPr>
              <w:t>Введени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Head1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сновные требования к уровню усвоения дисциплин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Head1"/>
              <w:jc w:val="left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 Методические рекомендации по подготовке к чтению  и переводу профессионально-ориентированных текстов на немецком язык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Head1"/>
              <w:jc w:val="both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етодические рекомендации по работе с профессионально-ориентированной лексикой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Head1"/>
              <w:jc w:val="both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Методические указания по подготовке аннотирова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Head1"/>
              <w:jc w:val="both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Требования к написанию реферат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Head1"/>
              <w:jc w:val="both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textAlignment w:val="baseline"/>
              <w:rPr/>
            </w:pPr>
            <w:r>
              <w:rPr>
                <w:iCs/>
                <w:sz w:val="28"/>
                <w:szCs w:val="28"/>
              </w:rPr>
              <w:t>6 Формы контрол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Head1"/>
              <w:jc w:val="both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7 Структура зачет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Head1"/>
              <w:jc w:val="both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8 Структура экзамен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Head1"/>
              <w:jc w:val="both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9 Организация самостоятельной работы аспирантов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Head1"/>
              <w:jc w:val="both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10 Методические рекомендации для аспирантов заочной формы обуч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Head1"/>
              <w:jc w:val="both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использованных источников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Head1"/>
              <w:jc w:val="both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Head1"/>
              <w:jc w:val="both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Head1"/>
              <w:jc w:val="both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</w:tr>
    </w:tbl>
    <w:p>
      <w:pPr>
        <w:pStyle w:val="ReportHead1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rPr>
          <w:b/>
          <w:b/>
          <w:szCs w:val="28"/>
        </w:rPr>
      </w:pPr>
      <w:r>
        <w:rPr>
          <w:b/>
          <w:szCs w:val="28"/>
        </w:rPr>
        <w:t>ВВЕДЕНИЕ</w:t>
      </w:r>
    </w:p>
    <w:p>
      <w:pPr>
        <w:pStyle w:val="ReportHead1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Методические указания составлены на основе рабочей программы и программы кандидатского экзамена, разработанных кафедрой немецкой филологии и методики преподавания немецкого языка.</w:t>
      </w:r>
    </w:p>
    <w:p>
      <w:pPr>
        <w:pStyle w:val="ReportHead1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 xml:space="preserve">Целью данных методических указаний является оказание помощи аспирантам и соискателям при освоении дисциплины «Иностранный язык». </w:t>
      </w:r>
    </w:p>
    <w:p>
      <w:pPr>
        <w:pStyle w:val="ReportMain1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методических указаний является содействие овладению учебными компетенциями, которые позволяют аспирантам применять знания о научной коммуникации на государственном и иностранном  языках в практике делового профессионально-ориентированного общения, владеть навыками и опытом аннотирования и реферирования научных текстов на государственном и иностранном языках, применять коммуникативные лексико-грамматические модели в научном общении на государственном и иностранном  языках, владеть нормами и этикой научной коммуникации  на государственном и иностранном  языках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содержат методические рекомендации по подготовке к чтению и переводу профессионально-ориентированных текстов на немецком языке, по работе с профессионально-ориентированной лексикой, по подготовке аннотирования,  приводятся вопросы для самостоятельного изучения, вопросы, выносимые на зачет и экзамен, образцы различных видов текстов, предлагается список литературы, рекомендуемой для освоения дисциплины.</w:t>
      </w:r>
    </w:p>
    <w:p>
      <w:pPr>
        <w:pStyle w:val="ReportMain1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32"/>
          <w:szCs w:val="32"/>
        </w:rPr>
      </w:pPr>
      <w:r>
        <w:rPr>
          <w:b/>
          <w:sz w:val="28"/>
          <w:szCs w:val="28"/>
        </w:rPr>
        <w:t xml:space="preserve">1 </w:t>
      </w:r>
      <w:r>
        <w:rPr>
          <w:b/>
          <w:sz w:val="32"/>
          <w:szCs w:val="32"/>
        </w:rPr>
        <w:t>Основные требования к уровню усвоения дисциплины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целью освоения дисциплины «Иностранный язык» является </w:t>
      </w:r>
    </w:p>
    <w:p>
      <w:pPr>
        <w:pStyle w:val="ReportMain1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пособности и готовности аспиранта использовать иностранный язык в научно-исследовательской работе и профессиональной  коммуникации, участвовать в работе российских и международных исследовательских коллективов по решению научных и научно-образовательных задач.</w:t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результате освоения дисциплины аспиранты должны знать современные методы и технологии научной коммуникации на иностранном языке, а также нормы научной коммуникации; ознакомиться с лексико-грамматическими и стилистическими особенностями иноязычных текстов профессиональной направленности, со спецификой перевода научной терминологии, основами аннотирования и реферирования на иностранном языке; развить умения использовать научную информацию на иностранном языке в устной и письменной формах; сформировать навыки решения задач межличностного и межкультурного взаимодействия на иностранном языке. Дисциплина «Иностранный язык» должна способствовать обогащению опыта творческой самостоятельной познавательной деятельности, развитию критического мышления и способности использовать современные методы и технологии научной коммуникации в профессиональной деятельно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результате изучения дисциплины аспиранты должны овладеть навыками перевода различных научных текстов; различными приемами перевод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Контроль знаний, умений и навыков осуществляется в виде письменных контрольных работ, устных сообщений, в конце изучения курса аспиранты сдают экзамен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  Методические рекомендации по подготовке к чтению  и переводу профессионально-ориентированных текстов на немецком языке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боте с текстами необходимо учитывать наличие следующих видов чтения: ознакомительное, изучающее, просмотровое. У каждого вида чтения свои задачи. 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дачей ознакомительного чтения является понимание основного содержания текста. При таком виде чтения достаточно однократного прочтения. В данном случае возможны следующие задания: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- ответить на вопросы по основному содержанию текста;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тметить предложения, соответствующие содержанию текста;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основную мысль текста и выразить ее в одном предложении;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 разделить текст на смысловые отрезки;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ложить основное содержание текста в нескольких предложениях; 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дготовить краткое письменное изложение текста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изучающего  чтения важно полное понимание прочитанного, здесь необходимо двукратное прочтение. В данном случае возможны следующие задания: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евести текст на русский язык; 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ократить текст;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равнить оригинальный текст и его перевод на русский язык, указать неточности в переводе;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писать аннотацию к тексту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просмотровом чтении важно выяснить область, к которой относится данный текст, определить освещаемую в нем тематику, установить круг основных вопросов, рассматриваемых в нем. В данном случае возможны следующие задания: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осмотреть текст, определить, о чем он;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подготовить подборку статей на определенную тематику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успешного распознавания информации текста нужно соблюдать следующие моменты: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1. Определить по заголовку содержание текста. 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sz w:val="28"/>
          <w:szCs w:val="28"/>
        </w:rPr>
        <w:t>2. Перед чтением текста ознакомиться с новой лексикой, содержащейся в тексте. Слова нужно выучить и уметь их употреблять.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3. Прочитать весь текст целиком, стараясь понять общее содержание текста, затем по абзацам, читая каждый абзац без помощи словаря. 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sz w:val="28"/>
          <w:szCs w:val="28"/>
        </w:rPr>
        <w:t>3. Знакомство с дополнительной страноведческой и лингвострановедческой информацией до чтения текста позволит повысить уровень понимания прочитанного текста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  Особо следует выделить задания на воспроизведение текста. Их цель – научить писать краткую аннотацию к прочитанному тексту, основываясь на ключевых словах и последовательности излагаемого материала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b/>
          <w:sz w:val="28"/>
          <w:szCs w:val="28"/>
        </w:rPr>
        <w:t xml:space="preserve">3 </w:t>
      </w:r>
      <w:r>
        <w:rPr>
          <w:b/>
          <w:sz w:val="32"/>
          <w:szCs w:val="32"/>
        </w:rPr>
        <w:t>Методические рекомендации по работе с профессионально-ориентированной лексикой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/>
      </w:pPr>
      <w:r>
        <w:rPr>
          <w:sz w:val="28"/>
          <w:szCs w:val="28"/>
        </w:rPr>
        <w:t xml:space="preserve">Во время чтения и перевода профессионально-ориентированного текста необходимо выписать термины и лексические единицы, которые  должны относиться к широкому и узкому профилю специальности; не дублировать ранее изученные; должны быть снабжены транскрипцией и переводом на русский язык (во избежание неточностей рекомендуется пользоваться специализированным словарем); предназначены для активного усвоения и должны использоваться при чтении, говорении и письме. 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/>
      </w:pPr>
      <w:r>
        <w:rPr>
          <w:sz w:val="28"/>
          <w:szCs w:val="28"/>
        </w:rPr>
        <w:t>При первичном прочтении нужно попытаться догадаться о значении слова, исходя из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словообразовательных элементов;</w:t>
      </w:r>
      <w:r>
        <w:rPr>
          <w:sz w:val="28"/>
          <w:szCs w:val="28"/>
        </w:rPr>
        <w:t xml:space="preserve"> при чтении, восприятии устного текста фиксировать внимание на словах, несущих национальный колорит, отражающих специфику культуры другой страны.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/>
      </w:pPr>
      <w:r>
        <w:rPr>
          <w:sz w:val="28"/>
          <w:szCs w:val="28"/>
        </w:rPr>
        <w:t>Значение  новой лексической единицы нужно уточнить по словарю; употребить данную языковую единицу в высказывании в нужном значении; вести индивидуальный словарь и постоянно возвращаться к новым словам в процессе работы над языком; использовать различные способы для запоминания нового слова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 время работы над профессионально-ориентированным текстом или по соответствующей теме необходимо записывать новые лексические единицы в рабочей тетради в правильной форме, то есть в соответствии с той формой, которая дается в немецко-русском словаре, а именно: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имена существительные – в именительном падеже единственном числе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глаголы – в начальной форме (инфинитив)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илагательные – в положительной степени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екомендуется заучивать лексику с помощью обратного перевода (с немецкого языка – на русский и обратно, с русского – на немецкий). 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закрепления новой лексики целесообразно использовать примеры употребления слов в словосочетаниях и предложениях, а также устанавливать словообразовательные и семантические связи заучиваемых слов (однокоренные слова, слова-синонимы, слова-антонимы)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формирования активного и пассивного словаря необходимо освоить структуру словообразовательных моделей немецкого языка: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 xml:space="preserve">- словосложение:  = </w:t>
      </w:r>
      <w:r>
        <w:rPr>
          <w:sz w:val="28"/>
          <w:szCs w:val="28"/>
          <w:lang w:val="de-DE"/>
        </w:rPr>
        <w:t>d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Dreiphasenwechselstrom</w:t>
      </w:r>
      <w:r>
        <w:rPr>
          <w:sz w:val="28"/>
          <w:szCs w:val="28"/>
        </w:rPr>
        <w:t xml:space="preserve"> (трёхфазный переменный ток). Данное сложное слово состоит из 4-х слов: </w:t>
      </w:r>
      <w:r>
        <w:rPr>
          <w:sz w:val="28"/>
          <w:szCs w:val="28"/>
          <w:lang w:val="de-DE"/>
        </w:rPr>
        <w:t>drei</w:t>
      </w:r>
      <w:r>
        <w:rPr>
          <w:sz w:val="28"/>
          <w:szCs w:val="28"/>
        </w:rPr>
        <w:t xml:space="preserve"> (три), </w:t>
      </w:r>
      <w:r>
        <w:rPr>
          <w:sz w:val="28"/>
          <w:szCs w:val="28"/>
          <w:lang w:val="de-DE"/>
        </w:rPr>
        <w:t>di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Phase</w:t>
      </w:r>
      <w:r>
        <w:rPr>
          <w:sz w:val="28"/>
          <w:szCs w:val="28"/>
        </w:rPr>
        <w:t xml:space="preserve"> (фаза), </w:t>
      </w:r>
      <w:r>
        <w:rPr>
          <w:sz w:val="28"/>
          <w:szCs w:val="28"/>
          <w:lang w:val="de-DE"/>
        </w:rPr>
        <w:t>d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Wechsel</w:t>
      </w:r>
      <w:r>
        <w:rPr>
          <w:sz w:val="28"/>
          <w:szCs w:val="28"/>
        </w:rPr>
        <w:t xml:space="preserve"> (изменение, смена), </w:t>
      </w:r>
      <w:r>
        <w:rPr>
          <w:sz w:val="28"/>
          <w:szCs w:val="28"/>
          <w:lang w:val="de-DE"/>
        </w:rPr>
        <w:t>d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Strom</w:t>
      </w:r>
      <w:r>
        <w:rPr>
          <w:sz w:val="28"/>
          <w:szCs w:val="28"/>
        </w:rPr>
        <w:t xml:space="preserve"> (ток)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бстантивация: </w:t>
      </w:r>
      <w:r>
        <w:rPr>
          <w:sz w:val="28"/>
          <w:szCs w:val="28"/>
          <w:lang w:val="de-DE"/>
        </w:rPr>
        <w:t>betreiben</w:t>
      </w:r>
      <w:r>
        <w:rPr>
          <w:sz w:val="28"/>
          <w:szCs w:val="28"/>
        </w:rPr>
        <w:t xml:space="preserve"> (приводить в движение, эксплуатировать) </w:t>
      </w:r>
      <w:r>
        <w:rPr>
          <w:color w:val="2C0E25"/>
          <w:sz w:val="28"/>
          <w:szCs w:val="28"/>
          <w:shd w:fill="FFFFFF" w:val="clear"/>
        </w:rPr>
        <w:t xml:space="preserve">→ </w:t>
      </w:r>
      <w:r>
        <w:rPr>
          <w:color w:val="2C0E25"/>
          <w:sz w:val="28"/>
          <w:szCs w:val="28"/>
          <w:shd w:fill="FFFFFF" w:val="clear"/>
          <w:lang w:val="de-DE"/>
        </w:rPr>
        <w:t>der</w:t>
      </w:r>
      <w:r>
        <w:rPr>
          <w:color w:val="2C0E25"/>
          <w:sz w:val="28"/>
          <w:szCs w:val="28"/>
          <w:shd w:fill="FFFFFF" w:val="clear"/>
        </w:rPr>
        <w:t xml:space="preserve"> </w:t>
      </w:r>
      <w:r>
        <w:rPr>
          <w:color w:val="2C0E25"/>
          <w:sz w:val="28"/>
          <w:szCs w:val="28"/>
          <w:shd w:fill="FFFFFF" w:val="clear"/>
          <w:lang w:val="de-DE"/>
        </w:rPr>
        <w:t>Betreiber</w:t>
      </w:r>
      <w:r>
        <w:rPr>
          <w:color w:val="2C0E25"/>
          <w:sz w:val="28"/>
          <w:szCs w:val="28"/>
          <w:shd w:fill="FFFFFF" w:val="clear"/>
        </w:rPr>
        <w:t xml:space="preserve"> (пользователь, потребитель).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b/>
          <w:sz w:val="28"/>
          <w:szCs w:val="28"/>
        </w:rPr>
        <w:t xml:space="preserve">4 </w:t>
      </w:r>
      <w:r>
        <w:rPr>
          <w:b/>
          <w:sz w:val="32"/>
          <w:szCs w:val="32"/>
        </w:rPr>
        <w:t>Методические указания по подготовке аннотирования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ннотация – краткая характеристика содержания произведения печати или рукописи. Она представляет собой сжатую описательную характеристику первоисточника. В ней в обобщенном виде раскрывается тематика публикации без полного раскрытия ее содержания. Аннотация дает ответ на вопрос, о чем говорится в первичном источнике информации.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sz w:val="28"/>
          <w:szCs w:val="28"/>
        </w:rPr>
        <w:t>Аннотации по содержанию и целевому назначению могут быть справочными и рекомендательными. Справочные аннотации раскрывают тематику документов и сообщают какие-либо сведения о нем, но не дают критической оценки. Рекомендательные аннотации содержат оценку документа с точки зрения его пригодности для определенной категории читателей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охвату содержания аннотированного документа и читательского назначения различают общие и специализированные аннотации. Общие аннотации характеризуют документ в целом и рассчитаны на широкий круг читателей. Специализированные аннотации раскрывают документ лишь в определенных аспектах, интересующих узкого специалиста. Они могут быть совсем краткими, состоящими из нескольких слов или небольших фраз, и развернутыми до 20-30 строчек, но в этом случае, в отличие от реферата, дают в сжатой форме только самые основные положения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В аннотации указывают лишь существенные признаки содержания документа, т.е. те, которые позволяют выявить его научное и практическое значение и новизну, отличить его от других, близких к нему по тематике и целевому назначению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 составлении аннотации не следует пересказывать содержание документов (выводы, рекомендации, фактический материал). Нужно свести к минимуму использование сложных оборотов, употребление личных и указательных местоимений. 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sz w:val="28"/>
          <w:szCs w:val="28"/>
        </w:rPr>
        <w:t>Общие требования, предъявляемые к написанию аннотаций, следующие: назначение аннотации; объем аннотации (от 500 до 2000 печатных знаков); соблюдение логичности структуры, которая может отличаться от порядка изложения в оригинале; соблюдение языковых особенностей аннотации (основные положения оригинала излагаются просто и кратко); избежание повторений, в том числе и заглавия статьи; соблюдение единства терминов и сокращений; использование общепринятых сокращений; употребление безличных конструкций типа «рассматривается…» и пассивного залога; избежание использования прилагательных, наречий, вводных слов, не влияющих на содержание; использование некоторых обобщающих слов и словосочетаний, обеспечивающих логические связи между отдельными частями высказываний типа «как показано…, однако…, следовательно»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став аннотации: вводная часть – библиографическое описание; основная часть – перечень основных, затронутых в публикации проблем; заключительная часть – краткая характеристика и оценка, назначение аннотируемой работы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аннотация – это краткое обобщенное описание (характеристика) текста книги, статьи. Перед текстом аннотации даются выходные данные (автор, название, место и время издания) в номинативной форме. 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5 </w:t>
      </w:r>
      <w:r>
        <w:rPr>
          <w:b/>
          <w:sz w:val="32"/>
          <w:szCs w:val="32"/>
        </w:rPr>
        <w:t>Требования к написанию рефера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>Аспиранту НЕОБХОДИМО написать реферат по прочитанной книге, затрагивающей исследуемые научные проблемы, и изданной в Германии или в государствах, говорящих на немецком языке. Объем данной книги должен составлять 200 страниц. Объем реферата, соответственно – 20 страни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b/>
          <w:sz w:val="28"/>
          <w:szCs w:val="22"/>
          <w:lang w:eastAsia="en-US"/>
        </w:rPr>
        <w:t>Реферат</w:t>
      </w:r>
      <w:r>
        <w:rPr>
          <w:rFonts w:eastAsia="Calibri"/>
          <w:sz w:val="28"/>
          <w:szCs w:val="22"/>
          <w:lang w:eastAsia="en-US"/>
        </w:rPr>
        <w:t xml:space="preserve"> (от латинского слова </w:t>
      </w:r>
      <w:r>
        <w:rPr>
          <w:rFonts w:eastAsia="Calibri"/>
          <w:i/>
          <w:sz w:val="28"/>
          <w:szCs w:val="22"/>
          <w:lang w:val="en-US" w:eastAsia="en-US"/>
        </w:rPr>
        <w:t>referre</w:t>
      </w:r>
      <w:r>
        <w:rPr>
          <w:rFonts w:eastAsia="Calibri"/>
          <w:sz w:val="28"/>
          <w:szCs w:val="22"/>
          <w:lang w:eastAsia="en-US"/>
        </w:rPr>
        <w:t xml:space="preserve"> – докладывать, сообщать) – это текст, который передает основную информацию подлинника в сжатом виде, составленный в результате ее смысловой переработки с целью передачи главного содержания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Для реферата главным критерием оценки остается критерий семантической эквивалентности оригинала и конечного продукта смысловой конденсации. Поэтому кроме активизации навыков различного вида чтения при реферировании большую роль играют действия по свертыванию текста, основанные на семантических операциях. Семантические операции по преобразованию текста связаны с целым комплексом сложных мыслительных операций, таких как анализ, синтез, обобщение, конкретизация, сравнение. Каждый элемент научного текста реферата несет максимальную смысловую нагрузку, что достигается подбором слов, выражений, предназначенных обобщать содержание предложений, а также с использованием экономных синтаксических средств. Для реферата характерны констатирующие сообщения и перечисления основных тематических линий исходного текста. В нем нет  рассуждений, доказательств, обсуждений формулируемых положений. Это новый текст, который строится по всем законам логического развития мысли в большом контексте (Г.В.Рогова). Хорошо написанный реферат дает возможность читателю быстро и точно установить основное содержание текста и его релевантность. Как творчески переработанный текст первоисточника, реферат представляет собой логически и композиционно законченный текст, написанный методом обобщения (Е.А. Маренков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 xml:space="preserve">Составление реферата включает в себя ряд </w:t>
      </w:r>
      <w:r>
        <w:rPr>
          <w:rFonts w:eastAsia="Calibri"/>
          <w:b/>
          <w:sz w:val="28"/>
          <w:szCs w:val="22"/>
          <w:lang w:eastAsia="en-US"/>
        </w:rPr>
        <w:t>этапов</w:t>
      </w:r>
      <w:r>
        <w:rPr>
          <w:rFonts w:eastAsia="Calibri"/>
          <w:sz w:val="28"/>
          <w:szCs w:val="22"/>
          <w:lang w:eastAsia="en-US"/>
        </w:rPr>
        <w:t>, а именно: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ознакомительное чтение всего текста с целью знакомства с информацией, содержащейся в оригинале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изучающее чтение, связанное с лексико-грамматическим анализом непонятных предложений, содержащих интересную информацию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логическое разделение текста на коммуникативные блоки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вычленение главной информации в смысловом куске в форме ключевыъ фрагментов и лексико-грамматических цепочек, нужных для построения вторичного текста (текста реферата)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перекомпоновка материала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формулирование обобщения и составление логического плана текста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устранение избыточной информации и обобщение ее после сокращения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изменение последовательности пунктов логического плана в зависимости от смыслового веса ключевых фрагментов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редактирование текста реферата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сравнение написанного реферата с оригиналом, чтобы удостовериться, что суть оригинала воспроизведена точно и перегруппировка ключевых фрагментов с ориентацией на рациональное построение абзаца сделана правильно, без искажения информации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Мы, как и Е.А. Маренкова, полагаем, что перерабатывая научный текст оригинала, аспирант и соискатель должны знать требования, предъявляемые к написанию рефера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 xml:space="preserve">- </w:t>
      </w:r>
      <w:r>
        <w:rPr>
          <w:rFonts w:eastAsia="Calibri"/>
          <w:b/>
          <w:sz w:val="28"/>
          <w:szCs w:val="22"/>
          <w:lang w:eastAsia="en-US"/>
        </w:rPr>
        <w:t>объективность</w:t>
      </w:r>
      <w:r>
        <w:rPr>
          <w:rFonts w:eastAsia="Calibri"/>
          <w:sz w:val="28"/>
          <w:szCs w:val="22"/>
          <w:lang w:eastAsia="en-US"/>
        </w:rPr>
        <w:t xml:space="preserve"> изложения реферируемой работы с учетом содержания. Отбор фактов не должен быть произволен, все основные моменты в первоисточнике должны быть выделен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 xml:space="preserve">- </w:t>
      </w:r>
      <w:r>
        <w:rPr>
          <w:rFonts w:eastAsia="Calibri"/>
          <w:b/>
          <w:sz w:val="28"/>
          <w:szCs w:val="22"/>
          <w:lang w:eastAsia="en-US"/>
        </w:rPr>
        <w:t>полнота и ясность</w:t>
      </w:r>
      <w:r>
        <w:rPr>
          <w:rFonts w:eastAsia="Calibri"/>
          <w:sz w:val="28"/>
          <w:szCs w:val="22"/>
          <w:lang w:eastAsia="en-US"/>
        </w:rPr>
        <w:t xml:space="preserve"> его изложения. В кратких и обобщающих выражениях системно сформулировать все существенные положения первоисточни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 xml:space="preserve">- </w:t>
      </w:r>
      <w:r>
        <w:rPr>
          <w:rFonts w:eastAsia="Calibri"/>
          <w:b/>
          <w:sz w:val="28"/>
          <w:szCs w:val="22"/>
          <w:lang w:eastAsia="en-US"/>
        </w:rPr>
        <w:t>четкость изложения</w:t>
      </w:r>
      <w:r>
        <w:rPr>
          <w:rFonts w:eastAsia="Calibri"/>
          <w:sz w:val="28"/>
          <w:szCs w:val="22"/>
          <w:lang w:eastAsia="en-US"/>
        </w:rPr>
        <w:t>. Для этого надо проанализировать информацию, данную в первоисточнике достаточно четко. Композиция реферата должна выстраиваться в стройную логическую систему изложения (введение, описание, заключение). Некоторые положения текста не должны сопровождаться деталями. Примеры надо опустить, если это возможн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 xml:space="preserve">- </w:t>
      </w:r>
      <w:r>
        <w:rPr>
          <w:rFonts w:eastAsia="Calibri"/>
          <w:b/>
          <w:sz w:val="28"/>
          <w:szCs w:val="22"/>
          <w:lang w:eastAsia="en-US"/>
        </w:rPr>
        <w:t>лаконичность</w:t>
      </w:r>
      <w:r>
        <w:rPr>
          <w:rFonts w:eastAsia="Calibri"/>
          <w:sz w:val="28"/>
          <w:szCs w:val="22"/>
          <w:lang w:eastAsia="en-US"/>
        </w:rPr>
        <w:t xml:space="preserve"> (краткость и сжатость)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- </w:t>
      </w:r>
      <w:r>
        <w:rPr>
          <w:rFonts w:eastAsia="Calibri"/>
          <w:b/>
          <w:sz w:val="28"/>
          <w:szCs w:val="22"/>
          <w:lang w:eastAsia="en-US"/>
        </w:rPr>
        <w:t>единство стиля</w:t>
      </w:r>
      <w:r>
        <w:rPr>
          <w:rFonts w:eastAsia="Calibri"/>
          <w:sz w:val="28"/>
          <w:szCs w:val="22"/>
          <w:lang w:eastAsia="en-US"/>
        </w:rPr>
        <w:t xml:space="preserve"> (использование языковых средств, характерных для реферата: ключевых слов, единой терминологии, синонимических средств языка с ориентацией на сжатие, средств межфразовых связей).</w:t>
      </w:r>
    </w:p>
    <w:p>
      <w:pPr>
        <w:pStyle w:val="Normal"/>
        <w:spacing w:lineRule="auto" w:line="360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труктура реферата</w:t>
      </w:r>
    </w:p>
    <w:p>
      <w:pPr>
        <w:pStyle w:val="Normal"/>
        <w:spacing w:lineRule="auto" w:line="360"/>
        <w:ind w:firstLine="709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Автор, название, выходные данные (библиографическое описание)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Тема книги (монографии)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Указывается общая тема источника. При этом используются следующие выражения: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Книга (монография) посвящена ….. теме (вопросу, проблеме)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Композиция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Указывается, из какого количества и каких структурных частей состоит источник (книга, монография). При этом используются следующие выражения: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Книга состоит из (включает в себя, содержит) трех разделов и т.п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Основное содержание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Излагаются конкретные результаты или выводы автора в соответствии со структурой книги. Используются следующие выражения: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Во введении указывается (отмечается), что…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В первой главе освещается….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Автор отмечает (указывает, делает вывод), что…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Вторая глава посвящена (содержит)…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По мнению автора, ….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В третьей главе…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В заключении указывается (отмечается), что… и т.п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Наличие иллюстративного материала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Отмечается наличие иллюстраций, рисунков, таблиц, других наглядных материалов. Используются выражения типа: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Свои рассуждения автор иллюстрирует конкретными фактами и примерами, приводит рисунки, фотографии, таблицы и т.п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Адресат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Отмечается, для кого предназначается текст. Используются следующие выражения: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Книга предназначена для специалистов в области…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Книга представляет интерес для … (широкого круга читателей).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/>
      </w:pPr>
      <w:r>
        <w:rPr>
          <w:b/>
          <w:iCs/>
          <w:sz w:val="32"/>
          <w:szCs w:val="32"/>
        </w:rPr>
        <w:t>6 Формы контроля</w:t>
      </w:r>
    </w:p>
    <w:p>
      <w:pPr>
        <w:pStyle w:val="Normal"/>
        <w:shd w:fill="FFFFFF" w:val="clear"/>
        <w:spacing w:lineRule="auto" w:line="360"/>
        <w:ind w:firstLine="720"/>
        <w:jc w:val="both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  <w:t>В процессе освоения дисциплины «Иностранный язык» предусмотрены следующие формы контроля: текущий, промежуточный контроль (зачет и экзамен), контроль самостоятельной работы аспирантов.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/>
      </w:pPr>
      <w:r>
        <w:rPr>
          <w:bCs/>
          <w:sz w:val="28"/>
          <w:szCs w:val="28"/>
        </w:rPr>
        <w:t>Текущий контроль</w:t>
      </w:r>
      <w:r>
        <w:rPr>
          <w:sz w:val="28"/>
          <w:szCs w:val="28"/>
        </w:rPr>
        <w:t xml:space="preserve"> осуществляется в течение семестра в виде устного опроса на занятиях, а также в виде письменных </w:t>
      </w:r>
      <w:hyperlink r:id="rId2">
        <w:r>
          <w:rPr>
            <w:rStyle w:val="InternetLink"/>
            <w:sz w:val="28"/>
            <w:szCs w:val="28"/>
          </w:rPr>
          <w:t>проверочных работ</w:t>
        </w:r>
      </w:hyperlink>
      <w:r>
        <w:rPr>
          <w:sz w:val="28"/>
          <w:szCs w:val="28"/>
        </w:rPr>
        <w:t xml:space="preserve"> по текущему материалу. Устные ответы и письменные работы аспирантов оцениваются по зачетной (в первом семестре) и пятибалльной системе (во втором семестре). 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/>
      </w:pPr>
      <w:r>
        <w:rPr>
          <w:sz w:val="28"/>
          <w:szCs w:val="28"/>
        </w:rPr>
        <w:t>Промежуточный контроль осуществляется в форме зачета в первом семестре и форме экзамена во втором семестре. Видами промежуточного контроля являются письменные и устные переводы текстов по направлению подготовки, рефераты, аннотации текстов по направлению подготовки.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Зачёт и экзамен состоят из двух частей: </w:t>
      </w:r>
      <w:r>
        <w:rPr>
          <w:i/>
          <w:sz w:val="28"/>
          <w:szCs w:val="28"/>
        </w:rPr>
        <w:t>письменной</w:t>
      </w:r>
      <w:r>
        <w:rPr>
          <w:i/>
          <w:sz w:val="28"/>
          <w:szCs w:val="28"/>
        </w:rPr>
        <w:t xml:space="preserve"> и </w:t>
      </w:r>
      <w:r>
        <w:rPr>
          <w:i/>
          <w:sz w:val="28"/>
          <w:szCs w:val="28"/>
        </w:rPr>
        <w:t>устной</w:t>
      </w:r>
      <w:r>
        <w:rPr>
          <w:i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/>
      </w:pPr>
      <w:r>
        <w:rPr>
          <w:i/>
          <w:sz w:val="28"/>
          <w:szCs w:val="28"/>
        </w:rPr>
        <w:t>Письменная часть</w:t>
      </w:r>
      <w:r>
        <w:rPr>
          <w:sz w:val="28"/>
          <w:szCs w:val="28"/>
        </w:rPr>
        <w:t xml:space="preserve"> включает итоговую контрольную работу по пройденному в семестре лексическому и грамматическому материалу, аннотацию и реферат переведённого текста по профилю подготовки. 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/>
      </w:pPr>
      <w:r>
        <w:rPr>
          <w:i/>
          <w:sz w:val="28"/>
          <w:szCs w:val="28"/>
        </w:rPr>
        <w:t>Устная часть</w:t>
      </w:r>
      <w:r>
        <w:rPr>
          <w:sz w:val="28"/>
          <w:szCs w:val="28"/>
        </w:rPr>
        <w:t xml:space="preserve"> состоит из беседы по научным интересам обучающегося на немецком языке. 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/>
      </w:pPr>
      <w:r>
        <w:rPr>
          <w:sz w:val="28"/>
          <w:szCs w:val="28"/>
        </w:rPr>
        <w:t>В случае пропуска студентом практических занятий по уважительной причине ему предоставляется возможность  в установленное кафедрой время сдать невыполненные устные и письменные работы.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Контроль самостоятельной работы аспирантов осуществляется в течение семестра. Формы контроля самостоятельной работы аспирантов определяются преподавателем самостоятельно, исходя из содержания разделов. К таковым формам относятся тестирование, видеопрезентации, проспекты по теме, контрольные работы. Результаты контроля самостоятельной работы аспирантов учитываются при осуществлении промежуточного контроля по дисциплине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 Структура зачета</w:t>
      </w:r>
    </w:p>
    <w:p>
      <w:pPr>
        <w:pStyle w:val="Normal"/>
        <w:numPr>
          <w:ilvl w:val="0"/>
          <w:numId w:val="2"/>
        </w:numPr>
        <w:spacing w:lineRule="auto" w:line="360"/>
        <w:ind w:left="750" w:hanging="750"/>
        <w:jc w:val="both"/>
        <w:rPr>
          <w:sz w:val="28"/>
          <w:szCs w:val="28"/>
        </w:rPr>
      </w:pPr>
      <w:r>
        <w:rPr>
          <w:sz w:val="28"/>
          <w:szCs w:val="28"/>
        </w:rPr>
        <w:t>Прочитать и перевести со словарем незнакомый текст общенаучного характера. Объем 1000 п.зн. Время подготовки – 20 минут.</w:t>
      </w:r>
    </w:p>
    <w:p>
      <w:pPr>
        <w:pStyle w:val="Normal"/>
        <w:numPr>
          <w:ilvl w:val="0"/>
          <w:numId w:val="2"/>
        </w:numPr>
        <w:spacing w:lineRule="auto" w:line="360"/>
        <w:ind w:left="0" w:hanging="750"/>
        <w:jc w:val="both"/>
        <w:rPr>
          <w:sz w:val="28"/>
          <w:szCs w:val="28"/>
        </w:rPr>
      </w:pPr>
      <w:r>
        <w:rPr>
          <w:sz w:val="28"/>
          <w:szCs w:val="28"/>
        </w:rPr>
        <w:t>Прочитать текст общенаучного характера и передать его содержание на русском языке. Время подготовки – 5 мину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32"/>
          <w:szCs w:val="32"/>
        </w:rPr>
        <w:t>8 Структура экзамен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Изучающее чтение текста по направлению подготовки объемом 2400 печатных знаков (текст предлагается из прочитанного объема). Время выполнения 45-60 минут. Форма проверки – письменное резюм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Аннотирование незнакомого оригинального текста общенаучного характера объемом 1000 – 1500 печатных знаков (время подготовки – 5 минут). Форма проверки – передача извлеченной информации на русском язык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Беседа с экзаменаторами на немецком языке по вопросам, связанным с научной работой аспира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 экзамена следует предостав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) Оригинальный текст на немецком языке по направлению подготовки объемом 250-300 тысяч печатных знак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)  Словник постранично выписанных слов к данному тексту (образец титульного листа прилагается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) Письменный перевод отрывка из текста (15 тыс. печатных знаков), оформленный как автореферат (образец титульного листа прилагается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чество перевода оценивается по зачетной систем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) Концептуальное обоснование темы диссертации на немецком языке. Объем – 2 печатных страниц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32"/>
          <w:szCs w:val="32"/>
        </w:rPr>
        <w:t>9 Организация самостоятельной работы аспиран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ью изучения иностранного языка является то, что большая часть языкового материала усваивается и прорабатывается самостоятельно. На данный вид работы выделяется боле 50% от общего количества часов. На самостоятельное изучение выносятся задания, направленные на закрепление грамматических и лексических единиц, необходимых для развития коммуникативной компетенции; работу со специальной литературой, с электронными специальными словарями и электронными образовательными ресурсами; тренировку составления аннотации и подготовку реферирования. Самостоятельная работа может быть как аудиторной, так и внеаудиторной. В самостоятельной работе аспиранты используют учебные пособия, мультимедийные средства и аутентичные материалы. 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 Методические рекомендации для аспирантов заочной формы обуч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спешного усвоения дисциплины «Иностранный язык» в рамках учебной программы  аспирант заочной формы обучения должен ознакомиться с методическими указаниями по освоению дисциплины «Иностранный язык», с методическими указаниями для самостоятельной работы аспирантов, в которых подробно изложены все требования, предъявляемые к аспирантам по выполнению заданий различного типа; подобрать нужную литературу и изучить необходимый учебный материал; подготовить ответы к вопросам, выносимым на зачет и экзамен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426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Маркушевская, Л.П., Цапаева, Ю.А. Аннотирование и реферирование (методические рекомендации для самостоятельной работы студентов): методические рекомендации/ Л.П. Маркушевская, Ю.А. Цапаева. – СПб ГУ ИТМО, 2008. – 51 с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425"/>
        <w:jc w:val="both"/>
        <w:outlineLvl w:val="0"/>
        <w:rPr>
          <w:bCs/>
          <w:kern w:val="2"/>
          <w:sz w:val="28"/>
          <w:szCs w:val="28"/>
        </w:rPr>
      </w:pPr>
      <w:r>
        <w:rPr>
          <w:sz w:val="28"/>
          <w:szCs w:val="28"/>
        </w:rPr>
        <w:t>Музафаров, М.Ф. Пособие по работе с научным текстом (B2) Физическая химия (немецкий язык): учебное пособие/ М.Ф. Музафаров. – Казань, 2015. – 111 с.</w:t>
      </w:r>
      <w:r>
        <w:rPr>
          <w:bCs/>
          <w:sz w:val="28"/>
          <w:szCs w:val="28"/>
          <w:shd w:fill="FAFAFA" w:val="clear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426"/>
        <w:jc w:val="both"/>
        <w:textAlignment w:val="baseline"/>
        <w:outlineLvl w:val="0"/>
        <w:rPr>
          <w:bCs/>
          <w:kern w:val="2"/>
          <w:sz w:val="28"/>
          <w:szCs w:val="28"/>
        </w:rPr>
      </w:pPr>
      <w:r>
        <w:rPr>
          <w:sz w:val="28"/>
          <w:szCs w:val="28"/>
        </w:rPr>
        <w:t>Фёдорова, Н.Ю. К вопросу об отборе и организации профессионально-ориентированного учебного материала. Лексический аспект.</w:t>
      </w:r>
      <w:r>
        <w:rPr>
          <w:color w:val="000000"/>
          <w:sz w:val="28"/>
          <w:szCs w:val="28"/>
          <w:shd w:fill="FFFFFF" w:val="clear"/>
        </w:rPr>
        <w:t xml:space="preserve"> [Электронный ресурс]</w:t>
      </w:r>
      <w:r>
        <w:rPr>
          <w:sz w:val="28"/>
          <w:szCs w:val="28"/>
        </w:rPr>
        <w:t>//</w:t>
      </w:r>
      <w:r>
        <w:rPr>
          <w:color w:val="000000"/>
          <w:sz w:val="28"/>
          <w:szCs w:val="28"/>
        </w:rPr>
        <w:t xml:space="preserve"> КиберЛенинка, М., 2009. - </w:t>
      </w:r>
      <w:r>
        <w:rPr>
          <w:sz w:val="28"/>
          <w:szCs w:val="28"/>
        </w:rPr>
        <w:t xml:space="preserve">Режим доступа: </w:t>
      </w:r>
      <w:hyperlink r:id="rId3">
        <w:r>
          <w:rPr>
            <w:rStyle w:val="InternetLink"/>
            <w:color w:val="000000"/>
            <w:sz w:val="28"/>
            <w:szCs w:val="28"/>
          </w:rPr>
          <w:t>https://cyberleninka.ru/article/n/k-voprosu-ob-otbore-i-organizatsii-professionalno-orientirovannogo-uchebnogo-materiala-leksicheskiy-aspekt</w:t>
        </w:r>
      </w:hyperlink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(Дата обращения: 14.03.2019). 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textAlignment w:val="baseline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textAlignment w:val="baseline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</w:rPr>
        <w:t>Приложение 1 (обязательное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ец титульного листа словника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высшего образовани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Кафедра немецкой филологии и методики преподавания немецкого языка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Словник</w:t>
      </w: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</w:rPr>
        <w:t>к</w:t>
      </w: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</w:rPr>
        <w:t>книге</w:t>
      </w:r>
    </w:p>
    <w:p>
      <w:pPr>
        <w:pStyle w:val="Normal"/>
        <w:suppressAutoHyphens w:val="true"/>
        <w:jc w:val="center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«Maschinenelemente, Baugruppen und ihre Montage»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(Детали машин, узлы и их установка)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1" w:name="BookmarkWhereDelChr13"/>
      <w:bookmarkStart w:id="2" w:name="BookmarkWhereDelChr13"/>
      <w:bookmarkEnd w:id="2"/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t xml:space="preserve">   </w:t>
      </w:r>
    </w:p>
    <w:p>
      <w:pPr>
        <w:pStyle w:val="Normal"/>
        <w:suppressAutoHyphens w:val="true"/>
        <w:jc w:val="right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оверил:</w:t>
      </w:r>
    </w:p>
    <w:p>
      <w:pPr>
        <w:pStyle w:val="Normal"/>
        <w:suppressAutoHyphens w:val="true"/>
        <w:jc w:val="right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д.ф.н., профессор И.А. Солодилова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«___»________________2020</w:t>
      </w:r>
    </w:p>
    <w:p>
      <w:pPr>
        <w:pStyle w:val="Normal"/>
        <w:suppressAutoHyphens w:val="true"/>
        <w:jc w:val="right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Исполнитель:</w:t>
      </w:r>
    </w:p>
    <w:p>
      <w:pPr>
        <w:pStyle w:val="Normal"/>
        <w:suppressAutoHyphens w:val="true"/>
        <w:jc w:val="right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Романенко К.С.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1134" w:right="567" w:gutter="0" w:header="0" w:top="851" w:footer="510" w:bottom="566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Оренбург 2020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</w:rPr>
        <w:t>Приложение 2 (обязательное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ец титульного листа авторского перевода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высшего образовани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Кафедра немецкой филологии и методики преподавания немецкого языка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Авторский</w:t>
      </w: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</w:rPr>
        <w:t>перевод</w:t>
      </w: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</w:rPr>
        <w:t>книги</w:t>
      </w:r>
    </w:p>
    <w:p>
      <w:pPr>
        <w:pStyle w:val="Normal"/>
        <w:suppressAutoHyphens w:val="true"/>
        <w:jc w:val="center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«Maschinenelemente, Baugruppen und ihre Montage»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(Детали машин, узлы и их установка)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оверил:</w:t>
      </w:r>
    </w:p>
    <w:p>
      <w:pPr>
        <w:pStyle w:val="Normal"/>
        <w:suppressAutoHyphens w:val="true"/>
        <w:jc w:val="right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д.ф.н., профессор И.А. Солодилова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«___»________________2020</w:t>
      </w:r>
    </w:p>
    <w:p>
      <w:pPr>
        <w:pStyle w:val="Normal"/>
        <w:suppressAutoHyphens w:val="true"/>
        <w:jc w:val="right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Исполнитель:</w:t>
      </w:r>
    </w:p>
    <w:p>
      <w:pPr>
        <w:pStyle w:val="Normal"/>
        <w:suppressAutoHyphens w:val="true"/>
        <w:jc w:val="right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Романенко К.С.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Оренбург 2020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eportMain1"/>
        <w:suppressAutoHyphens w:val="tru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ReportMain1"/>
      <w:jc w:val="right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50" w:hanging="39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ReportHead">
    <w:name w:val="Report_Head Знак"/>
    <w:qFormat/>
    <w:rPr>
      <w:sz w:val="28"/>
      <w:szCs w:val="22"/>
      <w:lang w:val="ru-RU" w:bidi="ar-SA"/>
    </w:rPr>
  </w:style>
  <w:style w:type="character" w:styleId="A3">
    <w:name w:val="A3"/>
    <w:qFormat/>
    <w:rPr>
      <w:b/>
      <w:bCs/>
      <w:color w:val="000000"/>
      <w:u w:val="single"/>
    </w:rPr>
  </w:style>
  <w:style w:type="character" w:styleId="ReportMain">
    <w:name w:val="Report_Main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1">
    <w:name w:val="Report_Head"/>
    <w:basedOn w:val="Normal"/>
    <w:qFormat/>
    <w:pPr>
      <w:jc w:val="center"/>
    </w:pPr>
    <w:rPr>
      <w:sz w:val="28"/>
      <w:szCs w:val="22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9"/>
      <w:ind w:firstLine="658"/>
    </w:pPr>
    <w:rPr>
      <w:rFonts w:eastAsia="Calibri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45"/>
      <w:ind w:firstLine="2136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eportMain1">
    <w:name w:val="Report_Main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andia.ru/text/category/proverochnie_raboti/" TargetMode="External"/><Relationship Id="rId3" Type="http://schemas.openxmlformats.org/officeDocument/2006/relationships/hyperlink" Target="https://cyberleninka.ru/article/n/k-voprosu-ob-otbore-i-organizatsii-professionalno-orientirovannogo-uchebnogo-materiala-leksicheskiy-aspekt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2T07:18:00Z</dcterms:created>
  <dc:creator>Computer-131321</dc:creator>
  <dc:description/>
  <cp:keywords/>
  <dc:language>en-US</dc:language>
  <cp:lastModifiedBy>Lohmatiy</cp:lastModifiedBy>
  <dcterms:modified xsi:type="dcterms:W3CDTF">2022-05-02T07:30:00Z</dcterms:modified>
  <cp:revision>4</cp:revision>
  <dc:subject/>
  <dc:title/>
</cp:coreProperties>
</file>