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правах рукопис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бухгалтерского учета, анализа и аудита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ReportHead1"/>
        <w:suppressAutoHyphens w:val="true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>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3 Учет и контроль в образовательных организациях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8.05.01 Экономическая безопас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Учет, анализ и контроль в организациях государственного сектор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кономист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/>
      </w:pPr>
      <w:r>
        <w:rPr>
          <w:i/>
          <w:sz w:val="24"/>
          <w:u w:val="single"/>
          <w:lang w:val="ru-RU"/>
        </w:rPr>
        <w:t>О</w:t>
      </w:r>
      <w:r>
        <w:rPr>
          <w:i/>
          <w:sz w:val="24"/>
          <w:u w:val="single"/>
        </w:rPr>
        <w:t>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Cs w:val="28"/>
        </w:rPr>
      </w:pPr>
      <w:r>
        <w:rPr>
          <w:szCs w:val="28"/>
        </w:rPr>
        <w:t>Год набора 202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тодические указания предназначены для обучающихся по направлению подготовки 38.05.01 Экономическая безопасность по направлению «Учет, анализ и контроль в организациях государственного сектор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 ____________________ Т.В. Черемушников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4» февраля 2022  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тодические указания обсуждены на заседании кафедры бухгалтерского учета, анализа и аудита</w:t>
      </w:r>
      <w:r>
        <w:rPr>
          <w:rFonts w:cs="Times New Roman" w:ascii="Times New Roman" w:hAnsi="Times New Roman"/>
          <w:sz w:val="28"/>
          <w:szCs w:val="28"/>
        </w:rPr>
        <w:t xml:space="preserve"> "14" февраля 2022 г. протокол № 12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кафедрой ________________________З.С. Туякова</w:t>
      </w:r>
    </w:p>
    <w:p>
      <w:pPr>
        <w:pStyle w:val="ReportHead1"/>
        <w:suppressAutoHyphens w:val="tru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ReportHead1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ReportHead1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ReportHead1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ReportHead1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ReportHead1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ReportHead1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ReportHead1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ReportHead1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ReportHead1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ReportHead1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ReportHead1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ReportHead1"/>
        <w:suppressAutoHyphens w:val="true"/>
        <w:jc w:val="both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</w:r>
    </w:p>
    <w:p>
      <w:pPr>
        <w:pStyle w:val="ReportHead1"/>
        <w:suppressAutoHyphens w:val="true"/>
        <w:jc w:val="both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</w:r>
    </w:p>
    <w:p>
      <w:pPr>
        <w:pStyle w:val="ReportHead1"/>
        <w:suppressAutoHyphens w:val="true"/>
        <w:jc w:val="both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</w:r>
    </w:p>
    <w:p>
      <w:pPr>
        <w:pStyle w:val="ReportHead1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Методические указания являются приложением к рабочей программе </w:t>
      </w:r>
      <w:r>
        <w:rPr>
          <w:rFonts w:cs="Times New Roman" w:ascii="Times New Roman" w:hAnsi="Times New Roman"/>
          <w:sz w:val="28"/>
          <w:szCs w:val="28"/>
        </w:rPr>
        <w:t xml:space="preserve">дисциплины </w:t>
      </w:r>
      <w:r>
        <w:rPr>
          <w:rFonts w:cs="Times New Roman" w:ascii="Times New Roman" w:hAnsi="Times New Roman"/>
          <w:sz w:val="28"/>
          <w:szCs w:val="28"/>
          <w:lang w:val="en-US"/>
        </w:rPr>
        <w:t>«Б1.Д.В.3 Учет и контроль в образовательных организациях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зарегистрированной в ЦИТ под учетным номером </w:t>
      </w:r>
      <w:r>
        <w:rPr>
          <w:rFonts w:eastAsia="Calibri" w:cs="Times New Roman" w:ascii="Times New Roman" w:hAnsi="Times New Roman"/>
          <w:sz w:val="28"/>
          <w:szCs w:val="28"/>
          <w:u w:val="single"/>
        </w:rPr>
        <w:t>148475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shd w:fill="FFFFFF" w:val="clear"/>
        <w:spacing w:lineRule="auto" w:line="360" w:before="0" w:after="0"/>
        <w:ind w:left="-425" w:hanging="709"/>
        <w:jc w:val="center"/>
        <w:rPr>
          <w:rFonts w:ascii="Times New Roman" w:hAnsi="Times New Roman" w:cs="Times New Roman"/>
          <w:b/>
          <w:b/>
          <w:color w:val="000000"/>
          <w:spacing w:val="-6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-6"/>
          <w:sz w:val="32"/>
          <w:szCs w:val="32"/>
          <w:lang w:eastAsia="ru-RU"/>
        </w:rPr>
        <w:t>Содержание</w:t>
      </w:r>
    </w:p>
    <w:p>
      <w:pPr>
        <w:pStyle w:val="TOCHeading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spacing w:val="-6"/>
          <w:sz w:val="32"/>
          <w:szCs w:val="32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pacing w:val="-6"/>
          <w:sz w:val="32"/>
          <w:szCs w:val="32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36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924528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 Методические указания по практическим занятиям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36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924529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 Методические указания по самостоятельной работе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36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924529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1 Методические указания по выполнению индивидуального творческого задания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36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924529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 Методические указания по промежуточной аттестации по дисциплине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36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924529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 Перечень рекомендуемой литературы</w:t>
              <w:tab/>
              <w:t>7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240"/>
        <w:ind w:firstLine="709"/>
        <w:rPr>
          <w:lang w:eastAsia="ru-RU"/>
        </w:rPr>
      </w:pPr>
      <w:bookmarkStart w:id="0" w:name="__RefHeading___Toc19245289"/>
      <w:bookmarkEnd w:id="0"/>
      <w:r>
        <w:rPr>
          <w:lang w:eastAsia="ru-RU"/>
        </w:rPr>
        <w:t>1 Методические указания по практическим занятиям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рактических занятий – предоставление возможностей для углубленног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я теории, овладения практическими навыками и выработки самостоятельного творческого мышления у студент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изучения дисциплины студенты во время практических занятий выполняют ситуационные задания. Перед посещением практического занятия необходимо изучить теорию вопроса, предполагаемого к исследова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ля успешного освоения курса необходима самостоятельная работа студентов с литературой. Обязательным условием является изучение нормативной, законодательной и научной литерату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актическом занятии каждый студент должен быть готов к выступлению по всем поставленным в плане вопросам, должен проявлять максимальную активность при их рассмотрении. Выступление должно строиться свободно, убедительно и аргументировано. Необходимо, чтобы студент мог сформулировать собственное отношение к тому, о чем он говорит, высказывал свое личное мнение, понимание, обосновывал его и мог сделать правильные выводы из сказанног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ешения типовых задач раскрывается содержание курса, изучаются основы и сущность понятий курса, а также особенности учета и контроля в образовательных организациях. При этом ставятся цели формирования у студентов профессиональных компетенций в процессе получения теоретических знаний и практических навыков по организации учета и контроля в образовательных организаци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 курса построено таким образом, чтобы сформировать представление об особенностях учета и контроля в образовательных организац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решаются следующие задач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оение знаний о теоретических и методических походах к организации учета и контроля в образовательных организация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ение требований нормативно-правовых актов в области учета и контроля в образовательных организация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навыков применения на практике требований по организации внешнего и внутреннего контроля в образовательных организациях, оценки эффективности СВК и выработки предложений по ее совершенствованию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освоения практических занятий студент получит представление о методах оценки и порядке учета имущества и обязательств в образовательных организациях, научится использовать систему знаний об особенностях  учета в образовательных организациях при разработке учетной политики, осуществления документирования хозяйственных операций и отражения на счетах бухгалтерского учета, овладеет методикой составления бухгалтерской (финансовой) и бюджетной отчетности в образовательных организациях. Кроме того овладеет приемами и методами формирования программы внешнего и внутреннего финансового контроля в образовательных организац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spacing w:lineRule="auto" w:line="360" w:before="0" w:after="0"/>
        <w:ind w:firstLine="709"/>
        <w:rPr/>
      </w:pPr>
      <w:bookmarkStart w:id="1" w:name="__RefHeading___Toc19245290"/>
      <w:bookmarkEnd w:id="1"/>
      <w:r>
        <w:rPr>
          <w:szCs w:val="32"/>
        </w:rPr>
        <w:t xml:space="preserve">2 </w:t>
      </w:r>
      <w:r>
        <w:rPr/>
        <w:t>Методические указания по самостоятельной работе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Heading1"/>
        <w:spacing w:lineRule="auto" w:line="360" w:before="0" w:after="0"/>
        <w:ind w:firstLine="708"/>
        <w:rPr>
          <w:sz w:val="28"/>
        </w:rPr>
      </w:pPr>
      <w:bookmarkStart w:id="2" w:name="__RefHeading___Toc19245291"/>
      <w:bookmarkEnd w:id="2"/>
      <w:r>
        <w:rPr>
          <w:sz w:val="28"/>
        </w:rPr>
        <w:t>2.1 Методические указания по выполнению индивидуального творческого зада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ый процесс предполагает самостоятельное проработку студентами разделов дисциплин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ри самостоятельном изучении разделов дисциплины студенту необходимо использовать полученные за период обучения знания по специальным дисциплинам, и применять их, учитывая специфику функционирования образовательных организаций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ая работа помогает студентам овладеть теми специфическими особенностями учета, которые присущи для образовательных организаций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выполнения заданий студенты самостоятельно заполняют первичные документы, обобщают информации в учетных регистрах, в специальных отчетах, что способствует получению навыков самостоятельной работы, логическому мышлению и совмещению, полученных теоретических знаний с практической работой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индивидуального творческого задания в рамках данной дисциплины является обязательны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ой целью выполнения индивидуального творческого задания является подготовка студента к творческой деятельности научного, практического или методологического характера, а также формирование навыков творческого представления полученных результатов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выполнения творческого задания являю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шение уровня самостоятельности студентов,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ктивизация познавательной деятельности,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имулирование творческого подхода при решении профессиональных задач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ительными особенностями выполнения творческих заданий являются: высокая степень самостоятельности, умение логически обрабатывать материал, сравнивать, сопоставлять и обобщать материал, классифицировать материал по тем или иным признакам, высказывать свое отношение к описываемым явлениям и событиям, давать собственную оценку какой-либо работы и д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спешного решения указанных заданий студенту необходимо в обязательном порядке изучать законодательные и нормативные акты, а также изучать труды современных экономистов в области бухгалтерского учета и использовать учебную литератур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ind w:firstLine="708"/>
        <w:rPr>
          <w:sz w:val="28"/>
        </w:rPr>
      </w:pPr>
      <w:bookmarkStart w:id="3" w:name="__RefHeading___Toc19245293"/>
      <w:bookmarkEnd w:id="3"/>
      <w:r>
        <w:rPr>
          <w:szCs w:val="32"/>
        </w:rPr>
        <w:t xml:space="preserve">3 </w:t>
      </w:r>
      <w:r>
        <w:rPr/>
        <w:t>Методические указания по промежуточной аттестации по дисципли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экзамена по дисциплине завершается выставлением оценки студенту, согласно его знания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«отлично»  ставится за знание фактического материла по дисциплине, владение понятиями системы знаний по дисциплине, личную освоенность знаний, умение объяснять сущность понятий, умение выделять главное в учебном материале,  готовность к самостоятельному выбору, решению, умение найти эффективный способ решения проблемной ситуации, умение использовать знания в стандартных и нестандартных ситуациях, логичное и доказательное изложение учебного материала, владение точной речью, умение аргументировано отвечать па вопросы; вступать в диалоговое общ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ценка «хорошо» ставится за владение терминологией по дисциплине, умение обобщения, умозаключения, за теоретическое осмысление проблемной ситуации, умение найти решение проблемной задачи, владение языковыми средствами для ответа на вопро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ценка  «удовлетворительно» ставится за неполное знание терминологии по дисциплине,  неполное владение терминологией, за неумение обобщать, делать вывод, за одностороннее решение задачи, неполное владение языковыми средствами, односторонний ответ на предложенный вопро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ценка «неудовлетворительно» ставится за отсутствие знаний по дисциплине, представления по вопрос, непонимание материала по дисциплине, отсутствие решения задачи, наличие коммуникативных «барьеров» в общении, отсутствие ответа на предложенный вопрос.</w:t>
      </w:r>
    </w:p>
    <w:p>
      <w:pPr>
        <w:pStyle w:val="Heading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4" w:name="__RefHeading___Toc19245294"/>
      <w:bookmarkStart w:id="5" w:name="__RefHeading___Toc19245294"/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>
          <w:sz w:val="28"/>
        </w:rPr>
      </w:pPr>
      <w:bookmarkStart w:id="6" w:name="__RefHeading___Toc19245294"/>
      <w:r>
        <w:rPr>
          <w:sz w:val="28"/>
        </w:rPr>
        <w:t>4 Перечень рекомендуемой литературы</w:t>
      </w:r>
      <w:bookmarkEnd w:id="6"/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литература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ReportMain1"/>
        <w:keepNext w:val="true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аслова, Т. С. Бухгалтерский учет в государственных (муниципальных) учреждениях : учебное пособие / Т. С. Маслова. - Москва : Магистр : ИНФРА-М, 2021. - 544 с. - (Бакалавриат). - ISBN 978-5-9776-0422-2. - Текст : электронный. - URL: https://znanium.com/catalog/product/1219448 (дата обращения: 30.04.2022).</w:t>
      </w:r>
    </w:p>
    <w:p>
      <w:pPr>
        <w:pStyle w:val="ReportMain1"/>
        <w:keepNext w:val="true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аслова, Т. С. Контроль и ревизия в бюджетных учреждениях : учебное пособие / Т.С. Маслова. — 2-е изд., перераб. — Москва : Магистр : ИНФРА-М, 2022. — 336 с. - ISBN 978-5-9776-0446-8. - Текст : электронный. - URL: https://znanium.com/catalog/product/1841671 (дата обращения: 30.04.2022).</w:t>
      </w:r>
    </w:p>
    <w:p>
      <w:pPr>
        <w:pStyle w:val="ReportMain1"/>
        <w:keepNext w:val="true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аслова, Т. С. Казенные учреждения: корреспонденция счетов бюджетного учета : учеб. пособие / Т. С. Маслова, Р. О. Маслов. — Москва : Магистр : Инфра-М, 2018. — 232 с.: табл. - ISBN 978-5-9776-0451-2. - Текст : электронный. - URL: https://znanium.com/catalog/product/939085 (дата обращения: 30.04.2022)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ReportMain1"/>
        <w:keepNext w:val="tru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асиленко, М. Е. Бухгалтерский учет в государственных учреждениях (казенных, бюджетных, автономных) : учебное пособие / М.Е. Василенко, Т.А. Полещук. — Москва : РИОР : ИНФРА-М, 2022. — (Высшее образование). — 201 с. — DOI: https://doi.org/10.12737/1707-4. - ISBN 978-5-369-01707-4. - Текст : электронный. - URL: https://znanium.com/catalog/product/1840453 (дата обращения: 30.04.2022).</w:t>
      </w:r>
    </w:p>
    <w:p>
      <w:pPr>
        <w:pStyle w:val="ReportMain1"/>
        <w:keepNext w:val="tru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есчанникова, Е.Н. Организационно-методические подходы к бухгалтерскому учету и контролю библиотечно-информационного ресурса образовательных организаций высшего образования : монография / Е.Н. Песчанникова, Е.Н. Рудакова. — Москва : ИНФРА-М, 2019. — 115 с. — (Научная мысль). — www.dx.doi.org/10.12737/monography_5bff90921e5a83.82511762. - ISBN 978-5-16-013812-1. - Текст : электронный. - URL: https://znanium.com/catalog/product/958495 (дата обращения: 24.04.2022)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ические издания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 Главбух: журнал. - Москва: Агентство «Роспечать», 2022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Бухгалтерский учет: журнал. - Москва: Агентство «Роспечать», 2022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Бухгалтерский учет в бюджетных и некоммерческих организациях: журнал. - Москва: Финансы и кредит, 2022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sz w:val="28"/>
          <w:szCs w:val="28"/>
        </w:rPr>
        <w:t xml:space="preserve">1. Официальный сайт Президента страны. Режим доступа </w:t>
      </w:r>
      <w:hyperlink r:id="rId2">
        <w:r>
          <w:rPr>
            <w:rStyle w:val="InternetLink"/>
            <w:sz w:val="28"/>
            <w:szCs w:val="28"/>
          </w:rPr>
          <w:t>https://www.kremlin.ru</w:t>
        </w:r>
      </w:hyperlink>
      <w:r>
        <w:rPr>
          <w:sz w:val="28"/>
          <w:szCs w:val="28"/>
        </w:rPr>
        <w:t xml:space="preserve">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Официальный сайт Правительства РФ. Режим доступа </w:t>
      </w:r>
      <w:hyperlink r:id="rId3">
        <w:r>
          <w:rPr>
            <w:rStyle w:val="InternetLink"/>
            <w:sz w:val="28"/>
            <w:szCs w:val="28"/>
          </w:rPr>
          <w:t>https://www.government.ru</w:t>
        </w:r>
      </w:hyperlink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3.Официальный сайт Федеральной налоговой службы России. Режим доступа </w:t>
      </w:r>
      <w:hyperlink r:id="rId4">
        <w:r>
          <w:rPr>
            <w:rStyle w:val="InternetLink"/>
            <w:sz w:val="28"/>
            <w:szCs w:val="28"/>
          </w:rPr>
          <w:t>https://www.nalog.ru</w:t>
        </w:r>
      </w:hyperlink>
      <w:r>
        <w:rPr>
          <w:sz w:val="28"/>
          <w:szCs w:val="28"/>
        </w:rPr>
        <w:t xml:space="preserve">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.Официальный сайт Министерства финансов РФ. Режим доступа </w:t>
      </w:r>
      <w:hyperlink r:id="rId5">
        <w:r>
          <w:rPr>
            <w:rStyle w:val="InternetLink"/>
            <w:sz w:val="28"/>
            <w:szCs w:val="28"/>
          </w:rPr>
          <w:t>https://www.minfin.ru</w:t>
        </w:r>
      </w:hyperlink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sectPr>
      <w:footerReference w:type="default" r:id="rId6"/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0"/>
      <w:jc w:val="both"/>
      <w:outlineLvl w:val="0"/>
    </w:pPr>
    <w:rPr>
      <w:rFonts w:ascii="Times New Roman" w:hAnsi="Times New Roman" w:eastAsia="Calibri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Times New Roman" w:hAnsi="Times New Roman" w:eastAsia="Calibri" w:cs="Times New Roman"/>
      <w:b/>
      <w:bCs/>
      <w:sz w:val="28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32"/>
      <w:szCs w:val="28"/>
      <w:lang w:val="ru-RU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6"/>
      <w:lang w:val="ru-RU" w:bidi="ar-SA"/>
    </w:rPr>
  </w:style>
  <w:style w:type="character" w:styleId="Style13">
    <w:name w:val="Текст сноски Знак"/>
    <w:qFormat/>
    <w:rPr>
      <w:lang w:bidi="ar-SA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ReportMain">
    <w:name w:val="Report_Main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21">
    <w:name w:val="Основной текст с отступом 2 Знак"/>
    <w:qFormat/>
    <w:rPr>
      <w:rFonts w:ascii="Calibri" w:hAnsi="Calibri" w:cs="Calibri"/>
      <w:lang w:bidi="ar-SA"/>
    </w:rPr>
  </w:style>
  <w:style w:type="character" w:styleId="Style16">
    <w:name w:val="Основной текст с отступом Знак"/>
    <w:qFormat/>
    <w:rPr>
      <w:rFonts w:ascii="Calibri" w:hAnsi="Calibri" w:cs="Calibri"/>
      <w:lang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22">
    <w:name w:val="Основной текст 2 Знак"/>
    <w:qFormat/>
    <w:rPr>
      <w:rFonts w:eastAsia="Calibri"/>
      <w:sz w:val="24"/>
      <w:szCs w:val="24"/>
      <w:lang w:val="ru-RU" w:bidi="ar-SA"/>
    </w:rPr>
  </w:style>
  <w:style w:type="character" w:styleId="Style19">
    <w:name w:val="Название Знак"/>
    <w:qFormat/>
    <w:rPr>
      <w:rFonts w:eastAsia="Calibri"/>
      <w:sz w:val="28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Hl">
    <w:name w:val="h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ReportHead">
    <w:name w:val="Report_Head Знак"/>
    <w:qFormat/>
    <w:rPr>
      <w:sz w:val="28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before="480" w:after="0"/>
      <w:jc w:val="left"/>
      <w:outlineLvl w:val="9"/>
    </w:pPr>
    <w:rPr>
      <w:rFonts w:ascii="Cambria" w:hAnsi="Cambria" w:cs="Cambria"/>
      <w:color w:val="365F91"/>
      <w:sz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список с точками"/>
    <w:basedOn w:val="Normal"/>
    <w:qFormat/>
    <w:pPr>
      <w:numPr>
        <w:ilvl w:val="0"/>
        <w:numId w:val="2"/>
      </w:numPr>
      <w:tabs>
        <w:tab w:val="clear" w:pos="708"/>
        <w:tab w:val="left" w:pos="964" w:leader="none"/>
      </w:tabs>
      <w:spacing w:lineRule="auto" w:line="312" w:before="0" w:after="0"/>
      <w:ind w:left="964" w:hanging="255"/>
      <w:jc w:val="both"/>
    </w:pPr>
    <w:rPr>
      <w:rFonts w:ascii="Times New Roman" w:hAnsi="Times New Roman" w:eastAsia="Batang;바탕" w:cs="Times New Roman"/>
      <w:sz w:val="24"/>
      <w:szCs w:val="24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remlin.ru/" TargetMode="External"/><Relationship Id="rId3" Type="http://schemas.openxmlformats.org/officeDocument/2006/relationships/hyperlink" Target="https://www.government.ru/" TargetMode="External"/><Relationship Id="rId4" Type="http://schemas.openxmlformats.org/officeDocument/2006/relationships/hyperlink" Target="https://www.nalog.ru/" TargetMode="External"/><Relationship Id="rId5" Type="http://schemas.openxmlformats.org/officeDocument/2006/relationships/hyperlink" Target="https://www.minfin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30T03:25:00Z</dcterms:created>
  <dc:creator>User</dc:creator>
  <dc:description/>
  <cp:keywords/>
  <dc:language>en-US</dc:language>
  <cp:lastModifiedBy>1</cp:lastModifiedBy>
  <cp:lastPrinted>2020-02-05T10:13:00Z</cp:lastPrinted>
  <dcterms:modified xsi:type="dcterms:W3CDTF">2022-04-30T08:16:00Z</dcterms:modified>
  <cp:revision>7</cp:revision>
  <dc:subject/>
  <dc:title>Министерство образования и науки Российской Федерации</dc:title>
</cp:coreProperties>
</file>