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ухгалтерского учета, анализа и аудит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3 Учет и контроль в образовательных организациях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чет, анализ и контроль в организациях государственного секто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указания предназначены для обучающихся по направлению подготовки 38.05.01 Экономическая безопасность по направлению «Учет, анализ и контроль в организациях государственного сектор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 ____________________ Т.В. Черемушнико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» февраля 2022 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указания обсуждены на заседании кафедры бухгалтерского учета, анализа и аудита</w:t>
      </w:r>
      <w:r>
        <w:rPr>
          <w:rFonts w:cs="Times New Roman" w:ascii="Times New Roman" w:hAnsi="Times New Roman"/>
          <w:sz w:val="28"/>
          <w:szCs w:val="28"/>
        </w:rPr>
        <w:t xml:space="preserve"> "14" февраля 2022 г. протокол № 12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З.С. Туякова</w:t>
      </w:r>
    </w:p>
    <w:p>
      <w:pPr>
        <w:pStyle w:val="ReportHead1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</w:t>
      </w:r>
      <w:r>
        <w:rPr>
          <w:rFonts w:cs="Times New Roman" w:ascii="Times New Roman" w:hAnsi="Times New Roman"/>
          <w:sz w:val="28"/>
          <w:szCs w:val="28"/>
        </w:rPr>
        <w:t xml:space="preserve">дисциплины </w:t>
      </w:r>
      <w:r>
        <w:rPr>
          <w:rFonts w:cs="Times New Roman" w:ascii="Times New Roman" w:hAnsi="Times New Roman"/>
          <w:sz w:val="28"/>
          <w:szCs w:val="28"/>
          <w:lang w:val="en-US"/>
        </w:rPr>
        <w:t>«Б1.Д.В.3 Учет и контроль в образовательных организациях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регистрированной в ЦИТ под учетным номером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14847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 w:before="0" w:after="0"/>
        <w:ind w:left="-425" w:hanging="709"/>
        <w:jc w:val="center"/>
        <w:rPr>
          <w:rFonts w:ascii="Times New Roman" w:hAnsi="Times New Roman" w:cs="Times New Roman"/>
          <w:b/>
          <w:b/>
          <w:color w:val="000000"/>
          <w:spacing w:val="-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  <w:lang w:eastAsia="ru-RU"/>
        </w:rPr>
        <w:t>Содержание</w:t>
      </w:r>
    </w:p>
    <w:p>
      <w:pPr>
        <w:pStyle w:val="TOCHeading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pacing w:val="-6"/>
          <w:sz w:val="32"/>
          <w:szCs w:val="32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32"/>
          <w:szCs w:val="32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92452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Методические указания по практически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24529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указания по самостоятельной работ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24529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 Методические указания по выполнению индивидуального творческого зада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24529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 Методические указания по выполнению контрольной работ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24529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указания по промежуточной аттестации по дисциплин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92452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Перечень рекомендуемой литературы</w:t>
              <w:tab/>
              <w:t>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ind w:firstLine="709"/>
        <w:rPr>
          <w:lang w:eastAsia="ru-RU"/>
        </w:rPr>
      </w:pPr>
      <w:bookmarkStart w:id="0" w:name="__RefHeading___Toc19245289"/>
      <w:bookmarkEnd w:id="0"/>
      <w:r>
        <w:rPr>
          <w:lang w:eastAsia="ru-RU"/>
        </w:rPr>
        <w:t>1 Методические указания по практическим занятиям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актических занятий – предоставление возможностей для углубленн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я теории, овладения практическими навыками и выработки самостоятельного творческого мышления у студен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зучения дисциплины студенты во время практических занятий выполняют ситуационные задания. Перед посещением практического занятия необходимо изучить теорию вопроса, предполагаемого к исслед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успешного освоения курса необходима самостоятельная работа студентов с литературой. Обязательным условием является изучение нормативной, законодательной и научной литер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ческом занятии каждый студент должен быть готов к выступлению по всем поставленным в плане вопросам, должен проявлять максимальную активность при их рассмотрении. Выступление должно строиться свободно, убедительно и аргументировано. Необходимо, чтобы студент мог сформулировать собственное отношение к тому, о чем он говорит, высказывал свое личное мнение, понимание, обосновывал его и мог сделать правильные выводы из сказанн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шения типовых задач раскрывается содержание курса, изучаются основы и сущность понятий курса, а также особенности учета и контроля в образовательных организациях. При этом ставятся цели формирования у студентов профессиональных компетенций в процессе получения теоретических знаний и практических навыков по организации учета и контроля в образовательных организац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курса построено таким образом, чтобы сформировать представление об особенностях учета и контроля в образовательных организ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ешаются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знаний о теоретических и методических походах к организации учета и контроля в образовательных организац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требований нормативно-правовых актов в области учета и контроля в образовательных организац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авыков применения на практике требований по организации внешнего и внутреннего контроля в образовательных организациях, оценки эффективности СВК и выработки предложений по ее совершенствованию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своения практических занятий студент получит представление о методах оценки и порядке учета имущества и обязательств в образовательных организациях, научится использовать систему знаний об особенностях  учета в образовательных организациях при разработке учетной политики, осуществления документирования хозяйственных операций и отражения на счетах бухгалтерского учета, овладеет методикой составления бухгалтерской (финансовой) и бюджетной отчетности в образовательных организациях. Кроме того овладеет приемами и методами формирования программы внешнего и внутреннего финансового контроля в образовательных организ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09"/>
        <w:rPr/>
      </w:pPr>
      <w:bookmarkStart w:id="1" w:name="__RefHeading___Toc19245290"/>
      <w:bookmarkEnd w:id="1"/>
      <w:r>
        <w:rPr>
          <w:szCs w:val="32"/>
        </w:rPr>
        <w:t xml:space="preserve">2 </w:t>
      </w:r>
      <w:r>
        <w:rPr/>
        <w:t>Методические указания по самостоятельной работе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8"/>
        <w:rPr>
          <w:sz w:val="28"/>
        </w:rPr>
      </w:pPr>
      <w:bookmarkStart w:id="2" w:name="__RefHeading___Toc19245291"/>
      <w:bookmarkEnd w:id="2"/>
      <w:r>
        <w:rPr>
          <w:sz w:val="28"/>
        </w:rPr>
        <w:t>2.1 Методические указания по выполнению индивидуального творческого зад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3" w:name="__RefHeading___Toc19245292"/>
      <w:r>
        <w:rPr>
          <w:rFonts w:cs="Times New Roman" w:ascii="Times New Roman" w:hAnsi="Times New Roman"/>
          <w:sz w:val="28"/>
          <w:szCs w:val="28"/>
        </w:rPr>
        <w:t>Учебный процесс предполагает самостоятельное проработку студентами разделов дисципли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и самостоятельном изучении разделов дисциплины студенту необходимо использовать полученные за период обучения знания по специальным дисциплинам, и применять их, учитывая специфику функционирования образовательных организац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помогает студентам овладеть теми специфическими особенностями учета, которые присущи для образовательных организац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выполнения заданий студенты самостоятельно заполняют первичные документы, обобщают информации в учетных регистрах, в специальных отчетах, что способствует получению навыков самостоятельной работы, логическому мышлению и совмещению, полученных теоретических знаний с практической работо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индивидуального творческого задания в рамках данной дисциплины является обязательн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целью выполнения индивидуального творческого задания является подготовка студента к творческой деятельности научного, практического или методологического характера, а также формирование навыков творческого представления полученных результат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выполнения творческого задания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самостоятельности студентов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изация познавательной деятельности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имулирование творческого подхода при решении профессиональных задач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ичительными особенностями выполнения творческих заданий являются: высокая степень самостоятельности, умение логически обрабатывать материал, сравнивать, сопоставлять и обобщать материал, классифицировать материал по тем или иным признакам, высказывать свое отношение к описываемым явлениям и событиям, давать собственную оценку какой-либо работы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решения указанных заданий студенту необходимо в обязательном порядке изучать законодательные и нормативные акты, а также изучать труды современных экономистов в области бухгалтерского учета и использовать учебную литератур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sz w:val="28"/>
        </w:rPr>
      </w:pPr>
      <w:bookmarkStart w:id="4" w:name="__RefHeading___Toc19245292"/>
      <w:r>
        <w:rPr>
          <w:sz w:val="28"/>
        </w:rPr>
        <w:t>2.2 Методические указания по выполнению контрольной работы</w:t>
      </w:r>
      <w:bookmarkEnd w:id="4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контрольной работы студентам необходимо решить 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теоретические основы вопроса, определенного темой контрольной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ить предложенные в индивидуальном варианте за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выполняется по последовательным и взаимосвязанным этапа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бор и изучение литературы по выбранной тем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ие плана контрольной рабо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ение теоретического вопрос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задач, определенных вариантом контрольной рабо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формление рабо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контрольной работы для проверк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контроль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онтрольной работы необходимо руководствоваться методическими указаниями, законодательными и нормативными ак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формление работы должны соответствовать требованиям соответствующих стандар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этапом работы над темой является составление пл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контрольной работы разрабатывается студентом самостоятельно. Для этого необходимо предварительно ознакомиться с соответствующим разделом рабочей программы курса, с методическими указаниями по выполнению контрольной работы и рекомендованной по данной теме литератур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контрольной работы должен быть согласован с научным руководите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ы включает в себя основной текст, решение задач, список использованных источников, приложения (при необходим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ind w:firstLine="708"/>
        <w:rPr>
          <w:sz w:val="28"/>
        </w:rPr>
      </w:pPr>
      <w:bookmarkStart w:id="5" w:name="__RefHeading___Toc19245293"/>
      <w:bookmarkEnd w:id="5"/>
      <w:r>
        <w:rPr>
          <w:szCs w:val="32"/>
        </w:rPr>
        <w:t xml:space="preserve">3 </w:t>
      </w:r>
      <w:r>
        <w:rPr/>
        <w:t>Методические указания по промежуточной аттестации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экзамена по дисциплине завершается выставлением оценки студенту, согласно его знания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«отлично»  ставится за знание фактического материла по дисциплине, владение понятиями системы знаний по дисциплине, личную освоенность знаний, умение объяснять сущность понятий, умение выделять главное в учебном материале,  готовность к самостоятельному выбору, решению, умение найти эффективный способ решения проблемной ситуации, умение использовать знания в стандартных и нестандартных ситуациях, логичное и доказательное изложение учебного материала, владение точной речью, умение аргументировано отвечать па вопросы; вступать в диалоговое общ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ка «хорошо» ставится за владение терминологией по дисциплине, умение обобщения, умозаключения, за теоретическое осмысление проблемной ситуации, умение найти решение проблемной задачи, владение языковыми средствами для ответа на вопро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ка  «удовлетворительно» ставится за неполное знание терминологии по дисциплине,  неполное владение терминологией, за неумение обобщать, делать вывод, за одностороннее решение задачи, неполное владение языковыми средствами, односторонний ответ на предложенный во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ка «неудовлетворительно» ставится за отсутствие знаний по дисциплине, представления по вопрос, непонимание материала по дисциплине, отсутствие решения задачи, наличие коммуникативных «барьеров» в общении, отсутствие ответа на предложенный вопрос.</w:t>
      </w:r>
    </w:p>
    <w:p>
      <w:pPr>
        <w:pStyle w:val="Heading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6" w:name="__RefHeading___Toc19245294"/>
      <w:bookmarkStart w:id="7" w:name="__RefHeading___Toc19245294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sz w:val="28"/>
        </w:rPr>
      </w:pPr>
      <w:bookmarkStart w:id="8" w:name="__RefHeading___Toc19245294"/>
      <w:r>
        <w:rPr>
          <w:sz w:val="28"/>
        </w:rPr>
        <w:t>4 Перечень рекомендуемой литературы</w:t>
      </w:r>
      <w:bookmarkEnd w:id="8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аслова, Т. С. Бухгалтерский учет в государственных (муниципальных) учреждениях : учебное пособие / Т. С. Маслова. - Москва : Магистр : ИНФРА-М, 2021. - 544 с. - (Бакалавриат). - ISBN 978-5-9776-0422-2. - Текст : электронный. - URL: https://znanium.com/catalog/product/1219448 (дата обращения: 30.04.2022).</w:t>
      </w:r>
    </w:p>
    <w:p>
      <w:pPr>
        <w:pStyle w:val="ReportMain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аслова, Т. С. Контроль и ревизия в бюджетных учреждениях : учебное пособие / Т.С. Маслова. — 2-е изд., перераб. — Москва : Магистр : ИНФРА-М, 2022. — 336 с. - ISBN 978-5-9776-0446-8. - Текст : электронный. - URL: https://znanium.com/catalog/product/1841671 (дата обращения: 30.04.2022).</w:t>
      </w:r>
    </w:p>
    <w:p>
      <w:pPr>
        <w:pStyle w:val="ReportMain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аслова, Т. С. Казенные учреждения: корреспонденция счетов бюджетного учета : учеб. пособие / Т. С. Маслова, Р. О. Маслов. — Москва : Магистр : Инфра-М, 2018. — 232 с.: табл. - ISBN 978-5-9776-0451-2. - Текст : электронный. - URL: https://znanium.com/catalog/product/939085 (дата обращения: 30.04.2022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ReportMain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асиленко, М. Е. Бухгалтерский учет в государственных учреждениях (казенных, бюджетных, автономных) : учебное пособие / М.Е. Василенко, Т.А. Полещук. — Москва : РИОР : ИНФРА-М, 2022. — (Высшее образование). — 201 с. — DOI: https://doi.org/10.12737/1707-4. - ISBN 978-5-369-01707-4. - Текст : электронный. - URL: https://znanium.com/catalog/product/1840453 (дата обращения: 30.04.2022).</w:t>
      </w:r>
    </w:p>
    <w:p>
      <w:pPr>
        <w:pStyle w:val="ReportMain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счанникова, Е.Н. Организационно-методические подходы к бухгалтерскому учету и контролю библиотечно-информационного ресурса образовательных организаций высшего образования : монография / Е.Н. Песчанникова, Е.Н. Рудакова. — Москва : ИНФРА-М, 2019. — 115 с. — (Научная мысль). — www.dx.doi.org/10.12737/monography_5bff90921e5a83.82511762. - ISBN 978-5-16-013812-1. - Текст : электронный. - URL: https://znanium.com/catalog/product/958495 (дата обращения: 24.04.2022)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Главбух: журнал. - Москва: Агентство «Роспечать», 2022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Бухгалтерский учет: журнал. - Москва: Агентство «Роспечать», 2022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Бухгалтерский учет в бюджетных и некоммерческих организациях: журнал. - Москва: Финансы и кредит, 2022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1. Официальный сайт Президента страны. Режим доступа </w:t>
      </w:r>
      <w:hyperlink r:id="rId2">
        <w:r>
          <w:rPr>
            <w:rStyle w:val="InternetLink"/>
            <w:sz w:val="28"/>
            <w:szCs w:val="28"/>
          </w:rPr>
          <w:t>https://www.kremlin.ru</w:t>
        </w:r>
      </w:hyperlink>
      <w:r>
        <w:rPr>
          <w:sz w:val="28"/>
          <w:szCs w:val="28"/>
        </w:rPr>
        <w:t xml:space="preserve">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Официальный сайт Правительства РФ. Режим доступа </w:t>
      </w:r>
      <w:hyperlink r:id="rId3">
        <w:r>
          <w:rPr>
            <w:rStyle w:val="InternetLink"/>
            <w:sz w:val="28"/>
            <w:szCs w:val="28"/>
          </w:rPr>
          <w:t>https://www.government.ru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Официальный сайт Федеральной налоговой службы России. Режим доступа </w:t>
      </w:r>
      <w:hyperlink r:id="rId4">
        <w:r>
          <w:rPr>
            <w:rStyle w:val="InternetLink"/>
            <w:sz w:val="28"/>
            <w:szCs w:val="28"/>
          </w:rPr>
          <w:t>https://www.nalog.ru</w:t>
        </w:r>
      </w:hyperlink>
      <w:r>
        <w:rPr>
          <w:sz w:val="28"/>
          <w:szCs w:val="28"/>
        </w:rPr>
        <w:t xml:space="preserve">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Официальный сайт Министерства финансов РФ. Режим доступа </w:t>
      </w:r>
      <w:hyperlink r:id="rId5">
        <w:r>
          <w:rPr>
            <w:rStyle w:val="InternetLink"/>
            <w:sz w:val="28"/>
            <w:szCs w:val="28"/>
          </w:rPr>
          <w:t>https://www.minfin.ru</w:t>
        </w:r>
      </w:hyperlink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eastAsia="Calibri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Calibri" w:cs="Times New Roman"/>
      <w:b/>
      <w:bCs/>
      <w:sz w:val="28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32"/>
      <w:szCs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6"/>
      <w:lang w:val="ru-RU" w:bidi="ar-SA"/>
    </w:rPr>
  </w:style>
  <w:style w:type="character" w:styleId="Style13">
    <w:name w:val="Текст сноски Знак"/>
    <w:qFormat/>
    <w:rPr>
      <w:lang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ReportMain">
    <w:name w:val="Report_Main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21">
    <w:name w:val="Основной текст с отступом 2 Знак"/>
    <w:qFormat/>
    <w:rPr>
      <w:rFonts w:ascii="Calibri" w:hAnsi="Calibri" w:cs="Calibri"/>
      <w:lang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lang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ние Знак"/>
    <w:qFormat/>
    <w:rPr>
      <w:rFonts w:eastAsia="Calibri"/>
      <w:sz w:val="28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Hl">
    <w:name w:val="h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eportHead">
    <w:name w:val="Report_Head Знак"/>
    <w:qFormat/>
    <w:rPr>
      <w:sz w:val="28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480" w:after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964" w:leader="none"/>
      </w:tabs>
      <w:spacing w:lineRule="auto" w:line="312" w:before="0" w:after="0"/>
      <w:ind w:left="964" w:hanging="255"/>
      <w:jc w:val="both"/>
    </w:pPr>
    <w:rPr>
      <w:rFonts w:ascii="Times New Roman" w:hAnsi="Times New Roman" w:eastAsia="Batang;바탕" w:cs="Times New Roman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remlin.ru/" TargetMode="External"/><Relationship Id="rId3" Type="http://schemas.openxmlformats.org/officeDocument/2006/relationships/hyperlink" Target="https://www.government.ru/" TargetMode="External"/><Relationship Id="rId4" Type="http://schemas.openxmlformats.org/officeDocument/2006/relationships/hyperlink" Target="https://www.nalog.ru/" TargetMode="External"/><Relationship Id="rId5" Type="http://schemas.openxmlformats.org/officeDocument/2006/relationships/hyperlink" Target="https://www.minfin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3:25:00Z</dcterms:created>
  <dc:creator>User</dc:creator>
  <dc:description/>
  <cp:keywords/>
  <dc:language>en-US</dc:language>
  <cp:lastModifiedBy>1</cp:lastModifiedBy>
  <cp:lastPrinted>2020-02-05T10:13:00Z</cp:lastPrinted>
  <dcterms:modified xsi:type="dcterms:W3CDTF">2022-04-30T08:13:00Z</dcterms:modified>
  <cp:revision>6</cp:revision>
  <dc:subject/>
  <dc:title>Министерство образования и науки Российской Федерации</dc:title>
</cp:coreProperties>
</file>