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1 Организация и методика проведения налоговых проверок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нализ, контроль и правовое обеспечение экономической безопасности хозяйствующих субъект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Е.Н. Егор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бухгалтерского учета, анализа и аудита, протокол № </w:t>
      </w: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>12 от «14» февраля 2022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г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</w:t>
      </w:r>
      <w:r>
        <w:rPr>
          <w:sz w:val="28"/>
          <w:szCs w:val="28"/>
        </w:rPr>
        <w:t>Организация и методика проведения налоговых проверок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 ____________.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1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1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spacing w:val="7"/>
          <w:sz w:val="32"/>
          <w:szCs w:val="32"/>
        </w:rPr>
      </w:pPr>
      <w:r>
        <w:rPr>
          <w:b/>
          <w:spacing w:val="7"/>
          <w:sz w:val="32"/>
          <w:szCs w:val="32"/>
        </w:rPr>
        <w:t>Содержа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  <w:gridCol w:w="661"/>
      </w:tblGrid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/>
              <w:t xml:space="preserve">               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5"/>
              <w:gridCol w:w="589"/>
            </w:tblGrid>
            <w:tr>
              <w:trPr>
                <w:trHeight w:val="444" w:hRule="atLeast"/>
              </w:trPr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 xml:space="preserve">1 </w:t>
                  </w:r>
                  <w:r>
                    <w:rPr>
                      <w:sz w:val="28"/>
                      <w:szCs w:val="28"/>
                    </w:rPr>
                    <w:t>Описание последовательности действий студента…………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2 Методические указания по лекционным занятиям …………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3 Методические указания по практическим занятиям 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 Методические указания по самостоятельной работе …..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.1 Методические указания по выполнению индивидуального творческого задания………………………………………………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.2 Методические указания по  проведению деловой игры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2</w:t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5 Методические указания по промежуточной аттестации по дисциплине ………………………………………………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6</w:t>
                  </w:r>
                  <w:r>
                    <w:rPr>
                      <w:sz w:val="28"/>
                      <w:szCs w:val="28"/>
                    </w:rPr>
                    <w:t xml:space="preserve"> Рекомендации по работе с научной и учебной литературой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5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 xml:space="preserve">7 </w:t>
                  </w:r>
                  <w:r>
                    <w:rPr>
                      <w:sz w:val="28"/>
                      <w:szCs w:val="28"/>
                    </w:rPr>
                    <w:t>Список рекомендуемой литературы……………………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7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pacing w:val="7"/>
          <w:sz w:val="28"/>
          <w:szCs w:val="28"/>
        </w:rPr>
        <w:t xml:space="preserve">1 </w:t>
      </w:r>
      <w:r>
        <w:rPr>
          <w:b/>
          <w:sz w:val="28"/>
          <w:szCs w:val="28"/>
        </w:rPr>
        <w:t>Описание последовательности действий студ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 «Организация и методика проведения налоговых проверок», необходимо в первую очередь ознакомиться с содержанием  рабочей программы дисциплины (далее РПД) ОФО для студентов очной формы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и проработке теоретического материала для студентов очной формы обучения необходим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амостоятельном изучении теоретической темы сделать конспект, используя рекомендованные в РПД ОФО литературные источ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ветить на контрольные вопросы, по теме представленные в фонде оценочных средств (далее ФОС) 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 подготовке к рубежному контролю, использовать материалы ФО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ому занятию для студентов очной формы обучения необходим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, повторить теоретический материал по заданной те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учить материалы по заданной теме, уделяя особое внимание расчетным формул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ыполнении домашних расчетных заданий, изучить, повторить типовые задания, выполняемые в аудитории. </w:t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2 Методические указания по лекционным занятиям</w:t>
      </w:r>
    </w:p>
    <w:p>
      <w:pPr>
        <w:pStyle w:val="Normal"/>
        <w:ind w:firstLine="720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включают общие требования к организации и проведению лекционных занятий, к их содержанию и методике чтения. Также даются краткая характеристика основных видов лекций и критерии оценки лекционного за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я в вузе – один из методов обучения, одна из основных системообразующих форм организации учебного процесса в вузе. 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лекции – организация целенаправленной познавательной деятельности студентов по овладению программным материалом учебной дисциплины. Чтение курса лекций позволяет дать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лучаев лекция выполняет функцию основного источника информаци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чебников и учебных пособий, чаще по новым курса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новые научные данные по той или иной теме не нашли отражения в учебника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разделы и темы очень сложны для самостоятельного изуч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их случаях только лектор может методически помочь студентам в освоении сложного материал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методической базой проведения лекционных занятий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занятий которых представлена в учебно-методических комплексах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 (требуются дополнительные комментарии, советы, указания по их изучению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я как элемент образовательного процесса должна включать следующие этапы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улировку темы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ложение вводной част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ложение основной части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аткие выводы по каждому из вопро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ключ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ации литературных источников по излагаем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пектировании лекций студентам необходимо излагать услышанный материал на лекции своими словами. Необходимо выделять важные места в своих записях. Каждый раз, когда что-либо не понятно, необходимо записывать свои вопросы. По возможности можно сравнивать свои конспекты с конспектами двух-трех других студентов, при этом дополняя и исправляя свои запис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комендации по работе студентов с конспектом лекц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Лекционный материал необходимо кратко записывать, обращая внимание, на логику изложения материла, аргументацию и приводимые пример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Лекционный материал следует просматривать в тот же день. Когда читалась лекция, помечая непонятные места. </w:t>
      </w:r>
      <w:r>
        <w:rPr>
          <w:sz w:val="28"/>
          <w:szCs w:val="28"/>
        </w:rPr>
        <w:t>Если самостоятельно не удалось разобраться в материале, сформулируйте вопросы и обратитесь за консультацией на ближайшей лекции к преподавателю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Рекомендуемую 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</w:rPr>
        <w:t>Каждая тема имеет свои специфические понятия. Усвоение материала необходимо начинать с усвоения этих понятий. Если какое-либо понятие вызывает затруднения, необходимо посмотреть его суть и содержание в словар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pacing w:val="7"/>
          <w:sz w:val="28"/>
          <w:szCs w:val="28"/>
        </w:rPr>
        <w:t>3 Методические указания по практическим занятия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– форма систематических учебных занятий, с помощью которых обучающиеся изучают тот или иной раздел определенной научной дисциплины, входящей в состав учебного плана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Целью практических занятий является: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закрепление методов приложения теории к решению практических задач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проверка уровня понимания студентами вопросов, рассмотренных на лекциях и по учебной литературе, степени и качества усвоения материала студентами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обучение навыкам освоения расчетных методик и работы с нормативно-справочной литературой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восполнение пробелов в пройденной теоретической части курса и оказание помощи в его усвоен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актические занятия приносили максимальную пользу, необходимо помнить, что упражнение и решение задач проводятся по вычитанному на лекциях материалу и связаны, как правило, с детальным разбором отдельных вопросов лекционного курса. Следует подчеркнуть, что только после усвоения лекционного материала с определенной точки зрения (а именно с той, с которой он излагается на лекциях) он будет закрепляться на практических занятиях как в результате обсуждения и анализа лекционного материала, так и с помощью решения проблемных ситуаций, задач. При этих условиях студент не только хорошо усвоит материал, но и научится применять его на практике, а также получит дополнительный стимул (и это очень важно) для активной проработки лекции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амостоятельном решении задач нужно обосновывать каждый этап решения, исходя из теоретических положений курса. Если студент видит несколько путей решения проблемы (задачи), то нужно сравнить их и выбрать самый рациональный. Полезно до начала вычислений составить краткий план решения проблемы (задачи)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ных задач или примеров следует излагать подробно, вычисления располагать в строгом порядке, отделяя вспомогательные вычисления от основных. Решения при необходимости нужно сопровождать комментариями, схемами, чертежами и рисунками. Следует помнить, что решение каждой учебной задачи должно доводиться до окончательного логического ответа, которого требует условие, и по возможности с выводом. Полученный ответ следует проверить способами, вытекающими из существа данной задачи. Полезно также (если возможно) решать несколькими способами и сравнить полученные результаты. Решение задач данного типа нужно продолжать до приобретения твердых навыков в их решении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им занятиям следует использовать основную литературу из представленного списка, а также руководствоваться приведенными указаниями и рекомендациями. Для наиболее глубокого освоения дисциплины рекомендуется изучать литературу, обозначенную как «дополнительная» в представленном списке. На практических занятиях приветствуется активное участие в обсуждении конкретных ситуаций, способность на основе полученных знаний находить наиболее эффективные решения поставленных проблем, уметь находить полезный дополнительный материал по тематике занятий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у рекомендуется следующая схема подготовки к занятию: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работать конспект лекций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2.Прочитать основную и дополнительную литературу, рекомендованную по изучаемому разделу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3. Ответить на вопросы плана практического занятия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полнить домашнее задание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работать тестовые задания и задачи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6. При затруднениях сформулировать вопросы к преподавателю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pacing w:val="7"/>
          <w:sz w:val="28"/>
          <w:szCs w:val="28"/>
        </w:rPr>
        <w:t>4 Методические указания по самостоятельной работе</w:t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самостоятельной работы студентов (далее – СРС) являются обязательной частью учебно-методических комплексов учебных дисциплин, реализуемых на финансово-экономическом факультете университета по всем направлениям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самостоятельной работе студентов наряду с методическими рекомендациями по подготовке к семинарским / практическим занятиям и работе с лекционным материалом; по формам текущего, промежуточного и итогового контроля; по подготовке курсовых работ; по подготовке и защите выпускных квалификационных работ составляют единый комплекс методического обеспечения УМК каждой учебной дисципл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етодических рекомендаций СРС – определить роль и место самостоятельной работы студентов в учебном процессе; конкретизировать ее уровни, формы и виды; обобщить методы и приемы выполнения определенных типов учебных заданий, объяснить критерии оцени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С – планируемая учебная, учебно-исследовательская, научно-исследовательская работа студентов, выполняемая во внеаудиторное (аудиторное) время по заданию и при методическом руководстве преподавателя, но без его непосредственного участия (возможно частичное непосредственное участие преподавателя при сохранении ведущей роли студент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СРС является овладение фундаментальными знаниями, профессиональными умениями и навыками по профилю будущей специальности, опытом творческой, исследовательской деятельности, развитие самостоятельности, ответственности и организованности, творческого подхода к решению проблем учебного и профессионального уров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СРС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истематизация и закрепление полученных теоретических знаний и практических умений студент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ие и расширение теоретической подготовк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формирование самостоятельности мышления, способностей к саморазвитию, самосовершенствованию и самореализации; развитие исследовательских умен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использование материала, собранного и полученного в ходе самостоятельных занятий на практических занятиях, при написании курсовых и выпускной квалификационной работ, для эффективной подготовки к итоговым зачетам и экзамена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С – важнейшая составная часть учебного процесса, обязательная для каждого студента, объем которой определяется учебным планом. Методологическую основу СРС составляет деятельностный подход, при котором цели обучения ориентированы на формирование умений решать типовые и нетиповые задачи, т.е. на реальные ситуации, в которых студентам надо проявить знание конкретной дисциплины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 и содержательно СРС определяется государственным образовательным стандартом, действующими учебными планами по образовательным программам различных форм обучения, рабочими программами учебных дисциплин, средствами обеспечения СРС: учебниками, учебными пособиями и методическими руководствами, учебно-программными комплексами и т.д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ланируемые результаты грамотно организованной СРС предполагаю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своение знаний, формирование профессиональных умений, навыков и компетенций будущего специалис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закрепление знания теоретического материала практическим пут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оспитание потребности в самообразован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максимальное развитие познавательных и творческих способностей лич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буждение к научно-исследовательской работ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вышение качества и интенсификации образовательного процесса; формирование интереса к избранной профессии и овладению ее особенностя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осуществление дифференцированного подхода в обуч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Реализация СРС осуществляется в соответствии с графиком СРС по каждой учебной дисциплине. Выбор учебных заданий определяется учебным планом по всем направлениям подготовк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дивидуализации образовательного процесса СРС можно разделить на базовую и дополнительную. Базовая СРС обеспечивает подготовку студента к текущим аудиторным занятиям и контрольным мероприятиям для всех дисциплин учебного плана. Результаты этой подготовки проявляются в активности студента на занятиях и в качестве выполненных контрольных работ, тестовых заданий, сделанных докладов и других форм текущего контрол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ая СРС может включать следующие формы работ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изучение лекционного материала, предусматривающие проработку конспекта лекций и учебной литературы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иск (подбор) и обзор литературы и электронных источников информации по индивидуально заданной проблеме курс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домашнего задания или домашней контрольной работы, выдаваемых на практических занятиях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изучение материала, вынесенного на самостоятельное изуч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контрольной работе или коллоквиуму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чету, аттестациям; написание реферата (эссе) по заданной проблеме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СРС направлена на углубление и закрепление знаний студента, развитие аналитических навыков по проблематике учебной дисциплины. К ней относятся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экзамену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расчетно-графической работы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ой работы или проект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исследовательская работа и участие в научных студенческих конференциях, семинарах и олимпиадах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научной публикации по заранее определенной преподавателем теме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статистических и фактических материалов по заданной теме, проведение расчетов, составление схем и моделей на основе статистических материалов и др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м процессе высшего учебного заведения выделяют два вида самостоятельной работы: аудиторная и внеаудиторна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ная самостоятельная работа по дисциплине выполняется на учебных занятиях под непосредственным руководством преподавателя и по его заданиям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с участием преподавателей являют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текущие консульта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коллоквиум как форма контроля освоения теоретического содержания дисциплин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прием и разбор домашних заданий (в часы практических занятий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аудиторная самостоятельная работа выполняется студентом по заданию преподавателя, но без его непосредственного участ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без участия преподавателей являю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написание рефератов, эсс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 (подготовка сообщений, докладов, заданий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ный анализ научно-методической литературы (подготовка рецензий, аннотаций на статью, пособие и др.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заданий по сбору материала во время практ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овладение студентами конкретных учебных модулей, вынесенных на самостоятельное изучени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бор материала, который может быть использован для написания рефератов, курсовых и квалификационных работ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презентац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глоссария, кроссворда по конкретной тем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нятиям, проводимым с использованием активных форм обучения (круглые столы, диспуты, деловые игры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деловых ситуаций (мини-кейсов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Границы между этими видами работ относительны, а сами виды самостоятельной работы пересе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Дисциплина «</w:t>
      </w:r>
      <w:r>
        <w:rPr>
          <w:sz w:val="28"/>
          <w:szCs w:val="28"/>
        </w:rPr>
        <w:t>Организация и методика проведения налоговых проверок» предполагает следующие виды самостоятельной работы для очной формы обучения:</w:t>
      </w:r>
    </w:p>
    <w:p>
      <w:pPr>
        <w:pStyle w:val="ReportMain1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самоподготовка (проработка и повторение лекционного материала и материала учебников и учебных пособий;</w:t>
      </w:r>
    </w:p>
    <w:p>
      <w:pPr>
        <w:pStyle w:val="ReportMain1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дготовка к практическим занятиям;</w:t>
      </w:r>
    </w:p>
    <w:p>
      <w:pPr>
        <w:pStyle w:val="ReportMain1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дготовка к рубежному контролю;</w:t>
      </w:r>
    </w:p>
    <w:p>
      <w:pPr>
        <w:pStyle w:val="ReportMain1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>выполнение индивидуального творческого задания (ИТЗ)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4.1 Методические указания по выполнению индивидуального творческого зад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horndale AMT;Times New Roman" w:ascii="Thorndale AMT;Times New Roman" w:hAnsi="Thorndale AMT;Times New Roman"/>
          <w:sz w:val="28"/>
          <w:szCs w:val="28"/>
        </w:rPr>
        <w:t>Выполнение ин</w:t>
      </w:r>
      <w:r>
        <w:rPr>
          <w:sz w:val="28"/>
          <w:szCs w:val="28"/>
        </w:rPr>
        <w:t>дивидуального творческого задания (ИТЗ) в рамках данной дисциплины  является обязательным и предполагает индивидуальную работу студента.</w:t>
      </w:r>
    </w:p>
    <w:p>
      <w:pPr>
        <w:pStyle w:val="Style24"/>
        <w:rPr/>
      </w:pPr>
      <w:r>
        <w:rPr/>
        <w:t>Целью задания является рассмотрение организационно-правовых методов налогового контроля, используемых при проведении налоговых проверок, виды налоговых правонарушений и ответственность за их совершение.</w:t>
      </w:r>
    </w:p>
    <w:p>
      <w:pPr>
        <w:pStyle w:val="Style24"/>
        <w:rPr>
          <w:iCs/>
        </w:rPr>
      </w:pPr>
      <w:r>
        <w:rPr>
          <w:iCs/>
        </w:rPr>
        <w:t xml:space="preserve">Задачи по выполнению  задания: </w:t>
      </w:r>
    </w:p>
    <w:p>
      <w:pPr>
        <w:pStyle w:val="Style25"/>
        <w:numPr>
          <w:ilvl w:val="0"/>
          <w:numId w:val="13"/>
        </w:numPr>
        <w:ind w:left="0" w:firstLine="284"/>
        <w:rPr/>
      </w:pPr>
      <w:r>
        <w:rPr/>
        <w:t>закрепить знания по нормативной базе проведения налоговых проверок, основным правам и обязанностям как налогоплательщиков, так и налоговых органов;</w:t>
      </w:r>
    </w:p>
    <w:p>
      <w:pPr>
        <w:pStyle w:val="Style25"/>
        <w:numPr>
          <w:ilvl w:val="0"/>
          <w:numId w:val="13"/>
        </w:numPr>
        <w:ind w:left="0" w:firstLine="284"/>
        <w:rPr/>
      </w:pPr>
      <w:r>
        <w:rPr/>
        <w:t>уметь организовать и осуществить проведение налогового контроля в предложенных ситуациях;</w:t>
      </w:r>
    </w:p>
    <w:p>
      <w:pPr>
        <w:pStyle w:val="Style25"/>
        <w:numPr>
          <w:ilvl w:val="0"/>
          <w:numId w:val="13"/>
        </w:numPr>
        <w:ind w:left="0" w:firstLine="284"/>
        <w:rPr/>
      </w:pPr>
      <w:r>
        <w:rPr/>
        <w:t>владеть практическими навыками в организационно-правовых методах налогового контроля при проведении налоговых проверок;</w:t>
      </w:r>
    </w:p>
    <w:p>
      <w:pPr>
        <w:pStyle w:val="Style25"/>
        <w:numPr>
          <w:ilvl w:val="0"/>
          <w:numId w:val="13"/>
        </w:numPr>
        <w:ind w:left="0" w:firstLine="284"/>
        <w:rPr/>
      </w:pPr>
      <w:r>
        <w:rPr/>
        <w:t>уметь ставить задачи автоматизированной и компьютерной обработки учетно-экономической информации;</w:t>
      </w:r>
    </w:p>
    <w:p>
      <w:pPr>
        <w:pStyle w:val="Style25"/>
        <w:numPr>
          <w:ilvl w:val="0"/>
          <w:numId w:val="13"/>
        </w:numPr>
        <w:ind w:left="0" w:firstLine="284"/>
        <w:rPr/>
      </w:pPr>
      <w:r>
        <w:rPr/>
        <w:t>правомерно применять налоговые санкции при нарушении налогоплательщиками законодательства по налогам и сборам;</w:t>
      </w:r>
    </w:p>
    <w:p>
      <w:pPr>
        <w:pStyle w:val="Style25"/>
        <w:numPr>
          <w:ilvl w:val="0"/>
          <w:numId w:val="13"/>
        </w:numPr>
        <w:ind w:left="0" w:firstLine="284"/>
        <w:rPr/>
      </w:pPr>
      <w:r>
        <w:rPr/>
        <w:t>самостоятельно принимать решения при проведении контрольно-ревизионной деятельности.</w:t>
      </w:r>
    </w:p>
    <w:p>
      <w:pPr>
        <w:pStyle w:val="Style24"/>
        <w:rPr/>
      </w:pPr>
      <w:r>
        <w:rPr/>
        <w:t xml:space="preserve">Работа выполняется в виде конкретных ситуаций с применением законодательных и нормативных документов. </w:t>
      </w:r>
    </w:p>
    <w:p>
      <w:pPr>
        <w:pStyle w:val="Style24"/>
        <w:rPr/>
      </w:pPr>
      <w:r>
        <w:rPr/>
        <w:t>Студенты работают в группах. Варианты заданий назначаются преподавателем. В каждом варианте приводится 6 ситуаций по проведению налоговых проверок. Содержание ситуаций представлено таким образом, чтобы закрепить и повысить уровень полученных знаний в области организации и проведении налоговых проверок в соответствии с требованиями законодательства о налогах и сборах.</w:t>
      </w:r>
    </w:p>
    <w:p>
      <w:pPr>
        <w:pStyle w:val="Style24"/>
        <w:rPr/>
      </w:pPr>
      <w:r>
        <w:rPr/>
        <w:t>В каждой ситуации необходимо дать четкое обоснование решения и указать нормативные документы, которыми руководствовались студенты при выполнении работы и если возникает необходимость, то должны быть заполнены соответствующие формы документов.</w:t>
      </w:r>
    </w:p>
    <w:p>
      <w:pPr>
        <w:pStyle w:val="Style24"/>
        <w:rPr/>
      </w:pPr>
      <w:r>
        <w:rPr/>
        <w:t>Работа выполняется на листах белой бумаги формата А 4 (210 мм × 297 мм). Размер левого поля 30 мм, правого – 10 мм, верхнего – 15 мм, нижнего – 20 мм. Номер страницы проставляется в правом верхнем углу арабскими цифрами без точки. Нумерация листов в тексте работы сквозная от титульного до последней страницы. На титульном листе номер страницы не ставится, но он входит в общее количество. Первой пронумерованной страницей будет страница, на которой размещается содержание работы. Работа выполняется на одной стороне листа с использованием шрифта размера 14 с межстрочным интервалом 1,5. Работа должна быть сброшюрована в обложку.</w:t>
      </w:r>
    </w:p>
    <w:p>
      <w:pPr>
        <w:pStyle w:val="Style24"/>
        <w:rPr/>
      </w:pPr>
      <w:r>
        <w:rPr/>
        <w:t>При оформлении работы соблюдаются следующие основные требования:</w:t>
      </w:r>
    </w:p>
    <w:p>
      <w:pPr>
        <w:pStyle w:val="Style25"/>
        <w:numPr>
          <w:ilvl w:val="0"/>
          <w:numId w:val="13"/>
        </w:numPr>
        <w:ind w:left="0" w:firstLine="284"/>
        <w:rPr/>
      </w:pPr>
      <w:r>
        <w:rPr/>
        <w:t xml:space="preserve">каждая ситуация начинается с нового листа и нумеруется арабскими цифрами;  </w:t>
      </w:r>
    </w:p>
    <w:p>
      <w:pPr>
        <w:pStyle w:val="Style25"/>
        <w:numPr>
          <w:ilvl w:val="0"/>
          <w:numId w:val="13"/>
        </w:numPr>
        <w:ind w:left="0" w:firstLine="284"/>
        <w:rPr/>
      </w:pPr>
      <w:r>
        <w:rPr/>
        <w:t xml:space="preserve">заполнение документов производится только в электронном виде и выводится на печа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З предполагает 10 вариантов заданий, изложенных в фонде оценочных средств к данной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7"/>
          <w:sz w:val="28"/>
          <w:szCs w:val="28"/>
        </w:rPr>
      </w:pPr>
      <w:r>
        <w:rPr>
          <w:b/>
          <w:sz w:val="28"/>
          <w:szCs w:val="28"/>
        </w:rPr>
        <w:t xml:space="preserve">4.2 </w:t>
      </w:r>
      <w:r>
        <w:rPr>
          <w:b/>
          <w:spacing w:val="7"/>
          <w:sz w:val="28"/>
          <w:szCs w:val="28"/>
        </w:rPr>
        <w:t>Методические указания по  проведению деловой игры</w:t>
      </w:r>
    </w:p>
    <w:p>
      <w:pPr>
        <w:pStyle w:val="Normal"/>
        <w:ind w:firstLine="709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sz w:val="28"/>
          <w:szCs w:val="28"/>
        </w:rPr>
        <w:t>Перед началом деловой игры обучающиеся разбиваются на следующие группы:</w:t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рганизация (хозяйствующий субъект) 7-8 человек.</w:t>
      </w:r>
      <w:r>
        <w:rPr>
          <w:rFonts w:cs="Arial" w:ascii="Arial" w:hAnsi="Arial"/>
          <w:sz w:val="26"/>
          <w:szCs w:val="26"/>
          <w:lang w:eastAsia="ru-RU"/>
        </w:rPr>
        <w:t xml:space="preserve"> </w:t>
      </w:r>
      <w:r>
        <w:rPr>
          <w:sz w:val="28"/>
          <w:szCs w:val="28"/>
        </w:rPr>
        <w:t xml:space="preserve">Назначаются студенты, исполняющие основные роли: руководитель организации, главный бухгалтер, кассир, 2-3 рядовых сотрудника бухгалтерии, юрист компании. </w:t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ФНС (налоговая служба) – 4-5 человека, исполняющие обязанности налоговых инспекторов и 1 человек – руководитель налогового органа;</w:t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правоохранительных органов (1-2 человека);</w:t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(1 человек);</w:t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(1 человек);</w:t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ые (1-2 человека);</w:t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 (1-2 человека);</w:t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чик (1 человек) – в случае необходимости.</w:t>
      </w:r>
    </w:p>
    <w:p>
      <w:pPr>
        <w:pStyle w:val="Style23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пы проведения деловой игры: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. На данном этапе налоговый орган выносит решение о проведение выездной налоговой проверки хозяйствующего субъекта. Определяются: состав проверяемой комиссии, объекты, предмет и методы проверки. Проверка  направлена на правильность исчисления и уплаты таких налогов как: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организации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НДФЛ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налог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ем  выбирается 3 вида налога, подлежащих проверк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создают организацию или компанию, производящую продукцию или оказывающую различного рода услуг (выбирают студенты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 подготовительном этапе формирует  информационную базу для проверки, к примеру: учредительные и регистрационные документы, бухгалтерскую отчетность организации, первичную документацию, налоговую отчетность и т.д.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выездной налоговой проверки. Инспекторы выезжают на территорию проверяемого объекта. Проводится истребование и изучение документов, осмотр помещений и территорий, приносящих организации, доход от предпринимательской деятельности. При проведении деловой игры используются документы и материалы, самостоятельно подготовленные студентами в качестве предварительного задания. Особый интерес у студентов возникает  нахождение налоговыми инспекторами налоговых несоответствий, нарушений, ошибок и неточностей, которые умышленно совершенны организацией.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этап проверки. На данном этапе налоговыми инспекторами составляется справка, в которой указывается предмет, дата и время начала и окончания проверки. Затем оформляется акт, который содержит все виды и признаки выявленных налоговых правонарушений, ссылки на налоговое законодательство и ответственность за данные нарушения. Акт представляется руководителю проверяемой организации для ознакомления и в случае несогласия с результатами проверки, ему разъясняются его права, порядок возражения и процедура обжал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деловой игры, преподавателем и студентами формулируются общий вывод по результатам налоговой проверки:</w:t>
      </w:r>
    </w:p>
    <w:p>
      <w:pPr>
        <w:pStyle w:val="Style23"/>
        <w:numPr>
          <w:ilvl w:val="0"/>
          <w:numId w:val="9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достигнута ли цель деловой игры;</w:t>
      </w:r>
    </w:p>
    <w:p>
      <w:pPr>
        <w:pStyle w:val="Style23"/>
        <w:numPr>
          <w:ilvl w:val="0"/>
          <w:numId w:val="9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се ли задачи выполнены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кими трудностями столкнулись обучаемые в ходе реализации своих «должностных полномочий»;</w:t>
      </w:r>
    </w:p>
    <w:p>
      <w:pPr>
        <w:pStyle w:val="Style23"/>
        <w:numPr>
          <w:ilvl w:val="0"/>
          <w:numId w:val="9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что больше всего запомнилось участникам деловой игры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 для деловой игры: буклеты организации, раздаточный материал, плакаты, визитки, продукция организации, слайды, «условная форма» сотрудников налоговой инспекции и сотрудников правоохранительных органов, «условные служебные удостоверения» (распечатанные на цветном принтере специальные удостоверения, используемые в учебных целях), пакет документов для налоговой инспекции, конверт для изъятия документов, Налоговый кодекс РФ, калькулято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ремени деловая игра длится 9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5 Методические указания по промежуточной аттестации по дисциплин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  <w:szCs w:val="28"/>
        </w:rPr>
        <w:t>О</w:t>
      </w:r>
      <w:r>
        <w:rPr>
          <w:sz w:val="28"/>
        </w:rPr>
        <w:t>ценка «отлично» выставляется, если студент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хорошо» выставляется, если студент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, владеет необходимыми приемами их применения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неудовлетворительно» по дисциплине выставляется, если студент имеет знание только теоретического материала, но не усвоил его деталей, допускает неточности, применяет недостаточно правильные формулировки, нарушения логической последовательности в изложении программного материала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неудовлетворительно» по дисциплине выставляется, если студент имеет плохое знание теоретического материала и при этом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ответе на вопрос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екомендации по работе с научной и учебной литературо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, к модульным контрольным работам, тестированию, зачету. Она включает проработку лекционного материала – изучение рекомендованных источников и литературы по тематике лекций. 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научной литературы при самостоятельной подготовке к занятиям должны быть выполнены также аккуратно, содержать ответы на каждый поставленный в теме вопрос, иметь ссылку на источник информации с обязательным указанием автора, названия и года издания используемой научной литер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может быть опорным (содержать лишь основные ключевые позиции), но при этом позволяющим дать полный ответ по вопросу, может быть подробным. Объем конспекта определяется самим студен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с учебной и научной литературой студент мож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ать записи по ходу чтения в виде простого или развернутого плана (создавать перечень основных вопросов, рассмотренных в источник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тезисы (цитирование наиболее важных мест статьи или монографии, короткое изложение основных мыслей автор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ь аннотации (краткое обобщение основных вопросов рабо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конспекты (развернутые тезисы, которы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у с литературой, следует начинать с анализа РП ОФО, в которой перечислены основная и дополнительная литература, учебно-методические издания необходимые для изучения дисциплины и работы на практических зан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</w:t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Список рекомендуемой литератур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360" w:firstLine="34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1"/>
          <w:numId w:val="2"/>
        </w:numPr>
        <w:suppressAutoHyphens w:val="tru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одрова, Т. В. Налоговый учет и налоговое планирование : учебник / Т. В. Бодрова. - 2-е изд., испр. - Москва : Дашков и К, 2021. - 320 с. - ISBN 978-5-394-04137-2. - Текст : электронный. - URL: https://znanium.com/catalog/product/1232153 (дата обращения: 26.04.2022). – Режим доступа: по подписке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Цыденова, Э. Ч. Бухгалтерский и налоговый учет : учебник / Э.Ч. Цыденова, Л.К. Аюшиева. — 2-е изд., перераб. и доп. — Москва : ИНФРА-М, 2020. — 399 с. — (Высшее образование:Бакалавриат). — DOI 10.12737/textbook_59cc9a7f45b4e1.25401086. - ISBN 978-5-16-012841-2. - Текст : электронный. - URL: https://znanium.com/catalog/product/1066005 (дата обращения: 26.04.2022). – Режим доступа: по подписке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Федоренко, И. В. Аудит : учебник / И.В. Федоренко, Г.И. Золотарева. — 2-е изд., перераб. и доп. — Москва : ИНФРА-М, 2022. — 281 с. + Доп. материалы [Электронный ресурс]. — (Высшее образование:Бакалавриат). — DOI 10.12737/1018316. - ISBN 978-5-16-015136-6. - Текст : электронный. - URL: https://znanium.com/catalog/product/1709434 (дата обращения: 26.04.2022). – Режим доступа: по подписке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ind w:left="0" w:firstLine="709"/>
        <w:jc w:val="both"/>
        <w:rPr/>
      </w:pPr>
      <w:r>
        <w:rPr>
          <w:sz w:val="28"/>
          <w:szCs w:val="28"/>
          <w:shd w:fill="FFFFFF" w:val="clear"/>
        </w:rPr>
        <w:t>Налоговый контроль. Налоговые проверки : учебное пособие для магистратуры / под ред. О.В. Болтиновой, Ю.К. Цареградской. — Москва : Норма : ИНФРА-М, 2021. — 160 с. - ISBN 978-5-00156-199-6. - Текст : электронный. - URL: https://znanium.com/catalog/product/1831635 (дата обращения: 26.04.2022). – Режим доступа: по подписке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256"/>
        <w:ind w:left="0" w:firstLine="709"/>
        <w:jc w:val="both"/>
        <w:rPr>
          <w:rFonts w:eastAsia="Calibri"/>
          <w:sz w:val="28"/>
          <w:szCs w:val="28"/>
          <w:shd w:fill="FFFFFF" w:val="clear"/>
        </w:rPr>
      </w:pPr>
      <w:bookmarkStart w:id="2" w:name="_GoBack"/>
      <w:bookmarkEnd w:id="2"/>
      <w:r>
        <w:rPr>
          <w:color w:val="000000"/>
          <w:sz w:val="28"/>
          <w:szCs w:val="28"/>
          <w:shd w:fill="FFFFFF" w:val="clear"/>
        </w:rPr>
        <w:t>Егорова, Е.Н. Налоговый учет и отчетность [Электронный ресурс] : учебное пособие для обучающихся по образовательной программе высшего образования по специальности 38.05.01 Экономическая безопасность / Е. Н. Егорова, В. В. Попов; М-во науки и высш. образования Рос. Федерации, Федер. гос. бюджет.образоват. учреждение высш. образования "Оренбург. гос. ун-т", Каф. бухучета, анализа и аудита. - Оренбург : ОГУ. - 2018. - ISBN 978-5-7410-2215-3. - 480 с.</w:t>
      </w:r>
      <w:r>
        <w:rPr>
          <w:rFonts w:eastAsia="Calibri"/>
          <w:sz w:val="28"/>
          <w:szCs w:val="28"/>
          <w:shd w:fill="FFFFFF" w:val="clear"/>
        </w:rPr>
        <w:t xml:space="preserve"> – Режим доступа: </w:t>
      </w:r>
      <w:hyperlink r:id="rId3">
        <w:r>
          <w:rPr>
            <w:rStyle w:val="InternetLink"/>
            <w:rFonts w:eastAsia="Calibri"/>
            <w:sz w:val="28"/>
            <w:szCs w:val="28"/>
          </w:rPr>
          <w:t>http://artlib.osu.ru/web/books/metod_all/87217_20190110.pdf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дынская, Е. В. Организация и методика проведения налоговых проверок [Текст] : учебник и практикум для академического бакалавриата: учебник для студентов высших учебных заведений, обучающихся по экономическим направлениям и специальностям / Е. В. Ордынская; Финансовый ун-т при Правительстве Рос. Федерации.- 2-е изд., перераб. и доп. - Москва :Юрайт, 2016. - 387 с. : ил. - (Бакалавр.Академический курс). - На обл. и тит. л.: Книга доступна в электронной библиотечной системе biblio-online.ru. - Библиогр.: с. 386-387. - ISBN 978-5-9916-7079-1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1"/>
          <w:numId w:val="2"/>
        </w:numPr>
        <w:suppressAutoHyphens w:val="true"/>
        <w:ind w:left="1069" w:hanging="375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ind w:left="14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Бухгалтерский учет : журнал. - Москва : Агентство "Роспечать",202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удит и финансовый анализ : журнал. - Москва : Агентство "Роспечать", 202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оссийский экономический журнал : журнал. - Москва : Академия менеджмента и бизнес-администрирования, 2022. - № 1-2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1"/>
          <w:numId w:val="2"/>
        </w:numPr>
        <w:suppressAutoHyphens w:val="tru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23"/>
        <w:suppressLineNumbers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hyperlink r:id="rId4">
        <w:r>
          <w:rPr>
            <w:rStyle w:val="InternetLink"/>
            <w:sz w:val="28"/>
            <w:szCs w:val="28"/>
          </w:rPr>
          <w:t>www.minfin.ru</w:t>
        </w:r>
      </w:hyperlink>
      <w:r>
        <w:rPr>
          <w:sz w:val="28"/>
          <w:szCs w:val="28"/>
        </w:rPr>
        <w:t xml:space="preserve"> – Министерство финансов Российской Федерации</w:t>
      </w:r>
    </w:p>
    <w:p>
      <w:pPr>
        <w:pStyle w:val="23"/>
        <w:suppressLineNumbers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hyperlink r:id="rId5">
        <w:r>
          <w:rPr>
            <w:rStyle w:val="InternetLink"/>
            <w:sz w:val="28"/>
            <w:szCs w:val="28"/>
          </w:rPr>
          <w:t>www.nalog.ru</w:t>
        </w:r>
      </w:hyperlink>
      <w:r>
        <w:rPr>
          <w:sz w:val="28"/>
          <w:szCs w:val="28"/>
        </w:rPr>
        <w:t xml:space="preserve"> – Федеральная налоговая служба</w:t>
      </w:r>
    </w:p>
    <w:p>
      <w:pPr>
        <w:pStyle w:val="23"/>
        <w:suppressLineNumbers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hyperlink r:id="rId6">
        <w:r>
          <w:rPr>
            <w:rStyle w:val="InternetLink"/>
            <w:sz w:val="28"/>
            <w:szCs w:val="28"/>
          </w:rPr>
          <w:t>www.ipbr.ru</w:t>
        </w:r>
      </w:hyperlink>
      <w:r>
        <w:rPr>
          <w:sz w:val="28"/>
          <w:szCs w:val="28"/>
        </w:rPr>
        <w:t xml:space="preserve"> – Институт профессиональных бухгалтеров и аудиторов России</w:t>
      </w:r>
    </w:p>
    <w:p>
      <w:pPr>
        <w:pStyle w:val="23"/>
        <w:suppressLineNumbers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5 П</w:t>
      </w:r>
      <w:r>
        <w:rPr>
          <w:b/>
          <w:sz w:val="28"/>
          <w:szCs w:val="28"/>
          <w:lang w:val="ru-RU"/>
        </w:rPr>
        <w:t>рограммное</w:t>
      </w:r>
      <w:r>
        <w:rPr>
          <w:b/>
          <w:sz w:val="28"/>
          <w:szCs w:val="28"/>
        </w:rPr>
        <w:t xml:space="preserve"> обеспечение, профессиональные базы данных и информационные справочные системы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Microsoft Windows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ак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то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ожений</w:t>
      </w:r>
      <w:r>
        <w:rPr>
          <w:sz w:val="28"/>
          <w:szCs w:val="28"/>
          <w:lang w:val="en-US"/>
        </w:rPr>
        <w:t xml:space="preserve"> Microsoft Office (Word, Excel, PowerPoint, OneNote, Outlook, Publisher, Access)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ГАРАНТ Платформа F1 [Электронный ресурс]: справочно-правовая система. / Разработчик ООО НПП «ГАРАНТ-Сервис», 119992, Москва, Воробьевы горы, МГУ, [1990–2022]. – Режим доступа в сети ОГУ для установки системы: \\fileserver1\GarantClient\garant.exe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Плюс [Электронный ресурс]: электронное периодическое издание справочная правовая система. / Разработчик ЗАО «Консультант Плюс», [1992–2022]. – Режим доступа к системе в сети ОГУ для установки системы: </w:t>
      </w:r>
      <w:hyperlink r:id="rId7">
        <w:r>
          <w:rPr>
            <w:rStyle w:val="InternetLink"/>
            <w:sz w:val="28"/>
            <w:szCs w:val="28"/>
          </w:rPr>
          <w:t>\\fileserver1\!CONSULT\cons.exe</w:t>
        </w:r>
      </w:hyperlink>
      <w:r>
        <w:rPr>
          <w:sz w:val="28"/>
          <w:szCs w:val="28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horndale A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sz w:val="28"/>
      <w:szCs w:val="28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3"/>
    <w:qFormat/>
    <w:rPr>
      <w:rFonts w:ascii="Times New Roman" w:hAnsi="Times New Roman" w:cs="Times New Roman"/>
    </w:rPr>
  </w:style>
  <w:style w:type="character" w:styleId="Style19">
    <w:name w:val="Текст пособия Знак"/>
    <w:basedOn w:val="Style13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20">
    <w:name w:val="Маркированный список_УМК Знак"/>
    <w:basedOn w:val="Style19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bidi w:val="0"/>
      <w:spacing w:lineRule="auto" w:line="319"/>
      <w:ind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4">
    <w:name w:val="Текст пособия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Маркированный список_УМК"/>
    <w:basedOn w:val="Style24"/>
    <w:next w:val="Style24"/>
    <w:qFormat/>
    <w:pPr>
      <w:numPr>
        <w:ilvl w:val="0"/>
        <w:numId w:val="13"/>
      </w:numPr>
      <w:ind w:left="567" w:hanging="283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artlib.osu.ru/web/books/metod_all/87217_20190110.pdf" TargetMode="External"/><Relationship Id="rId4" Type="http://schemas.openxmlformats.org/officeDocument/2006/relationships/hyperlink" Target="http://www.minfin.ru/" TargetMode="External"/><Relationship Id="rId5" Type="http://schemas.openxmlformats.org/officeDocument/2006/relationships/hyperlink" Target="http://www.nalog.ru/" TargetMode="External"/><Relationship Id="rId6" Type="http://schemas.openxmlformats.org/officeDocument/2006/relationships/hyperlink" Target="http://www.ipbr.ru/" TargetMode="External"/><Relationship Id="rId7" Type="http://schemas.openxmlformats.org/officeDocument/2006/relationships/hyperlink" Target="../../%5C%5Cfileserver1%5C!CONSULT%5Ccons.exe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5:26:00Z</dcterms:created>
  <dc:creator>user</dc:creator>
  <dc:description/>
  <cp:keywords/>
  <dc:language>en-US</dc:language>
  <cp:lastModifiedBy>Lena</cp:lastModifiedBy>
  <cp:lastPrinted>2019-03-14T11:31:00Z</cp:lastPrinted>
  <dcterms:modified xsi:type="dcterms:W3CDTF">2022-04-29T17:15:00Z</dcterms:modified>
  <cp:revision>29</cp:revision>
  <dc:subject/>
  <dc:title/>
</cp:coreProperties>
</file>