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бухгалтерского учета, анализа и аудит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i/>
          <w:i/>
          <w:sz w:val="24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8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</w:t>
      </w:r>
      <w:r>
        <w:rPr>
          <w:i/>
        </w:rPr>
        <w:t xml:space="preserve"> </w:t>
      </w:r>
      <w:r>
        <w:rPr>
          <w:i/>
          <w:sz w:val="24"/>
        </w:rPr>
        <w:t>«Б1.Д.В.19 Мошенничество в финансовой отчетности: обнаружение и предупреждение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нализ, контроль и правовое обеспечение экономической безопасности хозяйствующих субъект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spacing w:before="120" w:after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r>
        <w:rPr>
          <w:sz w:val="24"/>
          <w:lang w:val="ru-RU"/>
        </w:rPr>
        <w:t>22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Е.Н. Егоро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бухгалтерского учета, анализа и аудита, протокол №</w:t>
      </w: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  <w:t>12 от «14» февраля 2022 г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ются приложением к рабочей программе по </w:t>
      </w:r>
      <w:r>
        <w:rPr>
          <w:sz w:val="28"/>
          <w:szCs w:val="28"/>
        </w:rPr>
        <w:t>Мошенничество в финансовой отчетности: обнаружение и предупреждение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 __________.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  <w:gridCol w:w="661"/>
      </w:tblGrid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/>
              <w:t xml:space="preserve">         </w:t>
            </w:r>
          </w:p>
          <w:tbl>
            <w:tblPr>
              <w:tblW w:w="8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75"/>
              <w:gridCol w:w="589"/>
            </w:tblGrid>
            <w:tr>
              <w:trPr>
                <w:trHeight w:val="444" w:hRule="atLeast"/>
              </w:trPr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Описание последовательности действий студента………………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2 Методические указания по лекционным занятиям …………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3 Методические указания по практическим занятиям ………..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4 Методические указания по самостоятельной работе …..……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4.1 Методические указания по выполнению индивидуального творческого задания………………………………………………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12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5 Методические указания по промежуточной аттестации по дисциплине ………………………………………………………..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14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6</w:t>
                  </w:r>
                  <w:r>
                    <w:rPr>
                      <w:sz w:val="28"/>
                      <w:szCs w:val="28"/>
                    </w:rPr>
                    <w:t xml:space="preserve"> Рекомендации по работе с научной и учебной литературой……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14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 xml:space="preserve">7 </w:t>
                  </w:r>
                  <w:r>
                    <w:rPr>
                      <w:sz w:val="28"/>
                      <w:szCs w:val="28"/>
                    </w:rPr>
                    <w:t>Список рекомендуемой литературы……………………………..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16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1 </w:t>
      </w:r>
      <w:r>
        <w:rPr>
          <w:b/>
          <w:sz w:val="28"/>
          <w:szCs w:val="28"/>
        </w:rPr>
        <w:t>Описание последовательности действий студен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изучению дисциплины «Мошенничество в финансовой отчетности: обнаружение и предупреждение», необходимо в первую очередь ознакомиться с содержанием  рабочей программы дисциплины (далее РПД) ОФО для студентов очной формы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и проработке теоретического материала для студентов очной формы обучения необходим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торить законспектированный на лекционном занятии материал и дополнить его с учетом рекомендованной по данной теме литератур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 самостоятельном изучении теоретической темы сделать конспект, используя рекомендованные в РПД ОФО литературные источн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ветить на контрольные вопросы, по теме представленные в фонде оценочных средств (далее ФОС) 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 подготовке к рубежному контролю, использовать материалы ФО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проводятся с целью углубления и закрепления знаний, полученных на лекциях и в процессе самостоятельной работы над нормативными документами, учебной и научной литератур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практическому занятию для студентов очной формы обучения необходим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ить, повторить теоретический материал по заданной тем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зучить материалы по заданной теме, уделяя особое внимание расчетным формула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выполнении домашних расчетных заданий, изучить, повторить типовые задания, выполняемые в аудитории. </w:t>
      </w:r>
    </w:p>
    <w:p>
      <w:pPr>
        <w:pStyle w:val="Normal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2 Методические указания по лекционны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организации и проведению лекционных занятий являются неотъемлемой частью образовательного процесса в вузе и должны обеспечивать преподавание дисциплины в соответствии с ФГОС ВО и учебным план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ические рекомендации включают общие требования к организации и проведению лекционных занятий, к их содержанию и методике чтения. Также даются краткая характеристика основных видов лекций и критерии оценки лекционного за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я в вузе – один из методов обучения, одна из основных системообразующих форм организации учебного процесса в вузе. Лекционное занятие представляет собой систематическое, последовательное, монологическое изложение преподавателем-лектором учебного материала, как правило, теоретического характера. Такое занятие представляет собой элемент технологии представления учебного материала путем логически стройного, систематически последовательного и ясного излож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лекции – организация целенаправленной познавательной деятельности студентов по овладению программным материалом учебной дисциплины. Чтение курса лекций позволяет дать связанное, последовательное изложение материала в соответствии с новейшими данными науки, сообщить слушателям основное содержание предмета в целостном, систематизированном вид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е случаев лекция выполняет функцию основного источника информаци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учебников и учебных пособий, чаще по новым курса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когда новые научные данные по той или иной теме не нашли отражения в учебника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е разделы и темы очень сложны для самостоятельного изуч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ких случаях только лектор может методически помочь студентам в освоении сложного материал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лекции заключаются в обеспечении формирования системы знаний по учебной дисциплине, в умении аргументировано излагать научный материал, в формировании профессионального 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методической базой проведения лекционных занятий является рабочий учебный план направления или специальности. При подготовке лекционного материала преподаватель обязан руководствоваться учебными программами по дисциплинам кафедры, тематика и содержание лекционных занятий которых представлена в учебно-методических комплексах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тдельных тем дисциплины, которые выносятся на самостоятельную работу, недостаточно раскрываются в учебниках и учебных пособиях либо представляют трудности для освоения студентами (требуются дополнительные комментарии, советы, указания по их изучению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чтении лекций преподаватель имеет право самостоятельно выбирать формы и методы изложения материала, которые будут способствовать качественному его усвоению. При этом преподаватель в установленном порядке может использовать технические средства обучения, имеющиеся на кафедре и в университете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я как элемент образовательного процесса должна включать следующие этапы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ормулировку темы лекци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казание основных изучаемых разделов или вопросов и предполагаемых затрат времени на их изложени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ложение вводной част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зложение основной части лекци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раткие выводы по каждому из вопрос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ключени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комендации литературных источников по излагаем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спектировании лекций студентам необходимо излагать услышанный материал на лекции своими словами. Необходимо выделять важные места в своих записях. Каждый раз, когда что-либо не понятно, необходимо записывать свои вопросы. По возможности можно сравнивать свои конспекты с конспектами двух-трех других студентов, при этом дополняя и исправляя свои запис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комендации по работе студентов с конспектом лекц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пешное освоение курса предполагает активное, творческое участие студента путем планомерной, повседневной работы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Лекционный материал необходимо кратко записывать, обращая внимание, на логику изложения материла, аргументацию и приводимые пример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Лекционный материал следует просматривать в тот же день. Когда читалась лекция, помечая непонятные места. </w:t>
      </w:r>
      <w:r>
        <w:rPr>
          <w:sz w:val="28"/>
          <w:szCs w:val="28"/>
        </w:rPr>
        <w:t>Если самостоятельно не удалось разобраться в материале, сформулируйте вопросы и обратитесь за консультацией на ближайшей лекции к преподавателю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Рекомендуемую  дополнительную литературу следует прорабатывать после изучения данной темы по учебнику и материалам лекци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>
          <w:sz w:val="28"/>
        </w:rPr>
        <w:t>Каждая тема имеет свои специфические понятия. Усвоение материала необходимо начинать с усвоения этих понятий. Если какое-либо понятие вызывает затруднения, необходимо посмотреть его суть и содержание в словаре, выписать его значение в тетрадь для подготовки к занятиям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При подготовке материала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ую неделю рекомендуется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color w:val="000000"/>
          <w:spacing w:val="7"/>
          <w:sz w:val="28"/>
          <w:szCs w:val="28"/>
        </w:rPr>
        <w:t>3 Методические указания по практическим занятиям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– форма систематических учебных занятий, с помощью которых обучающиеся изучают тот или иной раздел определенной научной дисциплины, входящей в состав учебного плана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Целью практических занятий является: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закрепление методов приложения теории к решению практических задач;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проверка уровня понимания студентами вопросов, рассмотренных на лекциях и по учебной литературе, степени и качества усвоения материала студентами;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обучение навыкам освоения расчетных методик и работы с нормативно-справочной литературой;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восполнение пробелов в пройденной теоретической части курса и оказание помощи в его усвоени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практические занятия приносили максимальную пользу, необходимо помнить, что упражнение и решение задач проводятся по вычитанному на лекциях материалу и связаны, как правило, с детальным разбором отдельных вопросов лекционного курса. Следует подчеркнуть, что только после усвоения лекционного материала с определенной точки зрения (а именно с той, с которой он излагается на лекциях) он будет закрепляться на практических занятиях как в результате обсуждения и анализа лекционного материала, так и с помощью решения проблемных ситуаций, задач. При этих условиях студент не только хорошо усвоит материал, но и научится применять его на практике, а также получит дополнительный стимул (и это очень важно) для активной проработки лекции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амостоятельном решении задач нужно обосновывать каждый этап решения, исходя из теоретических положений курса. Если студент видит несколько путей решения проблемы (задачи), то нужно сравнить их и выбрать самый рациональный. Полезно до начала вычислений составить краткий план решения проблемы (задачи)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ных задач или примеров следует излагать подробно, вычисления располагать в строгом порядке, отделяя вспомогательные вычисления от основных. Решения при необходимости нужно сопровождать комментариями, схемами, чертежами и рисунками. Следует помнить, что решение каждой учебной задачи должно доводиться до окончательного логического ответа, которого требует условие, и по возможности с выводом. Полученный ответ следует проверить способами, вытекающими из существа данной задачи. Полезно также (если возможно) решать несколькими способами и сравнить полученные результаты. Решение задач данного типа нужно продолжать до приобретения твердых навыков в их решении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практическим занятиям следует использовать основную литературу из представленного списка, а также руководствоваться приведенными указаниями и рекомендациями. Для наиболее глубокого освоения дисциплины рекомендуется изучать литературу, обозначенную как «дополнительная» в представленном списке. На практических занятиях приветствуется активное участие в обсуждении конкретных ситуаций, способность на основе полученных знаний находить наиболее эффективные решения поставленных проблем, уметь находить полезный дополнительный материал по тематике занятий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у рекомендуется следующая схема подготовки к занятию: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работать конспект лекций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читать основную и дополнительную литературу, рекомендованную по изучаемому разделу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ветить на вопросы плана практического занятия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полнить домашнее задание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работать тестовые задания и задачи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>6. При затруднениях сформулировать вопросы к преподавателю.</w:t>
      </w:r>
    </w:p>
    <w:p>
      <w:pPr>
        <w:pStyle w:val="Normal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самостоятельной работе</w:t>
      </w:r>
    </w:p>
    <w:p>
      <w:pPr>
        <w:pStyle w:val="Normal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ческие рекомендации по организации самостоятельной работы студентов (далее – СРС) являются обязательной частью учебно-методических комплексов учебных дисциплин, реализуемых на финансово-экономическом факультете университета по всем направлениям подгот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самостоятельной работе студентов наряду с методическими рекомендациями по подготовке к семинарским / практическим занятиям и работе с лекционным материалом; по формам текущего, промежуточного и итогового контроля; по подготовке курсовых работ; по подготовке и защите выпускных квалификационных работ составляют единый комплекс методического обеспечения УМК каждой учебной дисципли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методических рекомендаций СРС – определить роль и место самостоятельной работы студентов в учебном процессе; конкретизировать ее уровни, формы и виды; обобщить методы и приемы выполнения определенных типов учебных заданий, объяснить критерии оцени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С – планируемая учебная, учебно-исследовательская, научно-исследовательская работа студентов, выполняемая во внеаудиторное (аудиторное) время по заданию и при методическом руководстве преподавателя, но без его непосредственного участия (возможно частичное непосредственное участие преподавателя при сохранении ведущей роли студент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СРС является овладение фундаментальными знаниями, профессиональными умениями и навыками по профилю будущей специальности, опытом творческой, исследовательской деятельности, развитие самостоятельности, ответственности и организованности, творческого подхода к решению проблем учебного и профессионального уровн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СРС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систематизация и закрепление полученных теоретических знаний и практических умений студент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углубление и расширение теоретической подготовк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формирование умений использовать нормативную, правовую, справочную документацию и специальную литературу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развитие познавательных способностей и активности студентов: творческой инициативы, самостоятельности, ответственности и организованности; формирование самостоятельности мышления, способностей к саморазвитию, самосовершенствованию и самореализации; развитие исследовательских умени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использование материала, собранного и полученного в ходе самостоятельных занятий на практических занятиях, при написании курсовых и выпускной квалификационной работ, для эффективной подготовки к итоговым зачетам и экзаменам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С – важнейшая составная часть учебного процесса, обязательная для каждого студента, объем которой определяется учебным планом. Методологическую основу СРС составляет деятельностный подход, при котором цели обучения ориентированы на формирование умений решать типовые и нетиповые задачи, т.е. на реальные ситуации, в которых студентам надо проявить знание конкретной дисциплины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о и содержательно СРС определяется государственным образовательным стандартом, действующими учебными планами по образовательным программам различных форм обучения, рабочими программами учебных дисциплин, средствами обеспечения СРС: учебниками, учебными пособиями и методическими руководствами, учебно-программными комплексами и т.д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ланируемые результаты грамотно организованной СРС предполагаю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усвоение знаний, формирование профессиональных умений, навыков и компетенций будущего специалис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закрепление знания теоретического материала практическим пут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оспитание потребности в самообразован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максимальное развитие познавательных и творческих способностей лич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буждение к научно-исследовательской работ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вышение качества и интенсификации образовательного процесса; формирование интереса к избранной профессии и овладению ее особенностя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осуществление дифференцированного подхода в обуч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рименение полученных знаний и практических навыков для анализа ситуации и выработки правильного решения, для формирования собственной позиции, теории, модел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Реализация СРС осуществляется в соответствии с графиком СРС по каждой учебной дисциплине. Выбор учебных заданий определяется учебным планом по всем направлениям подготовк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ндивидуализации образовательного процесса СРС можно разделить на базовую и дополнительную. Базовая СРС обеспечивает подготовку студента к текущим аудиторным занятиям и контрольным мероприятиям для всех дисциплин учебного плана. Результаты этой подготовки проявляются в активности студента на занятиях и в качестве выполненных контрольных работ, тестовых заданий, сделанных докладов и других форм текущего контрол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ая СРС может включать следующие формы работ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изучение лекционного материала, предусматривающие проработку конспекта лекций и учебной литератур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иск (подбор) и обзор литературы и электронных источников информации по индивидуально заданной проблеме курс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домашнего задания или домашней контрольной работы, выдаваемых на практических занятиях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изучение материала, вынесенного на самостоятельное изуч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практическим занятия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контрольной работе или коллоквиуму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зачету, аттестациям; написание реферата (эссе) по заданной проблеме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СРС направлена на углубление и закрепление знаний студента, развитие аналитических навыков по проблематике учебной дисциплины. К ней относятс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экзамену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расчетно-графической работ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курсовой работы или проект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исследовательская работа и участие в научных студенческих конференциях, семинарах и олимпиадах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анализ научной публикации по заранее определенной преподавателем тем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анализ статистических и фактических материалов по заданной теме, проведение расчетов, составление схем и моделей на основе статистических материалов и др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ебном процессе высшего учебного заведения выделяют два вида самостоятельной работы: аудиторная и внеаудиторна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ная самостоятельная работа по дисциплине выполняется на учебных занятиях под непосредственным руководством преподавателя и по его заданиям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ормами самостоятельной работы студентов с участием преподавателей являют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текущие консультац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коллоквиум как форма контроля освоения теоретического содержания дисциплин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прием и разбор домашних заданий (в часы практических занятий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курсовых работ (проектов) в рамках дисциплин (руководство, консультирование и защита курсовых работ (в часы, предусмотренные учебным планом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прохождение и оформление результатов практик (руководство и оценка уровня сформированности профессиональных умений и навыков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выполнение выпускной квалификационной работы (руководство, консультирование и защита выпускных квалификационных работ) и д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аудиторная самостоятельная работа выполняется студентом по заданию преподавателя, но без его непосредственного участи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ормами самостоятельной работы студентов без участия преподавателей являю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формирование и усвоение содержания конспекта лекций на базе рекомендованной лектором учебной литературы, включая информационные образовательные ресурсы (электронные учебники, электронные библиотеки и др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написание рефератов, эсс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практическим занятиям (подготовка сообщений, докладов, заданий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составление аннотированного списка статей из соответствующих журналов по отраслям знаний (педагогических, психологических, методических и др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углубленный анализ научно-методической литературы (подготовка рецензий, аннотаций на статью, пособие и др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заданий по сбору материала во время практи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овладение студентами конкретных учебных модулей, вынесенных на самостоятельное изучен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дбор материала, который может быть использован для написания рефератов, курсовых и квалификационных работ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презентац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составление глоссария, кроссворда по конкретной тем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занятиям, проводимым с использованием активных форм обучения (круглые столы, диспуты, деловые игры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анализ деловых ситуаций (мини-кейсов)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Границы между этими видами работ относительны, а сами виды самостоятельной работы пересек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исциплина «</w:t>
      </w:r>
      <w:r>
        <w:rPr>
          <w:sz w:val="28"/>
          <w:szCs w:val="28"/>
        </w:rPr>
        <w:t>Мошенничество в финансовой отчетности: обнаружение и предупреждение» предполагает следующие виды самостоятельной работы:</w:t>
      </w:r>
    </w:p>
    <w:p>
      <w:pPr>
        <w:pStyle w:val="ReportMain1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самоподготовка (проработка и повторение лекционного материала и материала учебников и учебных пособий;</w:t>
      </w:r>
    </w:p>
    <w:p>
      <w:pPr>
        <w:pStyle w:val="ReportMain1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подготовка к практическим занятиям;</w:t>
      </w:r>
    </w:p>
    <w:p>
      <w:pPr>
        <w:pStyle w:val="ReportMain1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подготовка к рубежному контролю;</w:t>
      </w:r>
    </w:p>
    <w:p>
      <w:pPr>
        <w:pStyle w:val="ReportMain1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eastAsia="en-US"/>
        </w:rPr>
        <w:t>выполнение индивидуального творческого задания (ИТЗ).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.1 Методические указания по выполнению индивидуального творческого зад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horndale AMT;Times New Roman" w:hAnsi="Thorndale AMT;Times New Roman" w:cs="Thorndale AMT;Times New Roman"/>
          <w:color w:val="000000"/>
          <w:sz w:val="28"/>
          <w:szCs w:val="28"/>
        </w:rPr>
      </w:pPr>
      <w:r>
        <w:rPr>
          <w:rFonts w:cs="Thorndale AMT;Times New Roman" w:ascii="Thorndale AMT;Times New Roman" w:hAnsi="Thorndale AMT;Times New Roman"/>
          <w:color w:val="000000"/>
          <w:sz w:val="28"/>
          <w:szCs w:val="28"/>
        </w:rPr>
        <w:t>Выполнение индивидуального творческого задания (ИТЗ) в рамках данной дисциплины  является обязательным и предполагает индивидуальную работу студ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З для студента по данной дисциплине предусматривает три варианта задания (номер варианта устанавливает преподаватель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ех вариантов вопросы с 1-4 включительно общие. 5-ый вопрос для каждого варианта индивидуален.</w:t>
      </w:r>
    </w:p>
    <w:p>
      <w:pPr>
        <w:pStyle w:val="Normal"/>
        <w:ind w:firstLine="709"/>
        <w:rPr/>
      </w:pPr>
      <w:r>
        <w:rPr>
          <w:sz w:val="28"/>
          <w:szCs w:val="28"/>
        </w:rPr>
        <w:t>Необходимо дать ответы на следующие поставленные вопросы:</w:t>
      </w:r>
    </w:p>
    <w:p>
      <w:pPr>
        <w:pStyle w:val="Style21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совершает мошенничество с финансовой отчетность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звать три группы людей)</w:t>
      </w:r>
    </w:p>
    <w:p>
      <w:pPr>
        <w:pStyle w:val="Style21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чему совершается мошенничество с финансовой отчетност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звать три основные причины с позиции высшего руководства компании)</w:t>
      </w:r>
    </w:p>
    <w:p>
      <w:pPr>
        <w:pStyle w:val="Style21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 совершается мошенничество с финансовой отчетност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 позиции высшего руководства компании)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ы 5 основных методов мошенничества с финансовой отчетностью:</w:t>
      </w:r>
    </w:p>
    <w:p>
      <w:pPr>
        <w:pStyle w:val="Normal"/>
        <w:ind w:firstLine="1134"/>
        <w:rPr/>
      </w:pPr>
      <w:r>
        <w:rPr>
          <w:sz w:val="28"/>
          <w:szCs w:val="28"/>
        </w:rPr>
        <w:t>-фиктивная выручка;</w:t>
      </w:r>
    </w:p>
    <w:p>
      <w:pPr>
        <w:pStyle w:val="Normal"/>
        <w:ind w:firstLine="1134"/>
        <w:rPr/>
      </w:pPr>
      <w:r>
        <w:rPr>
          <w:sz w:val="28"/>
          <w:szCs w:val="28"/>
        </w:rPr>
        <w:t>-временные разницы;</w:t>
      </w:r>
    </w:p>
    <w:p>
      <w:pPr>
        <w:pStyle w:val="Normal"/>
        <w:ind w:firstLine="1134"/>
        <w:rPr/>
      </w:pPr>
      <w:r>
        <w:rPr>
          <w:sz w:val="28"/>
          <w:szCs w:val="28"/>
        </w:rPr>
        <w:t>-сокрытые обязательства и расходы;</w:t>
      </w:r>
    </w:p>
    <w:p>
      <w:pPr>
        <w:pStyle w:val="Normal"/>
        <w:ind w:firstLine="1134"/>
        <w:rPr/>
      </w:pPr>
      <w:r>
        <w:rPr>
          <w:sz w:val="28"/>
          <w:szCs w:val="28"/>
        </w:rPr>
        <w:t>-ненадлежащее раскрытие информации;</w:t>
      </w:r>
    </w:p>
    <w:p>
      <w:pPr>
        <w:pStyle w:val="Normal"/>
        <w:ind w:firstLine="1134"/>
        <w:rPr/>
      </w:pPr>
      <w:r>
        <w:rPr>
          <w:sz w:val="28"/>
          <w:szCs w:val="28"/>
        </w:rPr>
        <w:t>-неверная оценка стоимости актив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звать цель каждого метода мошенничества и привести  пример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с какой целью при составлении финансовой отчетности в учете были проведены бухгалтерские записи, а также к какому из вышеназванных методов относится данная схема фальсификации финансовой отчетности (задания представлены в фонде оценочных средств  данной дисциплин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, необходимо провести анализ коэффициентов, рассчитанных по исходным данным предыдущего задания, и выявить схемы мошенничества с финансовой отчетностью на основании полученных результатов проведенного сравнительного анали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второй части ИТЗ, необходимо на основе данных финансовой отчетности выявить возможные признаки ее фальсификации. Для этого, студенту нужно рассчитать показатели-индикаторы финансовой отчетности по методу Мессоду Бениша и Роксаса,  результаты подставить в формулу М-</w:t>
      </w:r>
      <w:r>
        <w:rPr>
          <w:sz w:val="28"/>
          <w:szCs w:val="28"/>
          <w:lang w:val="en-US"/>
        </w:rPr>
        <w:t>score</w:t>
      </w:r>
      <w:r>
        <w:rPr>
          <w:sz w:val="28"/>
          <w:szCs w:val="28"/>
        </w:rPr>
        <w:t>. Сравнить полученные результаты с граничными и нормативными значениями показателей, проанализировать их в динамике за ряд лет (как минимум 2 года). Далее, грамотно изложить выводы о вероятности фальсификации финансовой отчетности российской компании. ИТЗ выполняется на листах формата А4, сформированная в отдельную пап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5 Методические указания по промежуточной аттестации по дисциплин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3" w:firstLine="697"/>
        <w:jc w:val="both"/>
        <w:rPr/>
      </w:pPr>
      <w:r>
        <w:rPr>
          <w:sz w:val="28"/>
          <w:szCs w:val="28"/>
        </w:rPr>
        <w:t>О</w:t>
      </w:r>
      <w:r>
        <w:rPr>
          <w:sz w:val="28"/>
        </w:rPr>
        <w:t>ценка «отлично» выставляется, если студент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вопросами, причем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.</w:t>
      </w:r>
    </w:p>
    <w:p>
      <w:pPr>
        <w:pStyle w:val="Normal"/>
        <w:tabs>
          <w:tab w:val="clear" w:pos="708"/>
          <w:tab w:val="left" w:pos="0" w:leader="none"/>
        </w:tabs>
        <w:ind w:left="23" w:firstLine="697"/>
        <w:jc w:val="both"/>
        <w:rPr>
          <w:sz w:val="28"/>
        </w:rPr>
      </w:pPr>
      <w:r>
        <w:rPr>
          <w:sz w:val="28"/>
        </w:rPr>
        <w:t>Оценка «хорошо» выставляется, если студент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, владеет необходимыми приемами их применения.</w:t>
      </w:r>
    </w:p>
    <w:p>
      <w:pPr>
        <w:pStyle w:val="Normal"/>
        <w:tabs>
          <w:tab w:val="clear" w:pos="708"/>
          <w:tab w:val="left" w:pos="0" w:leader="none"/>
        </w:tabs>
        <w:ind w:left="23" w:firstLine="697"/>
        <w:jc w:val="both"/>
        <w:rPr/>
      </w:pPr>
      <w:r>
        <w:rPr>
          <w:sz w:val="28"/>
        </w:rPr>
        <w:t>Оценка «неудовлетворительно» по дисциплине выставляется, если студент имеет знание только теоретического материала, но не усвоил его деталей, допускает неточности, применяет недостаточно правильные формулировки, нарушения логической последовательности в изложении программного материала.</w:t>
      </w:r>
    </w:p>
    <w:p>
      <w:pPr>
        <w:pStyle w:val="Normal"/>
        <w:tabs>
          <w:tab w:val="clear" w:pos="708"/>
          <w:tab w:val="left" w:pos="0" w:leader="none"/>
        </w:tabs>
        <w:ind w:left="23" w:firstLine="697"/>
        <w:jc w:val="both"/>
        <w:rPr/>
      </w:pPr>
      <w:r>
        <w:rPr>
          <w:sz w:val="28"/>
        </w:rPr>
        <w:t>Оценка «неудовлетворительно» по дисциплине выставляется, если студент имеет плохое знание теоретического материала и при этом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ответе на вопросы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Рекомендации по работе с научной и учебной литературо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учебной и научной литературой является главной формой самостоятельной работы и необходима при подготовке к устному опросу на практических занятиях, к модульным контрольным работам, тестированию, зачету. Она включает проработку лекционного материала – изучение рекомендованных источников и литературы по тематике лекций. 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ы научной литературы при самостоятельной подготовке к занятиям должны быть выполнены также аккуратно, содержать ответы на каждый поставленный в теме вопрос, иметь ссылку на источник информации с обязательным указанием автора, названия и года издания используемой научной литера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 может быть опорным (содержать лишь основные ключевые позиции), но при этом позволяющим дать полный ответ по вопросу, может быть подробным. Объем конспекта определяется самим студен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боты с учебной и научной литературой студент мож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лать записи по ходу чтения в виде простого или развернутого плана (создавать перечень основных вопросов, рассмотренных в источнике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ять тезисы (цитирование наиболее важных мест статьи или монографии, короткое изложение основных мыслей автора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отовить аннотации (краткое обобщение основных вопросов рабо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вать конспекты (развернутые тезисы, которы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с литературой, следует начинать с анализа РП ОФО, в которой перечислены основная и дополнительная литература, учебно-методические издания необходимые для изучения дисциплины и работы на практических занят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нужный источник, следует найти интересующий раздел по оглавлению или алфавитному указателю, а также одноименный раздел конспекта лекций или учебного пособия. 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 </w:t>
      </w:r>
      <w:r>
        <w:br w:type="page"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Список рекомендуемой литератур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left="360" w:firstLine="349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1 Основная литература</w:t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 Бахолдина, И. В. Бухгалтерский финансовый учет : учебное пособие [Электронный ресурс]/ И.В. Бахолдина, Н.И. Голышева.  – 2-е изд., перераб. и доп. — Москва : ИНФРА-М, 2022.– 277 с. – (Высшее образование:Бакалавриат).– DOI 10.12737/1121598. - ISBN 978-5-16-016380-2. - Текст : электронный. - URL: 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https://znanium.com/catalog/product/1121598</w:t>
        </w:r>
      </w:hyperlink>
      <w:r>
        <w:rPr>
          <w:sz w:val="28"/>
          <w:szCs w:val="28"/>
        </w:rPr>
        <w:t>.</w:t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 Серебрякова, Т. Ю. Внутренний контроль и контроллинг : учебное пособие [Электронный ресурс]/ Т.Ю. Серебрякова, О.А. Бирюкова ; под ред. Т.Ю. Серебряковой. – Москва :ИНФРА-М, 2021. – 238 с. – (Высшее образование:Магистратура). — DOI 10.12737/textbook_5ca6f77bdee2c8.03932587. - ISBN 978-5-16-014369-9. - Текст : электронный. - URL: 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https://znanium.com/catalog/product/1215340</w:t>
        </w:r>
      </w:hyperlink>
      <w:r>
        <w:rPr>
          <w:sz w:val="28"/>
          <w:szCs w:val="28"/>
        </w:rPr>
        <w:t>.</w:t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.Контроль и ревизия. Практикум [Электронный ресурс]: учебное пособие / Н.Г. Гаджиев, С.А. Коноваленко, Р.А. Корнилович [и др.] ; под общ.ред. Н.Г. Гаджиева. – Москва :ИНФРА-М, 2022. – 321 с. – (Высшее образование: Специалитет). – DOI 10.12737/1048687. - ISBN 978-5-16-015731-3. - Текст : электронный. - URL: </w:t>
      </w:r>
      <w:hyperlink r:id="rId5" w:tgtFrame="_blank">
        <w:r>
          <w:rPr>
            <w:rStyle w:val="InternetLink"/>
            <w:color w:val="000000"/>
            <w:sz w:val="28"/>
            <w:szCs w:val="28"/>
          </w:rPr>
          <w:t>https://znanium.com/catalog/product/1872735</w:t>
        </w:r>
      </w:hyperlink>
      <w:r>
        <w:rPr>
          <w:rStyle w:val="Msohyperlinkmrcssattr"/>
          <w:sz w:val="28"/>
          <w:szCs w:val="28"/>
          <w:u w:val="single"/>
        </w:rPr>
        <w:t>.</w:t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4. Ряховская, А. Н. Риск-менеджмент – основа устойчивости бизнеса [Электронный ресурс]: учебное пособие / А. Н. Ряховская, О. Г. Крюкова, М. О. Кузнецова ; под ред. О. Г. Крюковой. – Москва : Магистр : ИНФРА-М, 2019. – 256 с. - ISBN 978-5-9776-0487-1. - Текст : электронный. - URL: </w:t>
      </w:r>
      <w:hyperlink r:id="rId6" w:tgtFrame="_blank">
        <w:r>
          <w:rPr>
            <w:rStyle w:val="InternetLink"/>
            <w:color w:val="000000"/>
            <w:sz w:val="28"/>
            <w:szCs w:val="28"/>
          </w:rPr>
          <w:t>https://znanium.com/catalog/product/1019768</w:t>
        </w:r>
      </w:hyperlink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2 Дополнительная литерату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. Гаджиев, Н. Г. Ревизионные и экспертно-аналитические методы выявления нарушений в учете и отчетности организаций : учебное пособие / Н.Г. Гаджиев, С.А. Коноваленко. — Москва :ИНФРА-М, 2022. — 218 с. — (Высшее образование:Специалитет). — DOI 10.12737/1474226. - ISBN 978-5-16-016993-4. - Текст : электронный. - URL: https://znanium.com/catalog/product/1474226 (дата обращения: 26.04.2022). – Режим доступа: по подписке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</w:t>
      </w:r>
      <w:r>
        <w:rPr>
          <w:color w:val="000000"/>
          <w:sz w:val="28"/>
          <w:szCs w:val="28"/>
          <w:shd w:fill="FFFFFF" w:val="clear"/>
        </w:rPr>
        <w:t xml:space="preserve">Егорова, Е. Н. Искажения финансовой отчетности: выявление и предупреждение [Электронный ресурс] : учебное пособие для обучающихся по образовательным программам высшего образования по </w:t>
      </w:r>
      <w:r>
        <w:rPr>
          <w:sz w:val="28"/>
          <w:szCs w:val="28"/>
          <w:shd w:fill="FFFFFF" w:val="clear"/>
        </w:rPr>
        <w:t xml:space="preserve">специальности 38.05.01 Экономическая безопасность, по направлению подготовки 38.04.01 Экономика / Е. Н. Егорова, Ю. Г. Мишучкова; М-во науки и высш. образования Рос. Федерации, Федер. гос. бюджет.образоват. учреждение высш. образования «Оренбург. гос. ун-т». - Оренбург : ОГУ. - 2022. Режим доступа: </w:t>
      </w:r>
      <w:r>
        <w:rPr>
          <w:sz w:val="28"/>
          <w:szCs w:val="28"/>
        </w:rPr>
        <w:t>http://artlib.osu.ru/web/books/metod_all/163622_20220301.pdf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3 Периодические изд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Бухгалтерский учет : журнал. - Москва : Агентство "Роспечать",2022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Аудит и финансовый анализ : журнал. - Москва : Агентство "Роспечать", 2022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Российский экономический журнал : журнал. - Москва : Академия менеджмента и бизнес-администрирования, 2022. - № 1-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LineNumbers/>
        <w:spacing w:before="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4 Интернет-ресурсы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стерство финансов: </w:t>
      </w:r>
      <w:hyperlink r:id="rId7">
        <w:r>
          <w:rPr>
            <w:rStyle w:val="InternetLink"/>
            <w:sz w:val="28"/>
            <w:szCs w:val="28"/>
          </w:rPr>
          <w:t>www.minfin.ru</w:t>
        </w:r>
      </w:hyperlink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8" w:tgtFrame="_blank">
        <w:r>
          <w:rPr>
            <w:rStyle w:val="InternetLink"/>
            <w:sz w:val="28"/>
            <w:szCs w:val="28"/>
            <w:shd w:fill="FFFFFF" w:val="clear"/>
          </w:rPr>
          <w:t>Федеральная служба по финансовому мониторингу</w:t>
        </w:r>
        <w:r>
          <w:rPr>
            <w:rStyle w:val="InternetLink"/>
            <w:sz w:val="28"/>
            <w:szCs w:val="28"/>
          </w:rPr>
          <w:t xml:space="preserve">: </w:t>
        </w:r>
      </w:hyperlink>
      <w:hyperlink r:id="rId9">
        <w:r>
          <w:rPr>
            <w:rStyle w:val="InternetLink"/>
            <w:sz w:val="28"/>
            <w:szCs w:val="28"/>
          </w:rPr>
          <w:t>www.</w:t>
        </w:r>
      </w:hyperlink>
      <w:r>
        <w:rPr>
          <w:rStyle w:val="InternetLink"/>
          <w:sz w:val="28"/>
          <w:szCs w:val="28"/>
          <w:u w:val="single"/>
          <w:shd w:fill="FFFFFF" w:val="clear"/>
        </w:rPr>
        <w:t xml:space="preserve"> fedsfm.ru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титут профессиональных бухгалте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аудиторов России: </w:t>
      </w:r>
      <w:hyperlink r:id="rId10">
        <w:r>
          <w:rPr>
            <w:rStyle w:val="InternetLink"/>
            <w:sz w:val="28"/>
            <w:szCs w:val="28"/>
            <w:shd w:fill="FFFFFF" w:val="clear"/>
          </w:rPr>
          <w:t>www.ipbr.org</w:t>
        </w:r>
      </w:hyperlink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.5 Программное обеспечение, профессиональные базы данных и информационные справочные системы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система Microsoft Windows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ак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толь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ложений</w:t>
      </w:r>
      <w:r>
        <w:rPr>
          <w:sz w:val="28"/>
          <w:szCs w:val="28"/>
          <w:lang w:val="en-US"/>
        </w:rPr>
        <w:t xml:space="preserve"> Microsoft Office (Word, Excel, PowerPoint, OneNote, Outlook, Publisher, Access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ГАРАНТ Платформа F1 [Электронный ресурс]: справочно-правовая система. / Разработчик ООО НПП «ГАРАНТ-Сервис», 119992, Москва, Воробьевы горы, МГУ, [1990–2022]. – Режим доступа в сети ОГУ для установки системы: \\fileserver1\GarantClient\garant.exe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Плюс [Электронный ресурс]: электронное периодическое издание справочная правовая система. / Разработчик ЗАО «Консультант Плюс», [1992–2022]. – Режим доступа к системе в сети ОГУ для установки системы: </w:t>
      </w:r>
      <w:hyperlink r:id="rId11">
        <w:r>
          <w:rPr>
            <w:rStyle w:val="InternetLink"/>
            <w:sz w:val="28"/>
            <w:szCs w:val="28"/>
          </w:rPr>
          <w:t>\\fileserver1\!CONSULT\cons.exe</w:t>
        </w:r>
      </w:hyperlink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horndale AM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432" w:hanging="432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sz w:val="28"/>
      <w:szCs w:val="28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basedOn w:val="Style13"/>
    <w:qFormat/>
    <w:rPr>
      <w:rFonts w:ascii="Times New Roman" w:hAnsi="Times New Roman" w:cs="Times New Roman"/>
    </w:rPr>
  </w:style>
  <w:style w:type="character" w:styleId="Msohyperlinkmrcssattr">
    <w:name w:val="msohyperlink_mr_css_att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Обычный1"/>
    <w:qFormat/>
    <w:pPr>
      <w:widowControl w:val="false"/>
      <w:bidi w:val="0"/>
      <w:spacing w:lineRule="auto" w:line="319"/>
      <w:ind w:firstLine="72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znanium.com/catalog/product/1121598" TargetMode="External"/><Relationship Id="rId4" Type="http://schemas.openxmlformats.org/officeDocument/2006/relationships/hyperlink" Target="https://znanium.com/catalog/product/1215340" TargetMode="External"/><Relationship Id="rId5" Type="http://schemas.openxmlformats.org/officeDocument/2006/relationships/hyperlink" Target="https://znanium.com/catalog/product/1872735" TargetMode="External"/><Relationship Id="rId6" Type="http://schemas.openxmlformats.org/officeDocument/2006/relationships/hyperlink" Target="https://znanium.com/catalog/product/1019768" TargetMode="External"/><Relationship Id="rId7" Type="http://schemas.openxmlformats.org/officeDocument/2006/relationships/hyperlink" Target="http://www.minfin.ru/" TargetMode="External"/><Relationship Id="rId8" Type="http://schemas.openxmlformats.org/officeDocument/2006/relationships/hyperlink" Target="http://yandex.ru/clck/jsredir?bu=5p0m&amp;from=yandex.ru%3Bsearch%2F%3Bweb%3B%3B&amp;text=&amp;etext=2111.secXCo_ZT7Br0j9oqqccop-yV3XdKB9Y3S2QKUCpKHk.531f6c1ddf92bbf9e3561448408f45e457deb5f6&amp;uuid=&amp;state=PEtFfuTeVD5kpHnK9lio9WCnKp0DidhE9rs5TGtBySwiRXKUtOaYcwnFiTGGJfWEjPyjrg3--YGwu8WsmE6Rdt6TrxdOeld9Py5NTyfGT9a9jh3f0s82P5fiqxZW0hMjqdDfgdvAAYI,&amp;&amp;cst=AiuY0DBWFJ4CiF6OxvZkNL3LDRnruUT2nV6iHdhhH8F-QUf5nRH7A6sa_deVNZoDtnoe1EKsxDFO1nIhtJmYAX0CqapATv3GDEqU_HszCtse151SNmxwbEmUMgX4RyW-k9SDxpEdZtjqK3ZuLyygJ6Q0iXT8F4IRIWMp6667iYpoBw5YGxtkP4hViNXMdScsj1j6vWZKdcz6KWCuGl8-UVir36KfW_tD1rXvja8jaj6xAtaSRAJAsniULWuCXrix7BHhPeTOqo1zluWRAkorkSqfBceoyX2ZHSJnjkdgGoeaVRydq44hqJ3o9cu5Fvg5jLznZqddVDm8i5pSRg_psTvGEWRuLIOfX6wNUCT9XOnHMmIxZuTbCw,,&amp;data=UlNrNmk5WktYejR0eWJFYk1LdmtxajBtY3NvaFZTbVFpTHhZeW5ZUXVnUm1aQlh4UlhaRldST084ODJJME8zY3h4b3N3NTBZekE5aXQybUlVVjBaMEVyZTdjWGRieUhj&amp;sign=a075e4d3133717657cf957612ca29a3b&amp;keyno=0&amp;b64e=2&amp;ref=orjY4mGPRjk5boDnW0uvlrrd71vZw9kpfIizSRobnCVSZWqlTaHeB0U7x3sjAUH9NdUSbegDofxe_UPJyN0LiqsLkuypGv5gR-WUCGkzjNCiX6QIPPLBl_Wy0LLNYeXNjnM3mBDyUag,&amp;l10n=ru&amp;rp=1&amp;cts=1554289940927&amp;mc=4.106603137064474&amp;hdtime=57108.52" TargetMode="External"/><Relationship Id="rId9" Type="http://schemas.openxmlformats.org/officeDocument/2006/relationships/hyperlink" Target="http://www.fedcom.ru/" TargetMode="External"/><Relationship Id="rId10" Type="http://schemas.openxmlformats.org/officeDocument/2006/relationships/hyperlink" Target="http://www.ipbr.org/" TargetMode="External"/><Relationship Id="rId11" Type="http://schemas.openxmlformats.org/officeDocument/2006/relationships/hyperlink" Target="../../%5C%5Cfileserver1%5C!CONSULT%5Ccons.exe" TargetMode="Externa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5:26:00Z</dcterms:created>
  <dc:creator>user</dc:creator>
  <dc:description/>
  <cp:keywords/>
  <dc:language>en-US</dc:language>
  <cp:lastModifiedBy>Lena</cp:lastModifiedBy>
  <cp:lastPrinted>2019-03-14T11:31:00Z</cp:lastPrinted>
  <dcterms:modified xsi:type="dcterms:W3CDTF">2022-04-29T15:15:00Z</dcterms:modified>
  <cp:revision>11</cp:revision>
  <dc:subject/>
  <dc:title/>
</cp:coreProperties>
</file>