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i/>
          <w:szCs w:val="22"/>
          <w:lang w:eastAsia="en-US"/>
        </w:rPr>
        <w:t>«Б2.П.В.П.2 Преддипломная практика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2"/>
          <w:lang w:eastAsia="en-US"/>
        </w:rPr>
        <w:t xml:space="preserve">Вид </w:t>
      </w:r>
      <w:r>
        <w:rPr>
          <w:rFonts w:eastAsia="Calibri"/>
          <w:i/>
          <w:szCs w:val="22"/>
          <w:u w:val="single"/>
          <w:lang w:eastAsia="en-US"/>
        </w:rPr>
        <w:tab/>
        <w:t xml:space="preserve"> производствен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vertAlign w:val="superscript"/>
          <w:lang w:eastAsia="en-US"/>
        </w:rPr>
      </w:pPr>
      <w:r>
        <w:rPr>
          <w:rFonts w:eastAsia="Calibri"/>
          <w:i/>
          <w:szCs w:val="22"/>
          <w:vertAlign w:val="superscript"/>
          <w:lang w:eastAsia="en-US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2"/>
          <w:lang w:eastAsia="en-US"/>
        </w:rPr>
        <w:t xml:space="preserve">Тип </w:t>
      </w:r>
      <w:r>
        <w:rPr>
          <w:rFonts w:eastAsia="Calibri"/>
          <w:i/>
          <w:szCs w:val="22"/>
          <w:u w:val="single"/>
          <w:lang w:eastAsia="en-US"/>
        </w:rPr>
        <w:tab/>
        <w:t xml:space="preserve"> преддиплом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Cs w:val="22"/>
          <w:lang w:eastAsia="en-US"/>
        </w:rPr>
        <w:t xml:space="preserve">Форма </w:t>
      </w:r>
      <w:r>
        <w:rPr>
          <w:rFonts w:eastAsia="Calibri"/>
          <w:i/>
          <w:szCs w:val="22"/>
          <w:u w:val="single"/>
          <w:lang w:eastAsia="en-US"/>
        </w:rPr>
        <w:tab/>
        <w:t xml:space="preserve"> дискретная по видам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vertAlign w:val="superscript"/>
          <w:lang w:eastAsia="en-US"/>
        </w:rPr>
      </w:pPr>
      <w:r>
        <w:rPr>
          <w:rFonts w:eastAsia="Calibri"/>
          <w:i/>
          <w:szCs w:val="22"/>
          <w:vertAlign w:val="superscript"/>
          <w:lang w:eastAsia="en-US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vertAlign w:val="superscript"/>
          <w:lang w:eastAsia="en-US"/>
        </w:rPr>
      </w:pPr>
      <w:r>
        <w:rPr>
          <w:rFonts w:eastAsia="Calibri"/>
          <w:i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ПЕЦИАЛИТЕ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пециаль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38.05.01 Экономическая безопас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специальност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Экономис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, Зао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 w:eastAsia="en-US"/>
        </w:rPr>
      </w:pPr>
      <w:r>
        <w:rPr>
          <w:rFonts w:eastAsia="Calibri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  <w:lang w:val="en-US"/>
        </w:rPr>
        <w:t>Год набора 20</w:t>
      </w:r>
      <w:r>
        <w:rPr>
          <w:rFonts w:eastAsia="Calibri"/>
          <w:szCs w:val="20"/>
        </w:rPr>
        <w:t>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Л. А.Свиридов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кафедрой ________________________ З. С. Туяко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«Преддипломной практике», зарегистрированной в ЦИТ под учетным номером ________.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иридова Л. А., 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>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3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иридова Л. А., 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ru-RU" w:eastAsia="en-US"/>
                              </w:rPr>
                              <w:t>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 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Требования к преддипломной практике …………………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 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>Этапы преддипломной практики …………………………….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Contents1"/>
        <w:tabs>
          <w:tab w:val="clear" w:pos="708"/>
          <w:tab w:val="right" w:pos="10195" w:leader="dot"/>
        </w:tabs>
        <w:jc w:val="both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  <w:lang w:val="en-US" w:eastAsia="en-US"/>
        </w:rPr>
      </w:pPr>
      <w:r>
        <w:rPr>
          <w:rFonts w:cs="Times New Roman"/>
          <w:b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pacing w:val="7"/>
          <w:sz w:val="32"/>
          <w:szCs w:val="32"/>
        </w:rPr>
      </w:pPr>
      <w:r>
        <w:rPr>
          <w:b/>
          <w:i/>
          <w:color w:val="000000"/>
          <w:spacing w:val="7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1"/>
        <w:ind w:firstLine="709"/>
        <w:rPr/>
      </w:pPr>
      <w:r>
        <w:rPr/>
        <w:t>1 Требования к преддипломной практик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еддипломная практика представляет собой</w:t>
      </w:r>
      <w:r>
        <w:rPr>
          <w:b/>
          <w:szCs w:val="28"/>
        </w:rPr>
        <w:t xml:space="preserve"> </w:t>
      </w:r>
      <w:r>
        <w:rPr>
          <w:szCs w:val="28"/>
        </w:rPr>
        <w:t>форму самостоятельной работы, предполагающую сбор, систематизацию, обобщение и анализ первичных документов, учетных регистров, данных бухгалтерской, налоговой и статистической отчетности конкретного экономического субъекта – организации базы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дипломная практика предусмотрена в 10 семестре. Местом проведения практики может быть коммерческая организация. Преддипломная практика является проверкой качества полученных студентом теоретических знаний, практических умений и навыков, а также сформированных компетенций, позволяющих решать профессиональные задач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В процессе преддипломной практики </w:t>
      </w:r>
      <w:r>
        <w:rPr>
          <w:lang w:val="ru-RU"/>
        </w:rPr>
        <w:t>студенты</w:t>
      </w:r>
      <w:r>
        <w:rPr/>
        <w:t xml:space="preserve"> должен показать теоретические знания и практические навыки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- организации бухгалтерского (финансового, управленческого, налогового) учет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- формирования бухгалтерской (финансовой) отчетност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- проведения комплексного анализа финансово-хозяйственной деятельности экономического субъект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- проведения аудиторской проверки отдельных объектов учета и форм бухгалтерской (финансовой) отчетност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- подготовки и обоснования рекомендаций по совершенствованию учетной практики, сокращению систематических ошибок в учете и повышению экономической эффективности деятельности субъекта хозяйствования. </w:t>
      </w:r>
    </w:p>
    <w:p>
      <w:pPr>
        <w:pStyle w:val="23"/>
        <w:shd w:fill="auto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В результате прохождения преддипломной практики обучающийся должен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firstLine="460"/>
        <w:jc w:val="both"/>
        <w:rPr>
          <w:rFonts w:eastAsia="Calibri"/>
          <w:sz w:val="28"/>
          <w:szCs w:val="28"/>
          <w:shd w:fill="FFFFFF" w:val="clear"/>
          <w:lang w:val="en-US"/>
        </w:rPr>
      </w:pPr>
      <w:r>
        <w:rPr>
          <w:rFonts w:eastAsia="Calibri"/>
          <w:sz w:val="28"/>
          <w:szCs w:val="28"/>
          <w:shd w:fill="FFFFFF" w:val="clear"/>
          <w:lang w:val="en-US"/>
        </w:rPr>
        <w:t>собрать, обработать и проанализировать информацию о финансово-хозяйствен</w:t>
        <w:softHyphen/>
        <w:t>ной деятельности государственного учреждения или коммерческой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firstLine="460"/>
        <w:jc w:val="both"/>
        <w:rPr>
          <w:rFonts w:eastAsia="Calibri"/>
          <w:sz w:val="28"/>
          <w:szCs w:val="28"/>
          <w:shd w:fill="FFFFFF" w:val="clear"/>
          <w:lang w:val="en-US"/>
        </w:rPr>
      </w:pPr>
      <w:r>
        <w:rPr>
          <w:rFonts w:eastAsia="Calibri"/>
          <w:sz w:val="28"/>
          <w:szCs w:val="28"/>
          <w:shd w:fill="FFFFFF" w:val="clear"/>
          <w:lang w:val="en-US"/>
        </w:rPr>
        <w:t>провести аудит отдельных объектов бухгалтерского учета и форм бухгалтерской отчетности с соблюдением всех необходимы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4" w:leader="none"/>
        </w:tabs>
        <w:spacing w:lineRule="auto" w:line="360"/>
        <w:ind w:left="0" w:firstLine="460"/>
        <w:jc w:val="both"/>
        <w:rPr/>
      </w:pPr>
      <w:r>
        <w:rPr>
          <w:rFonts w:eastAsia="Arial Unicode MS"/>
          <w:sz w:val="28"/>
          <w:szCs w:val="28"/>
          <w:lang w:val="en-US"/>
        </w:rPr>
        <w:t>оценить финансово-хозяйственную деятельность организации – базы практики с позиций экономической безопасности;</w:t>
      </w:r>
      <w:r>
        <w:rPr>
          <w:rFonts w:eastAsia="Calibri"/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  <w:shd w:fill="FFFFFF" w:val="clear"/>
          <w:lang w:val="en-US"/>
        </w:rPr>
      </w:pPr>
      <w:r>
        <w:rPr>
          <w:rFonts w:eastAsia="Calibri"/>
          <w:sz w:val="28"/>
          <w:szCs w:val="28"/>
          <w:shd w:fill="FFFFFF" w:val="clear"/>
          <w:lang w:val="en-US"/>
        </w:rPr>
        <w:t xml:space="preserve">- сформулировать выводы  и предложения по совершенствованию экономико-правового обеспечения базы практики при осуществлении экономической деятельности с целью использования полученных результатов при выполнении выпускной квалифик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преддипломной практики студент демонстрирует навы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в подборе, анализе и обработке первичных документов, учетных регистров, форм отчетности и иных материал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мысленного и связного изложения прикладных вопросов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го, грамотного изложения результатов преддипломной практики и правильного оформления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преддипломной практике оценивается по следующим критериям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характеристики экономического субъекта – объекта преддипломной практи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характеристики используемых данных, их достоверность, адекватность применяемому инструментарию, обоснование методики сбора и обработки данны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результатов исследования - эффективность предлагаемых рекомендаций и возможность их практической ре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ация результатов исследования.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ителем преддипломной практики выступает научный руководитель студента, осуществляющий консультирование по выпускной квалификационной работе.</w:t>
      </w:r>
    </w:p>
    <w:p>
      <w:pPr>
        <w:pStyle w:val="Heading1"/>
        <w:ind w:firstLine="709"/>
        <w:rPr/>
      </w:pPr>
      <w:r>
        <w:rPr/>
        <w:t>2 Этапы преддипломной практи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состоит из трех этапов</w:t>
      </w:r>
      <w:r>
        <w:rPr>
          <w:sz w:val="28"/>
          <w:szCs w:val="28"/>
          <w:lang w:val="ru-RU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ельного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водственного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че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подготовительном этапе </w:t>
      </w:r>
      <w:r>
        <w:rPr>
          <w:sz w:val="28"/>
          <w:szCs w:val="28"/>
        </w:rPr>
        <w:t>преддипломной 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стояте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формляет договор о прохождении практики с экономическим субъектом- организацией базой прак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ает индивидуальное задание от руководителя практики от университета и разрабатывает план преддипломной пр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ет план преддипломной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договора на прохождение преддипломной практики унифицирована и может быть получена на кафедре бухгалтерского учета, анализа и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изводственном этапе преддипломной 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ляет график прохождения преддипломной прак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ует особенности организации учетной практики экономического субъекта – организации базы пр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ует организацию бухгалтерского, налогового учета и порядок формирования всех видов отчетности экономического су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комплексный анализ финансово-хозяйственной деятельности экономического су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аудит отдельного объекта учета или формы бухгалтерской (финансовой)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 апробацию предложенных рекомендаций в деятельности экономического субъекта в целях совершенствования обеспечения экономической безопасности в осуществлении выбранного вида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отраслевой принадлежности, масштабов деятельности, формы бухгалтерского учета и системы налогообложения исследуемого в рамках преддипломной практики экономического субъекта, необходимо раскрыть вопросы, предусмотренные в программе прак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 отчетном этапе </w:t>
      </w:r>
      <w:r>
        <w:rPr>
          <w:sz w:val="28"/>
          <w:szCs w:val="28"/>
        </w:rPr>
        <w:t>преддипломной практики студ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олняет и заверяет график прохождения преддипломной практики подписью руководителя практики от экономического субъекта и печа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характеристику от экономического субъекта, выступающего базой практики, заверенную подписью и печа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шет отчет по результатам прохождения преддипломной пр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отчет о прохождении преддипломной практики в соответствии с СТО 02069024.101–2015 «Работы студенческие. Общие требования и правила оформления»,  утв. 28.12.20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щает отчет о преддиплом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отчет о прохождении преддипломной практики представляются на кафедру бухгалтерского учета, анализа и аудита в сроки, установленные учебным пл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тчета по преддипломной практике складывается из следующих элемен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чет должны быть влож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олненный график прохождения преддипломной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выданная руководителем преддипломной практики от экономического субъекта – места проведения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итульный лист. </w:t>
      </w:r>
      <w:r>
        <w:rPr>
          <w:sz w:val="28"/>
          <w:szCs w:val="28"/>
        </w:rPr>
        <w:t>Титульный лист является первым листом отчета, оформляется на унифицированном бланке вручную с использованием черной пасты или на компьютере. Титульный лист подписывается научным руководителем от университета, студентом и руководителем практики от экономического субъекта. Форма титульного листа приведена в СТО 02069024.101–2015 «Работы студенческие. Общие требования и правила оформления»,  утв. 28.12.20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держание.</w:t>
      </w:r>
      <w:r>
        <w:rPr>
          <w:sz w:val="28"/>
          <w:szCs w:val="28"/>
        </w:rPr>
        <w:t xml:space="preserve"> В содержании на отдельном листе последовательно перечисляются наименования разделов и подразделов преддипломной практики, а также указываются номера страниц, на которых они начинаются. В содержание включаются все заголовки, имеющиеся в отчете, приложения с обязательной расшифровкой их наз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текст отчета</w:t>
      </w:r>
      <w:r>
        <w:rPr>
          <w:sz w:val="28"/>
          <w:szCs w:val="28"/>
        </w:rPr>
        <w:t>. Структура отчета определяется в соответствии с утвержденным  планом преддипломной практики. В этой части отчета материал должен быть изложен четко, логично и последовательно, отчет должен восприниматься как законченное исследование организационной структуры, учетной практики и эффективности деятельности экономического субъекта. Все разделы располагаются в порядке, указанном в содержании. Материал основной части отчета может сопровождаться таблицами, рисунками, схемами, графиками, диаграммами, ссылки на приложения обязательны (при наличии приложений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бор практического материала - один из наиболее ответственных этапов преддипломной практики. От того, насколько правильно и полно собран материал, иллюстрирующий практическую часть работы, во многом зависит своевременное и качественное написание выпускной квалификационной работы. Поэтому, прежде чем приступить к сбору материала, студенту необходимо проконсультироваться с руководителем от университета относительно объема и структуры первичных документов, учетных регистров и форм отчетности, необходимых для успешного прохождения преддипломной практики и составить, по возможности, специальный план их сбора в период прак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709"/>
        <w:jc w:val="both"/>
        <w:rPr>
          <w:rFonts w:ascii="Times New Roman CYR" w:hAnsi="Times New Roman CYR" w:cs="Times New Roman CYR"/>
          <w:color w:val="000000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 ходе преддипломной практики студент должен собрать максимальный объем информации, характеризующий деятельность экономического субъекта, организацию его бухгалтерского учета, статистические и аналитические данные для проведения качественного и всестороннего анализа, сделать необходимые ксерокопии или выписки из служебной документации, изучить локальные правоустанавливающие докуме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ложения. </w:t>
      </w:r>
      <w:r>
        <w:rPr>
          <w:sz w:val="28"/>
          <w:szCs w:val="28"/>
        </w:rPr>
        <w:t xml:space="preserve">В качестве приложении оформляются ксерокопии бухгалтерской (управленческой, налоговой, статистической) отчетности экономического субъекта, заполненные формы первичных документов, учетных регистров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преддипломной практике допускается к защите, если он выполнен и сдан в соответствии с графиком, утвержденным кафедрой, а также оформлен в соответствии с требованиями данных методических указаний. Допуск к защите оформляется соответствующей записью на титульном листе от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собеседования с руководителем практики от университета в зачетной книжке студента проставляется соответствующая оценка о дифференцированном зачете.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13"/>
        </w:tabs>
        <w:ind w:left="1033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55"/>
        </w:tabs>
        <w:ind w:left="1175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120" w:after="0"/>
      <w:jc w:val="both"/>
      <w:outlineLvl w:val="0"/>
    </w:pPr>
    <w:rPr>
      <w:rFonts w:eastAsia="Calibri"/>
      <w:b/>
      <w:bCs/>
      <w:sz w:val="3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32"/>
      <w:szCs w:val="28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basedOn w:val="Normal"/>
    <w:qFormat/>
    <w:pPr/>
    <w:rPr>
      <w:lang w:val="en-US"/>
    </w:rPr>
  </w:style>
  <w:style w:type="paragraph" w:styleId="ReportMain1">
    <w:name w:val="Report_Main"/>
    <w:basedOn w:val="Normal"/>
    <w:qFormat/>
    <w:pPr/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</w:pPr>
    <w:rPr>
      <w:rFonts w:ascii="Calibri" w:hAnsi="Calibri" w:eastAsia="Calibri" w:cs="Calibri"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1:00Z</dcterms:created>
  <dc:creator>Andrey</dc:creator>
  <dc:description/>
  <dc:language>en-US</dc:language>
  <cp:lastModifiedBy>user</cp:lastModifiedBy>
  <dcterms:modified xsi:type="dcterms:W3CDTF">2022-04-29T10:11:00Z</dcterms:modified>
  <cp:revision>2</cp:revision>
  <dc:subject/>
  <dc:title/>
</cp:coreProperties>
</file>